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00" w:after="200"/>
        <w:ind w:left="133" w:right="133" w:hanging="0"/>
        <w:jc w:val="center"/>
        <w:rPr>
          <w:rFonts w:ascii="Verdana" w:hAnsi="Verdana" w:cs="Verdana"/>
          <w:b/>
          <w:b/>
          <w:bCs/>
          <w:color w:val="000080"/>
          <w:sz w:val="27"/>
          <w:szCs w:val="27"/>
        </w:rPr>
      </w:pPr>
      <w:r>
        <w:rPr>
          <w:rFonts w:cs="Verdana" w:ascii="Verdana" w:hAnsi="Verdana"/>
          <w:b/>
          <w:bCs/>
          <w:color w:val="000080"/>
          <w:sz w:val="27"/>
          <w:szCs w:val="27"/>
        </w:rPr>
        <w:t xml:space="preserve">АРМЯНО-АЗЕРБАЙДЖАНСКАЯ ВОЙНА: ПУТЬ К ПОБЕДЕ </w:t>
      </w:r>
    </w:p>
    <w:p>
      <w:pPr>
        <w:pStyle w:val="Normal"/>
        <w:spacing w:lineRule="auto" w:line="288" w:before="200" w:after="200"/>
        <w:ind w:left="133" w:right="133" w:hanging="0"/>
        <w:jc w:val="center"/>
        <w:rPr/>
      </w:pPr>
      <w:r>
        <w:rPr>
          <w:rFonts w:cs="Verdana" w:ascii="Verdana" w:hAnsi="Verdana"/>
          <w:i/>
          <w:iCs/>
          <w:color w:val="000080"/>
          <w:sz w:val="20"/>
          <w:szCs w:val="20"/>
        </w:rPr>
        <w:t>Асеф АЛИЕВ,</w:t>
      </w:r>
      <w:r>
        <w:rPr>
          <w:rFonts w:cs="Verdana" w:ascii="Verdana" w:hAnsi="Verdana"/>
          <w:color w:val="000080"/>
          <w:sz w:val="20"/>
          <w:szCs w:val="20"/>
        </w:rPr>
        <w:t xml:space="preserve"> </w:t>
        <w:br/>
        <w:t>юрист-международник, член Центральной избирательной комиссии</w:t>
      </w:r>
    </w:p>
    <w:p>
      <w:pPr>
        <w:pStyle w:val="Normal"/>
        <w:spacing w:lineRule="auto" w:line="288" w:before="200" w:after="200"/>
        <w:ind w:left="133" w:right="133" w:hanging="0"/>
        <w:jc w:val="center"/>
        <w:rPr/>
      </w:pPr>
      <w:r>
        <w:rPr>
          <w:rFonts w:cs="Verdana" w:ascii="Verdana" w:hAnsi="Verdana"/>
          <w:color w:val="000080"/>
          <w:sz w:val="15"/>
          <w:szCs w:val="15"/>
        </w:rPr>
        <w:t>(Источник: газ. «Зеркало» 12/02/2005</w:t>
      </w:r>
      <w:r>
        <w:rPr>
          <w:rFonts w:cs="Verdana" w:ascii="Verdana" w:hAnsi="Verdana"/>
          <w:color w:val="000080"/>
          <w:sz w:val="15"/>
          <w:szCs w:val="15"/>
          <w:lang w:val="en-US"/>
        </w:rPr>
        <w:t xml:space="preserve"> - </w:t>
      </w:r>
      <w:r>
        <w:rPr>
          <w:rFonts w:cs="Verdana" w:ascii="Verdana" w:hAnsi="Verdana"/>
          <w:color w:val="000080"/>
          <w:sz w:val="15"/>
          <w:szCs w:val="15"/>
        </w:rPr>
        <w:t>2/04/2005)</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pacing w:lineRule="auto" w:line="288" w:before="200" w:after="200"/>
        <w:ind w:left="133" w:right="133" w:hanging="0"/>
        <w:jc w:val="both"/>
        <w:rPr>
          <w:rFonts w:ascii="Verdana" w:hAnsi="Verdana" w:cs="Verdana"/>
          <w:sz w:val="20"/>
          <w:szCs w:val="20"/>
        </w:rPr>
      </w:pPr>
      <w:r>
        <w:drawing>
          <wp:anchor behindDoc="0" distT="0" distB="0" distL="0" distR="180340" simplePos="0" locked="0" layoutInCell="0" allowOverlap="1" relativeHeight="8">
            <wp:simplePos x="0" y="0"/>
            <wp:positionH relativeFrom="column">
              <wp:align>left</wp:align>
            </wp:positionH>
            <wp:positionV relativeFrom="line">
              <wp:posOffset>635</wp:posOffset>
            </wp:positionV>
            <wp:extent cx="1066800" cy="106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rPr>
        <w:t xml:space="preserve">Вот уже 15 лет продолжается военная агрессия Армении против Азербайджана. Вследствие этой агрессии Армения оккупировала свыше 20% территории Азербайджанской Республики и на этих территориях провела этническую чистку. Вопреки международному праву и правопорядку, армянское правительство стремится узаконить свою агрессию и присоединить оккупированные территории Азербайджана к территории Армении. Все это происходило и происходит с молчаливого согласия так называемого цивилизованного мира - Европы, США и России, а также таких авторитетных международных организаций, как ООН, ОБСЕ, Совет Европы, Европейский союз, НАТО и др. А ведь наказание страны-агрессора и восстановление мира и стабильности как во всем мире, так и в отдельных ее частях является прямой обязанностью этих международных структур, и в первую очередь ОО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Еще в начальных декадах прошлого столетия в международном праве признавалось право государства на применение вооруженной агрессии в целях приобретения новых территорий, колоний и т.д. Даже I мировая война, в которой приняли участие 38 государств с общим населением 1,5 млрд. человек, что составляло 87% населения земного шара, не смогла заставить "цивилизованный" Запад отказаться от войны в качестве орудия национальной политик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иведу лишь один пример из книги Л.Стеффенса "The Аutobiograрhy of Lincoln Steffens" (Нью-Йорк, 1931 г.). Когда на Версальской мирной конференции впервые прозвучали идеи об отказе от войны в качестве орудия национальной политики, премьер-министр Франции Ж.Клемансо, обращаясь к главам делегаций других участников мирной конференции, спросил: "Подсчитали ли вы цену такого мира? Если мы больше не будем вести войн, если мы их предотвратим, мы должны будем отказаться от наших империй и всяких надежд на них. Вы, господин Ллойд Джордж, вы, англичане, например, должны будете уйти из Индии. Нам, французам, придется покинуть Северную Африку, а вы, американцы, вы, господин президент, должны будете уйти с Филиппин и из Пуэрто-Рико и оставить в покое Кубу и Мексику. Такова лишь приблизительная цена постоянного мира. Имеются и другие жертвы, на которые нам, господствующим державам, пришлось бы пойти". Когда же президент США В.Вильсон, премьер-министры Великобритании и Италии Л.Джордж и В.Орландо заявили, что не собираются отказываться от своих преимуществ, Ж.Клемансо сказал: "Тогда вы имеете в виду не мир, а войн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И, к сожалению, Ж.Клемансо оказался прав. Под различными предлогами правители вышеназванных стран, а также Советского Союза, фашистской Германии, Японии и др. держав прямо или косвенно навязали как своим народам, так и народам других стран самую кровавую в истории человечества войну - II мировую. Но до 1941 года было предпринято несколько попыток разрядить обстановку в Европе. Лучшие и трезвые умы во всем мире пытались создать такую международно-правовую норму, которая исключила бы из политики государств агрессию, как средство достижения различных цел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ервым таким документом, формулировавшим принцип запрещения агрессивной войны, стал Парижский договор от 27 августа 1928 г., более известный под названием Пакт Бриана-Келлога (по имени инициаторов этого договора - министра иностранных дел Франции А.Бриана и госсекретаря США Ф.Келлога). Помимо всех сверхдержав, этот договор подписали еще 48 государств. В историю международных отношений и права Пакт Бриана-Келлога вошел как договор об отказе от войны в качестве орудия национальной политик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идея господства над другими народами так вскружила голову политикам, что Пакт Бриана-Келлога так и остался простым клочком бумаги и не смог предотвратить II мировую войну. По своим масштабам и по силе разрушительности она не знала себе равных. В эту войну было втянуто 61 государство, более 80% населения земного шара. За годы войны по различным подсчетам погибло от 50 млн. до 80 млн. человек.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Люди, учинившие такую бойню, понесли заслуженную кару. Человечество не знало еще такого значимого для всего мира процесса, каковым был Нюрнбергский процесс. И это не случайно. Ведь на скамье подсудимых были люди, совершившие тяжкие преступления - преступления против мира, военные преступления и преступления против человеч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И только во время войны политики осознали, что их амбиции могут привести к гибели не только своих народов, но и всего человечества. После долгих обсуждений между странами антигитлеровской коалиции на Московской (1943), Думбартон-Окс (1944), Крымской (Ялтинской) (1945) конференциях был разработан, а на Сан-Францисской (1945) конференции подписан Устав ООН. Читая дипломатические переписки между руководителями СССР, США и Великобритании и рассекреченные документы тех времен, становится ясно, что принятие Устава ООН и создание Объединенных Наций только узаконили передел мира между странами-победительницами. Но как бы то ни было, впервые был принят всемирный договор и создана самая влиятельная международная организация - ОО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Устав ООН не только запретил агрессивную войну, но также в п. 4 ст. 2 обязал страны-члены ООН воздерживаться в сво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В дальнейшем принцип запрещения агрессивной войны был развит в уставах и приговорах Нюрнбергского и Токийского военных трибуналов. Уставы этих трибуналов определили три вида тягчайших международных преступлений: преступления против мира (планирование, подготовка, развязывание или ведение агрессивной войны), военные преступления (убийства и истязания военнопленных и мирных жителей оккупированных стран, разграбление общественной и частной собственности, бесцельное разрушение городов и деревень и т.д., то есть нарушение законов и обычаев войны) и преступления против человечности (истребление, порабощение, ссылка, убийства и иные злодеяния, совершенные в отношении гражданского насел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 преступлениям против человечности относятся также расизм, геноцид, апартеид и этническая чистка. Поэтому, осознавая всю важность Нюрнбергского процесса для всего человечества, Генеральная Ассамблея ООН своей резолюцией от 11 сентября 1946 г. подтвердила, что принципы, изложенные в Уставе и приговоре Нюрнбергского международного военного трибунала, представляют собой принципы действующего международного права. </w:t>
      </w:r>
    </w:p>
    <w:p>
      <w:pPr>
        <w:pStyle w:val="Normal"/>
        <w:spacing w:lineRule="auto" w:line="288" w:before="200" w:after="200"/>
        <w:ind w:left="133" w:right="133" w:hanging="0"/>
        <w:jc w:val="both"/>
        <w:rPr/>
      </w:pPr>
      <w:bookmarkStart w:id="0" w:name="b1"/>
      <w:bookmarkEnd w:id="0"/>
      <w:r>
        <w:rPr>
          <w:rFonts w:cs="Verdana" w:ascii="Verdana" w:hAnsi="Verdana"/>
          <w:b/>
          <w:bCs/>
          <w:sz w:val="20"/>
          <w:szCs w:val="20"/>
        </w:rPr>
        <w:t>1. ПРИНЦИПЫ МЕЖДУНАРОДНОГО ПРАВА</w:t>
      </w:r>
      <w:r>
        <w:rPr>
          <w:rFonts w:cs="Verdana" w:ascii="Verdana" w:hAnsi="Verdana"/>
          <w:sz w:val="20"/>
          <w:szCs w:val="20"/>
        </w:rPr>
        <w:t xml:space="preserve">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последующих резолюциях, касающихся как всемирной безопасности, так и взаимоотношений государств, ГА ООН более детально раскрыла нормативное содержание принципа запрещения агрессивной войны. Несомненно, среди этих резолюций, в первую очередь, следует отметить резолюцию от 24 октября 1970 г. под названием Декларация о принципах международного права, касающихся дружественных отношений и сотрудничества между государствами в соответствии с Уставом ООН. Хочу особо подчеркнуть, что в международном праве данная резолюция считается второй по значимости, после Устава ООН.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9">
            <wp:simplePos x="0" y="0"/>
            <wp:positionH relativeFrom="column">
              <wp:align>left</wp:align>
            </wp:positionH>
            <wp:positionV relativeFrom="line">
              <wp:posOffset>635</wp:posOffset>
            </wp:positionV>
            <wp:extent cx="10668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rPr>
        <w:t xml:space="preserve">Именно эта резолюция ГА ООН систематизировала особую категорию принципов международного права, отличающуюся от всех иных. Это основные принципы международного права. Они обладают высшей юридической силой - jus cogens и обязательны для всех государств. Сфера их действия универсальна как по субъектам, так и по видам и областям регулируемых межгосударственных отношений. Иными словами, все государства в своих международных отношениях должны соблюдать эти принципы, а все международные договора и другие международно-правовые нормы должны соответствовать как Уставу ООН, так и принципам международного пра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Декларация о принципах международного права 1970 г. определяет следующие принцип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Принцип, согласно которому государства воздерживаются в сво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 совместимым с целями ОО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Принцип, согласно которому государства разрешают свои международные споры мирными средствами таким образом, чтобы не подвергать угрозе международный мир, безопасность и справедливост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 Принцип, касающийся обязанности в соответствии с Уставом ООН не вмешиваться в дела, входящие во внутреннюю компетенцию любого государ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 Принцип, касающийся обязанности государств сотрудничать друг с другом в соответствии с Уставом ОО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5. Принцип равноправия и самоопределения народ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 Принцип суверенного равенства государст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7. Принцип добросовестного выполнения государствами обязательств, принятых ими в соответствии с Уставом ОО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окончательно запретить агрессию и признать незаконными любые территориальные приобретения в результате оккупации, Заключительный акт Совещания по безопасности и сотрудничества в Европе от 1 августа 1975 г. (больше известный как Хельсинкский Заключительный акт) из первого принципа Декларации о принципах международного права 1970 г. выделил в отдельные принципы принцип территориальной целостности и принцип нерушимости границ. Кроме этого страны СБСЕ (а с 1 января 1995 г. ОБСЕ) в Хельсинкском Заключительном акте к этим принципам добавили еще принцип уважения прав человека и основных свобод, включая свободу мысли, совести, религии и убеждений. Эти принципы стали обязательными не только для стран ОБСЕ, но и приобрели всеобщий характер - erga omnes. Таким образом, после заключения Хельсинкского Заключительного акта количество основных принципов международного права достигло 10-ти. Эти принципы взаимосвязаны, дополняют и укрепляют друг друг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Между тем, в результате агрессии, оккупировав 20% азербайджанской территории и проводив этническую чистку, Армения грубо нарушила все вышеназванные общепризнанные принципы международного права и поставила себя вне закона. Если рассмотреть каждый принцип по отдельности, то потребуется не одна газетная страница. Поэтому мы рассмотрим некоторые из этих принципов: принцип неприменения силы или угрозы силой; принцип территориальной целостности; принцип нерушимости границ; также принцип равноправия и право народов на самоопределение. </w:t>
      </w:r>
    </w:p>
    <w:p>
      <w:pPr>
        <w:pStyle w:val="Normal"/>
        <w:spacing w:lineRule="auto" w:line="288" w:before="200" w:after="200"/>
        <w:ind w:left="133" w:right="133" w:hanging="0"/>
        <w:rPr/>
      </w:pPr>
      <w:bookmarkStart w:id="1" w:name="b2"/>
      <w:bookmarkEnd w:id="1"/>
      <w:r>
        <w:rPr>
          <w:rFonts w:cs="Verdana" w:ascii="Verdana" w:hAnsi="Verdana"/>
          <w:b/>
          <w:bCs/>
          <w:sz w:val="20"/>
          <w:szCs w:val="20"/>
        </w:rPr>
        <w:t>2. ПРИНЦИП ТЕРРИТОРИАЛЬНОЙ ЦЕЛОСТНОСТИ ГОСУДАРСТВ - ОСНОВА МЕЖДУНАРОДНОГО ПРАВОПОРЯДКА</w:t>
      </w:r>
      <w:r>
        <w:rPr>
          <w:rFonts w:cs="Verdana" w:ascii="Verdana" w:hAnsi="Verdana"/>
          <w:sz w:val="20"/>
          <w:szCs w:val="20"/>
        </w:rPr>
        <w:t xml:space="preserve"> </w:t>
      </w:r>
    </w:p>
    <w:p>
      <w:pPr>
        <w:pStyle w:val="Normal"/>
        <w:spacing w:lineRule="auto" w:line="288" w:before="200" w:after="200"/>
        <w:ind w:left="133" w:right="133" w:hanging="0"/>
        <w:jc w:val="both"/>
        <w:rPr/>
      </w:pPr>
      <w:r>
        <w:drawing>
          <wp:anchor behindDoc="0" distT="0" distB="180340" distL="0" distR="180340" simplePos="0" locked="0" layoutInCell="0" allowOverlap="1" relativeHeight="10">
            <wp:simplePos x="0" y="0"/>
            <wp:positionH relativeFrom="column">
              <wp:align>left</wp:align>
            </wp:positionH>
            <wp:positionV relativeFrom="line">
              <wp:posOffset>635</wp:posOffset>
            </wp:positionV>
            <wp:extent cx="1066800" cy="106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lang w:val="en-US"/>
        </w:rPr>
        <w:t>I</w:t>
      </w:r>
      <w:r>
        <w:rPr>
          <w:rFonts w:cs="Verdana" w:ascii="Verdana" w:hAnsi="Verdana"/>
          <w:sz w:val="20"/>
          <w:szCs w:val="20"/>
        </w:rPr>
        <w:t xml:space="preserve"> раздел Декларации о принципах международного права, раскрывая содержание принципа неприменения силы или угрозы силой ясно определяет, что "агрессивная война является преступлением против мира", и обязывает государства не применять силу с целью нарушения существующих границ другого государства. Объявляя вне закона любые территориальные приобретения государств в результате агрессии, ГА ООН прямо указывает, что территория государства не должна быть объектом военной оккупации или объектом приобретения другим государством и "никакие территориальные приобретения, являющиеся результатом угрозы силой или ее применения, не должны признаваться законны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усилить нормы международного права, запрещающие агрессивную войну, ГА ООН 18 ноября 1987 г. приняла еще один документ - Декларацию об усилении эффективности принципа отказа от угрозы силой или ее применения в международных отношениях. Подписав Хельсинкский Заключительный акт, Азербайджан и Армения признали высшую юридическую силу и обязательность норм данного акта как во внутренних, так и в международных отношениях. Но в реальности, Армения, бросая вызов как международному, так и европейскому сообществу, продолжает грубо нарушать нормы Устава ООН, Декларации о принципах международного права 1970 г., Хельсинкского Заключительного акта и других международных договоров универсального и регионального характера. Как уже упоминалось выше, Хельсинкский Заключительный акт выделил в отдельные принципы международного права принцип нерушимости границ и принцип территориальной целост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 определяя принцип нерушимости границ, страны, входящие в ОБСЕ, рассматривают "Как нерушимые все границы друг друга, как и границы всех государств в Европе", и обязываются воздерживаться от любых требований или действий, направленных на захват и узурпацию части или всей территории какого-либо государства-члена ОБСЕ. Многие юристы-международники мирового класса основное содержание принципа нерушимости границ сводят к трем элемента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 признание существующих границ в качестве юридически установленных, в соответствии с международным право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b) отказ от каких-либо территориальных притязаний на данный момент и в будуще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c) отказ от любых иных посягательств на эти границы, включая угрозы силой или ее примен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 касается принципа территориальной целостности, то документ обязывает государства воздерживаться от применения силы или угрозы силой и любых других действий против "территориальной целостности, политической независимости или единства любого государства-участника". Кроме этого Хельсинкский Заключительный акт запрещает государствам превращать территорию друг друга в объект военной оккупации или в объект приобретения и подчеркивает, что "никакая оккупация или приобретение такого рода не будет признаваться законно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ует отметить, что на встрече в верхах в Вене (1989 г.), Париже (1990 г., где была принята Парижская хартия для Новой Европы), Будапеште (1994 г.), Лиссабоне (1996 г.), Стамбуле (1999 г.) главы государств и правительств ОБСЕ еще раз подтвердили приверженность своих стран десяти принципам Хельсинкского заключительного акта, при этом особо подчеркнули обязательство своих стран "строго и эффективно соблюдать принцип территориальной целостности государст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чему же европейские страны определили принцип нерушимости границ и принцип территориальной целостности государств в качестве основных принципов Европы и всего мира? На этот вопрос каждый европеец даст один и тот же ответ. Страны Европы прекрасно знают, к чему приводит посягательство на территориальную целостность. Ведь Европа во все времена была театром военных действий, разрухи и голода именно из-за стремления монархов или группы лиц захватить новые территор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 в прошлом веке идея приобретения новых территорий и стремление к мировому господству привели к двум мировым войнам. Страны Старого Света больше не желают войны именно в Европе. Они прекрасно знают, что любой вооруженный конфликт в Европе может привести к третьей мировой войне. А остальные части света вне географических границ Европы - это "большой пирог", к владению которым стремятся и континентальная Европа, и Англия, и США, и Россия, а также отчасти Япония и Китай. Хотя Южный Кавказ считается частью Европы в геополитическом контексте, но он находится вне географических границ Европы. Самая крупная и сильная страна Южного Кавказа - Азербайджан - не является христианской страной. Вот одна из причин безразличия Европы к агрессии Армении против Азербайджана. </w:t>
      </w:r>
    </w:p>
    <w:p>
      <w:pPr>
        <w:pStyle w:val="Normal"/>
        <w:spacing w:lineRule="auto" w:line="288" w:before="200" w:after="200"/>
        <w:ind w:left="133" w:right="133" w:hanging="0"/>
        <w:jc w:val="both"/>
        <w:rPr/>
      </w:pPr>
      <w:bookmarkStart w:id="2" w:name="b3"/>
      <w:bookmarkEnd w:id="2"/>
      <w:r>
        <w:rPr>
          <w:rFonts w:cs="Verdana" w:ascii="Verdana" w:hAnsi="Verdana"/>
          <w:b/>
          <w:bCs/>
          <w:sz w:val="20"/>
          <w:szCs w:val="20"/>
        </w:rPr>
        <w:t>3. ПРИНЦИП САМООПРЕДЕЛЕНИЯ НАРОДОВ</w:t>
      </w:r>
      <w:r>
        <w:rPr>
          <w:rFonts w:cs="Verdana" w:ascii="Verdana" w:hAnsi="Verdana"/>
          <w:sz w:val="20"/>
          <w:szCs w:val="20"/>
        </w:rPr>
        <w:t xml:space="preserve">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11">
            <wp:simplePos x="0" y="0"/>
            <wp:positionH relativeFrom="column">
              <wp:align>left</wp:align>
            </wp:positionH>
            <wp:positionV relativeFrom="line">
              <wp:posOffset>635</wp:posOffset>
            </wp:positionV>
            <wp:extent cx="923925" cy="1066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5" r="-29" b="-25"/>
                    <a:stretch>
                      <a:fillRect/>
                    </a:stretch>
                  </pic:blipFill>
                  <pic:spPr bwMode="auto">
                    <a:xfrm>
                      <a:off x="0" y="0"/>
                      <a:ext cx="923925" cy="1066800"/>
                    </a:xfrm>
                    <a:prstGeom prst="rect">
                      <a:avLst/>
                    </a:prstGeom>
                  </pic:spPr>
                </pic:pic>
              </a:graphicData>
            </a:graphic>
          </wp:anchor>
        </w:drawing>
      </w:r>
      <w:r>
        <w:rPr>
          <w:rFonts w:cs="Verdana" w:ascii="Verdana" w:hAnsi="Verdana"/>
          <w:sz w:val="20"/>
          <w:szCs w:val="20"/>
        </w:rPr>
        <w:t xml:space="preserve">А теперь рассмотрим излюбленный принцип Армении: принцип равноправия и самоопределения народов. Следует отметить, что данный принцип сыграл немаловажную роль в становлении нынешней политической карты мира, международного права и дипломатии. Благодаря ей многие народы, находящиеся в колониальной зависимости, обрели свободу. С конца XIX и начала XX веков началась широкомасштабная освободительная война колониальных и зависимых стра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смотря на размах освободительных войн, великие державы - правители мира не признавали право народов на самоопределение. А о равноправии вообще и речи не было. Они частично признавали право на самоопределение христианских народов Балканского полуострова Османской империи, а также финского, польского и прибалтийских народов Российской империи. А другие народы, ведущие освободительные войны, в основном либо использовались как орудие давления одной державы на другую, либо переходили под угнетение другой империи. Вообще-то в те времена понятие "народ" к различным народам применялось по-разному. Мир был разделен на "цивилизованных" народоугнетателей и на "диких", угнетенных народов. Притом цивилизованность в основном определялась принадлежностью к христианской вер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сле I мировой войны право народов на самоопределение стало темой дискуссии на Парижской мирной конференции. Но до превращения этого права в международно-правовую норму еще было далеко. Стоит только напомнить, что в 14 пунктах президента США Вудро Вильсона 5-м по счету был вопрос о "беспристрастном урегулировании колониальных вопросов", а о праве колониальных и зависимых народов на самоопределение не было и речи. А государственный секретарь США Лансинг назвал право народов на самоопределение политическим динамитом. Почти также относились к самоопределению руководители Великобритании, Италии и Франц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смотря на то, что на мирной конференции присутствовали представители десятка новообразованных государств, в том числе азербайджанская делегация, руководимая главой АДР Алимардан беком Топчибашевым, принцип самоопределения так и не был принят в качестве нормы международного права. Взамен была применена мандатная система. Что же представляла собой мандатная систем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Мандатная система применялась державами Антанты для того, чтобы узаконить оккупацию новых территорий и колоний, в особенности германских колоний, захваченных ими в первой мировой войне, и отторгнутых территорий Османской империи. В качестве юридического основания была использована ст.22 Статута Лиги наций. Согласно этой норме Статута, государство-мандатарий устанавливало опеку от имени Лиги наций в отношении народов, территории которых в результате войны перестали находиться под суверенитетом государств, ранее управляющих ими. Поводом к установлению мандатной системы служил нелепый вывод "цивилизованных" мира сего о том, что народы, подлежащие опекунству, якобы не были способны к самостоятельному управлению. Формы мандата определялись по "степени развития" народов, подлежащих опекунств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 форма "А" применялась к бывшим владениям Османской империи, статус которых приближался к статусу протектората, т.е. полуколониальной форме зависимости, при которой государство не обладало полным суверенитетом. Протектор, как обычно, присваивал себе права, касающиеся внешних сношений, верховного военного командования, правосудия, печатания денег, взимания некоторых налогов и другие важные сферы государственной деятель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 форма "В" применялась к бывшим колониям Германии в Центральной Африке, которые передавались под непосредственное управление государства-мандатария при сохранении некоторой степени самоуправл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 форма "С" применялась к Юго-Западной Африке и островам Тихого океана и означала фактически полную аннексию, то есть насильственное присоединение этих территорий к территории какой-либо мировой держав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именение мандатной системы еще раз доказывало, что между "цивилизованными" державами шла ожесточенная борьба за приобретение новых территорий и за обладание новыми колония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первые термин принцип равноправия и самоопределения народов нашел свое отражение в Уставе ООН. Так, п.2 ст.1 устава обязал государства развивать между собой дружественные отношения на основе уважения принципа равноправия и самоопределения народов. Нормативное содержание этого принципа более детально нашло свое отражение в 5-м разделе Декларации о принципах международного права 1970 г. В ней говорится, что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Такое же определение принципу дается в ст.1 Пакта о гражданских и политических правах 1966 г.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огласно декларации 1970 г., все государства обязаны незамедлительно положить конец колониализму, проявляя должное уважение к свободно выраженной воле народов, и воздерживаться от любых насильственных действий, лишающих народы в конкретизации данного принципа, их права на самоопределение, свободу и независимость. И притом народы, находящиеся в колониальной зависимости, при использовании права на самоопределения могут испрашивать и получать поддержку международного сообщества. В то же время в декларации прямо подчеркивается, что отстаивание принципа самоопределения не равнозначно поощрению отделения и дробления стран. Здесь прямо указывается, что принцип самоопределения может и должен найти свое решение в рамках принципа нерушимости границ и принципа территориальной целостности государств. Эти условия ставятся конкретн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инцип самоопределения народов, подчеркивается в декларации, "не должен толковаться как санкционирующий или поощряющий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если эти страны в своей политике действуют "с соблюдением принципа равноправия и самоопределения народов" и вследствие этого имеют "правительства, представляющие весь народ, принадлежащий к данной территории, без различия расы, вероисповедания или цвета кож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сознавая, что принцип самоопределения народов может быть использован каким-либо государством как повод для применения силы против другого государства или раздробления целостности общества, ГА ООН в Декларации о принципах международного права 1970 г. подчеркивает, что отстаивание этого принципа не может служить поощрением для агрессии: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международное право точно определяет, какие народы могут пользоваться принципом самоопределения, а какие нет. Иными словами, принципом самоопределения могут воспользоваться лишь колониально зависимые народы или народы, находящиеся под игом. Именно благодаря этому принципу бывшие республики СССР, в том числе и Азербайджан, бывшие народы Югославии, народы Африки, Азии и Латинской Америки завоевали свою независимость. Все эти народы находились либо в колониальной зависимости, либо подвергались эксплуатации, либо созданные ими государства не обладали суверенным правом. Поэтому международное сообщество признало независимость этих народ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борьба народов за независимость не обошла и самые демократические страны. Несмотря на многолетнюю борьбу за независимость народов Северной Ирландии и Шотландии от Великобритании, басков от Испании, Корсики от Франции и т.д., международное сообщество не признает за этими народами право на самоопределение. Потому, что эти страны, согласно Декларации о принципах международного права 1970 г., в своей политике соблюдают принцип равноправия и самоопределения народов и имеют правительства, представляющие весь народ, принадлежащий к данной территории, без различия расы, вероисповедания или цвета кожи. </w:t>
      </w:r>
    </w:p>
    <w:p>
      <w:pPr>
        <w:pStyle w:val="Normal"/>
        <w:spacing w:lineRule="auto" w:line="288" w:before="200" w:after="200"/>
        <w:ind w:left="133" w:right="133" w:hanging="0"/>
        <w:jc w:val="both"/>
        <w:rPr/>
      </w:pPr>
      <w:r>
        <w:rPr>
          <w:rFonts w:cs="Verdana" w:ascii="Verdana" w:hAnsi="Verdana"/>
          <w:sz w:val="20"/>
          <w:szCs w:val="20"/>
        </w:rPr>
        <w:t xml:space="preserve">Основное же содержание принципа равноправия и самоопределения народов заключается в том, что данный принцип </w:t>
      </w:r>
      <w:r>
        <w:rPr>
          <w:rFonts w:cs="Verdana" w:ascii="Verdana" w:hAnsi="Verdana"/>
          <w:b/>
          <w:bCs/>
          <w:sz w:val="20"/>
          <w:szCs w:val="20"/>
        </w:rPr>
        <w:t xml:space="preserve">АБСОЛЮТНО НЕ КАСАЕТСЯ НАЦИОНАЛЬНЫХ МЕНЬШИНСТВ, НАСЕЛЯЮЩИХ ТЕРРИТОРИЮ КАКОГО-ЛИБО ГОСУДАРСТВА МИРА. </w:t>
      </w:r>
      <w:r>
        <w:rPr>
          <w:rFonts w:cs="Verdana" w:ascii="Verdana" w:hAnsi="Verdana"/>
          <w:sz w:val="20"/>
          <w:szCs w:val="20"/>
        </w:rPr>
        <w:t xml:space="preserve">Армянское население Азербайджана, проживающее в Нагорном Карабахе, также является национальным меньшинством. И поэтому оно не имеет права воспользоваться принципом самоопредел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предотвратить спекуляцию принципом самоопределения народов национальными меньшинствами, 18 декабря 1992 года на 47-й сессии ГА ООН приняла резолюцию 47/135 под названием Декларация о правах лиц, принадлежащих к национальным или этническим, религиозным и языковым меньшинствам. А до принятия ГА ООН этой декларации страны Старого Света, а также США, Канада и СССР, подписав Хельсинкский заключительный акт, дали более сдержанную трактовку принципу равноправия и самоопределения народов, связав его с принципом территориальной целостности государст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данном документе также указывается, что принцип самоопределения не является правом национальных меньшинств. Подтверждением этому служит уже само название принципа. В Заключительном акте этот принцип занимает 8-е место, и ему дано название: "Принцип равноправия и право народов распоряжаться своей судьбой". Как видно из названия термин "самоопределение" заменен на "право народов распоряжаться своей судьбой". Это подразумевает, что национальные меньшинства могут свободно распоряжаться своей судьбой в составе определенного государства, без права на самоопределение, то есть они могут сохранять свою самобытность, культуру, язык, религию и т.д.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Заключительный акт определяет, что государства-участники будут уважать данный принцип, "действуя постоянно в соответствии с целями и принципами Устава ООН и соответствующими нормами международного права, включая те, которые относятся к территориальной целостности государств". Как видно из трактовки Заключительного акта 1975 года, который стал краеугольным камнем в строительстве объединенной Европы, принцип "равноправия и право народов распоряжаться своей судьбой" должен найти свое решение только лишь в контексте принципа территориальной целостности государст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ует отметить, что такие признаки государства как суверенитет, территориальная целостность и политическая независимость, являются главным лейтмотивом не только Устава ООН, Декларации о принципах международного права 1970 г. и Хельсинкского заключительного акта, но и других международно-правовых норм, в том числе касающихся прав и основных свобод человек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 в ст. 10, касающейся свободы выражения мнения, и ст. 11, касающейся свободы собраний и ассоциаций Конвенции о защите прав человека и основных свобод от 4 ноября 1950 г., более известной под названием "Европейская конвенция по правам человека", прямо говорится, что осуществление этих свобод может быть ограничено законом в демократическом обществе "в интересах национальной безопасности, территориальной целостности или общественного спокойств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даже святая святых в области прав человека - свобода выражения мнения и свобода собраний и ассоциаций, могут быть ограничены в целях сохранения территориальной целостности государств. А статья 7 - Определение агрессии 1974 г. гласит, что "ничто в настоящем определении" не может каким-либо образом наносить ущерба вытекающему из Устава ООН праву на самоопределение, свободу и независимость народов, о которых упоминается в Декларации о принципах международного права 1970 года, в частности народов, находящихся под господством колониальных и расистских режимов или под другими формами иностранного господ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дним словом, в международном праве нет такой нормы, которая давала бы национальным меньшинствам, проживающим в каком-либо государстве, право на самоопределение. Права национальных меньшинств в каждом государстве охраняются законами этого государства и Декларацией о правах лиц, принадлежащих к национальным или этническим, религиозным и языковым меньшинствам (резолюция ГА ООН от 18.12.1992 г.) </w:t>
      </w:r>
    </w:p>
    <w:p>
      <w:pPr>
        <w:pStyle w:val="Normal"/>
        <w:spacing w:lineRule="auto" w:line="288" w:before="200" w:after="200"/>
        <w:ind w:left="133" w:right="133" w:hanging="0"/>
        <w:jc w:val="both"/>
        <w:rPr/>
      </w:pPr>
      <w:r>
        <w:rPr>
          <w:rFonts w:cs="Verdana" w:ascii="Verdana" w:hAnsi="Verdana"/>
          <w:sz w:val="20"/>
          <w:szCs w:val="20"/>
        </w:rPr>
        <w:t>В общем, согласно действующему международному праву, неприменение силы или угрозы силой, суверенитет, территориальная целостность и политическая независимость являются основой основ мирового правопорядка, международного мира и безопасности.</w:t>
      </w:r>
      <w:r>
        <w:rPr>
          <w:rFonts w:cs="Verdana" w:ascii="Verdana" w:hAnsi="Verdana"/>
          <w:b/>
          <w:bCs/>
          <w:sz w:val="20"/>
          <w:szCs w:val="20"/>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Normal"/>
        <w:spacing w:lineRule="auto" w:line="288" w:before="200" w:after="200"/>
        <w:ind w:left="133" w:right="133" w:hanging="0"/>
        <w:rPr/>
      </w:pPr>
      <w:bookmarkStart w:id="3" w:name="b4"/>
      <w:bookmarkEnd w:id="3"/>
      <w:r>
        <w:rPr>
          <w:rFonts w:cs="Verdana" w:ascii="Verdana" w:hAnsi="Verdana"/>
          <w:b/>
          <w:bCs/>
          <w:sz w:val="20"/>
          <w:szCs w:val="20"/>
        </w:rPr>
        <w:t>4. АРМЯНСКОЕ МЕНЬШИНСТВО АЗЕРБАЙДЖАНА НЕ ИМЕЕТ ПРАВА НА САМООПРЕДЕЛЕНИЕ</w:t>
      </w:r>
      <w:r>
        <w:rPr>
          <w:rFonts w:cs="Verdana" w:ascii="Verdana" w:hAnsi="Verdana"/>
          <w:sz w:val="20"/>
          <w:szCs w:val="20"/>
        </w:rPr>
        <w:t xml:space="preserve">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12">
            <wp:simplePos x="0" y="0"/>
            <wp:positionH relativeFrom="column">
              <wp:align>left</wp:align>
            </wp:positionH>
            <wp:positionV relativeFrom="line">
              <wp:posOffset>635</wp:posOffset>
            </wp:positionV>
            <wp:extent cx="1066800" cy="1066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rPr>
        <w:t xml:space="preserve">Как было указано выше, граждане Азербайджана армянской национальности, проживающие в Нагорном Карабахе, не подпадают под действие принципа самоопределения народов. Ниже мы детально раскроем неправомочность действий армянского меньшинства населения Азербайджана как с правовой, так и с исторической призмы. И докажем, что Армения, спекулируя данным принципом международного права, стремится скрыть свою агрессию от мирового сообще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о-первых, как было уже указано, согласно международному праву, принцип равноправия и самоопределения народов имеет полную юридическую силу только по отношению к народам, находящимся в колониальной зависимости или подчиненным иностранному игу, господству и эксплуатации. Даже ГА ООН, по этому вопросу в 1960 г. приняла специальную резолюцию под названием "Декларация о предоставлении независимости колониальным странам и народам". Намибия была последней колонией, которая завоевала независимость. После этого понятие "колониально зависимые народы и страны" вышло из повестки международных отношений. В других случаях данный принцип является лишь средством для сохранения самобытности, традиций, языка, культуры национальных и этнических меньшинств и решения других задач, связанных с их развитием. Азербайджан не был и не есть колониальное государство, не эксплуатировал, не господствовал и не держал под игом не только армян, но и другие национальные меньшин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о-вторых, как и следует из принципа самоопределения и равноправия народов, армяне являлись полноправными членами азербайджанского общества, не подвергались гонениям за свою национальную или религиозную принадлежность. Армянские дети вместе с азербайджанскими детьми ходили в дошкольные учреждения, школы. Они учились в высших учебных заведениях, занимались научными работами и т.д. Армяне широко представлялись в Академии наук Азербайджанской Республики, в различных научных институтах, в союзах писателей, художников, композиторов, архитекторов, кинематографистов и т.д. Одним словом, они занимались тем, чем хотел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третьих, согласно п.1. ст.1 Декларации о правах лиц, принадлежащих к национальным или этническим, религиозным и языковым меньшинствам "Государства охраняют на их соответствующих территориях существование и самобытность национальных или этнических, культурных, религиозных и языковых меньшинств и поощряют создание условий для развития этой самобытности". А пункт 2 этой же статьи обязывает государства принимать надлежащие законодательные и другие меры для достижения этих целей. Подчеркиваю, что эта Декларация была принята ГА ООН лишь 18 декабря 1992 год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Хочу, чтобы господа сопредседатели МГ ОБСЕ знали, что задолго до принятия этой Декларации в Азербайджане существовал абсолютно демократичный закон о Нагорном Карабахе, и армянское меньшинство, проживающее в НК, имело широкую автономию и обладало полным самоуправлением в пределах Нагорно-Карабахской автономной области (НКАО). Они имели самостоятельный законодательный, исполнительный и судебные органы власти и без вмешательства официального Баку определяли и претворяли в жизнь свое политическое, экономическое, социальное и культурное развитие. Все кадровые вопросы в органах государственной власти в пределах Нагорного Карабаха решались руководством автономной республики. Даже при диктатуре КПСС, ЦК Компартии Азербайджана согласовывал всякие назначения с руководством Нагорного Карабаха на предприятиях или в организациях, находящихся в пределах НКАО, но подчиненных Бак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 эти права и полномочия были предоставлены армянскому меньшинству законом, принятым по воле и желанию как азербайджанского народа, так и руководства республики. Закон Азербайджанской ССР "О Нагорно-Карабахской автономной области" был принят согласно ст. 84 Конституции Азербайджанской ССР 1978 года по представлению Совета народных депутатов Нагорно-Карабахской автономной области 16 июня 1981 года. Этот закон полностью обеспечивал неприкосновенность и гормоничное развитие армянского меньшинства Азербайджана в пределах НКАО. Все это делалось для обеспечения широких экономических, социальных, политических, культурных и прочих прав армянского меньшин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б этом более конкретно говорил президент Гейдар Алиев, выступая перед общественностью республики в Милли меджлисе 23 февраля 2001 года. Чтобы господам сопредседателям было абсолютно ясна жизнь армянского меньшинства в Азербайджане до агрессии Армении, более подробно рассмотрим какие права и преимущества давал этот закон именно армянскому населению Нагорного Карабаха. Несмотря на то, что до агрессии почти 40% населения Нагорного Карабаха составляли азербайджанцы, преимуществами этого закона пользовалось лишь армянское населени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 Согласно ст. 3 закона границы автономной области могли быть изменены только в соответствии с законодательством Азерб.ССР, при этом обязательно требовалось согласие Совета народных депутатов НКАО. К сведению господ сопредседателей МГ ОБСЕ! Территория НКАО не была изменена с момента ее созда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 Ст. 4 закона предоставляла право населению Нагорного Карабаха избирать пять депутатов в Верховный Совет СССР, без вмешательства официального Баку. К сведению господ сопредседателей МГ ОБСЕ! Если посмотреть архивные материалы как в Москве и Баку, так и в НКАО, то можно убедиться, что азербайджанское население НК всегда подвергалось дискриминации в этом вопросе, то есть депутатами почти всегда "избирались" лица армянской или русской националь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 В ст. 5 признавалось право населения НК участвовать в выборах в Верховные Советы СССР и Азерб.ССР, а также в местные органы власти. К сведению господ сопредседателей МГ ОБСЕ! Армянское меньшинство полностью пользовалось этим правом как в пределах НКАО, так и во всей республике. Лицо армянской национальности могло избираться в Верховные Советы СССР и Азерб.ССР даже от таких административно-территориальных единиц, где вообще не проживал ни один армянин или проживали несколько армянских сем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 Ст. 6 закона и ст. 113 Конституции 1978 года давали право армянскому населению НК избрать одного из заместителей председателя парламента республики. К сведению господ сопредседателей МГ ОБСЕ! И в этом вопросе всегда ущемлялось право азербайджанцев НК. Потому что за все время существования Верховного Совета Азерб.ССР на этом посту сидел представитель армян НК;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5) Ст. 7 закона гарантировала жителям НК равноправие в экономической, политической, социальной и культурной жизни, а также признавала их право говорить на своем родном языке. А согласно ст. 8 и 9 закона план экономического и социального развития, а также бюджет НКАО являлись составной частью государственного плана развития и государственного бюджета Азербайджана и указывались в них отдельно. К сведению господ сопредседателей МГ ОБСЕ! И бюджет, и план экономического и социального развития НКАО составлялся, утверждался и претворялся в жизнь Советом народных депутатов автономной обла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ни только с изменениями в пользу армянского меньшинства НКАО включались в республиканский бюджет и в план экономического и социального развития. Помимо различных сборов и налогов с физических и юридических лиц автономной области, бюджет НКАО формировался за счет прибыли предприятий и хозяйственных организаций, находящихся в подчинении Баку. В законодательном порядке такие предприятия и организации были обязаны внести определенную часть своих доходов в казну НКАО. А абсолютное большинство рабочего и административного персонала таких предприятий составляли этнические турки-азербайджанц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мимо этого, из госбюджета Азербайджана в бюджет НКАО выделялись огромные субсидии. Кроме республиканских предприятий и организаций бюджет НКАО пополнялся еще и за счет различных взносов с предприятий и организаций, находящихся во всесоюзном подчинен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 Во второй главе закона, помимо принципов деятельности руководства в пределах автономной области, также перечислены основные полномочия Совета народных депутатов НКАО, которые свидетельствуют, что армяне в НК пользовались полным самоуправлением. К сведению господ сопредседателей МГ ОБСЕ! Этими полномочиями они пользовались абсолютно самостоятельно. Центральные власти в Баку лишь надзирали за законностью претворения в жизнь этих полномочий, при этом почти никогда не вмешивались в деятельность Совета народных депутатов НКА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иже приводим сферы деятельности, в которых руководство НКАО обладало полными полномочиями: а) планирование, материально-техническое обеспечение; б) бюджетно-финансовая деятельность; в) ценообразование; г) промышленность; д) строительство, градостроительство и архитектура; е) руководство аграрно-промышленным комплексом; ж) охрана природы и рациональное использовании природных ресурсов; з) дорожное хозяйство; и) транспорт и связь; к) квартирное, коммунальное хозяйство и благоустройство; л) торговля; м) бытовое обслуживание; н) образование и наука; о) культурно-просветительная деятельность; п) здравоохранение; р) физическая культура и спорт; с) труд, использование трудовых ресурсов и подготовка кадров; т) социальное обеспечение; у) обеспечение государственного правопорядка и защита прав граждан; ф) оборонная деятельность; х) организация выборов; ц) награждение государственными премиями и пр. Согласно закону, по любому из вышеперечисленных вопросов Совет народных депутатов НКАО мог поднять вопрос перед центральными властями в Бак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7) К сведению господ сопредседателей МГ ОБСЕ! Самостоятельность судебной власти в НКАО и принципы судопроизводства были узаконены в конституционном порядке. Так, в соответствии с Конституцией Азербайджана 1978 года и со ст. 63 закона об НКАО областной суд избирался Советом народных депутатов НКАО и входил в состав Верховного суда республики. Право армянского меньшинства, как и других национальных меньшинств, пользоваться национальным языком в судопроизводстве также защищалось Конституци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 согласно ст. 171 Конституции 1978 г., судопроизводство в Азербайджане велось на азербайджанском языке или на языке автономной области, или на языке большинства населения данной местности. Хотя любой гражданин республики, вне зависимости от национальной принадлежности, обязан был знать государственный язык, участвующим в деле лицам обеспечивалось право полного ознакомления с материалами дела, участие в судебных действиях через переводчика и право выступать в суде на родном языке. Следует отметить, что ст. 127.10 действующей Конституции независимого Азербайджана также направлена на защиту прав лиц, не владеющих государственным языко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8) К сведению господ сопредседателей МГ ОБСЕ! Прокуратура в СССР имела чрезвычайные полномочия. Официальный Баку не имел права вмешиваться даже в процесс назначения прокурора области. Согласно Конституции СССР, Конституции Азерб.ССР и ст. 65 закона об НКАО прокурор автономной области назначался генеральным прокурором СССР.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усть главы государств и внешнеполитические ведомства стран - сопредседателей Минской группы ОБСЕ сопоставят резолюцию ГА ООН под названием "Декларация о правах лиц, принадлежащих к национальным или этническим, религиозным и языковым меньшинствам" от 18 декабря 1992 года и закон Азербайджанской ССР "О Нагорно-Карабахской автономной области" от 16 июня 1981 года. И тогда они сами убедятся в том, что Азербайджан предоставлял армянскому меньшинству республики максимальное самоуправление. Кроме того, Азербайджан безукоризненно выполнял все нормы, касающиеся права народов, как они отражены в двух важных международных документах: в Декларации о принципах международного права 1970 года и в Хельсинкском заключительном акте 1975 год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 сведению стран - сопредседателей МГ ОБСЕ! Когда территории Западного Азербайджана предоставлялись правительством АДР под руководством Ф.Хойского и правительством Азербайджанской ССР под руководством Н.Нариманова армянам для самоопределения, абсолютное большинство населения на этих территориях составляли этнические тюрки-азербайджанцы. Как только на этих территориях образовалась Армения, сразу же начались убийства, гонения и прочие преступления против азербайджанцев и продолжались до начала агрессии Армении против Азербайджан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ует упомянуть, что с 1921 до 1988 гг. азербайджанцы трижды подвергались депортации со своих исторических земель, которые в силу некоторых причин с 1918 г. стали называться Арменией. До начала агрессии в областях Гейча, Ведибасар, Зангезур нынешней Армении компактно проживающие азербайджанцы-тюрки составляли абсолютное большинство населения. Но они не только не пользовались автономией и вышеперечисленными правами, а наоборот подвергались всякого рода гонениям. Например, самой низкооплачиваемой и вредной для здоровья работой занимались азербайджанцы. Окончившие вузы в Эриване, Баку и других городах бывшего СССР, азербайджанцы не могли устроиться на работу и т.д.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четвертых, граждане Азербайджана армянской национальности, проживающие за пределами НКАО, также находились под покровительством азербайджанского государства. Даже когда в международном праве отсутствовал универсальный договор о праве лиц, принадлежащих к национальным, этническим, религиозным и языковым меньшинствам, азербайджанский народ и азербайджанское государство не только гарантировали неприкосновенность армянской самобытности, традиции, языка и культуры, но всеми способами поощряли их развитие. На финансовые средства Азербайджана или, как сегодня принято говорить, за деньги налогоплательщиков (азербайджанцев) действовали армянский театр, многочисленные газеты, журналы, школы, дошкольные учреждения, церкви и прочие, издавались литературные произведения армянских авторов. Притом эти учреждения действовали во всех административно-территориальных единицах республики, где проживали армян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иведу лишь один пример: в Дашкесанском районе было несколько армянских сел, а в самом городе Дашкесане проживало менее 15 армянских семей. Во всех армянских селах, а также в городе действовали армянские школы, издавалась на армянском языке газета "Дашкесан". Несмотря на то, что в армянскую школу в самом райцентре ходили всего 4-5 детей, она продолжала существовать за счет государственных средств даже после начала агрессии Армении. Почти во все времена вторыми секретарями Дашкесанского райкома КПА или председателями исполкома народных советов были лица армянской национальности. Кроме того, армяне занимали различные руководящие посты районного масштаба. Так было и в других районах и городах республики, где проживали армян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пятых, согласно принципу равноправия и самоопределения народов, Азербайджан имел правительство, представляющее весь народ, проживающий на территории республики, без различия национальности и вероисповедания. Армяне, как и все другие национальные меньшинства, широко представлялись как в правительстве, так и в парламенте и суде. Армяне занимали министерские посты, депутатские кресла, были секретарями ЦК КП Азербайджана, первыми секретарями райкомов КПА, судьями Верховного и других суд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 это было в недалеком прошлом. Посмотрев архивные материалы, можно даже убедиться в том, что представительство армян в высших эшелонах власти в национальном соотношении было наравне с азербайджанскими тюрками, если не больше. И притом они представлялись во всех властных структурах, как во времена АДР, так и Азербайджанской ССР. Кроме того, на армянском языке издавалось несколько газет и журналов республиканского масштаб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шестых, в истории нет фактов насильственного присоединения Нагорного Карабаха к Азербайджану. НК всегда был, есть и будет неотъемлемой частью Азербайджана. А армяне никогда не были коренными жителями данного региона. Армения на правительственном уровне, а армянские ученые в научных кругах фальсифицируют историю и наглым образом приписывают историю западной и юго-западной части Северного Азербайджана к армянской истор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ыступая на 59-й сессии Генеральной Ассамблеи ООН 24 сентября 2004 года, президент Азербайджана Ильхам Алиев еще раз донес до сведения мирового сообщества, что "Армения фальсифицирует историю Нагорно-Карабахского региона Азербайджана, в незаконной форме присваивает его культурное и архитектурное наследие. Разрушены, присвоены, разграблены и похищены наши религиозные и исторические памятники, древние рукописи и другое культурное богатств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пираясь на исторические факты и документы, а также на научные работы ученых, в том числе и армянских, ниже более подробно доведем до сведения правительств стран - сопредседателей МГ ОБСЕ - США, Франции и России - истинную историю появления армян в Азербайджан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дьмых, в мире нет и не было "нагорно-карабахского народа". А если речь идет об армянском народе, то этот народ уже самоопределился и на исторических землях Азербайджана построил республику Армения. Армянский же народ Нагорного Карабаха является всего лишь национальным меньшинством и вместе с другими народами, заселяющими территорию республики, составляет население Азербайджана. И к нему применяются все законы Азербайджана. Об этом не раз говорили официальные лица Азербайджан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течение 10 лет президент Гейдар Алиев говорил о необоснованности применения принципа самоопределения к армянскому меньшинству Азербайджана. А нынешний президент Ильхам Алиев, выступая 29 апреля 2004 г. на сессии ПАСЕ в Страсбурге, еще раз напомнил об этом всей Европе. Подтвердив известную позицию официального Баку, он отметил, что Азербайджан не даст согласия на создание второго армянского государства и что "армяне уже имеют свое государство и претензии на независимость НК необоснованн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рмяне сегодня компактно проживают также на территории Грузии, России, Соединенных Штатов, Франции, Сирии, Ливана и т.д. И в этих странах также они являются национальными меньшинствами. Если страны - сопредседатели МГ ОБСЕ признают за армянским меньшинством Азербайджана право на самоопределение, то пусть сперва предоставят это право армянскому меньшинству у себ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восьмых, Азербайджан всегда признавал принцип равноправия и самоопределения народов. Высшая сила этого принципа и других принципов международного права признается в конституционном порядке. Так, согласно ст.16 Конституционного акта о Государственной независимости и ст.10 Конституции 1995 года, Азербайджанская Республика свои международные отношения строит на основе основных и общепризнанных принципов международного права, в том числе на основе принципа равноправия и самоопределения народов. А ст.151 Конституции признает верховенство межгосударственных договоров над законами республики, за исключением Конституции и нормативных актов, принятых на всеобщем референдуме. Азербайджан полностью соблюдает принцип равноправия и самоопределения народов и, в соответствии с Конституцией и законами республики, на своей территории охраняет существование и самобытность национальных (этнических), культурных, религиозных и языковых меньшинств и создает все условия для их развит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ДНИМ СЛОВОМ, ГОСПОДА СОПРЕДСЕДАТЕЛИ МИНСКОЙ ГРУППЫ ОБСЕ, КАК С ИСТОРИЧЕСКОЙ, ТАК И С МЕЖДУНАРОДНО-ПРАВОВОЙ ПРИЗМЫ, АРМЯНЕ КАК НАЦИОНАЛЬНОЕ МЕНЬШИНСТВО АЗЕРБАЙДЖАНА НЕ ИМЕЮТ ПРАВА НА САМООПРЕДЕЛЕНИЕ И НЕ ПОДПАДАЮТ ПОД ЮРИСДИКЦИЮ МЕЖДУНАРОДНОГО ПРАВА. </w:t>
      </w:r>
    </w:p>
    <w:p>
      <w:pPr>
        <w:pStyle w:val="Normal"/>
        <w:spacing w:lineRule="auto" w:line="288" w:before="200" w:after="200"/>
        <w:ind w:left="133" w:right="133" w:hanging="0"/>
        <w:rPr>
          <w:rFonts w:ascii="Verdana" w:hAnsi="Verdana" w:cs="Verdana"/>
          <w:b/>
          <w:b/>
          <w:bCs/>
          <w:sz w:val="20"/>
          <w:szCs w:val="20"/>
        </w:rPr>
      </w:pPr>
      <w:bookmarkStart w:id="4" w:name="b5"/>
      <w:bookmarkEnd w:id="4"/>
      <w:r>
        <w:rPr>
          <w:rFonts w:cs="Verdana" w:ascii="Verdana" w:hAnsi="Verdana"/>
          <w:b/>
          <w:bCs/>
          <w:sz w:val="20"/>
          <w:szCs w:val="20"/>
        </w:rPr>
        <w:t xml:space="preserve">5. ИСТОРИЯ ПОЯВЛЕНИЯ АРМЯН НА ТЕРРИТОРИИ СЕВЕРНОГО АЗЕРБАЙДЖАНА </w:t>
      </w:r>
    </w:p>
    <w:p>
      <w:pPr>
        <w:pStyle w:val="Normal"/>
        <w:spacing w:lineRule="auto" w:line="288" w:before="200" w:after="200"/>
        <w:ind w:left="133" w:right="133" w:hanging="0"/>
        <w:rPr>
          <w:rFonts w:ascii="Verdana" w:hAnsi="Verdana" w:cs="Verdana"/>
          <w:sz w:val="20"/>
          <w:szCs w:val="20"/>
        </w:rPr>
      </w:pPr>
      <w:r>
        <w:drawing>
          <wp:anchor behindDoc="0" distT="0" distB="180340" distL="0" distR="180340" simplePos="0" locked="0" layoutInCell="0" allowOverlap="1" relativeHeight="13">
            <wp:simplePos x="0" y="0"/>
            <wp:positionH relativeFrom="column">
              <wp:align>left</wp:align>
            </wp:positionH>
            <wp:positionV relativeFrom="line">
              <wp:posOffset>635</wp:posOffset>
            </wp:positionV>
            <wp:extent cx="3971925" cy="2209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2" r="-7" b="-12"/>
                    <a:stretch>
                      <a:fillRect/>
                    </a:stretch>
                  </pic:blipFill>
                  <pic:spPr bwMode="auto">
                    <a:xfrm>
                      <a:off x="0" y="0"/>
                      <a:ext cx="3971925" cy="2209800"/>
                    </a:xfrm>
                    <a:prstGeom prst="rect">
                      <a:avLst/>
                    </a:prstGeom>
                  </pic:spPr>
                </pic:pic>
              </a:graphicData>
            </a:graphic>
          </wp:anchor>
        </w:drawing>
      </w:r>
      <w:r>
        <w:rPr>
          <w:rFonts w:cs="Verdana" w:ascii="Verdana" w:hAnsi="Verdana"/>
          <w:sz w:val="20"/>
          <w:szCs w:val="20"/>
        </w:rPr>
        <w:t xml:space="preserve">На территории Северного Азербайджана (кроме территории Азербайджанской Республики, сюда относятся Дербент и Борчалы) и Западного Азербайджана (территория нынешней республики Армения) с момента их заселения жили тюрко-язычные и кавказско-язычные племена. Об этом говорят древнегреческие, древнеримские, ассирийские, мидийские, урартские, парфянские, древнеиранские, михийские и другие источники. Из трудов Страбона, Геродота, М.Хоренского, Ф.Бузанда, М.Каганкатлы или Каланкатуйского и др. становится ясно, что в период поздней античности и раннего средневековья население Северного и Западного Азербайджана составляли автохтонные тюркоязычные племена искитов или массагетов (предводительница которых Томирис после разгрома персидской армии отрезала голову основателю Персии шахен-шаху Киру), гаргаров, каспиев, гуннов, скифов, хазар, арсаков, чалаби или чилби, сильвы и автохтоные кавказские племена утиев, гелов, легов, лпинов, цодов и др. Впоследствии эти племена вместе с другими племенами участвовали в формировании нынешнего азербайджанского народа. А некоторая часть этих племен, приняв христианство, стала называться албанами или албанца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 буду ворошить всю историю. Эта особая тема, над которой следует работать историкам. Коротко приведу лишь несколько исторических фактов о том, что сами албаны никогда не признавали армя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 сведению сопредседателей МГ ОБСЕ! В своей работе "К вопросу об албанском (кавказском) этносе" историк Фарида Мамедова отмечает, что албанский историк Каланкатуйский (VII-VIII вв. н.э.) отличает албан от армян, генетически выводит их из другого колена Иафета, от кетуриан, а Хоренаци, живший в VII-VIII вв. н.э., называет армян "вечно лживыми албанами". Там же указывается, что "в эпиграфике Гандзасарского собора XIII в. (находится на территории Нагорного Карабаха) зафиксировано, что собор построен албанским царем Гасан Джалалом по настоянию албанского патриарха для албан... Армянский автор Аракел Тавризский именует Карабах "страною албан-агван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а территории Северного и Западного Азербайджана и всего Кавказа в целом армяне появились при русском царе Петре I. После многочисленных ценных подарков армянского купца И.Ори и настоятельных просьб армянского патриарха Исайи к Петру I, а также предательства армян по отношению к туркам на войне между Российской и Османской империями и по отношению к персам во время русско-иранской войны, Петр I издал указ о переселении армян в российские владения. В указе говорилось: "Армян, как возможно, приласкать и облегчить в чем пристойно, дабы дать охоту для большего их приезда". (Этот указ Петра I был оглашен самим президентом Путиным 6 октября 2003 года в Колонном зале Дома союзов, где проходил учредительный съезд Всемирной армянской организации. Российское издание "Комсомольская правда" от 7 октября 2003 г. в статье "Владимир Путин приласкал армян. Через 300 лет" отмечает, что выступивший на съезде президент России В.В.Путин огласил указ Петра I и добавил "Прошло-то всего ничего - 300 лет. Сказано - сделан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 том, что армяне не являются коренными жителями нагорной части Карабаха, говорят и сами армянские ученые. Так, историки П.Т.Арутунян ("Борьба армянского и азербайджанского народов в 20-х гг. XVIII века за присоединение к России", 1951 г., стр. 138) и В.Гукасян ("К освещению некоторых вопросов истории Азербайджана" в монографии "Азербайджан в VII-IX вв.", стр.133) подчеркивают, что в XVIII веке христиане нагорной части Карабаха, обращаясь с письмом к Петру I на удинском языке, пишут: "МЫ АГВАНЦЫ И ПО НАЦИИ УТИЙЦЫ". А русский ученый С.П.Зелинский в своей работе "Экономический быт государственных крестьян Зангезурского уезда Елизаветпольской губернии" (МИЭБКГКЗК. Тифлис, 1886 г., стр. 4, 10) отмечает, что "культура местного христианского населения в Карабахе и армян, переселенных сюда впоследствии, резко отличалась друг от друга всеми компонентами. Местное христианское население (т.е. албаны - А.А.) не понимали языка армян-переселенцев и отличалась от них даже одеждо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ует отметить, что за всю историю азербайджанские тюрки, так же, как и созданные им государства, терпимо относились к христианам-албанам и уважали их самобытность, культуру, язык и религию. Албаны потеряли все эти национальные ценности и свою национальную принадлежность не по вине мусульман-азербайджанцев, а "благодаря" единоверцам - христиан - армяна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известно, царская Россия начала активную колонизацию Закавказья в начале XIX века. Именно с колонизацией Закавказья начинается ИСТОРИЯ МАССОВОГО ПОЯВЛЕНИЯ АРМЯН КАК В НАГОРНОМ КАРАБАХЕ, ТАК И В ДРУГИХ ЧАСТЯХ АЗЕРБАЙДЖАНА. Так, русский писатель С.Глинка в своей книге "Описание переселения армян адербайджанских в пределы России", (имеется в виду Южный Азербайджан), изданной в Москве в 1831 г. отмечает, что начиная с 1805 года поэтапно из Ирана в Азербайджан было переселено большое количество армянских сем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своей работе "Из этнической истории Карабаха" ученый Х.Д.Халилов, опираясь на исторические документы и научные работы, пишет, что одним из важных документов, сообщающим подробные сведения о численности и этническом составе населения Карабаха, является "составленный Ермоловым и Могилевским налоговый реестр Карабахской провинции. В реестре, составленном в 1823 г., дается численность населения по деревням и семьям, а также сообщается их этническая принадлежност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и здесь не обошлось без русского шовинизма и национализма. Составление реестра совпадало со временем, когда русский царь называл себя протектором всех христианских народов Османской империи и Ирана и призывал европейские державы к разгрому и дележу этих стран. И естественно, чтобы узаконить войны с этими странами и прикрыть новые территориальные приобретения русская политика работала в двух направлениях: первое - как можно больше переселять в регион Южного Кавказа христианских народов, в основном армян, и таким образом организовать себе надежную опору; второе - как можно больше показать численность христианских народов в различных документах. Как указывает Х.Д.Халилов, любая азербайджанская деревня, где были поселены армянские семьи, в реестре необоснованно причисляется к армянским деревням, кроме того, численность армянского населения, переселенного в Карабах до составления реестра, включена в него без оговорок.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им образом, численность и этнический состав населения Карабаха в 1823 году, то есть до присоединения к России, по реестру выглядят следующим образом: </w:t>
      </w:r>
    </w:p>
    <w:tbl>
      <w:tblPr>
        <w:tblW w:w="9343" w:type="dxa"/>
        <w:jc w:val="left"/>
        <w:tblInd w:w="110" w:type="dxa"/>
        <w:tblLayout w:type="fixed"/>
        <w:tblCellMar>
          <w:top w:w="0" w:type="dxa"/>
          <w:left w:w="108" w:type="dxa"/>
          <w:bottom w:w="0" w:type="dxa"/>
          <w:right w:w="108" w:type="dxa"/>
        </w:tblCellMar>
      </w:tblPr>
      <w:tblGrid>
        <w:gridCol w:w="2235"/>
        <w:gridCol w:w="2459"/>
        <w:gridCol w:w="2456"/>
        <w:gridCol w:w="2193"/>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ациональность </w:t>
            </w:r>
          </w:p>
        </w:tc>
        <w:tc>
          <w:tcPr>
            <w:tcW w:w="2459"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исленность семей </w:t>
            </w:r>
          </w:p>
        </w:tc>
        <w:tc>
          <w:tcPr>
            <w:tcW w:w="2456"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городе </w:t>
            </w:r>
          </w:p>
        </w:tc>
        <w:tc>
          <w:tcPr>
            <w:tcW w:w="2193"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деревне </w:t>
            </w:r>
          </w:p>
        </w:tc>
      </w:tr>
      <w:tr>
        <w:trPr/>
        <w:tc>
          <w:tcPr>
            <w:tcW w:w="2235"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зербайджанцы </w:t>
            </w:r>
          </w:p>
        </w:tc>
        <w:tc>
          <w:tcPr>
            <w:tcW w:w="2459"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5.729 </w:t>
            </w:r>
          </w:p>
        </w:tc>
        <w:tc>
          <w:tcPr>
            <w:tcW w:w="2456"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111 </w:t>
            </w:r>
          </w:p>
        </w:tc>
        <w:tc>
          <w:tcPr>
            <w:tcW w:w="219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4.618 </w:t>
            </w:r>
          </w:p>
        </w:tc>
      </w:tr>
      <w:tr>
        <w:trPr/>
        <w:tc>
          <w:tcPr>
            <w:tcW w:w="2235"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рмяне </w:t>
            </w:r>
          </w:p>
        </w:tc>
        <w:tc>
          <w:tcPr>
            <w:tcW w:w="2459"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366 </w:t>
            </w:r>
          </w:p>
        </w:tc>
        <w:tc>
          <w:tcPr>
            <w:tcW w:w="2456"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21 </w:t>
            </w:r>
          </w:p>
        </w:tc>
        <w:tc>
          <w:tcPr>
            <w:tcW w:w="219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945 </w:t>
            </w:r>
          </w:p>
        </w:tc>
      </w:tr>
      <w:tr>
        <w:trPr/>
        <w:tc>
          <w:tcPr>
            <w:tcW w:w="2235"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го </w:t>
            </w:r>
          </w:p>
        </w:tc>
        <w:tc>
          <w:tcPr>
            <w:tcW w:w="2459"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0.095 </w:t>
            </w:r>
          </w:p>
        </w:tc>
        <w:tc>
          <w:tcPr>
            <w:tcW w:w="2456"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532 </w:t>
            </w:r>
          </w:p>
        </w:tc>
        <w:tc>
          <w:tcPr>
            <w:tcW w:w="219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8.563 </w:t>
            </w:r>
          </w:p>
        </w:tc>
      </w:tr>
    </w:tbl>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албанское население Карабаха в таблицу не включено. Господа Ермолов и Могилевский безосновательно приписали их к армянскому населению. И даже после этого количество армян составило всего 21,72% от общего числа населения Карабаха. Процесс колонизации Азербайджана еще сильнее пошел после русско-иранской войны 1826-1828 гг. Один из активных участников колонизации Кавказа Н.Н.Шавров был свидетелем переселения армян из Персии и Османской империи в пределы Азербайджана. И, естественно, это ему не нравилось. Не потому, что Шавров любил Азербайджан, а потому, что, верный идеям великой России, он видел в инородных переселенцах угрозу русскому делу. Поэтому Шавров предлагал увеличить число русских колонизаторов. В своей книге "Новая угроза Русскому делу в Закавказье: предстоящая распродажа Мугани инородцам" (С-Петербург., 1911 г.) он фактами описывает переселение армян в Азербайджа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Н.Шавров пишет: "После окончания войны в 1826-1828 гг. (имеется в виду русско-иранская война, закончившаяся победой России и заключением печально известного Туркменчайского договора, завершившего раздел Азербайджана между Россией и Ираном и усилившего массовое переселение армян в Азербайджан - А.А) в продолжении двух лет, с 1828 по 1830 г., мы переселили в Закавказье свыше 40 тысяч персидских и 84 тысяч турецких армян и водворили их на лучших казенных землях в губерниях Елисаветпольской (в состав губернии входили Елисаветпольский, Арешский, Джебраильский, Джеванширский, Зангезурский, Казахский, Нухинский (Шекинский) и Шушинский уезды - А.А) и Эриванской (в состав губернии входили Эриванский, Александропольский (Шорагель-Гюмринский), Нахичеванский, Новобаязедский, Сурмалинский, Шаруро-Даралагезский, Эчмиадзинский (Учкильса) уезды - А.А), где армянское население было ничтожно, и в Тифлисской - в Борчалинском, Ахалцихском и Ахалкалакском уездах (следует отметить, что население Борчалинского уезда составляли азербайджанские турки, а население Ахалцихского и Ахалкалакского уездов составляли турки-месхетинцы - А.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Для поселения им было отведено более 200 тысяч десятин казенных земель и куплено было более чем на 2 миллиона руб. частновладельческих земель у мусульман. Нагорная часть Елисаветпольской губернии (имеются в виду Нагорный Карабах, территория нынешнего Дашкесанского района, горная часть Ханларского, Шамкирского и Тертерского районов - А.А) и берега озера Гокчи (после арменизации Западного Азербайджана - озеро Севан - А.А.) заселены этими армянами. Необходимо иметь в виду, что 124 тысячи армян были официально переселены, а ведь были и неофициальные переселенцы, так что общее число переселившихся превышает 200 тысяч человек".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Шавров указывает, что после Крымской войны 1853-1856 гг., русско-турецкой войны 1877-1879 гг. переселение армян в пределы Азербайджана, Грузии, Северного Кавказа и Черноморского побережья России приобретает более массовый характер. Подведя итог, Шавров подчеркивает, что "из 1 миллиона 300 тысяч проживающих ныне (имеется ввиду 1908 год - А.А.) в Закавказье армян, более 1 миллиона душ не принадлежит к числу коренных жителей края и поселены на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Уместно отметить, что царская Россия не раз проводила перепись населения как во всей империи, так и в отдельных ее частях. Ссылаясь на данные таких переписей, Х.Д.Халилов отмечает, что "уже в 1893 г. перепись населения Карабаха показала, что из 54.841 семей, проживающих здесь, 29.350 были азербайджанскими, 18.616 - армянскими, а остальные были представителями других народов (источник: Елизаветпольская губерния/ССДНЗК. - Тифлис, 1893 г.). В 1917 г. же из 574.194 человек, проживающих в Карабахе, 317.861 были азербайджанцами, 243.627 - армянами, а остальные были представителями других народов (источник: Кавказский календарь 1917 г., с.190-197").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сле начала переселения армян в пределы Нагорного Карабаха немногочисленное христианское население региона - албанцы - долго вели борьбу против пришельцев-армян как в национальном, так и в религиозном отношении. Но борьба албанского этноса за сохранение самобытности, культуры, языка и религии привела к тому, что по настоянию Эчмиадзинского патриаршества (армянско-григорианской церкви) Святейший Синод в 1836 году закрыл Албанский патриарший престол. Потеряв свое патриаршество, албанцы уже к концу XIX века были насильно ассимилированы армянами. </w:t>
      </w:r>
    </w:p>
    <w:p>
      <w:pPr>
        <w:pStyle w:val="Normal"/>
        <w:spacing w:lineRule="auto" w:line="288" w:before="200" w:after="200"/>
        <w:ind w:left="133" w:right="133" w:hanging="0"/>
        <w:jc w:val="both"/>
        <w:rPr/>
      </w:pPr>
      <w:r>
        <w:rPr>
          <w:rFonts w:cs="Verdana" w:ascii="Verdana" w:hAnsi="Verdana"/>
          <w:sz w:val="20"/>
          <w:szCs w:val="20"/>
        </w:rPr>
        <w:t xml:space="preserve">Таких исторически-документальных фактов как в российских, иранских и турецких, так и в европейских и американских архивах достаточно. Несмотря на то, что об этих архивных документах прекрасно знают официальные лица и в России, и в странах Европы, и в Соединенных Штатах, они предпочитают молчать. Кажется, эти страны боятся, что армяне назовут их предателями христианской веры. Но когда Армения своим поведением начинает беспокоить одну из держав, то эта держава с дипломатической вежливостью открывает свой архив и заставляет Армению играть лишь отведенную ей рол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 уже несколько раз, как только Армения хоть чуть-чуть шла против интересов стран-сопредседателей МГ ОБСЕ, те сразу же показывали официальному Еревану свое место. Очередной раз это случилось в октябре 2003 года во время визита министра иностранных дел Армении В.Осканяна в Россию. В том году в политике Армении наблюдался реверанс в сторону Запада. Тогда официальная Москва, чтобы напомнить армянам об их долге перед Россией, во время визита министра иностранных дел Армении В.Осканяна организовала выставку документов и других архивных материалов о переселении армян в Закавказь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пишет газета "Эхо" от 19 ноября 2003 года, в Музее истории дипломатии в МИЖ РОФ открылась выставка, посвященная 175-летию переселения армян. На выставке были представлены письма армянских патриархов с просьбой о покровительстве России и желании армян переселиться на ее территорию. Кроме того, были представлены, в частности, переписка патриарха Исайи с Петром I, переписка Павла I и Александра I с армянскими патриархами. На выставке также была продемонстрирована картина художника XIX века Машкова "Переселение персидских армян в Россию". А главную часть экспозиции составляли персидские грамоты и мирные договоры России с Персией (Туркменчайский 1828 г. - А.А) и Османской империей (Адрианопольский 1829 г. - А.А). Наверно, неловко пришлось министру иностранных дел Армении, когда он увидел документы, утверждавшие, что история армян в Азербайджане, в сегодняшней Армении и в Грузии, а также на Северном Кавказе и в Крыму начинается с заключения этих договор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 вышеперечисленные исторические факты и научно-исследовательские работы ученых наглядно доказывают то, что не только Нагорный Карабах является неотъемлемой частью Азербайджана, но и нынешняя Республика Армения создана на западных территориях Азербайджана. </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Normal"/>
        <w:spacing w:lineRule="auto" w:line="288" w:before="200" w:after="200"/>
        <w:ind w:left="133" w:right="133" w:hanging="0"/>
        <w:rPr>
          <w:rFonts w:ascii="Verdana" w:hAnsi="Verdana" w:cs="Verdana"/>
          <w:b/>
          <w:b/>
          <w:bCs/>
          <w:sz w:val="20"/>
          <w:szCs w:val="20"/>
        </w:rPr>
      </w:pPr>
      <w:bookmarkStart w:id="5" w:name="b6"/>
      <w:bookmarkEnd w:id="5"/>
      <w:r>
        <w:rPr>
          <w:rFonts w:cs="Verdana" w:ascii="Verdana" w:hAnsi="Verdana"/>
          <w:b/>
          <w:bCs/>
          <w:sz w:val="20"/>
          <w:szCs w:val="20"/>
        </w:rPr>
        <w:t xml:space="preserve">6. КАК ЗАПАДНЫЙ АЗЕРБАЙДЖАН ПРЕВРАТИЛСЯ В АРМЕНИЮ </w:t>
      </w:r>
    </w:p>
    <w:p>
      <w:pPr>
        <w:pStyle w:val="Normal"/>
        <w:spacing w:lineRule="auto" w:line="288" w:before="200" w:after="200"/>
        <w:ind w:left="133" w:right="133" w:hanging="0"/>
        <w:rPr>
          <w:rFonts w:ascii="Verdana" w:hAnsi="Verdana" w:cs="Verdana"/>
          <w:sz w:val="20"/>
          <w:szCs w:val="20"/>
        </w:rPr>
      </w:pPr>
      <w:r>
        <w:rPr>
          <w:rFonts w:cs="Verdana" w:ascii="Verdana" w:hAnsi="Verdana"/>
          <w:sz w:val="20"/>
          <w:szCs w:val="20"/>
        </w:rPr>
        <w:drawing>
          <wp:inline distT="0" distB="0" distL="0" distR="0">
            <wp:extent cx="6078220" cy="41738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11" t="-16" r="-11" b="-16"/>
                    <a:stretch>
                      <a:fillRect/>
                    </a:stretch>
                  </pic:blipFill>
                  <pic:spPr bwMode="auto">
                    <a:xfrm>
                      <a:off x="0" y="0"/>
                      <a:ext cx="6078220" cy="4173855"/>
                    </a:xfrm>
                    <a:prstGeom prst="rect">
                      <a:avLst/>
                    </a:prstGeom>
                  </pic:spPr>
                </pic:pic>
              </a:graphicData>
            </a:graphic>
          </wp:inline>
        </w:drawing>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о время и после правления Петра I русская политика была направлена на то, чтобы создать на Южном Кавказе плацдарм для дальнейшей экспансии на юго-восток. Таким плацдармом могла бы служить управляемая из Москвы территория, населенная армянами. Тем более, что армянская церковь в своих обращениях к русским монархам сообщала о готовности армян служить России и русскому штыку в борьбе против Османской империи, Ирана, а также великих держав Европы. Таким образом, политика царской России была направлена на увеличение числа армян на территории Азербайджана. Политика переселения армян, о которой упоминалось выше, служила этим целям. Но у русских императоров не было замысла создавать армянское государств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 сведению сопредседателей МГ ОБСЕ! Нынешняя Республика Армения образовалась лишь в начале прошлого столетия, а конкретно - в 1918 году. 26 мая 1918 года, когда Закавказский сейм принял решение о самороспуске. В тот же день была провозглашена независимость Грузии, а 28 мая азербайджанская фракция объявила о независимости Азербайджана. Армянская же фракция сейма оказалась без территории и населения. Даже ни в одном уезде, ни в одном полицейском участке Грузии и Азербайджана армяне не составляли большинства насел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в то время, как армянская фракция умоляла правительство Фаталихана Хойского предоставить им клочок земли для самоопределения армянского народа и создания государства, армянские террористические банды во главе с Андраником, Дро, Амазапсом и прочими зверски уничтожали мусульманское население по всему Азербайджану, в особенности в Эриванской губернии. А армянская пропаганда в столицах Европы и США рисовала образ "многострадального народа" и при этом искусно играла на религиозных чувствах. Она представила армян всем высшим государственным и духовным чинам Европы и США как народ, "первым принявшим христианство". От двора к двору, от кабинета к кабинету они вымогали средства для армянских бандформирований и умоляли о помощи в создании армянского государ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траны-победительницы в первой мировой войне через своих представителей уведомили правительство Ф.Хойского, что предоставление армянам Эривани и некоторых прилегающих территорий могло бы служить признанию независимости Азербайджанской Демократической Республики. Эти условия стран Антанты премьер-министр Хойский вынес на обсуждение в Национальный совет АДР 29 мая 1918 года. Несколько депутатов во главе с вице-спикером Гасанбеком Агаевым категорически выступили против этих условий. Но в итоге тяжкие условия Антанты, направленные на расчленение территории Азербайджана, были приняты (ЦГАОР Азерб. Респуб. ф.907, ОП.1, хр.1, л.5).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 словам эксперта по истории Азербайджана начала ХХ века Айдына Балаева, даже турецкое правительство не было против создания армянского государства на азербайджанских землях. Газета "Эхо" от 19 мая 2004 г. в статье "Парламент готовится вернуть Эривань", ссылаясь на А.Балаева, пишет: "В передаче Эривани армянам была большая роль Турции, она воздействовала на наше правительство. Мы тогда зависели от них. 27 мая Насиббек Усуббеков заявил, что турки потребовали от нас пойти на компромиссы в территориальных вопросах. Компромиссным вариантом была отдача Эривани. Турки не были против создания армянского государства в Закавказье. За это решение проголосовали 16 из 28 членов Национального совета. Депутаты от Эривани были против и просили подождать с этим решением. Их не послушал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вместо благодарности армянские политиканы начали широкомасштабную войну как против Азербайджана, так и против Грузии. Но в обоих случаях так называемая "Республика Армения" потерпела позорное поражение. После этого армяне и попавшие на их "удочки" западные политики, религиозные деятели и прочие стали бить тревогу о предсмертном состоянии "первого в мире христианского народ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Ярким примером тому служит письмо посла США в Германии Джеймса Б.Джерарда от 28 сентября 1919 года кардиналу Джеймсу Гиббсону и всем священнослужителям США. Письмо показывает, что находившийся под сильной пропагандой армян Д.Б.Джерард, проигнорировав законные и справедливые права мусульман-азербайджанцев, призывает американцев к христианской солидарности с армянами. В письме Д.Б.Джерард указывает, что это "последнее воззвание Армении к Америке". Основываясь на лживых телеграммах представителей так называемой "Республики Армения", он пишет: "Армении угрожает опасность неминуемого истребления. Армения шлет последнюю мольбу к христианской Америке спасти ее. Нужно ли говорить о том, что если истребление армянского народа совершится, то христианская церковь будет навсегда опозорена". Далее посол умоляет священнослужителей самим писать президенту и сенаторам, а также агитировать прихожан делать то же самое, чтобы поторопить их для принятия немедленных и существенных мер для спасения Армен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снованная на лжи и подлости армянская пропаганда добилась того, что в апреле 1919 года командующий союзными войсками на Кавказе генерал Томсон от имени стран Антанты безосновательно передал азербайджанские территории - Нахичеванский, Шаруро-Даралагезский, Сурмалинский уезды и часть Эриванского уезда - под правление армянского правительства. Как только это происходит в этих уездах начинается борьба азербайджанцев за восстановление справедливости. А правительство начинает активную дипломатическую деятельность. Здесь следует особо отметить роль азербайджанской делегации на Парижской (Версальской) мирной конференции. Делегацию возглавлял глава Азербайджанской Демократической Республики Алимардан бек Топчибаше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9 августа 1919 года А.Топчибашев отправляет ноту протеста председателю мирной конференции премьер-министру Франции Ж.Клемансо. В этом документе Топчибашев, выражая волю азербайджанского народа, от имени АДР протестует политике Антанты на Кавказе и указывает, что "названные районы населены мусульманами-азербайджанцами, составляющими один народ, одну национальность с коренным населением Азербайджана, совершенно однородными не только по вере, но и по этническому составу, языку, нравам и быт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Далее Топчибашев приводит статистические данные 1917 года по этническому составу в каждом из вышеназванных уездов, составленные правительством царской России. Эти данные приведены в процентном соотношении: </w:t>
      </w:r>
    </w:p>
    <w:tbl>
      <w:tblPr>
        <w:tblW w:w="9860" w:type="dxa"/>
        <w:jc w:val="left"/>
        <w:tblInd w:w="110" w:type="dxa"/>
        <w:tblLayout w:type="fixed"/>
        <w:tblCellMar>
          <w:top w:w="0" w:type="dxa"/>
          <w:left w:w="108" w:type="dxa"/>
          <w:bottom w:w="0" w:type="dxa"/>
          <w:right w:w="108" w:type="dxa"/>
        </w:tblCellMar>
      </w:tblPr>
      <w:tblGrid>
        <w:gridCol w:w="2158"/>
        <w:gridCol w:w="2087"/>
        <w:gridCol w:w="1907"/>
        <w:gridCol w:w="1985"/>
        <w:gridCol w:w="1723"/>
      </w:tblGrid>
      <w:tr>
        <w:trPr/>
        <w:tc>
          <w:tcPr>
            <w:tcW w:w="2158" w:type="dxa"/>
            <w:tcBorders>
              <w:top w:val="single" w:sz="8" w:space="0" w:color="000000"/>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pPr>
            <w:r>
              <w:rPr/>
              <w:t> </w:t>
            </w:r>
          </w:p>
        </w:tc>
        <w:tc>
          <w:tcPr>
            <w:tcW w:w="2087"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ахичеванский уезд </w:t>
            </w:r>
          </w:p>
        </w:tc>
        <w:tc>
          <w:tcPr>
            <w:tcW w:w="1907"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Шаруро-Даралагезский уезд </w:t>
            </w:r>
          </w:p>
        </w:tc>
        <w:tc>
          <w:tcPr>
            <w:tcW w:w="1985"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урмалинский уезд </w:t>
            </w:r>
          </w:p>
        </w:tc>
        <w:tc>
          <w:tcPr>
            <w:tcW w:w="1723" w:type="dxa"/>
            <w:tcBorders>
              <w:top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Эриванский уезд </w:t>
            </w:r>
          </w:p>
        </w:tc>
      </w:tr>
      <w:tr>
        <w:trPr/>
        <w:tc>
          <w:tcPr>
            <w:tcW w:w="2158"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зербайджанцы </w:t>
            </w:r>
          </w:p>
        </w:tc>
        <w:tc>
          <w:tcPr>
            <w:tcW w:w="208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2.5% </w:t>
            </w:r>
          </w:p>
        </w:tc>
        <w:tc>
          <w:tcPr>
            <w:tcW w:w="190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72.3% </w:t>
            </w:r>
          </w:p>
        </w:tc>
        <w:tc>
          <w:tcPr>
            <w:tcW w:w="1985"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8.0% </w:t>
            </w:r>
          </w:p>
        </w:tc>
        <w:tc>
          <w:tcPr>
            <w:tcW w:w="172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0.2% </w:t>
            </w:r>
          </w:p>
        </w:tc>
      </w:tr>
      <w:tr>
        <w:trPr/>
        <w:tc>
          <w:tcPr>
            <w:tcW w:w="2158"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рмяне </w:t>
            </w:r>
          </w:p>
        </w:tc>
        <w:tc>
          <w:tcPr>
            <w:tcW w:w="208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6.7% </w:t>
            </w:r>
          </w:p>
        </w:tc>
        <w:tc>
          <w:tcPr>
            <w:tcW w:w="190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7.1% </w:t>
            </w:r>
          </w:p>
        </w:tc>
        <w:tc>
          <w:tcPr>
            <w:tcW w:w="1985"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0.4% </w:t>
            </w:r>
          </w:p>
        </w:tc>
        <w:tc>
          <w:tcPr>
            <w:tcW w:w="172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7.4% </w:t>
            </w:r>
          </w:p>
        </w:tc>
      </w:tr>
      <w:tr>
        <w:trPr/>
        <w:tc>
          <w:tcPr>
            <w:tcW w:w="2158" w:type="dxa"/>
            <w:tcBorders>
              <w:left w:val="single" w:sz="8" w:space="0" w:color="000000"/>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очие </w:t>
            </w:r>
          </w:p>
        </w:tc>
        <w:tc>
          <w:tcPr>
            <w:tcW w:w="208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0.8% </w:t>
            </w:r>
          </w:p>
        </w:tc>
        <w:tc>
          <w:tcPr>
            <w:tcW w:w="1907"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0.4% </w:t>
            </w:r>
          </w:p>
        </w:tc>
        <w:tc>
          <w:tcPr>
            <w:tcW w:w="1985"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6% </w:t>
            </w:r>
          </w:p>
        </w:tc>
        <w:tc>
          <w:tcPr>
            <w:tcW w:w="1723" w:type="dxa"/>
            <w:tcBorders>
              <w:bottom w:val="single" w:sz="8" w:space="0" w:color="000000"/>
              <w:right w:val="single" w:sz="8" w:space="0" w:color="000000"/>
            </w:tcBorders>
          </w:tcPr>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4% </w:t>
            </w:r>
          </w:p>
        </w:tc>
      </w:tr>
    </w:tbl>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опчибашев доводит до сведения участников мирной конференции и тот факт, что "в отношении Эриванского уезда взяты цифры, касающиеся населения всего уезда. Но та часть этого уезда, которая передана в управление правительства Армении и которая состоит из районов Ведибасарского и Миллистана, заключает в себе около 90% мусульманского населения". Приводя эти факты, глава АДР выражает протест странам Антанты за незаконную передачу названных уездов под управление армянского правительства и заявляет, что "на это правительство Азербайджанской Республики своего согласия дать не может, тем более, что перечисленные уезды, как составная часть Азербайджана, находились под управлением азербайджанского правитель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Борьба азербайджанского народа и дипломатическая деятельность правительства и азербайджанской делегации на мирной конференции дали свои плоды. Народ, армия и правительство достигли своей цели. Территориальная целостность Азербайджанской Демократической Республики была восстановлена и в этих границах 11 января 1920 года Верховный Совет Союзных Держав единогласно принял решение о признании де-факто независимости Азербайджана. </w:t>
      </w:r>
    </w:p>
    <w:p>
      <w:pPr>
        <w:pStyle w:val="Normal"/>
        <w:spacing w:lineRule="auto" w:line="288" w:before="200" w:after="200"/>
        <w:ind w:left="133" w:right="133" w:hanging="0"/>
        <w:jc w:val="both"/>
        <w:rPr/>
      </w:pPr>
      <w:r>
        <w:rPr>
          <w:rFonts w:cs="Verdana" w:ascii="Verdana" w:hAnsi="Verdana"/>
          <w:sz w:val="20"/>
          <w:szCs w:val="20"/>
        </w:rPr>
        <w:t>Но в том же году АДР пала и в Азербайджане установилась диктатура пролетариата. В 1921 году, после прихода к власти большевиков, в Эривани председатель Совнаркома Азербайджанской ССР Нариман Нариманов передал Зангезур, Гейчу и другие районы под управление армянской советской власти в Эриване. Так и появилась на политической карте мира Армения.</w:t>
      </w:r>
      <w:r>
        <w:rPr>
          <w:rFonts w:cs="Verdana" w:ascii="Verdana" w:hAnsi="Verdana"/>
          <w:b/>
          <w:bCs/>
          <w:sz w:val="20"/>
          <w:szCs w:val="20"/>
        </w:rPr>
        <w:t xml:space="preserve"> </w:t>
      </w:r>
    </w:p>
    <w:p>
      <w:pPr>
        <w:pStyle w:val="Normal"/>
        <w:spacing w:lineRule="auto" w:line="288" w:before="200" w:after="200"/>
        <w:ind w:left="133" w:right="133" w:hanging="0"/>
        <w:rPr/>
      </w:pPr>
      <w:bookmarkStart w:id="6" w:name="b7"/>
      <w:bookmarkEnd w:id="6"/>
      <w:r>
        <w:rPr>
          <w:rFonts w:cs="Verdana" w:ascii="Verdana" w:hAnsi="Verdana"/>
          <w:b/>
          <w:bCs/>
          <w:sz w:val="20"/>
          <w:szCs w:val="20"/>
        </w:rPr>
        <w:t> </w:t>
      </w:r>
      <w:r>
        <w:rPr>
          <w:rFonts w:cs="Verdana" w:ascii="Verdana" w:hAnsi="Verdana"/>
          <w:b/>
          <w:bCs/>
          <w:sz w:val="20"/>
          <w:szCs w:val="20"/>
        </w:rPr>
        <w:t>7. ТЯГЧАЙШИЕ МЕЖДУНАРОДНЫЕ ПРЕСТУПЛЕНИЯ АРМЕНИИ</w:t>
      </w:r>
      <w:r>
        <w:rPr>
          <w:rFonts w:cs="Verdana" w:ascii="Verdana" w:hAnsi="Verdana"/>
          <w:sz w:val="20"/>
          <w:szCs w:val="20"/>
        </w:rPr>
        <w:t xml:space="preserve"> </w:t>
      </w:r>
    </w:p>
    <w:p>
      <w:pPr>
        <w:pStyle w:val="Normal"/>
        <w:spacing w:lineRule="auto" w:line="288" w:before="200" w:after="200"/>
        <w:ind w:left="133" w:right="133" w:hanging="0"/>
        <w:rPr>
          <w:rFonts w:ascii="Verdana" w:hAnsi="Verdana" w:cs="Verdana"/>
          <w:sz w:val="20"/>
          <w:szCs w:val="20"/>
        </w:rPr>
      </w:pPr>
      <w:r>
        <w:drawing>
          <wp:anchor behindDoc="0" distT="0" distB="180340" distL="0" distR="180340" simplePos="0" locked="0" layoutInCell="0" allowOverlap="1" relativeHeight="14">
            <wp:simplePos x="0" y="0"/>
            <wp:positionH relativeFrom="column">
              <wp:align>left</wp:align>
            </wp:positionH>
            <wp:positionV relativeFrom="line">
              <wp:posOffset>635</wp:posOffset>
            </wp:positionV>
            <wp:extent cx="4429125" cy="3467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7" t="-22" r="-17" b="-22"/>
                    <a:stretch>
                      <a:fillRect/>
                    </a:stretch>
                  </pic:blipFill>
                  <pic:spPr bwMode="auto">
                    <a:xfrm>
                      <a:off x="0" y="0"/>
                      <a:ext cx="4429125" cy="3467100"/>
                    </a:xfrm>
                    <a:prstGeom prst="rect">
                      <a:avLst/>
                    </a:prstGeom>
                  </pic:spPr>
                </pic:pic>
              </a:graphicData>
            </a:graphic>
          </wp:anchor>
        </w:drawing>
      </w:r>
      <w:r>
        <w:rPr>
          <w:rFonts w:cs="Verdana" w:ascii="Verdana" w:hAnsi="Verdana"/>
          <w:sz w:val="20"/>
          <w:szCs w:val="20"/>
        </w:rPr>
        <w:t xml:space="preserve">Чтобы оградить государства от агрессии, ГА ООН в различных своих резолюциях всегда ставила агрессивную войну вне закона. ГА ООН в Декларации об укреплении международной безопасности 1970 г., Определении агрессии 1974 г., Декларации об усилении эффективности принципа отказа от угрозы силой или ее применения в международных отношениях 1987 г. более детально раскрыла нормативное содержание принципа запрещения агрессивной войн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 п. 1 ст. 5 "Определение агрессии" подчеркивает, что никакие соображения, будь то "политического, экономического, военного или иного характера, не могут служить оправданием агрессии". А пункт 2 объявляет агрессивную войну преступлением против международного мира и указывает, что агрессия влечет за собой международно-правовую ответственность. П. 3 ст. 5, усиливая значение и силу пунктов 1 и 2 этой же статьи, не оставляет никаких надежд стране-агрессору: "Никакое территориальное приобретение или особая выгода, полученные в результате агрессии, не являются и не могут быть признаны законны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преамбуле данного документа ГА ООН вновь подтверждает, что "территория государства является неприкосновенной" и что она, даже временно, не должна быть объектом военной оккупации. Далее перечисляются основные причины, которые привели к принятию данной резолюции. Таким образом, Генеральная Ассамблея убеждена, что принятие определения агрессии окажет сдерживающее влияние на потенциального агрессора; облегчит констатацию актов агрессии и осуществление мер для их пресечения; будет способствовать оказанию помощи жертве агрессии и защите ее прав и законных интерес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 же понимает международное право под определением "агрессия"? Согласно ст. 1 резолюции "Определение агрессии" от 1974 года "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ОН". А ст. 2 резолюции определяет, что применение вооруженной силы государством первым в нарушение Устава ООН "является prima facie свидетельством акта агрессии". В ст. 3 ГА ООН перечисляет действия, которые будут квалифицироваться в качестве акта агрессии, независимо от объявления войны. </w:t>
        <w:br/>
        <w:t xml:space="preserve">Мы здесь рассмотрим некоторые из этих противоправных действий: </w:t>
      </w:r>
    </w:p>
    <w:p>
      <w:pPr>
        <w:pStyle w:val="Normal"/>
        <w:spacing w:lineRule="auto" w:line="288" w:before="200" w:after="200"/>
        <w:ind w:left="133" w:right="133" w:hanging="0"/>
        <w:jc w:val="both"/>
        <w:rPr/>
      </w:pPr>
      <w:r>
        <w:rPr>
          <w:rFonts w:cs="Symbol" w:ascii="Symbol" w:hAnsi="Symbol"/>
          <w:sz w:val="20"/>
          <w:szCs w:val="20"/>
        </w:rPr>
        <w:t></w:t>
      </w:r>
      <w:r>
        <w:rPr>
          <w:sz w:val="14"/>
          <w:szCs w:val="14"/>
        </w:rPr>
        <w:t xml:space="preserve">         </w:t>
      </w:r>
      <w:r>
        <w:rPr>
          <w:rFonts w:cs="Verdana" w:ascii="Verdana" w:hAnsi="Verdana"/>
          <w:sz w:val="20"/>
          <w:szCs w:val="20"/>
        </w:rPr>
        <w:t xml:space="preserve">вторжение или нападение вооруженных сил государства на территорию другого государства. Армения, нарушив все существующие нормы и принципы международного права, без объявления войны, совершила агрессию против Азербайджана, т.е. напала на Азербайджан; </w:t>
      </w:r>
    </w:p>
    <w:p>
      <w:pPr>
        <w:pStyle w:val="Normal"/>
        <w:spacing w:lineRule="auto" w:line="288" w:before="200" w:after="200"/>
        <w:ind w:left="133" w:right="133" w:hanging="0"/>
        <w:jc w:val="both"/>
        <w:rPr/>
      </w:pPr>
      <w:r>
        <w:rPr>
          <w:rFonts w:cs="Symbol" w:ascii="Symbol" w:hAnsi="Symbol"/>
          <w:sz w:val="20"/>
          <w:szCs w:val="20"/>
        </w:rPr>
        <w:t></w:t>
      </w:r>
      <w:r>
        <w:rPr>
          <w:sz w:val="14"/>
          <w:szCs w:val="14"/>
        </w:rPr>
        <w:t xml:space="preserve">         </w:t>
      </w:r>
      <w:r>
        <w:rPr>
          <w:rFonts w:cs="Verdana" w:ascii="Verdana" w:hAnsi="Verdana"/>
          <w:sz w:val="20"/>
          <w:szCs w:val="20"/>
        </w:rPr>
        <w:t xml:space="preserve">любая военная оккупация, какой бы временный характер она ни носила. Вследствие военной агрессии Армения оккупировала свыше 20% территории Азербайджана, включая и Нагорный Карабах. И притом руководители Армении, которые должны быть судимы, как военные преступники, наглым образом заявляют, что они не собираются выводить свои войска с оккупированных территорий; </w:t>
      </w:r>
    </w:p>
    <w:p>
      <w:pPr>
        <w:pStyle w:val="Normal"/>
        <w:spacing w:lineRule="auto" w:line="288" w:before="200" w:after="200"/>
        <w:ind w:left="133" w:right="133" w:hanging="0"/>
        <w:jc w:val="both"/>
        <w:rPr/>
      </w:pPr>
      <w:r>
        <w:rPr>
          <w:rFonts w:cs="Symbol" w:ascii="Symbol" w:hAnsi="Symbol"/>
          <w:sz w:val="20"/>
          <w:szCs w:val="20"/>
          <w:lang w:val="en-US"/>
        </w:rPr>
        <w:t></w:t>
      </w:r>
      <w:r>
        <w:rPr>
          <w:sz w:val="14"/>
          <w:szCs w:val="14"/>
          <w:lang w:val="en-US"/>
        </w:rPr>
        <w:t>        </w:t>
      </w:r>
      <w:r>
        <w:rPr>
          <w:sz w:val="14"/>
          <w:szCs w:val="14"/>
        </w:rPr>
        <w:t xml:space="preserve"> </w:t>
      </w:r>
      <w:r>
        <w:rPr>
          <w:rFonts w:cs="Verdana" w:ascii="Verdana" w:hAnsi="Verdana"/>
          <w:sz w:val="20"/>
          <w:szCs w:val="20"/>
        </w:rPr>
        <w:t xml:space="preserve">любая аннексия территории другого государства или части ее. Армения, попирая все международно-правовые нормы, в том числе и касающиеся прав человека, проводит политику заселения на оккупированных территориях Азербайджана, включая и Нагорный Карабах, а также продает часть этих территорий в собственност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им образом, руководители агрессора-Армении и террористический режим в Нагорном Карабахе проводят политику аннексии оккупированных территорий Азербайджана. Все вышеперечисленные акты агрессии как в отдельности, так и в совокупности, совершены Арменией против Азербайджана. А в соответствии с международным правом агрессивная война является тягчайшим международным преступлением и порождает международно-правовую ответственность государства и международную уголовную ответственность виновных лиц, независимо от их занимаемой должности и положения в обществ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овательно, согласно действующему международному праву, актом агрессии против Азербайджана Армения совершила первый вид тягчайшего международного преступления - преступление против мира. Разграбив общественную и частную собственность, бесцельно разрушив города и деревни на оккупированных территориях Азербайджана Армения совершила второй вид тягчайшего международного преступления - военные преступлен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 военным преступлениям также относится нарушение со стороны агрессора-Армении норм следующих международно-правовых документов: Гаагской конвенции о законах и обычаях войны 1907 г. и приложения к нему; Женевских конвенций 1949 г., касающихся: а) улучшения участи раненых и больных в действующих армиях; б) обращения с военнопленными; в) защиты гражданского населения во время войны и дополнительных протоколов к ним; Гаагскую конвенцию о защите культурных ценностей 1954 г. и дополнительного протокола к н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Истреблением, порабощением, искалечением, убийством и иными злодеяниями по отношению к гражданскому населению на оккупированных территориях Азербайджана, а также совершив геноцид в Ходжалы и проведя этническую чистку, руководители Армении и агрессивных сепаратистов Нагорного Карабаха совершили третий вид тягчайшего международного преступления - ПРЕСТУПЛЕНИЕ ПРОТИВ ЧЕЛОВЕЧ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было отмечено, все три вида тягчайших международных преступлений впервые были определены Уставом и приговором Нюрнбергского военного трибунала. Согласно ст.1 Устава, Нюрнбергский военный трибунал создавался - ad hoc - "для справедливого и быстрого суда и наказания главных военных преступников европейских стран оси". А согласно ст. 7 Соглашения между правительствами СССР, США, Великобритании и временного правительства Франции о судебном преследовании и наказании главных военных преступников европейских стран оси от 8 августа 1945 года, это Соглашение и Устав трибунала "остаются в силе в течение года". После осуждения главных военных преступников второй мировой войны, Соглашение и Устав практически потеряли юридическую сил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сдерживать в будущем потенциальных военных преступников, в 1946 году ГА ООН своей резолюцией возвела принципы, изложенные в Уставе и приговоре Нюрнбергского военного трибунала, в ранг принципов действующего международного права, в области тягчайших международных преступлений и наказания за них. Согласно международному праву, лица, виновные в совершении тягчайших международных преступлений, должны понести заслуженную кару. Как уже указывалось выше, агрессия, как тягчайшее международное преступление, порождает международную уголовную ответственность виновных лиц, независимо от их занимаемой должности и положения в обществ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соответствии со ст. 7 Устава Нюрнбергского военного трибунала, должностное положение подсудимых, их положение в качестве главы государства или ответственного официального лица страны-агрессора, "не должно рассматриваться как основание к освобождению от ответственности или смягчению наказания". А ст. 8 Устава не освобождает от ответственности лиц, действовавших по распоряжению правительства или приказу высокопоставленного начальник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Устав Нюрнбергского военного трибунала имел такое важное значение для международного сообщества, что Комиссия международного права в 1950 году на второй сессии определила "Принципы международного права, признанные в Уставе Нюрнбергского трибунала и в приговоре трибунала", касающиеся тягчайших международных преступлений. Семь принципов с комментариями были представлены Генеральной Ассамблее ООН как часть доклада второй сессии комиссии и опубликованы в Yearbook of the International Law Commission, 1950, vol. II. Ст. 7 и 8 Устава Нюрнбергского трибунала были определены Комиссией международного права в качестве III и IV принципов действующего международного права, касающихся тягчайших международных преступлени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международное право признает Армению агрессором. Следовательно, Армения, как государство, должна нести международно-правовую ответственность, а нынешний и прежний президенты и другие официальные лица Армении, виновные в совершении агрессии, должны нести международную уголовную ответственность. Все страны планеты декларируют на весь мир, что они признают принципы международного права основой в своей международной политике. Но для некоторых государств, включая США, Францию и Россию, на самом деле это является всего лишь декларацией. Это явно выделяется по отношению к агрессии Армении против Азербайджана. Ниже мы раскроем политику и "приверженность" этих стран нормам и принципам международного права. </w:t>
      </w:r>
    </w:p>
    <w:p>
      <w:pPr>
        <w:pStyle w:val="Normal"/>
        <w:spacing w:lineRule="auto" w:line="288" w:before="200" w:after="200"/>
        <w:ind w:left="133" w:right="133" w:hanging="0"/>
        <w:jc w:val="both"/>
        <w:rPr/>
      </w:pPr>
      <w:bookmarkStart w:id="7" w:name="b8"/>
      <w:bookmarkEnd w:id="7"/>
      <w:r>
        <w:rPr>
          <w:rFonts w:cs="Verdana" w:ascii="Verdana" w:hAnsi="Verdana"/>
          <w:b/>
          <w:bCs/>
          <w:sz w:val="20"/>
          <w:szCs w:val="20"/>
        </w:rPr>
        <w:t>8. НЕ КОНФЛИКТ, А ВОЙНА</w:t>
      </w:r>
      <w:r>
        <w:rPr>
          <w:rFonts w:cs="Verdana" w:ascii="Verdana" w:hAnsi="Verdana"/>
          <w:sz w:val="20"/>
          <w:szCs w:val="20"/>
        </w:rPr>
        <w:t xml:space="preserve">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15">
            <wp:simplePos x="0" y="0"/>
            <wp:positionH relativeFrom="column">
              <wp:align>left</wp:align>
            </wp:positionH>
            <wp:positionV relativeFrom="line">
              <wp:posOffset>635</wp:posOffset>
            </wp:positionV>
            <wp:extent cx="2657475" cy="20193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13" r="-10" b="-13"/>
                    <a:stretch>
                      <a:fillRect/>
                    </a:stretch>
                  </pic:blipFill>
                  <pic:spPr bwMode="auto">
                    <a:xfrm>
                      <a:off x="0" y="0"/>
                      <a:ext cx="2657475" cy="2019300"/>
                    </a:xfrm>
                    <a:prstGeom prst="rect">
                      <a:avLst/>
                    </a:prstGeom>
                  </pic:spPr>
                </pic:pic>
              </a:graphicData>
            </a:graphic>
          </wp:anchor>
        </w:drawing>
      </w:r>
      <w:r>
        <w:rPr>
          <w:rFonts w:cs="Verdana" w:ascii="Verdana" w:hAnsi="Verdana"/>
          <w:sz w:val="20"/>
          <w:szCs w:val="20"/>
        </w:rPr>
        <w:t xml:space="preserve">Политика США, Франции и России, в качестве стран-сопредседателей Минской группы ОБСЕ, является ярким примером безразличия к действующим нормам и основным принципам международного права. Как было указано выше, действующее международное право и справедливость на стороне Азербайджана. Об этом неоднократно говорили в своих выступлениях руководители республики. Это прекрасно знают и на Западе. Тем более, что все вышеперечисленные международно-правовые нормы создавались именно правительствами так называемых цивилизованных стран Запада. Но международное сообщество, в особенности СБ ООН, ОБСЕ и ее Минская группа, не желает признавать факт оккупации азербайджанских земель Армени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оградить христианскую Армению от международно-правовой, а руководителей от международной уголовной ответственности они хотят навязать идею конфликта и представить террористический режим в НК стороной в этом конфликте. Для этого МГ ОБСЕ, в лице США, Франции и России, агрессию Армении против Азербайджана представили всему миру как, "армяно-азербайджанский Нагорно-Карабахский конфликт".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Хотя они прекрасно знают, что это не конфликт, а война. А что такое война? Согласно международному праву и обычаю, война - это военные действия между государствами, сопровождающиеся полным разрывом всех мирных отношений между государствами. Различают войны справедливые, правомерные (индивидуальная или коллективная самооборона против агрессии; принудительные вооруженные санкции против агрессора по решению Совета Безопасности ООН) и войны несправедливые, неправомерные (агрессия, колониальные войн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справедливые, неправомерные войны являются международным преступлением. На войне бывают две конкретные воюющие стороны: страна (страны) агрессор и страна (страны) жертва этой агрессии. А по международному праву конфликт - это столкновение противоположных сил, интересов, мнений, взглядов, серьезное разногласие, острый спор, чреватый осложнениями и борьбо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из определения, какие-то спорные вопросы, разногласия и прочие противостояния, не сопровождающиеся военными действиями, являются конфликтами. В основном конфликтующие страны сами решают возникший спор посредством переговоров. Если это не дает никакого результата, то в соответствии со ст. 33 Устава ООН и с общепризнанным принципом "мирное урегулирование споров", описанном как в Декларации о принципах международного права 1970 г., так и в Хельсинкском заключительном акте они обязаны "использовать такие средства, как обследование, посредничество, примирение, арбитраж, судебное разбирательство или иные мирные средства по их собственному выбору", включая любую процедуру урегулирования, согласованную до возникновения споров, в которых они были сторона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конфликтах стороны бывают в одинаковых положениях. То есть международное право рассматривает их как стороны с одинаковыми правами, обязанностями и ответственностью. Во время конфликта не имеет место международное преступление. Поэтому в этом случае не возникает вопрос международно-правовой ответственности государств и международно-уголовной ответственности руководителей этих стран. В общем, конфликтующие страны обязаны урегулировать международные споры на основе Устава ООН, Статута Международного суда, Декларации о принципах международного права 1970 г., Хельсинкского заключительного акта, а также согласно следующим международно-правовым акта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 Конвенция о мирном решении международных столкновений (1907 г.).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 Общий акт о мирном разрешении международных споров (1928 г.).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 Манильская декларация о мирном разрешении международных споров, резолюции ГА ООН от 15 ноября 1982 г.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 Принципы урегулирования споров и положения процедуры СБСЕ (ОБСЕ) по мирному урегулированию споров (1991 г.) и др.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ак видно из определений войны и конфликта, вооруженная агрессия Армении против Азербайджана является войной, а не конфликтом. Здесь даже не подходит термин "вооруженный конфликт". Потому что "вооруженный конфликт" более подходит к приграничным перестрелкам и не сопровождается оккупацией. Но почему же такие авторитетные международные организации, как ООН, ОБСЕ и созданная ею Минская группа и другие международные организации, не хотят отличить войну от конфликта? Этот вопрос интересует многих по всему миру. А ответ на этот вопрос слишком прост. </w:t>
      </w:r>
    </w:p>
    <w:p>
      <w:pPr>
        <w:pStyle w:val="Normal"/>
        <w:spacing w:lineRule="auto" w:line="288" w:before="200" w:after="200"/>
        <w:ind w:left="133" w:right="133" w:hanging="0"/>
        <w:jc w:val="both"/>
        <w:rPr/>
      </w:pPr>
      <w:r>
        <w:rPr>
          <w:rFonts w:cs="Verdana" w:ascii="Verdana" w:hAnsi="Verdana"/>
          <w:b/>
          <w:bCs/>
          <w:sz w:val="20"/>
          <w:szCs w:val="20"/>
        </w:rPr>
        <w:t>Во-первых</w:t>
      </w:r>
      <w:r>
        <w:rPr>
          <w:rFonts w:cs="Verdana" w:ascii="Verdana" w:hAnsi="Verdana"/>
          <w:sz w:val="20"/>
          <w:szCs w:val="20"/>
        </w:rPr>
        <w:t xml:space="preserve">, события в мировой политике и в международных отношениях с начала перестройки в СССР наглядно показывают, что непризнание Армении агрессором не следствие ее "правоты", а следствие христианской солидарности стран - постоянных членов Совета Безопасности ООН. Тем более, что трое из этих стран - Россия, США и Франция - как сопредседатели Минской группы ОБСЕ, прекрасно осведомлены об агрессии Армении. </w:t>
      </w:r>
    </w:p>
    <w:p>
      <w:pPr>
        <w:pStyle w:val="Normal"/>
        <w:spacing w:lineRule="auto" w:line="288" w:before="200" w:after="200"/>
        <w:ind w:left="133" w:right="133" w:hanging="0"/>
        <w:jc w:val="both"/>
        <w:rPr/>
      </w:pPr>
      <w:r>
        <w:rPr>
          <w:rFonts w:cs="Verdana" w:ascii="Verdana" w:hAnsi="Verdana"/>
          <w:b/>
          <w:bCs/>
          <w:sz w:val="20"/>
          <w:szCs w:val="20"/>
        </w:rPr>
        <w:t>Во-вторых</w:t>
      </w:r>
      <w:r>
        <w:rPr>
          <w:rFonts w:cs="Verdana" w:ascii="Verdana" w:hAnsi="Verdana"/>
          <w:sz w:val="20"/>
          <w:szCs w:val="20"/>
        </w:rPr>
        <w:t xml:space="preserve">, когда произносится слово "война", то в общественном сознании она ассоциируется с военной агрессией, ведением боевых действий, раненными, погибшими, военнопленными, оккупированными территориями и т.д. Но больше всего она ассоциируется с принудительными вооруженными санкциями против агрессора по решению Совета Безопасности ООН. А это сегодня не в интересах стран сопредседателей МГ. </w:t>
      </w:r>
    </w:p>
    <w:p>
      <w:pPr>
        <w:pStyle w:val="Normal"/>
        <w:spacing w:lineRule="auto" w:line="288" w:before="200" w:after="200"/>
        <w:ind w:left="133" w:right="133" w:hanging="0"/>
        <w:jc w:val="both"/>
        <w:rPr/>
      </w:pPr>
      <w:r>
        <w:rPr>
          <w:rFonts w:cs="Verdana" w:ascii="Verdana" w:hAnsi="Verdana"/>
          <w:b/>
          <w:bCs/>
          <w:sz w:val="20"/>
          <w:szCs w:val="20"/>
        </w:rPr>
        <w:t>В-третьих</w:t>
      </w:r>
      <w:r>
        <w:rPr>
          <w:rFonts w:cs="Verdana" w:ascii="Verdana" w:hAnsi="Verdana"/>
          <w:sz w:val="20"/>
          <w:szCs w:val="20"/>
        </w:rPr>
        <w:t xml:space="preserve">, война всегда сопровождается национальным единением в воюющем государстве. Национальное единство порождает национальный дух, который и является носителем победы в любой войне. Чтобы вычеркнуть из сознания азербайджанцев право на оборонительную войну и задушить возрождение национального духа в зародыше, Минская группа заменила выражение "армяно-азербайджанская война" выражением "армяно-азербайджанский Нагорно-Карабахский конфликт". </w:t>
      </w:r>
    </w:p>
    <w:p>
      <w:pPr>
        <w:pStyle w:val="Normal"/>
        <w:spacing w:lineRule="auto" w:line="288" w:before="200" w:after="200"/>
        <w:ind w:left="133" w:right="133" w:hanging="0"/>
        <w:jc w:val="both"/>
        <w:rPr/>
      </w:pPr>
      <w:r>
        <w:rPr>
          <w:rFonts w:cs="Verdana" w:ascii="Verdana" w:hAnsi="Verdana"/>
          <w:b/>
          <w:bCs/>
          <w:sz w:val="20"/>
          <w:szCs w:val="20"/>
        </w:rPr>
        <w:t>В-четвертых</w:t>
      </w:r>
      <w:r>
        <w:rPr>
          <w:rFonts w:cs="Verdana" w:ascii="Verdana" w:hAnsi="Verdana"/>
          <w:sz w:val="20"/>
          <w:szCs w:val="20"/>
        </w:rPr>
        <w:t xml:space="preserve">, в этой войне США, Франция и Россия защищают не международное право и справедливость, а свои национальные интересы. Франция, в то же время, защищает интересы западной континентальной Европы (об этом говорила представитель Дании в МГ ОБСЕ г-жа Сюзан Христиансен президенту Гейдару Алиеву 4 февраля 1997 года). В общем, политика стран-сопредседателей показывает, что они заинтересованы в продлении войны и стремятся извлечь для себя максимум выгоды от этой войны. </w:t>
      </w:r>
    </w:p>
    <w:p>
      <w:pPr>
        <w:pStyle w:val="Normal"/>
        <w:spacing w:lineRule="auto" w:line="288" w:before="200" w:after="200"/>
        <w:ind w:left="133" w:right="133" w:hanging="0"/>
        <w:jc w:val="both"/>
        <w:rPr/>
      </w:pPr>
      <w:r>
        <w:rPr>
          <w:rFonts w:cs="Verdana" w:ascii="Verdana" w:hAnsi="Verdana"/>
          <w:b/>
          <w:bCs/>
          <w:sz w:val="20"/>
          <w:szCs w:val="20"/>
        </w:rPr>
        <w:t>В-пятых</w:t>
      </w:r>
      <w:r>
        <w:rPr>
          <w:rFonts w:cs="Verdana" w:ascii="Verdana" w:hAnsi="Verdana"/>
          <w:sz w:val="20"/>
          <w:szCs w:val="20"/>
        </w:rPr>
        <w:t xml:space="preserve">, Армения играет в регионе определенную христианским миром ей роль. А эта роль заключается: ПЕРВОЕ, КАК МОЖНО СИЛЬНЕЕ ДЕСТАБИЛИЗИРОВАТЬ ОБСТАНОВКУ В РЕГИОНЕ, ВТОРОЕ СОЗДАВАТЬ УГРОЗУ ТЕРРИТОРИАЛЬНОЙ ЦЕЛОСТНОСТИ И СУВЕРЕНИТЕТУ АЗЕРБАЙДЖАНА, ТУРЦИИ И ГРУЗ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тсюда можно сделать вывод: констатация факта агрессии Армении против Азербайджана не отвечает интересам стран-сопредседателей МГ ОБСЕ - России, США и Франции. В противном случае, как же объяснить замену слова "война" словом "конфликт". Конфликты, не подвергая угрозе международный мир и безопасность, могут длиться веками. И международное сообщество сколько угодно может терпеливо ждать уступок одной из сторон конфликт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 война есть война. Если вовремя не восстановить справедливый мир, то любая война может обернуться катастрофой для всего человечества. Когда начинается война - это значит, что имел место факт агрессии. Согласно ст. 39 Устава ООН, Совет Безопасности сам или по просьбе жертвы агрессии должен определять акт агрессии. После этого СБ ООН решает какие же меры следует предпринимать по отношению к агрессору, в соответствии со ст. 41 и 42 Устава ООН. Несмотря на то, что с первых дней войны Азербайджан обращался в СБ ООН с целью признания агрессии Армении и оккупации азербайджанских земель, СБ ООН ограничился лишь принятием в 1993 году 4-х резолюций - 822, 853, 874, 884.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зитивность данных резолюций состояла в том, что Нагорный Карабах признавался составной частью Азербайджана, подтверждался суверенитет и территориальная целостность Азербайджана, также подтверждались нерушимость границ и недопустимость применения силы в целях захвата территорий, осуждалась оккупация территорий Азербайджана, требовался незамедлительный, полный и безоговорочный вывод всех оккупационных сил с захваченных территорий Азербайджана и обеспечения условий для безопасного возвращения вынужденных переселенцев, на места постоянного проживания. Негативность и необъективность этих резолюций заключались в том, что в них не признавалась агрессия Армении, а война между двумя странами - Арменией и Азербайджаном - представлялась всему миру как конфликт. И притом одной стороной конфликта признавался Азербайджан, а другой стороной "участвующие в конфликте оккупационные сил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 государственной принадлежности оккупационных сил в резолюциях не упоминается. Термин "участвующие в конфликте оккупационные силы" является "новшеством" СБ ООН в международное право, и юристам - международникам следует дать "определение" этому "термину". А для азербайджанского народа это было очередным ударом. Хотя наша страна ожидала от СБ ООН справедливый и правовой подход к агрессии Армении. Мы ожидали, что СБ ООН заставит агрессора покинуть оккупированные земли и более миллиона граждан Азербайджана смогут вернуться к местам постоянного проживания. Но ожидания азербайджанского государства и народа не оправдались. Армения не выполнила ни одну из резолюций СБ ООН, призывающих к восстановлению мира, справедливости и территориальной целостности Азербайджана. Воодушевленная тем, что СБ ООН ни в одной резолюции не упомянул об агрессии, а навязанную войну против Азербайджана назвал всего лишь конфликтом и отделил себя от справедливого урегулирования армяно-азербайджанской войны, Армения наглым образом начала заселять оккупированные территории армянами. Таким образом, Армения дала старт аннексии азербайджанских земел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этому, выступая с высокой трибуны ООН 24 сентября 2004 года, президент И.Алиев совершенно справедливо критиковал СБ и подчеркнул, что "безучастие Совета Безопасности оказывает разрушительное воздействие на процесс урегулирования конфликта. Армения, игнорирующая резолюции, стремящаяся закрепить результаты военной агрессии и остающаяся безнаказанной за эти свои действия, в конечном итоге осуществила на оккупированных азербайджанских территориях такую коварную политику, как незаконное массовое размещение армянского населения, что является очередным откровенным нарушением международного права, в частности, положений принятой в 1949 году 4-й Женевской конвенции по защите гражданских лиц во время войны".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бращаясь к международному сообществу президент И.Алиев призвал всех "признать, что Совет Безопасности ООН не способен решить проблемы, в частности проблемы, относящиеся к вооруженным конфликтам", и поддержал идею реформирования СБ ООН, чтобы создать действенный механизм осуществления ими же принятых резолюций. По этому поводу он выступил с конкретным предложением: "усовершенствованный Совет Безопасности должен быть более широкого состава, более ответственным и демократичным, его методы работы должны быть более прозрачными, в более оперативной форме отвечать на новые угрозы, риски и опасности ХХI века". </w:t>
      </w:r>
    </w:p>
    <w:p>
      <w:pPr>
        <w:pStyle w:val="Style15"/>
        <w:spacing w:lineRule="auto" w:line="288" w:before="200" w:after="200"/>
        <w:ind w:left="133" w:right="133" w:hanging="0"/>
        <w:rPr>
          <w:rFonts w:ascii="Verdana" w:hAnsi="Verdana" w:cs="Verdana"/>
        </w:rPr>
      </w:pPr>
      <w:r>
        <w:rPr>
          <w:rFonts w:cs="Verdana" w:ascii="Verdana" w:hAnsi="Verdana"/>
          <w:sz w:val="20"/>
          <w:szCs w:val="20"/>
        </w:rPr>
        <w:t xml:space="preserve">Различный подход СБ ООН к похожим войнам говорит о "двойных стандартах" в политике постоянных членов СБ. А если выразиться точнее, для этих стран международное право и принципы международных отношений действительны лишь тогда, когда они служат их интересам. </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Normal"/>
        <w:spacing w:lineRule="auto" w:line="288" w:before="200" w:after="200"/>
        <w:ind w:left="133" w:right="133" w:hanging="0"/>
        <w:jc w:val="both"/>
        <w:rPr/>
      </w:pPr>
      <w:bookmarkStart w:id="8" w:name="b9"/>
      <w:bookmarkEnd w:id="8"/>
      <w:r>
        <w:rPr>
          <w:rFonts w:cs="Verdana" w:ascii="Verdana" w:hAnsi="Verdana"/>
          <w:b/>
          <w:bCs/>
          <w:sz w:val="20"/>
          <w:szCs w:val="20"/>
        </w:rPr>
        <w:t>9. НЕЙТРАЛЬНЫЕ ПОСРЕДНИКИ ИЛИ СТОРОННИКИ АГРЕССОРА</w:t>
      </w:r>
      <w:r>
        <w:rPr>
          <w:rFonts w:cs="Verdana" w:ascii="Verdana" w:hAnsi="Verdana"/>
          <w:sz w:val="20"/>
          <w:szCs w:val="20"/>
        </w:rPr>
        <w:t xml:space="preserve">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16">
            <wp:simplePos x="0" y="0"/>
            <wp:positionH relativeFrom="column">
              <wp:align>left</wp:align>
            </wp:positionH>
            <wp:positionV relativeFrom="line">
              <wp:posOffset>635</wp:posOffset>
            </wp:positionV>
            <wp:extent cx="1066800" cy="10668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rPr>
        <w:t xml:space="preserve">Несмотря на то, что выполнение резолюций, касающихся армяно-азербайджанской войны, Совет Безопасности ООН в какой-то мере возлагал и на МГ ОБСЕ, эта организация вообще забыла про их существование. Кроме этого МГ ОБСЕ и сегодня не высказывается относительно агрессии, оккупации и незаконной деятельности, осуществляемой Арменией на оккупированных территориях. Чтобы узаконить агрессию Армении и создать правовую основу оккупации азербайджанских земель, США, Франция и Россия выдумали термин "Армяно-азербайджанский Нагорно-Карабахский конфликт". Лучшую головоломку не придумаешь, даже если сильно постараешься. В истории были тысячи войн, но ни одна война не получала такое название. Каждое название, будь то войны или конфликты, показывает или масштаб, или характер, или период, или сторон, или место ведения боевых действий. Данная армяно-азербайджанской войне название является "нововведением" в дипломатию и преследует определенные цел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 Внушить всем, что речь идет не о войне, а о конфликт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 Нагорный Карабах является стороной в конфликт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Естественно, что любое государство в отдельности и мировое сообщество в целом из названия "Армяно-азербайджанский Нагорно-Карабахский конфликт" сделает именно такой вывод. Чтобы добиться этой цели Минская группа, вопреки нормам и принципам международного права, во всех трех планах относительно урегулирования "Армяно-азербайджанского Нагорно-Карабахского конфликта" предусматривала самопровозглашенную "НКР" стороной конфликта. Но при этом МГ в какой-то мере Нагорный Карабах связывала с Азербайджано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ледует отметить, что в мандате ОБСЕ сопредседателям от 24 февраля 1992 года отмечается: Армения и Азербайджан являются сторонами конфликта, а армянская и азербайджанская общины выступают в качестве заинтересованных сторон. Но страны-сопредседатели МГ давно уже забыли о мандате. Этому свидетельствует и тот факт, что в последнее время политика США, России и Франции направлена на отделение Нагорного Карабаха от Азербайджана и привлечение "НКР" в переговорный процесс как самостоятельную сторону конфликта. Так, сопредседатель МГ от России Юрий Мерзляков 15 июля 2004 года в Баку, отвечая на вопросы журналистов, заявил, что НК должен принять участие в переговорном процессе как сторона в конфликт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 касается вывода армянских войск с территории Нагорного Карабаха, российский посредник счел это невозможным: "Вывод армянских войск из Нагорного Карабаха - это не то же самое, что вывод армянских войск с азербайджанских территорий - это разные вещи, на мой взгляд". При этом г-н Мерзляков, оскорбив весь народ, сказал, что он не считает Нагорный Карабах оккупированной территорией: "Одно дело азербайджанские районы, другое - Нагорный Карабах". На возражение журналистов, что Нагорный Карабах - это тоже территория Азербайджана, Юрий Мерзляков цинично заявил: "Это разные вещи, потому что речь идет об оккупированных территориях и Нагорном Карабахе, где существует конфликт". А посол США в Азербайджане г-н Рино Харниш в интервью газете "Зеркало" (11 сентября 2004 г.), говоря об оккупированных территориях Азербайджана, заявляет "Я бы использовал термин, употребляемый международным сообществом, "Нагорный Карабах и оккупированные территории" и ищет подтверждение своему оскорбительному выражению в следующей фразе: "так как население сопредельных районов полностью или же в своем большинстве было азербайджански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аким образом г-н Мерзляков и г-н Харниш довели до сведения азербайджанского народа позицию сопредседателей МГ ОБСЕ, направленную на признание результатов конфликта на основе свершившегося факт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опредседатели МГ ОБСЕ время от времени проводят встречи с представителями общественности. Одна из таких встреч была организована в резиденции посла США 15 июля 2004 года. На приеме каждый из сопредседателей говорил о необходимости примирения, компромиссов и уступок, без чего невозможно достижение мира. Суть всех заявлений сопредседателей сводилась к тому, что Азербайджан должен смириться с результатами оккупации, отказаться от требований восстановления своей территориальной целостности, согласиться с независимостью Hагорного Карабах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Тогда сопредседатели получили достойный отпор от бывшего советника президента, известного политолога г-на В.Гулузаде и присутствующих на приеме представителей общественности. А после проведенных встреч с руководством республики и представителями общественности, на пресс-конференции сопредседатель от США г-н Стивен Манн, выражая позицию стран-сопредседателей, заявил: "Нам не даны полномочия арбитра, решающего какая из сторон конфликта занимает справедливую позицию, а какая - нет". Это заявление еще раз доказало, что страны-сопредседатели МГ ОБСЕ оправдывают и поощряют агрессию Армении и оккупацию азербайджанских территори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даром все три плана, предложенные странами-сопредседателями МГ для урегулирования армяно-азербайджанской войны, также служили закреплению результатов армянской агрессии. А последний вариант вообще предусматривал Нагорный Карабах как самостоятельное государство. Все это доказывает неискренность постоянных членов СБ ООН - сопредседателей МГ ОБСЕ. А о нейтральности их в посреднической деятельности не может быть и речи. Рассмотрим, вкратце, позицию каждой из стран-сопредседател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ША, якобы стоящие на страже мира и безопасности, вообще агрессором признали Азербайджан. Так в 907-й поправке к Акту о защите свободы (1992 г.) говорится, что правительство Соединенных Штатов не будет оказывать финансовую помощь правительству Азербайджана до тех пор, пока президент США не проинформирует конгресс о приостановлении Азербайджаном агрессии против Армении и Нагорного Карабаха и прекращении блокады. Принятие такого акта, в котором Азербайджан признается агрессором, можно назвать лишь белым пятном в законодательной деятельности конгресса и во внешней политике Белого дома. Кроме этого, США оказывают агрессору и террористам Нагорного Карабаха колоссальную финансовую помощ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мериканский судья Семуэль А.Уимз в своей книге "Армения-тайны террористической "христианской" страны" пишет, что с 1991 по 2001 гг. федеральное правительство Америки оказало государству-агрессору, т.е. Армении, помощь на сумму свыше 1.4 миллиарда долларов. Если сюда прибавить и помощь, оказанную официальному Еревану в промежутке 2001-2004 гг., и помощь террористическому режиму в Нагорном Карабахе с момента его оккупации со стороны Армении, то сумма может превысить два миллиарда долларов. В общем, Армения занимает ведущее место среди государств, которые получают финансы от СШ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 в 1996 году США выступили с оскорбительными для Азербайджана предложениями. Тогда представитель США Джозеф Прессель посетил Баку и в ультимативной форме потребовал от официального Баку принять предложения США, которые носили характер капитуляции. Но после того, как председатель АМИП Этибар Мамедов довел до сведения общественности суть предложений США, большинство оппозиционных партий вместе с правительством выступили в защиту интересов Азербайджана. Патриотизм Этибара Мамедова, поднявший общественность на ноги, и искусство Гейдара Алиева использовать недовольство народа в дипломатии дали свои плоды. США вынуждены были отступить.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к сожалению, некоторые оппозиционные партии, зная о сути предложений Белого дома встали на защиту интересов США. А в 1999 году администрация президента Б.Клинтона всеми силами и средствами стремилась претворить в жизнь третий план МГ ОБСЕ, который вошел в историю под названием "общее государство" и предусматривал Нагорному Карабаху полную независимость и суверенитет. ЭТИ ФАКТЫ КАТЕГОРИЧЕСКИ ИСКЛЮЧАЮТ НЕЙТРАЛИТЕТ И ИСКРЕННОСТЬ США В ПОСРЕДНИЧЕСТВ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Россия в этом вопросе не отстает от США. Изначально Россия всеми силами и средствами (политическими, экономическими, военными) помогала Армении. российские вооруженные силы принимали активное участие в оккупации азербайджанских территорий и в проведении этнической чистки. Зверский геноцид в Ходжалы был совершен при активном участии 366-го мотострелкового полка российских вооруженных сил. Российские официальные лица, не без ведома президента Бориса Ельцина, нелегальным путем представили агрессору-Армении и террористическому режиму в НК, безвозмездно, вооружение на общую сумму свыше одного миллиарда долларов США. Россия так же, как и США, оказывала и сегодня оказывает Армении финансовую помощь. Россия имеет в Армении военную базу, которую официальный Ереван считает гарантом своей безопас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роме всего прочего Россия является военным союзником Армении. В ст.3 договора между Россией и Арменией от 29 августа 1997 года "О дружбе, сотрудничестве и взаимопомощи" говорится, что при создании угрозы миру и безопасности, а также при агрессии по отношению к одной из договаривающихся сторон, Россия и Армения, в соответствии со ст. 51 Устава ООН, окажут друг другу военную помощь в целях коллективной обороны. Армения не самостоятельно, а под диктовку России определяет свою политику. Частые изменения позиции в переговорном процессе является наглядным доказательство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Российские официальные лица уже открыто заявляют, что Армения является ее вассалом. Так, в декабре 2004 года, будучи с официальным визитом в Ереване, председатель Госдумы Борис Грызлов назвал Армению "форпостом России на Южном Кавказе". А 23 декабря 2004 года на пресс-конференции в Москве президент России Владимир Путин практически подтвердил слова Б.Грызлова. То, что политику официального Еревана определяет Россия, подтверждают и армянские политики. Так, член руководящего совета Армянского общенационального движения Давид Шахназарян, говоря о взаимоотношениях официальных Москвы и Еревана, отмечает, что Армения выступает в роли вассала России. Естественно, Кремль должен защищать своего вассала. Именно поэтому Россия стала сопредседателем МГ ОБСЕ. СЛЕДОВАТЕЛЬНО КРЕМЛЬ НЕ МОЖЕТ СОБЛЮДАТЬ НЕЙТРАЛЬНОСТЬ В ПОСРЕДНИЧЕСКОЙ ДЕЯТЕЛЬНОСТ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Можно ли назвать среди сопредседателей Францию нейтральной? Нет. Хотя по сравнению с США и Россией Франция открыто не поддерживает виновника войны - Армению, но у этой страны также отсутствует справедливый подход к армяно-азербайджанской войне. Во-первых, все три плана МГ ОБСЕ, которые были направлены на узаконивание результатов агрессии, были разработаны при участии Франции. Во-вторых, президент страны-агрессора, террорист Роберт Кочарян был удостоен высшей награды Франции - ордена Почетного легиона. В таком случае возникает логичный вопрос: есть ли смысл в посреднической деятельности МГ ОБСЕ, в особенности США, России и Франции как сопредседателей МГ? </w:t>
      </w:r>
    </w:p>
    <w:p>
      <w:pPr>
        <w:pStyle w:val="Normal"/>
        <w:spacing w:lineRule="auto" w:line="288" w:before="200" w:after="200"/>
        <w:ind w:left="133" w:right="133" w:hanging="0"/>
        <w:jc w:val="both"/>
        <w:rPr>
          <w:rFonts w:ascii="Verdana" w:hAnsi="Verdana" w:cs="Verdana"/>
          <w:b/>
          <w:b/>
          <w:bCs/>
          <w:sz w:val="20"/>
          <w:szCs w:val="20"/>
        </w:rPr>
      </w:pPr>
      <w:bookmarkStart w:id="9" w:name="b10"/>
      <w:bookmarkEnd w:id="9"/>
      <w:r>
        <w:rPr>
          <w:rFonts w:cs="Verdana" w:ascii="Verdana" w:hAnsi="Verdana"/>
          <w:b/>
          <w:bCs/>
          <w:sz w:val="20"/>
          <w:szCs w:val="20"/>
        </w:rPr>
        <w:t xml:space="preserve">10. ЧЕМ МОЖЕТ ОБЕРНУТЬСЯ БЕЗНАКАЗАННОСТЬ АГРЕССОРА? </w:t>
      </w:r>
    </w:p>
    <w:p>
      <w:pPr>
        <w:pStyle w:val="Normal"/>
        <w:spacing w:lineRule="auto" w:line="288" w:before="200" w:after="200"/>
        <w:ind w:left="133" w:right="133" w:hanging="0"/>
        <w:jc w:val="both"/>
        <w:rPr>
          <w:rFonts w:ascii="Verdana" w:hAnsi="Verdana" w:cs="Verdana"/>
          <w:sz w:val="20"/>
          <w:szCs w:val="20"/>
        </w:rPr>
      </w:pPr>
      <w:r>
        <w:drawing>
          <wp:anchor behindDoc="0" distT="0" distB="180340" distL="0" distR="180340" simplePos="0" locked="0" layoutInCell="0" allowOverlap="1" relativeHeight="17">
            <wp:simplePos x="0" y="0"/>
            <wp:positionH relativeFrom="column">
              <wp:align>left</wp:align>
            </wp:positionH>
            <wp:positionV relativeFrom="line">
              <wp:posOffset>635</wp:posOffset>
            </wp:positionV>
            <wp:extent cx="1066800" cy="10668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5" t="-25" r="-25" b="-25"/>
                    <a:stretch>
                      <a:fillRect/>
                    </a:stretch>
                  </pic:blipFill>
                  <pic:spPr bwMode="auto">
                    <a:xfrm>
                      <a:off x="0" y="0"/>
                      <a:ext cx="1066800" cy="1066800"/>
                    </a:xfrm>
                    <a:prstGeom prst="rect">
                      <a:avLst/>
                    </a:prstGeom>
                  </pic:spPr>
                </pic:pic>
              </a:graphicData>
            </a:graphic>
          </wp:anchor>
        </w:drawing>
      </w:r>
      <w:r>
        <w:rPr>
          <w:rFonts w:cs="Verdana" w:ascii="Verdana" w:hAnsi="Verdana"/>
          <w:sz w:val="20"/>
          <w:szCs w:val="20"/>
        </w:rPr>
        <w:t xml:space="preserve">Безнаказанность агрессора во все времена сопровождалась новыми актами агрессии, новыми войнами и новыми территориальными приобретениями. В мировой истории таких фактов слишком много. И притом, от этой агрессии немало страдали и державы, которые сами вовремя не обуздали агрессора или всеми силами и средствами не позволяли стране - жертве агрессии самой вести войну против агрессора. Стоит вспомнить вторую мировую войну, самую кровавую и самую беспощадную войну в истории человече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литика умиротворения со стороны великих держав породила Адольфа Гитлера и его окружение. Гитлер знал, что интересы мировых держав сильно противоречат справедливости и международной безопасности. Используя этот фактор, он стремился к мировому господству. А великие державы своей политикой сопутствовали ему в этом. Только вторая мировая заставила великие державы объединиться против гитлеровской Германии. Но и это объединение не было искренним. В то время как на полях сражения гитлеровская Германия теряла свою мощь, в мире зарождались две супердержавы - СССР и США. Борьба за мировое первенство этих держав после капитуляции Германии завершилась катастрофой для всего человече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показать превосходство над СССР, устрашить все другие страны мира и отомстить за Перл-Харбор, президент США Гарри Трумен отдал приказ о применении самой разрушительной бомбы - атомной - против Японии. В настоящее время многие историки и политики во всем мире признают тот факт, что в развязывании второй мировой войны и в применении столь чудовищной бомбы против Японии вина лежит не только на руководителях стран Оси (Германии, Италии и Японии), но и на руководителях Великобритании, США, СССР, Франции и др.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Сегодня политика умиротворения стран - сопредседателей МГ ОБСЕ во многом напоминает политику умиротворения в преддверии второй мировой войны. Безнаказанность Армении вдохновляет ее руководителей на новые территориальные притязания. Так, руководство Армении претендует на территории, никогда не являвшиеся армянскими. Они хотят отторгнуть от Азербайджана всю территорию между Курой и Аразом, включая и Нахичевань, от Турции - всю ее восточную часть, от Грузии юго-западные территории (землю турок-месхетинцев) и все черноморское побережье, от России - южное черноморское побережье вплоть до Армавира. И при этом они наглым образом, сфальсифицировав историю, заявляют о своих правах на эти территор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Конечно, при таком попустительстве любая нация поступила бы так же. Потому что, согласно существующему международному правопорядку, мировое сообщество в лице СБ ООН должно было признать агрессию Армении против Азербайджана и зверское проведение на оккупированных территориях этнической чистки международным преступлением и наказать виновника по всей строгости международного права. А вместо этого Армения встретила лишь молчаливое равнодушие со стороны так называемого "цивилизованного" мира. А что станет, если Армения посредством поддерживаемых ею террористических организаций приобретет оружие массового поражения? Если признать, что армянские террористические организации пользуются международной неприкосновенностью (ни одна из армянских террористических организаций не числится в списках христианского Запада), то приобретение ядерного или химического оружия Арменией вполне реальн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мериканский судья Сэмуэль А. Уимз в той же книге перечисляет до двадцати армянских террористических организаций и призывает США и Западную Европу вести против них такую же борьбу, какую они ведут против "Аль-Каиды" и других террористических организаций. Тем более, что, как пишет г-н С.Уимз, по сообщениям американской телекомпании ABC, "лидер "Аль-Каиды", террорист номер один Усама бен Ладен огромную часть своих денег хранит именно в христианской Армен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Люди, учинившие агрессию, прекрасно знали, что их собратья по вере - сильные мира сего - не предпримут никаких карательных мер. Если руководители Армении точно не знали бы, что "цивилизованные" христианские США, Россия и Европа будут закрывать глаза на оккупацию азербайджанских земель, всяческие зверства и геноцид, совершенные по отношению к азербайджанскому народу, то они никогда не решились бы на войну. Но в любом варианте мировым державам придется признать агрессию Армении и принудить ее заплатить сполна за совершенные зверства. Потому что международное право и справедливость были, есть и будут на стороне Азербайджан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Если мировые "судьи" не признают агрессии Армении в период прекращения огня между воюющими сторонами, то им придется это сделать после начала боевых действий. Потому что Азербайджанская Республика и азербайджанский народ не собираются долго терпеть состояние "ни войны, ни мира". Несмотря на то, что США, Россия и Франция ставят агрессора в привилегированное положение, международное право и справедливость на стороне Азербайджан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Господа сопредседатели МГ ОБСЕ! Безнаказанность агрессора может обернуться катастрофой как для всего региона, так и для всего человечества. Несправедливую позицию ваших стран в переговорном процессе можно характеризовать знаменитой фразой премьер-министра Франции Ж.Клемансо, озвученной на Парижской (Версальской) мирной конференции 1919-1920 гг.: "Тогда вы имеете в виду не мир, а войну". Думаю, что профессиональные политики поймут суть и значение этого выражения. </w:t>
      </w:r>
    </w:p>
    <w:p>
      <w:pPr>
        <w:pStyle w:val="Normal"/>
        <w:spacing w:lineRule="auto" w:line="288" w:before="200" w:after="200"/>
        <w:ind w:left="133" w:right="133" w:hanging="0"/>
        <w:jc w:val="both"/>
        <w:rPr>
          <w:rFonts w:ascii="Verdana" w:hAnsi="Verdana" w:cs="Verdana"/>
          <w:b/>
          <w:b/>
          <w:bCs/>
          <w:sz w:val="20"/>
          <w:szCs w:val="20"/>
        </w:rPr>
      </w:pPr>
      <w:bookmarkStart w:id="10" w:name="b11"/>
      <w:bookmarkEnd w:id="10"/>
      <w:r>
        <w:rPr>
          <w:rFonts w:cs="Verdana" w:ascii="Verdana" w:hAnsi="Verdana"/>
          <w:b/>
          <w:bCs/>
          <w:sz w:val="20"/>
          <w:szCs w:val="20"/>
        </w:rPr>
        <w:t xml:space="preserve">11. ПУТЬ К ПОБЕД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зербайджан как суверенное государство в любой момент может начать освобождение оккупированных территорий путем применения военной силы. Это право нам дано Всевышним, природой, национальной гордостью, заветами предков и, наконец, международным правом. Геополитическое, геостратегическое расположение Азербайджана, богатые природные ресурсы всегда привлекали взоры сильных мира сего. За всю историю наши предки с оружием в руках, с честью и достоинством защищали Отчизн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астало время повторить военные подвиги предков. Ни одно государство мира, даже мировые державы, не имеют право выступать против Азербайджана, в случае освобождения оккупированных территорий военным путем. Это суверенное право Азербайджана. Мы знаем, что суверенное равенство государств предполагает не фактическое, а юридическое равенство государств как субъектов международного права. Фактически же, государства неодинаковы по своему размеру территории, численности населения, экономическому, военному могуществу. Поэтому и роль государств в международной жизни различна. Например влияние США, Великобритании, Германии, Франции, России и других держав на различные государства или различные международные процессы не могут сравниться с влиянием малых стра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И нам ясно, что сильные мира сего не заинтересованы в военном разрешении армяно-азербайджанской войны. Но это абсолютно не означает, что Азербайджан не может воспользоваться своим правом на самооборону. Это право нам дано основным международным документом - Уставом ООН. Так ст. 51 Устава ООН гласит: "Настоящий устав ни в коей мере не затрагивает неотъемлемого права на индивидуальную или коллективную самооборону,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Меры, принятые членами организации при осуществлении этого права на самооборону, должны быть немедленно сообщены Совету Безопасности". Азербайджан, в соответствии с данной нормой Устава ООН, предварительно сообщив СБ, должен реализовать свое право на самооборон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для того, чтобы начать освобождение оккупированных территорий, надо провести определенную работу. Справедливости ради следует отметить, что руководство республики работает в этом направлении. Сегодня внешняя политика правительства усиливает международные позиции Азербайджана. Примером этому может служить принятая 25 января этого года, на основе доклада г-на Аткинсона, резолюция ПАСЕ, где Армения признается агрессором, а установленный после оккупации террористический режим Нагорного Карабаха сепаратистски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езидент на всех встречах, форумах заявляет, что территориальная целостность и суверенитет Азербайджана не могут быть предметом переговоров. Эти слова имеют огромное значение. Данное заявление президента показывает однозначную позицию официального Баку - армяно-азербайджанская война может найти свое разрешение только и только в рамках территориальной целостности и государственного суверенитета Азербайджана над Нагорным Карабахо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Этой позиции придерживаются и народ, и армия. Поэтому в тоне президента чувствуется сила, воля и уверенность в победе. Так, выражая волю народа и армии, он 24 сентября 2004 года с высокой трибуны ООН довел до сведения всего мирового сообщества, что "Азербайджан никогда не примирится с оккупацией своих земель, нарушением территориальной целостности и последствиями этнической чистки". На дипломатическом языке это означает, что в любое время Азербайджан может применить военную силу против агрессор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Отрадно, что политика руководства республики не ограничивается только заявлениями. Закрытие грузино-азербайджанской границы для всех товаров, предназначенных для Армении, применение санкций к иностранным фирмам, вкладывающим незаконные инвестиции на оккупированных территориях, усиление позиции республики в международных организациях, отстранение Армении от всех региональных экономических проектов и другие мероприятия правительства находят широкую поддержку всех слоев обществ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настоящее время мы работаем над оборонительными проектами. В будущем году мы увеличим наш оборонный бюджет на 30 процентов. До тех пор, пока мы не возвратим наши территории, эти расходы будут увеличиваться", - это твердое заявление, сделанное президентом перед политиками, дипломатами, представителями прессы, популярными публицистами и общественными деятелями 13 декабря 2004 года в клубе Chatham House, в столице Великобритании является сигналом для всего мира. Глава государства еще раз довел до сведения мирового сообщества, что разговоры о военном пути освобождения оккупированных территорий являются реальным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о для того, чтобы предстоящее применение военной силы против агрессора завершилось победой, наряду с целенаправленной внешней политикой требуются еще несколько факторов: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1) НАЦИОНАЛЬНОЕ ЕДИНСТВ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2) СИЛЬНЫЙ МОРАЛЬНЫЙ ДУХ;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3) СИЛЬНАЯ ЭКОНОМИК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4) НАЦИОНАЛЬНАЯ АРМ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5) БЛАГОПРИЯТНАЯ МЕЖДУНАРОДНАЯ ОБСТАНОВК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6) ПРАВИТЕЛЬСТВО НАЦИОНАЛЬНОГО ДОВЕР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кратце раскроем суть этих факторов. Основой основ всех достижений любого государства, в том числе и победоносных войн, является национальное единство. Любая война всегда сопровождается национальным единением в воюющем государстве. Национальное единство порождает национальный дух, который и является носителем победы в любой войне. Поэтому для победы над агрессором требуется объединение всех слоев общества. Бывший президент Франции Валери Жискар Д'Эстен даже ставил национальное единство выше справедливости. Выступая в Верден-Сюр-Ле-Ду 27 января 1978 года он говорил: "Мы совместными усилиями будем продвигаться к обеспечению справедливости. НО ВЫШЕ СПРАВЕДЛИВОСТИ СТОИТ ЕДИНСТВО. ЕДИНСТВО - ВЕЛИКАЯ МЕЧТА ФРАНЦ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 твердят, что карабахская проблема является проблемой номер один для Азербайджана. Я считаю, что это не проблема номер один, а "горящая" проблема, так как это незаживающая рана на теле нашей страны. А на самом деле самой большой проблемой является формирование азербайджанской нации, затем азербайджанского народа, объединение народа и претворение в жизнь национальных интересов" - это мнение бывшего госсоветника, а ныне независимого политолога Вафы Гулузаде (газета "Зеркало" 04.12.2004 г.). Трудно не согласиться с аксакалом, которого одинаково хорошо принимают как в стане правительства, так и оппозиц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 раз в самые критические моменты национальное единство спасало нашу Отчизну. Приведу лишь один пример. В 1999 году страны - сопредседатели МГ предложили свой план урегулирования армяно-азербайджанской войны. Согласно этому предложению, Нагорный Карабах не входил в состав Азербайджана. МГ ОБСЕ предлагал "новшество" не только в международную практику мирного разрешения войн, а также в теорию и практику государственного устройства. Так, США, Россия и Франция хотели создать "государство-гибрид", где Азербайджан и Нагорный Карабах имели бы одинаковые права и полномочия.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редусматривалось, что у каждого из них будут свои Конституция, армия, все остальные атрибуты независимого государства, за границей "государство-гибрид" будут представлять общие дипмиссии, государственным языком Нагорного Карабаха будет армянский, а азербайджанский будет "вторым языком" и т. д. Данное предложение, естественно, было расценено как покушение на территориальную целостность и суверенитет Азербайджана со стороны США, России и Франции и было категорически отвергнуто Азербайджаном. Но страны - сопредседатели МГ ОБСЕ, в особенности США, старались насильно заставить Азербайджан подписать данный пла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сем известны суть и тон писем президента США Б.Клинтона, вице-президента А.Гора и госсекретаря М.Олбрайт, адресованных президенту Г.Алиеву. В знак протеста плану МГ высокопоставленные чиновники В.Гулузаде, Т.Зульфугаров и Э.Намазов ушли в отставку. Общественность республики терялась в догадках. И опять великий патриот Азербайджана Этибар Мамедов сыграл одну из ведущих ролей в защите территориальной целостности страны. Именно после того, как осенью того же года на съезде АМИП он раскрыл суть плана сопредседателей МГ, общественность республики сплотилась на борьбу против расчленения Азербайджана. Под огнем критики оппозиции оказались как руководство республики, так и страны - сопредседатели МГ, и в особенности СШ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есмотря на то, что сам лично подвергался критике, президент Гейдар Алиев воспользовался объединением всех сил и усилил позиции Азербайджана в переговорном процессе. В итоге результаты армянской агрессии не были узаконены. Это только один пример сплоченности как оппозиции, так и правительства. Сегодня моральный дух нации дает нам право говорить лишь о применении военной силы против агрессора. А победа возможна только в случае достижения национального единения и согласия и сильного морального духа. Как было указано выше, сильный моральный дух нации является носителем победы в любой войне. Любая война сопровождается потерями в живой силе.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этому каждая азербайджанская семья должна помнить поговорку всех времен и народов: "В МИРНОЕ ВРЕМЯ СЫНОВЯ ХОРОНЯТ ОТЦОВ, А ВО ВРЕМЯ ВОЙНЫ ОТЦЫ ХОРОНЯТ СВОИХ СЫНОВЕЙ". Как говорил великий Наполеон: "Для ведения войны нужны три вещи: деньги, деньги и еще раз деньги". Сильная экономика - это покрытие расходов на войну. Поэтому сильная экономика также является фактором, влияющим на моральное состояние нации. Чтобы моральный дух нации содержать всегда на уровне, экономика страны должна соответствовать тому уровню, который будет способен вынести бремя войны и суровых законов военного времен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На состояние морального духа огромное влияние имеет и состояние национальной армии. Сегодня боеготовность и боевой дух нашей армии находятся на высочайшем уровне. Но есть фактор, который негативно влияет как на личный состав армии, так и на моральный дух нации. Этот фактор заключается в том, что в армии в основном служат юноши из несостоятельных семей. Не оскорбляя чьего-либо чувства гордости и достоинства, хочу подчеркнуть, что история всех войн доказывает одно: если в армии бок о бок служат сыновья как высокопоставленных чиновников и состоятельных граждан, так и простых граждан, то эта АРМИЯ НЕПОБЕДИМ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Чтобы поддержать высокий национальный дух общественности и боеготовность армии, правительство уже с сегодняшнего дня должно заставить всех господ и их любимых сыновей, которые под любым предлогом отклоняются от службы в армии, выполнять свой священный долг перед Отчизной, то есть армия должна стать ИСТИННО НАЦИОНАЛЬНОЙ АРМИЕ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Для начала освобождения оккупированных территорий силовым методом следует создавать благоприятную международную обстановку, т.е., как минимум, руководство страны должно достичь полного нейтралитета других стран, в особенности соседних, любыми способами не дать Азербайджану оказаться изолированным от мирового сообщества, не подвергаться давлению со стороны великих держав. Конечно, чтобы достичь всего этого, мало иметь умных и искусных дипломатов. Успешная внешняя политика должна опираться на сильную армию, мощную экономику и на правильную внутреннюю политику.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Поэтому правительство должно: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а) ускорить процесс демократических реформ;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б) создать нормальные условия для оппозиционных партий;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усиливать борьбу против монополии и коррупции;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г) соблюдать политические и экономические свободы граждан.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В создании благоприятной международной обстановки особую роль могут играть оппозиционные партии и неправительственные организации. В случае начала освобождения оккупированных территорий их жалобы в различные международные организации и государства должны быть заменены национальным единением и поддержкой действий правительства, направленных на восстановление территориальной целостности и государственного суверенитета Азербайджана. </w:t>
      </w:r>
    </w:p>
    <w:p>
      <w:pPr>
        <w:pStyle w:val="Normal"/>
        <w:spacing w:lineRule="auto" w:line="288" w:before="200" w:after="200"/>
        <w:ind w:left="133" w:right="133" w:hanging="0"/>
        <w:jc w:val="both"/>
        <w:rPr>
          <w:rFonts w:ascii="Verdana" w:hAnsi="Verdana" w:cs="Verdana"/>
          <w:sz w:val="20"/>
          <w:szCs w:val="20"/>
        </w:rPr>
      </w:pPr>
      <w:r>
        <w:rPr>
          <w:rFonts w:cs="Verdana" w:ascii="Verdana" w:hAnsi="Verdana"/>
          <w:sz w:val="20"/>
          <w:szCs w:val="20"/>
        </w:rPr>
        <w:t xml:space="preserve">И наконец, только правительство национального доверия способно претворять в жизнь все вышеперечисленные задачи и начать освобождение оккупированных территорий. В этом правительстве могли бы быть представлены представители как оппозиции, так и видные общественные деятели. Победа в армяно-азербайджанской войне возможна при объединении всех сил и средств государства и общественности. </w:t>
      </w:r>
    </w:p>
    <w:p>
      <w:pPr>
        <w:pStyle w:val="Normal"/>
        <w:spacing w:lineRule="auto" w:line="288" w:before="200" w:after="200"/>
        <w:ind w:left="133" w:right="133" w:hanging="0"/>
        <w:jc w:val="both"/>
        <w:rPr>
          <w:rFonts w:ascii="Verdana" w:hAnsi="Verdana" w:cs="Verdana"/>
          <w:b/>
          <w:b/>
          <w:bCs/>
          <w:sz w:val="20"/>
          <w:szCs w:val="20"/>
        </w:rPr>
      </w:pPr>
      <w:r>
        <w:rPr>
          <w:rFonts w:cs="Verdana" w:ascii="Verdana" w:hAnsi="Verdana"/>
          <w:b/>
          <w:bCs/>
          <w:sz w:val="20"/>
          <w:szCs w:val="20"/>
        </w:rPr>
        <w:t>СЛЕДУЕТ ОБ ЭТОМ ПОДУМАТЬ, ГОСПОДА ПОЛИТИКИ!</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16"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57:00Z</dcterms:created>
  <dc:creator> Highlander</dc:creator>
  <dc:description/>
  <dc:language>en-US</dc:language>
  <cp:lastModifiedBy> Highlander</cp:lastModifiedBy>
  <dcterms:modified xsi:type="dcterms:W3CDTF">2005-08-08T16:09:00Z</dcterms:modified>
  <cp:revision>2</cp:revision>
  <dc:subject/>
  <dc:title>АРМЯНО-АЗЕРБАЙДЖАНСКАЯ ВОЙНА: ПУТЬ К ПОБЕДЕ </dc:title>
</cp:coreProperties>
</file>