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tgtFrame="_self">
        <w:r>
          <w:rPr>
            <w:rStyle w:val="InternetLink"/>
            <w:rFonts w:cs="Verdana" w:ascii="Verdana" w:hAnsi="Verdana"/>
            <w:b/>
            <w:b/>
            <w:bCs/>
            <w:color w:val="000000"/>
            <w:sz w:val="20"/>
            <w:szCs w:val="20"/>
          </w:rPr>
          <w:t>Закон Азербайджанской Республики «О прокуратуре»</w:t>
        </w:r>
      </w:hyperlink>
    </w:p>
    <w:p>
      <w:pPr>
        <w:pStyle w:val="Style15"/>
        <w:rPr>
          <w:rFonts w:ascii="Verdana" w:hAnsi="Verdana" w:cs="Verdana"/>
          <w:color w:val="606573"/>
          <w:sz w:val="20"/>
          <w:szCs w:val="20"/>
        </w:rPr>
      </w:pPr>
      <w:r>
        <w:rPr>
          <w:rFonts w:cs="Verdana" w:ascii="Verdana" w:hAnsi="Verdana"/>
          <w:color w:val="606573"/>
          <w:sz w:val="20"/>
          <w:szCs w:val="20"/>
        </w:rPr>
      </w:r>
    </w:p>
    <w:p>
      <w:pPr>
        <w:pStyle w:val="Style15"/>
        <w:rPr>
          <w:rFonts w:ascii="Verdana" w:hAnsi="Verdana" w:cs="Verdana"/>
          <w:color w:val="606573"/>
          <w:sz w:val="20"/>
          <w:szCs w:val="20"/>
        </w:rPr>
      </w:pPr>
      <w:r>
        <w:rPr>
          <w:rStyle w:val="StrongEmphasis"/>
          <w:rFonts w:cs="Verdana" w:ascii="Verdana" w:hAnsi="Verdana"/>
          <w:color w:val="606573"/>
          <w:sz w:val="15"/>
          <w:szCs w:val="15"/>
        </w:rPr>
        <w:t>Глава I.           Общие положения</w:t>
      </w:r>
      <w:r>
        <w:rPr>
          <w:rFonts w:cs="Verdana" w:ascii="Verdana" w:hAnsi="Verdana"/>
          <w:b/>
          <w:bCs/>
          <w:color w:val="606573"/>
          <w:sz w:val="15"/>
          <w:szCs w:val="15"/>
        </w:rPr>
        <w:br/>
      </w:r>
      <w:r>
        <w:rPr>
          <w:rStyle w:val="StrongEmphasis"/>
          <w:rFonts w:cs="Verdana" w:ascii="Verdana" w:hAnsi="Verdana"/>
          <w:color w:val="606573"/>
          <w:sz w:val="15"/>
          <w:szCs w:val="15"/>
        </w:rPr>
        <w:t>Глава II.         Система и организация прокуратуры</w:t>
      </w:r>
      <w:r>
        <w:rPr>
          <w:rFonts w:cs="Verdana" w:ascii="Verdana" w:hAnsi="Verdana"/>
          <w:b/>
          <w:bCs/>
          <w:color w:val="606573"/>
          <w:sz w:val="15"/>
          <w:szCs w:val="15"/>
        </w:rPr>
        <w:br/>
      </w:r>
      <w:r>
        <w:rPr>
          <w:rStyle w:val="StrongEmphasis"/>
          <w:rFonts w:cs="Verdana" w:ascii="Verdana" w:hAnsi="Verdana"/>
          <w:color w:val="606573"/>
          <w:sz w:val="15"/>
          <w:szCs w:val="15"/>
        </w:rPr>
        <w:t>Глава III.       Деятельность органов прокуратуры</w:t>
      </w:r>
      <w:r>
        <w:rPr>
          <w:rFonts w:cs="Verdana" w:ascii="Verdana" w:hAnsi="Verdana"/>
          <w:b/>
          <w:bCs/>
          <w:color w:val="606573"/>
          <w:sz w:val="15"/>
          <w:szCs w:val="15"/>
        </w:rPr>
        <w:br/>
      </w:r>
      <w:r>
        <w:rPr>
          <w:rStyle w:val="StrongEmphasis"/>
          <w:rFonts w:cs="Verdana" w:ascii="Verdana" w:hAnsi="Verdana"/>
          <w:color w:val="606573"/>
          <w:sz w:val="15"/>
          <w:szCs w:val="15"/>
        </w:rPr>
        <w:t>Глава IV.        Прокурорские акты</w:t>
      </w:r>
      <w:r>
        <w:rPr>
          <w:rFonts w:cs="Verdana" w:ascii="Verdana" w:hAnsi="Verdana"/>
          <w:b/>
          <w:bCs/>
          <w:color w:val="606573"/>
          <w:sz w:val="15"/>
          <w:szCs w:val="15"/>
        </w:rPr>
        <w:br/>
      </w:r>
      <w:r>
        <w:rPr>
          <w:rStyle w:val="StrongEmphasis"/>
          <w:rFonts w:cs="Verdana" w:ascii="Verdana" w:hAnsi="Verdana"/>
          <w:color w:val="606573"/>
          <w:sz w:val="15"/>
          <w:szCs w:val="15"/>
        </w:rPr>
        <w:t>Глава V.          Кадры органов прокуратуры</w:t>
      </w:r>
      <w:r>
        <w:rPr>
          <w:rFonts w:cs="Verdana" w:ascii="Verdana" w:hAnsi="Verdana"/>
          <w:b/>
          <w:bCs/>
          <w:color w:val="606573"/>
          <w:sz w:val="15"/>
          <w:szCs w:val="15"/>
        </w:rPr>
        <w:br/>
      </w:r>
      <w:r>
        <w:rPr>
          <w:rStyle w:val="StrongEmphasis"/>
          <w:rFonts w:cs="Verdana" w:ascii="Verdana" w:hAnsi="Verdana"/>
          <w:color w:val="606573"/>
          <w:sz w:val="15"/>
          <w:szCs w:val="15"/>
        </w:rPr>
        <w:t>Глава VI.        Правовая и социальная защита работников прокуратуры</w:t>
      </w:r>
      <w:r>
        <w:rPr>
          <w:rFonts w:cs="Verdana" w:ascii="Verdana" w:hAnsi="Verdana"/>
          <w:b/>
          <w:bCs/>
          <w:color w:val="606573"/>
          <w:sz w:val="15"/>
          <w:szCs w:val="15"/>
        </w:rPr>
        <w:br/>
      </w:r>
      <w:r>
        <w:rPr>
          <w:rStyle w:val="StrongEmphasis"/>
          <w:rFonts w:cs="Verdana" w:ascii="Verdana" w:hAnsi="Verdana"/>
          <w:color w:val="606573"/>
          <w:sz w:val="15"/>
          <w:szCs w:val="15"/>
        </w:rPr>
        <w:t>Глава VII. Материально-техническое обеспечение, финансирование прокуратуры и другие вопросы деятельности прокуратуры</w:t>
      </w:r>
      <w:r>
        <w:rPr>
          <w:rFonts w:cs="Verdana" w:ascii="Verdana" w:hAnsi="Verdana"/>
          <w:b/>
          <w:bCs/>
          <w:color w:val="606573"/>
          <w:sz w:val="15"/>
          <w:szCs w:val="15"/>
        </w:rPr>
        <w:br/>
      </w:r>
      <w:r>
        <w:rPr>
          <w:rStyle w:val="StrongEmphasis"/>
          <w:rFonts w:cs="Verdana" w:ascii="Verdana" w:hAnsi="Verdana"/>
          <w:color w:val="606573"/>
          <w:sz w:val="15"/>
          <w:szCs w:val="15"/>
        </w:rPr>
        <w:t>Глава VIII.    Надзор над прокуратурой</w:t>
      </w:r>
      <w:r>
        <w:rPr>
          <w:rFonts w:cs="Verdana" w:ascii="Verdana" w:hAnsi="Verdana"/>
          <w:b/>
          <w:bCs/>
          <w:color w:val="606573"/>
          <w:sz w:val="15"/>
          <w:szCs w:val="15"/>
        </w:rPr>
        <w:br/>
      </w:r>
      <w:r>
        <w:rPr>
          <w:rStyle w:val="StrongEmphasis"/>
          <w:rFonts w:cs="Verdana" w:ascii="Verdana" w:hAnsi="Verdana"/>
          <w:color w:val="606573"/>
          <w:sz w:val="15"/>
          <w:szCs w:val="15"/>
        </w:rPr>
        <w:t> </w:t>
      </w:r>
      <w:r>
        <w:rPr>
          <w:rFonts w:cs="Verdana" w:ascii="Verdana" w:hAnsi="Verdana"/>
          <w:b/>
          <w:bCs/>
          <w:color w:val="606573"/>
          <w:sz w:val="15"/>
          <w:szCs w:val="15"/>
        </w:rPr>
        <w:br/>
      </w:r>
      <w:r>
        <w:rPr>
          <w:rStyle w:val="StrongEmphasis"/>
          <w:rFonts w:cs="Verdana" w:ascii="Verdana" w:hAnsi="Verdana"/>
          <w:color w:val="606573"/>
          <w:sz w:val="15"/>
          <w:szCs w:val="15"/>
        </w:rPr>
        <w:t> </w:t>
      </w:r>
      <w:r>
        <w:rPr>
          <w:rFonts w:cs="Verdana" w:ascii="Verdana" w:hAnsi="Verdana"/>
          <w:b/>
          <w:bCs/>
          <w:color w:val="606573"/>
          <w:sz w:val="15"/>
          <w:szCs w:val="15"/>
        </w:rPr>
        <w:br/>
      </w:r>
      <w:r>
        <w:rPr>
          <w:rStyle w:val="StrongEmphasis"/>
          <w:rFonts w:cs="Verdana" w:ascii="Verdana" w:hAnsi="Verdana"/>
          <w:color w:val="606573"/>
          <w:sz w:val="15"/>
          <w:szCs w:val="15"/>
        </w:rPr>
        <w:t>Глава I. Общие положения</w:t>
      </w:r>
      <w:r>
        <w:rPr>
          <w:rFonts w:cs="Verdana" w:ascii="Verdana" w:hAnsi="Verdana"/>
          <w:b/>
          <w:bCs/>
          <w:color w:val="606573"/>
          <w:sz w:val="15"/>
          <w:szCs w:val="15"/>
        </w:rPr>
        <w:br/>
      </w:r>
      <w:r>
        <w:rPr>
          <w:rFonts w:cs="Verdana" w:ascii="Verdana" w:hAnsi="Verdana"/>
          <w:color w:val="606573"/>
          <w:sz w:val="15"/>
          <w:szCs w:val="15"/>
        </w:rPr>
        <w:t> </w:t>
        <w:br/>
      </w:r>
      <w:r>
        <w:rPr>
          <w:rStyle w:val="StrongEmphasis"/>
          <w:rFonts w:cs="Verdana" w:ascii="Verdana" w:hAnsi="Verdana"/>
          <w:color w:val="606573"/>
          <w:sz w:val="15"/>
          <w:szCs w:val="15"/>
        </w:rPr>
        <w:t>Статья 1. Понятия, используемые в Законе</w:t>
      </w:r>
      <w:r>
        <w:rPr>
          <w:rFonts w:cs="Verdana" w:ascii="Verdana" w:hAnsi="Verdana"/>
          <w:b/>
          <w:bCs/>
          <w:color w:val="606573"/>
          <w:sz w:val="15"/>
          <w:szCs w:val="15"/>
        </w:rPr>
        <w:br/>
      </w:r>
      <w:r>
        <w:rPr>
          <w:rFonts w:cs="Verdana" w:ascii="Verdana" w:hAnsi="Verdana"/>
          <w:color w:val="606573"/>
          <w:sz w:val="15"/>
          <w:szCs w:val="15"/>
        </w:rPr>
        <w:t>В настоящем Законе используются следующие понятия: прокурор - генеральный прокурор Азербайджанской Республики, все подчиненные прокуроры, заместители прокуроров, старшие помощники прокуроров, помощники прокуроров, начальники управлений, отделов, заместители начальников, старшие прокуроры, прокуроры управлений, отделов и прокуроры-криминалисты; следователь - старшие следователи по особо важным делам, следователи по особо важным делам, старшие следователи, следователи, следователи-стажеры; работники прокуратуры - прокуроры, следователи прокуратуры, стажеры прокуратуры; стажеры прокуратуры - лица, впервые осваивающие опыт работы в органах прокуратуры.</w:t>
        <w:br/>
        <w:t> </w:t>
        <w:br/>
      </w:r>
      <w:r>
        <w:rPr>
          <w:rStyle w:val="StrongEmphasis"/>
          <w:rFonts w:cs="Verdana" w:ascii="Verdana" w:hAnsi="Verdana"/>
          <w:color w:val="606573"/>
          <w:sz w:val="15"/>
          <w:szCs w:val="15"/>
        </w:rPr>
        <w:t>Статья 2. Прокуратура Азербайджанской Республики</w:t>
      </w:r>
      <w:r>
        <w:rPr>
          <w:rFonts w:cs="Verdana" w:ascii="Verdana" w:hAnsi="Verdana"/>
          <w:b/>
          <w:bCs/>
          <w:color w:val="606573"/>
          <w:sz w:val="15"/>
          <w:szCs w:val="15"/>
        </w:rPr>
        <w:br/>
      </w:r>
      <w:r>
        <w:rPr>
          <w:rFonts w:cs="Verdana" w:ascii="Verdana" w:hAnsi="Verdana"/>
          <w:color w:val="606573"/>
          <w:sz w:val="15"/>
          <w:szCs w:val="15"/>
        </w:rPr>
        <w:t>Прокуратура Азербайджанской Республики (далее – «прокуратура») – это единый централизованный орган, который, входя в систему судебной власти, основывается на подчиненности территориальных и специализированных прокуратур генеральному прокурору Азербайджанской Республики.</w:t>
        <w:br/>
        <w:t xml:space="preserve">Создание чрезвычайных прокуратур, прокуратур иностранных государств или создание прокуратур в порядке, не предусмотренном настоящим Законом, запрещается. </w:t>
        <w:br/>
        <w:t> </w:t>
        <w:br/>
      </w:r>
      <w:r>
        <w:rPr>
          <w:rStyle w:val="StrongEmphasis"/>
          <w:rFonts w:cs="Verdana" w:ascii="Verdana" w:hAnsi="Verdana"/>
          <w:color w:val="606573"/>
          <w:sz w:val="15"/>
          <w:szCs w:val="15"/>
        </w:rPr>
        <w:t>Статья 3. Законодательство о прокуратуре</w:t>
      </w:r>
      <w:r>
        <w:rPr>
          <w:rFonts w:cs="Verdana" w:ascii="Verdana" w:hAnsi="Verdana"/>
          <w:b/>
          <w:bCs/>
          <w:color w:val="606573"/>
          <w:sz w:val="15"/>
          <w:szCs w:val="15"/>
        </w:rPr>
        <w:br/>
      </w:r>
      <w:r>
        <w:rPr>
          <w:rFonts w:cs="Verdana" w:ascii="Verdana" w:hAnsi="Verdana"/>
          <w:color w:val="606573"/>
          <w:sz w:val="15"/>
          <w:szCs w:val="15"/>
        </w:rPr>
        <w:t>Законодательство о прокуратуре состоит из Конституции Азербайджанской Республики, настоящего Закона, других законов и международных договоров, поддерживаемых Азербайджанской Республикой.</w:t>
        <w:br/>
        <w:t> </w:t>
        <w:br/>
      </w:r>
      <w:r>
        <w:rPr>
          <w:rStyle w:val="StrongEmphasis"/>
          <w:rFonts w:cs="Verdana" w:ascii="Verdana" w:hAnsi="Verdana"/>
          <w:color w:val="606573"/>
          <w:sz w:val="15"/>
          <w:szCs w:val="15"/>
        </w:rPr>
        <w:t>Статья 4. Направления деятельности прокуратуры</w:t>
      </w:r>
      <w:r>
        <w:rPr>
          <w:rFonts w:cs="Verdana" w:ascii="Verdana" w:hAnsi="Verdana"/>
          <w:b/>
          <w:bCs/>
          <w:color w:val="606573"/>
          <w:sz w:val="15"/>
          <w:szCs w:val="15"/>
        </w:rPr>
        <w:br/>
      </w:r>
      <w:r>
        <w:rPr>
          <w:rFonts w:cs="Verdana" w:ascii="Verdana" w:hAnsi="Verdana"/>
          <w:color w:val="606573"/>
          <w:sz w:val="15"/>
          <w:szCs w:val="15"/>
        </w:rPr>
        <w:t>Прокуратура в предусмотренных Законом случаях и порядке:</w:t>
        <w:br/>
        <w:t>- возбуждает уголовное дело и ведет предварительное следствие;</w:t>
        <w:br/>
        <w:t>- осуществляет процессуальное руководство предварительным следствием и обеспечивает соблюдение законов;</w:t>
        <w:br/>
        <w:t>- осуществляет контроль за исполнением и применением законов в деятельности органов дознания и оперативно-розыскных органов;</w:t>
        <w:br/>
        <w:t>- возбуждает в суде иск (подает заявление), принимает участие в качестве истца при рассмотрении дел по гражданским и экономическим спорам;</w:t>
        <w:br/>
        <w:t>- принимает участие в качестве стороны при рассмотрении в суде уголовных дел, защищает государственное обвинение;</w:t>
        <w:br/>
        <w:t>- подает протест против решений суда;</w:t>
        <w:br/>
        <w:t>- принимает участие в достижении цели назначенных судами наказаний.</w:t>
        <w:br/>
        <w:t>Возложение на прокуратуру обязанностей, не предусмотренных Конституцией, настоящим Законом и процессуальным законодательством, не допускается.</w:t>
      </w:r>
    </w:p>
    <w:p>
      <w:pPr>
        <w:pStyle w:val="Style15"/>
        <w:rPr>
          <w:rFonts w:ascii="Verdana" w:hAnsi="Verdana" w:cs="Verdana"/>
          <w:color w:val="606573"/>
          <w:sz w:val="20"/>
          <w:szCs w:val="20"/>
        </w:rPr>
      </w:pPr>
      <w:r>
        <w:rPr>
          <w:rStyle w:val="StrongEmphasis"/>
          <w:rFonts w:cs="Verdana" w:ascii="Verdana" w:hAnsi="Verdana"/>
          <w:color w:val="606573"/>
          <w:sz w:val="15"/>
          <w:szCs w:val="15"/>
        </w:rPr>
        <w:t xml:space="preserve">Статья 5. Основные принципы деятельности прокуратуры </w:t>
      </w:r>
      <w:r>
        <w:rPr>
          <w:rFonts w:cs="Verdana" w:ascii="Verdana" w:hAnsi="Verdana"/>
          <w:b/>
          <w:bCs/>
          <w:color w:val="606573"/>
          <w:sz w:val="15"/>
          <w:szCs w:val="15"/>
        </w:rPr>
        <w:br/>
      </w:r>
      <w:r>
        <w:rPr>
          <w:rFonts w:cs="Verdana" w:ascii="Verdana" w:hAnsi="Verdana"/>
          <w:color w:val="606573"/>
          <w:sz w:val="15"/>
          <w:szCs w:val="15"/>
        </w:rPr>
        <w:t>К основным принципам деятельности прокуратуры относятся:</w:t>
        <w:br/>
        <w:t>- законность;</w:t>
        <w:br/>
        <w:t>- равноправие всех перед законом;</w:t>
        <w:br/>
        <w:t>- соблюдение и уважение прав и свобод физических лиц, прав юридических лиц;</w:t>
        <w:br/>
        <w:t>- объективность, непредвзятость и ссылка на факты;</w:t>
        <w:br/>
        <w:t>-единство и централизация, подчинение территориальных и специализированных прокуроров генеральному прокурору Азербайджанской Республики;</w:t>
        <w:br/>
        <w:t>- политическая независимость.</w:t>
        <w:br/>
        <w:t> </w:t>
        <w:br/>
      </w:r>
      <w:r>
        <w:rPr>
          <w:rStyle w:val="StrongEmphasis"/>
          <w:rFonts w:cs="Verdana" w:ascii="Verdana" w:hAnsi="Verdana"/>
          <w:color w:val="606573"/>
          <w:sz w:val="15"/>
          <w:szCs w:val="15"/>
        </w:rPr>
        <w:t>Статья 6. Международные связи прокуратуры</w:t>
      </w:r>
      <w:r>
        <w:rPr>
          <w:rFonts w:cs="Verdana" w:ascii="Verdana" w:hAnsi="Verdana"/>
          <w:b/>
          <w:bCs/>
          <w:color w:val="606573"/>
          <w:sz w:val="15"/>
          <w:szCs w:val="15"/>
        </w:rPr>
        <w:br/>
      </w:r>
      <w:r>
        <w:rPr>
          <w:rFonts w:cs="Verdana" w:ascii="Verdana" w:hAnsi="Verdana"/>
          <w:color w:val="606573"/>
          <w:sz w:val="15"/>
          <w:szCs w:val="15"/>
        </w:rPr>
        <w:t>Прокуратура в предусмотренном законодательством порядке устанавливает связи с соответствующими органами зарубежных стран и международными организациями и в пределах своих полномочий принимает участие в решении вопросов, вытекающих из международных договоров, поддерживаемых Азербайджанской Республикой.</w:t>
        <w:br/>
        <w:t> </w:t>
        <w:br/>
      </w:r>
      <w:r>
        <w:rPr>
          <w:rStyle w:val="StrongEmphasis"/>
          <w:rFonts w:cs="Verdana" w:ascii="Verdana" w:hAnsi="Verdana"/>
          <w:color w:val="606573"/>
          <w:sz w:val="15"/>
          <w:szCs w:val="15"/>
        </w:rPr>
        <w:t>Статья 7. Недопустимость вмешательства в деятельность прокуратуры и проявление неуважения к прокуратуре</w:t>
      </w:r>
      <w:r>
        <w:rPr>
          <w:rFonts w:cs="Verdana" w:ascii="Verdana" w:hAnsi="Verdana"/>
          <w:b/>
          <w:bCs/>
          <w:color w:val="606573"/>
          <w:sz w:val="15"/>
          <w:szCs w:val="15"/>
        </w:rPr>
        <w:br/>
      </w:r>
      <w:r>
        <w:rPr>
          <w:rFonts w:cs="Verdana" w:ascii="Verdana" w:hAnsi="Verdana"/>
          <w:color w:val="606573"/>
          <w:sz w:val="15"/>
          <w:szCs w:val="15"/>
        </w:rPr>
        <w:t>Ограничение тем или иным лицом по той или иной причине прямо или косвенно законной деятельности прокуратуры, воздействие на нее, угрозы, незаконное вмешательство в нее, а также проявление неуважения к прокуратуре не допускается и влечет за собой предусмотренную законодательством Азербайджанской Республики ответственность.</w:t>
        <w:br/>
        <w:t> </w:t>
        <w:br/>
        <w:t> </w:t>
        <w:br/>
      </w:r>
      <w:r>
        <w:rPr>
          <w:rStyle w:val="StrongEmphasis"/>
          <w:rFonts w:cs="Verdana" w:ascii="Verdana" w:hAnsi="Verdana"/>
          <w:color w:val="606573"/>
          <w:sz w:val="15"/>
          <w:szCs w:val="15"/>
        </w:rPr>
        <w:t>Глава II. Система и организация прокуратуры</w:t>
      </w:r>
      <w:r>
        <w:rPr>
          <w:rFonts w:cs="Verdana" w:ascii="Verdana" w:hAnsi="Verdana"/>
          <w:b/>
          <w:bCs/>
          <w:color w:val="606573"/>
          <w:sz w:val="15"/>
          <w:szCs w:val="15"/>
        </w:rPr>
        <w:br/>
      </w:r>
      <w:r>
        <w:rPr>
          <w:rStyle w:val="StrongEmphasis"/>
          <w:rFonts w:cs="Verdana" w:ascii="Verdana" w:hAnsi="Verdana"/>
          <w:color w:val="606573"/>
          <w:sz w:val="15"/>
          <w:szCs w:val="15"/>
        </w:rPr>
        <w:t> </w:t>
      </w:r>
      <w:r>
        <w:rPr>
          <w:rFonts w:cs="Verdana" w:ascii="Verdana" w:hAnsi="Verdana"/>
          <w:b/>
          <w:bCs/>
          <w:color w:val="606573"/>
          <w:sz w:val="15"/>
          <w:szCs w:val="15"/>
        </w:rPr>
        <w:br/>
      </w:r>
      <w:r>
        <w:rPr>
          <w:rStyle w:val="StrongEmphasis"/>
          <w:rFonts w:cs="Verdana" w:ascii="Verdana" w:hAnsi="Verdana"/>
          <w:color w:val="606573"/>
          <w:sz w:val="15"/>
          <w:szCs w:val="15"/>
        </w:rPr>
        <w:t>Статья 8. Система и организация прокуратуры</w:t>
      </w:r>
      <w:r>
        <w:rPr>
          <w:rFonts w:cs="Verdana" w:ascii="Verdana" w:hAnsi="Verdana"/>
          <w:b/>
          <w:bCs/>
          <w:color w:val="606573"/>
          <w:sz w:val="15"/>
          <w:szCs w:val="15"/>
        </w:rPr>
        <w:br/>
      </w:r>
      <w:r>
        <w:rPr>
          <w:rFonts w:cs="Verdana" w:ascii="Verdana" w:hAnsi="Verdana"/>
          <w:color w:val="606573"/>
          <w:sz w:val="15"/>
          <w:szCs w:val="15"/>
        </w:rPr>
        <w:t>В систему прокуратуры Азербайджанской Республики входят:</w:t>
        <w:br/>
        <w:t>- Генеральная прокуратура Азербайджанской Республики;</w:t>
        <w:br/>
        <w:t>- Военная прокуратура Азербайджанской Республики;</w:t>
        <w:br/>
        <w:t>- Транспортная прокуратура Азербайджанской Республики;</w:t>
        <w:br/>
        <w:t>- прокуратура Нахчыванской Автономной Республики:</w:t>
        <w:br/>
        <w:t>- районные (городские) прокуратуры;</w:t>
        <w:br/>
        <w:t>- военные и транспортные специализированные прокуратуры;</w:t>
        <w:br/>
        <w:t>- научно-образовательные учреждения, органы печати, другие структуры типографского, социально-бытового, хозяйственного назначения.</w:t>
        <w:br/>
        <w:t>В соответствии с Конституцией Азербайджанской Республики, настоящим Законом и другими законами Азербайджанской Республики в системе прокуратуры Азербайджанской Республики могут быть созданы территориальные прокуратуры, а также специализированные прокуратуры, приравненные к районным (городским) прокуратурам, и другие прокуратуры.</w:t>
        <w:br/>
        <w:t>Вопросы создания, ликвидации прокуратур, утверждения структуры и общего количества штатных единиц Генеральной прокуратуры решаются в соответствии с пунктом 32 статьи 109 Конституции Азербайджанской Республики.</w:t>
        <w:br/>
        <w:t> </w:t>
        <w:br/>
      </w:r>
      <w:r>
        <w:rPr>
          <w:rStyle w:val="StrongEmphasis"/>
          <w:rFonts w:cs="Verdana" w:ascii="Verdana" w:hAnsi="Verdana"/>
          <w:color w:val="606573"/>
          <w:sz w:val="15"/>
          <w:szCs w:val="15"/>
        </w:rPr>
        <w:t xml:space="preserve">Статья 9. Генеральная прокуратура Азербайджанской Республики </w:t>
      </w:r>
      <w:r>
        <w:rPr>
          <w:rFonts w:cs="Verdana" w:ascii="Verdana" w:hAnsi="Verdana"/>
          <w:b/>
          <w:bCs/>
          <w:color w:val="606573"/>
          <w:sz w:val="15"/>
          <w:szCs w:val="15"/>
        </w:rPr>
        <w:br/>
      </w:r>
      <w:r>
        <w:rPr>
          <w:rFonts w:cs="Verdana" w:ascii="Verdana" w:hAnsi="Verdana"/>
          <w:color w:val="606573"/>
          <w:sz w:val="15"/>
          <w:szCs w:val="15"/>
        </w:rPr>
        <w:t>Генеральная прокуратура Азербайджанской Республики является центральным аппаратом прокуратуры. Генеральной прокуратурой Азербайджанской Республики руководит генеральный прокурор Азербайджанской Республики, имеющий первого заместителя, заместителей, старших помощников и помощников. В структуру Генеральной прокуратуры Азербайджанской Республики входят управления, отделы и другие структуры. В состав управлений и отделов входят считающиеся старшими помощниками генерального прокурора Азербайджанской Республики начальники управлений, считающиеся его помощниками заместители начальников управлений и начальники отделов, а также прокуроры и следователи.</w:t>
        <w:br/>
        <w:t>Исполняя обязанности, предусмотренные статьей 4 настоящего Закона, Генеральная прокуратура Азербайджанской Республики руководит деятельностью всех органов прокуратуры.</w:t>
        <w:br/>
        <w:t xml:space="preserve">В соответствии с направлениями деятельности, предусмотренными статьей 4 настоящего Закона, Генеральная прокуратура Азербайджанской Республики: </w:t>
        <w:br/>
        <w:t>- изучает и обобщает опыт прокурорского надзора за исполнением и применением законов, разрабатывает и осуществляет меры по совершенствованию прокурорского надзора и предотвращению правонарушений;</w:t>
        <w:br/>
        <w:t>- вместе с соответствующими органами принимает участие в разработке методики по единому учету и статистической отчетности состояния раскрываемости преступности, преступлений, движения уголовных дел;</w:t>
        <w:br/>
        <w:t>- организует работу по подбору и расстановке кадров прокуратуры и повышению их профессиональной подготовки;</w:t>
        <w:br/>
        <w:t>- обеспечивает статистические отчеты, организует обобщение и совершенствование прокурорского и следственного опыта, применение научно-технических средств;</w:t>
        <w:br/>
        <w:t>- обеспечивает подготовку предложений по финансированию и научно-техническому оснащению прокуратуры;</w:t>
        <w:br/>
        <w:t>- осуществляет приказы, указания и другие акты генерального прокурора Азербайджанской Республики;</w:t>
        <w:br/>
        <w:t>- осуществляет другие полномочия, предусмотренные законами Азербайджанской Республики.</w:t>
        <w:br/>
        <w:t>В Генеральной прокуратуре Азербайджанской Республики создается коллегия.</w:t>
        <w:br/>
        <w:t> </w:t>
        <w:br/>
      </w:r>
      <w:r>
        <w:rPr>
          <w:rStyle w:val="StrongEmphasis"/>
          <w:rFonts w:cs="Verdana" w:ascii="Verdana" w:hAnsi="Verdana"/>
          <w:color w:val="606573"/>
          <w:sz w:val="15"/>
          <w:szCs w:val="15"/>
        </w:rPr>
        <w:t xml:space="preserve">Статья 10. Генеральный прокурор Азербайджанской Республики </w:t>
      </w:r>
      <w:r>
        <w:rPr>
          <w:rFonts w:cs="Verdana" w:ascii="Verdana" w:hAnsi="Verdana"/>
          <w:b/>
          <w:bCs/>
          <w:color w:val="606573"/>
          <w:sz w:val="15"/>
          <w:szCs w:val="15"/>
        </w:rPr>
        <w:br/>
      </w:r>
      <w:r>
        <w:rPr>
          <w:rFonts w:cs="Verdana" w:ascii="Verdana" w:hAnsi="Verdana"/>
          <w:color w:val="606573"/>
          <w:sz w:val="15"/>
          <w:szCs w:val="15"/>
        </w:rPr>
        <w:t>Прокуратурой Азербайджанской Республики руководит генеральный прокурор Азербайджанской Республики (далее - "генеральный прокурор"), назначаемый на должность и освобождаемый от должности в соответствии с частью III статьи 133 Конституции Азербайджанской Республики.</w:t>
        <w:br/>
        <w:t> Заместители генерального прокурора назначаются на должность и освобождаются от должности в соответствии с частью IV статьи 133 Конституции Азербайджанской Республики.</w:t>
        <w:br/>
        <w:t xml:space="preserve">Генеральный прокурор: непосредственно, а также через Генеральную прокуратуру Азербайджанской Республики и находящихся в ее подчинении прокуроров исполняет обязанности, предусмотренные статьей 4 настоящего Закона, руководит органами прокуратуры; </w:t>
        <w:br/>
        <w:t>- организует в установленном законом порядке деятельность прокуратуры;</w:t>
        <w:br/>
        <w:t>- представляет предложения по созданию или ликвидации прокуратур, по структуре Генеральной прокуратуры, общему количеству штатных единиц, утверждает структуру подчиненных прокуратур и распределяет их штатные единицы;</w:t>
        <w:br/>
        <w:t>- дает представление о назначении на должность и освобождение от должности заместителей генерального прокурора, прокуроров, руководящих Республиканскими специализированными прокуратурами, прокурора Нахчыванской Автономной Республики;</w:t>
        <w:br/>
        <w:t xml:space="preserve">- в соответствии с частью V статьи 133 Конституции Азербайджанской Республики назначает на должность и освобождает от должности территориальных и специализированных прокуроров, а также других работников прокуратуры; </w:t>
        <w:br/>
        <w:t>- утверждает состав коллегий Военной прокуратуры Азербайджанской Республики, Транспортной прокуратуры Азербайджанской Республики, прокуратуры Нахчыванской Автономной Республики и других прокуратур;</w:t>
        <w:br/>
        <w:t>- созывает Коллегию прокуратуры Азербайджанской Республики, руководит ею;</w:t>
        <w:br/>
        <w:t>- распределяет выделенные прокуратуре средства;</w:t>
        <w:br/>
        <w:t>- устанавливает функциональные обязанности заместителей генерального прокурора, структурных подразделений генеральной прокуратуры и нижестоящих прокуратур;</w:t>
        <w:br/>
        <w:t>- в пределах своих полномочий в установленном порядке присваивает специальные звания;</w:t>
        <w:br/>
        <w:t>- дает представление для присвоения высших специальных званий;</w:t>
        <w:br/>
        <w:t>- представляет прокуратуру Азербайджанской Республики;</w:t>
        <w:br/>
        <w:t>- принимает участие в заседаниях пленума Верховного суда Азербайджанской Республики, в установленных законом случаях и порядке приносит протест для рассмотрения дел в кассационном порядке;</w:t>
        <w:br/>
        <w:t>- в порядке, установленном Конституцией Азербайджанской Республики, и в рамках своих полномочий дает представление по вопросу о снятии неприкосновенности депутатов Милли меджлиса Азербайджанской Республики и премьер-министра Азербайджанской Республики;</w:t>
        <w:br/>
        <w:t>- обращается в соответствующий суд для принятия решения об аресте судей;</w:t>
        <w:br/>
        <w:t>- в соответствии со статьей 130 Конституции Азербайджанской Республики дает запрос в Конституционный суд Азербайджанской Республики;</w:t>
        <w:br/>
        <w:t>- в установленном законодательством порядке заключает с соответствующими правоохранительными органами иностранных государств и международными организациями договоры о сотрудничестве и обеспечивает выполнение обязательств;</w:t>
        <w:br/>
        <w:t>- в рамках своих полномочий решает вопросы награждения работников прокуратуры и применения в отношении их административного взыскания, в том числе лишения специальных званий;</w:t>
        <w:br/>
        <w:t>-в рамках своих полномочий на основании законов издает приказы, распоряжения указания и другие акты, обязательные для исполнения работниками прокураторы;</w:t>
        <w:br/>
        <w:t>- отменяет, изменяет или изымает противозаконные приказы, указания и другие акты нижестоящих прокуроров;</w:t>
        <w:br/>
        <w:t>- утверждает правила прохождения стажерства в органах прокуратуры и состав научно-консультативного совета Генеральной прокуратуры;</w:t>
        <w:br/>
        <w:t>- решает другие вопросы, отнесенный законом к его полномочиям.</w:t>
        <w:br/>
        <w:t>Генеральный прокурор может поручить осуществление своих полномочий заместителям или взять на себя их полномочия, за исключением случаев, установленных законом.</w:t>
        <w:br/>
        <w:t>Первый заместитель и заместители генерального прокурора руководят соответствующими сферами деятельности прокуратуры.</w:t>
        <w:br/>
        <w:t>В случае, если генеральный прокурор не имеет возможности по той или иной причине исполнять свои обязанности, его обязанности исполняет первый заместитель генерального прокурора, а в его отсутствие – один из заместителей генерального прокурора.</w:t>
        <w:br/>
        <w:t> </w:t>
        <w:br/>
      </w:r>
      <w:r>
        <w:rPr>
          <w:rStyle w:val="StrongEmphasis"/>
          <w:rFonts w:cs="Verdana" w:ascii="Verdana" w:hAnsi="Verdana"/>
          <w:color w:val="606573"/>
          <w:sz w:val="15"/>
          <w:szCs w:val="15"/>
        </w:rPr>
        <w:t>Статья 11. Коллегия Генеральной прокуратуры Азербайджанской Республики</w:t>
      </w:r>
      <w:r>
        <w:rPr>
          <w:rFonts w:cs="Verdana" w:ascii="Verdana" w:hAnsi="Verdana"/>
          <w:b/>
          <w:bCs/>
          <w:color w:val="606573"/>
          <w:sz w:val="15"/>
          <w:szCs w:val="15"/>
        </w:rPr>
        <w:br/>
      </w:r>
      <w:r>
        <w:rPr>
          <w:rFonts w:cs="Verdana" w:ascii="Verdana" w:hAnsi="Verdana"/>
          <w:color w:val="606573"/>
          <w:sz w:val="15"/>
          <w:szCs w:val="15"/>
        </w:rPr>
        <w:t xml:space="preserve">Коллегия Генеральной прокуратуры Азербайджанской Республики является консультативным органом, руководство которым осуществляет генеральный прокурор. В состав Коллегии Генеральной прокуратуры входят в соответствии с занимаемой должностью генеральный прокурор, его заместители и другие руководящие работники. </w:t>
        <w:br/>
        <w:t xml:space="preserve">Состав коллегии Генеральной прокуратуры утверждается в соответствии с пунктом 32 статьи 109 Конституции Азербайджанской Республики. </w:t>
        <w:br/>
        <w:t>В коллегии Генеральной прокуратуры обсуждаются основные направления деятельности прокуратуры, состояние борьбы с преступностью исполнительной дисциплины, важные кадровые вопросы, проекты приказов и других актов, заслушиваются отчеты нижестоящих прокуратур, рассматриваются вопросы направления запросов в Конституционный суд Азербайджанской Республики, а также другие вопросы, связанные с деятельностью прокуратуры. Заседания Коллегии регулярно созываются генеральным прокурором. При голосовании для принятия решения по обсуждаемым вопросам члены Коллегии обладают равными правами. Решения принимаются большинством голосов.</w:t>
        <w:br/>
        <w:t>В случае расхождения во мнениях между генеральным прокурором и членами Коллегии, генеральный прокурор осуществляет свое обоснованное решение. По обсуждаемым в коллегии вопросам принимаются обязательные для исполнения работниками прокуратуры решения, на основании которых генеральный прокурор может издать приказ.</w:t>
        <w:br/>
        <w:t> </w:t>
        <w:br/>
      </w:r>
      <w:r>
        <w:rPr>
          <w:rStyle w:val="StrongEmphasis"/>
          <w:rFonts w:cs="Verdana" w:ascii="Verdana" w:hAnsi="Verdana"/>
          <w:color w:val="606573"/>
          <w:sz w:val="15"/>
          <w:szCs w:val="15"/>
        </w:rPr>
        <w:t>Статья 12. Военная прокуратура Азербайджанской Республики</w:t>
      </w:r>
      <w:r>
        <w:rPr>
          <w:rFonts w:cs="Verdana" w:ascii="Verdana" w:hAnsi="Verdana"/>
          <w:b/>
          <w:bCs/>
          <w:color w:val="606573"/>
          <w:sz w:val="15"/>
          <w:szCs w:val="15"/>
        </w:rPr>
        <w:br/>
      </w:r>
      <w:r>
        <w:rPr>
          <w:rFonts w:cs="Verdana" w:ascii="Verdana" w:hAnsi="Verdana"/>
          <w:color w:val="606573"/>
          <w:sz w:val="15"/>
          <w:szCs w:val="15"/>
        </w:rPr>
        <w:t>Военная прокуратура Азербайджанской Республики является специализированной прокуратурой и осуществляет отнесенные настоящим Законом и другими законами Азербайджанской Республики к военным прокуратурам полномочия в вооруженных силах Азербайджанской Республики и других предусмотренных законодательством Азербайджанской Республики воинских соединениях.</w:t>
        <w:br/>
        <w:t>Военная прокуратура Азербайджанской Республики осуществляет контроль за соблюдением законов и воинских уставов в местах содержания задержанных и арестованных военнослужащих, дисциплинарных частях, а также при приведении в исполнение наказаний в воинских частях.</w:t>
        <w:br/>
        <w:t>Военная прокуратура исполняет свои обязанности независимо от военных органов управления и командования.</w:t>
        <w:br/>
        <w:t>Работники военных прокуратур могут беспрепятственно входить в связи с исполнением своих служебных обязанностей в здания и на территории всех военных органов управления, воинских частей, военных предприятий и учреждений.</w:t>
        <w:br/>
        <w:t>К военным прокуратурам Азербайджанской Республики относятся:</w:t>
        <w:br/>
        <w:t>- военная прокуратура Азербайджанской Республики;</w:t>
        <w:br/>
        <w:t>- военные прокуратуры.</w:t>
        <w:br/>
        <w:t>Военные прокуратуры создаются на территориях размещения военных гарнизонов вооруженных сил с учетом количества воинских частей, отнесенных к сфере деятельности данной прокуратуры.</w:t>
        <w:br/>
        <w:t>Военной прокуратурой Азербайджанской Республики руководит военный прокурор Азербайджанской Республики, считающийся в соответствии с занимаемой должностью заместителем генерального прокурора.</w:t>
        <w:br/>
        <w:t>Военный прокурор Азербайджанской Республики назначается на должность и освобождается от должности в соответствии с частью IV статьи 133 Конституции Азербайджанской Республики.</w:t>
        <w:br/>
        <w:t>В военной прокуратуре Азербайджанской Республики могут быть созданы управления, отделы и другие структурные подразделения. Начальники управлений и отделов и их заместители считаются старшими помощниками и помощниками военного прокурора. В управления и отделы могут быть назначены прокуроры и следователи.</w:t>
        <w:br/>
        <w:t>Работников Военной прокуратуры Азербайджанской Республики назначает на должность и освобождает от должности генеральный прокурор Азербайджанской Республики. Военный прокурор Азербайджанской Республики может дать представление о назначении данных лиц на должность или освобождении их от должности. Военный прокурор Азербайджанской Республики в рамках своих полномочий издает приказы, указания, другие акты, обязательные для исполнения всеми сотрудниками военной прокуратуры.</w:t>
        <w:br/>
        <w:t>В Военной прокуратуре Азербайджанской Республики создается Коллегия военной прокуратуры Азербайджанской Республики, являющаяся консультативным органом, которым руководит военный прокурор Азербайджанской Республики.</w:t>
        <w:br/>
        <w:t>В состав Коллегии входят военный прокурор Азербайджанской Республики, его заместители, начальники управлений и отделов, другие руководящие работники военной прокуратуры.</w:t>
        <w:br/>
        <w:t>Состав коллегии утверждает генеральный прокурор Азербайджанской Республики на основании представления военного прокурора Азербайджанской Республики.</w:t>
        <w:br/>
        <w:t>Коллегия осуществляет деятельность в рамках своих полномочий и в порядке, предусмотренном частями третьей и четвертой статьи 11 настоящего Закона.</w:t>
        <w:br/>
        <w:t>Офицеры органов военной прокуратуры в соответствии с Законом «О воинской службе» проходят воинскую службу в вооруженных силах Азербайджанской Республики и пользуются правами и привилегиями, установленными Законом Азербайджанской Республики «О статусе военнослужащих» и другими законами.</w:t>
        <w:br/>
        <w:t>Призыв граждан, служащих в органах военной прокуратуры, на воинскую службу, их увольнение в запас осуществляется по представлению военного прокурора Азербайджанской Республики.</w:t>
        <w:br/>
        <w:t> </w:t>
        <w:br/>
      </w:r>
      <w:r>
        <w:rPr>
          <w:rStyle w:val="StrongEmphasis"/>
          <w:rFonts w:cs="Verdana" w:ascii="Verdana" w:hAnsi="Verdana"/>
          <w:color w:val="606573"/>
          <w:sz w:val="15"/>
          <w:szCs w:val="15"/>
        </w:rPr>
        <w:t>Статья 13. Транспортная прокуратура Азербайджанской Республики</w:t>
      </w:r>
      <w:r>
        <w:rPr>
          <w:rFonts w:cs="Verdana" w:ascii="Verdana" w:hAnsi="Verdana"/>
          <w:b/>
          <w:bCs/>
          <w:color w:val="606573"/>
          <w:sz w:val="15"/>
          <w:szCs w:val="15"/>
        </w:rPr>
        <w:br/>
      </w:r>
      <w:r>
        <w:rPr>
          <w:rFonts w:cs="Verdana" w:ascii="Verdana" w:hAnsi="Verdana"/>
          <w:color w:val="606573"/>
          <w:sz w:val="15"/>
          <w:szCs w:val="15"/>
        </w:rPr>
        <w:t>Транспортная прокуратура Азербайджанской Республики является специализированной прокуратурой и осуществляет отнесенные настоящим Законом и другими законами Азербайджанской Республики к транспортным прокуратурам полномочия на метрополитене, в железнодорожной, воздушной, морской и других транспортных сферах. К специализированным транспортным прокуратурам относятся:</w:t>
        <w:br/>
        <w:t>- транспортная прокуратура Азербайджанской, Республики</w:t>
        <w:br/>
        <w:t>- территориальные транспортные прокуратуры- и транспортные прокуратуры по видам транспорта.</w:t>
        <w:br/>
        <w:t>Транспортной прокуратурой Азербайджанской Республики руководит транспортный прокурор Азербайджанской Республики. Транспортный прокурор Азербайджанской Республики назначается на должность и освобождается от должности в соответствии с частью IV статьи 133 Конституции Азербайджанской Республики. В транспортной прокуратуре Азербайджанской Республики могут быть созданы отделы и другие структурные подразделения. В эти отделы могут быть назначены начальники отделов, считающиеся старшими помощниками транспортного прокурора, прокуроры и следователи.</w:t>
        <w:br/>
        <w:t>Работников транспортной прокуратуры Азербайджанской Республики назначает на должность и освобождает от должности генеральный прокурор Азербайджанской Республики. Транспортный прокурор Азербайджанской Республики может дать представление о назначении данных лиц на должность и освобождении их от должности.</w:t>
        <w:br/>
        <w:t>Транспортный прокурор Азербайджанской Республики в рамках; своих, полномочий издает приказы, указания, другие акты, обязательные для исполнения всеми работниками транспортной прокуратуры.</w:t>
        <w:br/>
        <w:t>В транспортной прокуратуре Азербайджанской Республики может быть создана Коллегия транспортной прокуратуры Азербайджанской Республики, являющаяся консультативным органом, которым руководит транспортный прокурор Азербайджанской Республики.</w:t>
        <w:br/>
        <w:t>В состав коллегии входят заместители транспортного прокурора Азербайджанской Республики, начальники отделов и другие руководящие работники прокуратуры.</w:t>
        <w:br/>
        <w:t>Состав коллегии утверждает генеральный прокурор Азербайджанской Республики на основании представления транспортного прокурора Азербайджанской Республики.</w:t>
        <w:br/>
        <w:t>Коллегия осуществляет деятельность в рамках своих полномочий и в порядке, предусмотренном частями третьей и четвертой статьи 11 настоящего Закона.</w:t>
        <w:br/>
        <w:t> </w:t>
        <w:br/>
      </w:r>
      <w:r>
        <w:rPr>
          <w:rStyle w:val="StrongEmphasis"/>
          <w:rFonts w:cs="Verdana" w:ascii="Verdana" w:hAnsi="Verdana"/>
          <w:color w:val="606573"/>
          <w:sz w:val="15"/>
          <w:szCs w:val="15"/>
        </w:rPr>
        <w:t>Статья 14. Прокуратура Нахчыванской Автономной Республики</w:t>
      </w:r>
      <w:r>
        <w:rPr>
          <w:rFonts w:cs="Verdana" w:ascii="Verdana" w:hAnsi="Verdana"/>
          <w:b/>
          <w:bCs/>
          <w:color w:val="606573"/>
          <w:sz w:val="15"/>
          <w:szCs w:val="15"/>
        </w:rPr>
        <w:br/>
      </w:r>
      <w:r>
        <w:rPr>
          <w:rFonts w:cs="Verdana" w:ascii="Verdana" w:hAnsi="Verdana"/>
          <w:color w:val="606573"/>
          <w:sz w:val="15"/>
          <w:szCs w:val="15"/>
        </w:rPr>
        <w:t>Прокуратурой Нахчыванской Автономной Республики руководит прокурор Нахчыванской Автономной Республики.</w:t>
        <w:br/>
        <w:t>Прокурор Нахчыванской Автономной Республики назначается на должность и освобождается от должности в соответствии с частью IV статьи 133 Конституции Азербайджанской Республики.</w:t>
        <w:br/>
        <w:t>Прокурор Нахчыванской Автономной Республики имеет заместителя, старших помощников и помощников.</w:t>
        <w:br/>
        <w:t>В прокуратуре Нахчыванской Автономной Республики могут быть созданы отделы и другие структурные подразделения, В эти отделы могут быть назначены начальники отделов, считающиеся старшими помощниками прокурора Нахчыванской Автономной Республики, прокуроры и следователи.</w:t>
        <w:br/>
        <w:t>Работников прокуратуры Нахчыванской Автономной Республики как правило по представлению прокурора Нахчыванской Автономной Республики назначает на должность и освобождает от должности генеральный прокурор.</w:t>
        <w:br/>
        <w:t>Прокурор Нахчыванской Автономной Республики осуществляет деятельность в рамках полномочий, предусмотренных настоящим Законом и другими законами Азербайджанской Республики.</w:t>
        <w:br/>
        <w:t>Прокурор Нахчыванской Автономной Республики в рамках своих полномочий издает приказы, указания, другие акты, обязательные для исполнения работниками прокуратуры Нахчыванской Автономной Республики. В прокуратуре Нахчыванской Автономной Республики создается Коллегия прокуратуры Нахчыванской Автономной Республики, являющаяся консультативным органом, которым руководит прокурор Нахчыванской Автономной Республики. В состав коллегии входят прокурор Нахчыванской Автономной Республики, его заместители, начальники отделов и другие руководящие работники. Состав коллегии утверждает генеральный прокурор Азербайджанской Республики на основании представления прокурора Нахчыванской Автономной Республики. Коллегия в рамках своих полномочий осуществляет деятельность в порядке, предусмотренном частями третьей и четвертой статьи 11 настоящего Закона.</w:t>
        <w:br/>
        <w:t> </w:t>
        <w:br/>
      </w:r>
      <w:r>
        <w:rPr>
          <w:rStyle w:val="StrongEmphasis"/>
          <w:rFonts w:cs="Verdana" w:ascii="Verdana" w:hAnsi="Verdana"/>
          <w:color w:val="606573"/>
          <w:sz w:val="15"/>
          <w:szCs w:val="15"/>
        </w:rPr>
        <w:t>Статья 15. Территориальные и специализированные прокуратуры</w:t>
      </w:r>
      <w:r>
        <w:rPr>
          <w:rFonts w:cs="Verdana" w:ascii="Verdana" w:hAnsi="Verdana"/>
          <w:b/>
          <w:bCs/>
          <w:color w:val="606573"/>
          <w:sz w:val="15"/>
          <w:szCs w:val="15"/>
        </w:rPr>
        <w:br/>
      </w:r>
      <w:r>
        <w:rPr>
          <w:rFonts w:cs="Verdana" w:ascii="Verdana" w:hAnsi="Verdana"/>
          <w:color w:val="606573"/>
          <w:sz w:val="15"/>
          <w:szCs w:val="15"/>
        </w:rPr>
        <w:t>В районах, городах (кроме городов районного подчинения), городских районах создаются соответственно районные, городские прокуратуры. К специализированным прокуратурам относятся транспортные и военные прокуратуры.</w:t>
        <w:br/>
        <w:t>Территориальные и специализированные прокуратуры возглавляют соответствующие прокуроры. Прокуроры городов, имеющих деление на районы, руководят также деятельностью находящихся в их подчинении районных прокуратур.</w:t>
        <w:br/>
        <w:t>Территориальные и специализированные прокуратуры назначаются на должность и освобождаются от должности в соответствии с частью V статьи 133 Конституции Азербайджанской Республики.</w:t>
        <w:br/>
        <w:t>Территориальные и специализированные прокуроры имеют заместителей, старших помощников, помощников, в прокуратуре работают следователи. Территориальные и специализированные прокуроры осуществляют полномочия, предусмотренные настоящим Законом и другими законами Азербайджанской Республики.</w:t>
        <w:br/>
        <w:t>В городских прокуратурах с учетом территории, населения и объема работы могут быть созданы отделы и другие подразделения, коллегии, являющиеся консультативным органом. Данные коллегии в рамках своих полномочий осуществляют деятельность в порядке, предусмотренном статьей 11 настоящего Закона.</w:t>
        <w:br/>
        <w:t> </w:t>
        <w:br/>
      </w:r>
      <w:r>
        <w:rPr>
          <w:rStyle w:val="StrongEmphasis"/>
          <w:rFonts w:cs="Verdana" w:ascii="Verdana" w:hAnsi="Verdana"/>
          <w:color w:val="606573"/>
          <w:sz w:val="15"/>
          <w:szCs w:val="15"/>
        </w:rPr>
        <w:t>Статья 16. Другие вопросы организации прокуратуры</w:t>
      </w:r>
      <w:r>
        <w:rPr>
          <w:rFonts w:cs="Verdana" w:ascii="Verdana" w:hAnsi="Verdana"/>
          <w:b/>
          <w:bCs/>
          <w:color w:val="606573"/>
          <w:sz w:val="15"/>
          <w:szCs w:val="15"/>
        </w:rPr>
        <w:br/>
      </w:r>
      <w:r>
        <w:rPr>
          <w:rFonts w:cs="Verdana" w:ascii="Verdana" w:hAnsi="Verdana"/>
          <w:color w:val="606573"/>
          <w:sz w:val="15"/>
          <w:szCs w:val="15"/>
        </w:rPr>
        <w:t xml:space="preserve">Срок полномочий генерального прокурора Азербайджанской Республики, военного прокурора Азербайджанской Республики, транспортного прокурора Азербайджанской Республики, прокурора Нахчыванской Автономной Республики, территориальных и специализированных прокуроров - 5 лет. </w:t>
        <w:br/>
        <w:t>Одно и то же лицо не может быть назначено на должность генерального прокурора Азербайджанской Республики, военного прокурора Азербайджанской Республики, транспортного прокурора Азербайджанской Республики более двух раз. Территориальные и специализированные прокуроры не могут быть назначены в одни и те же территориальные единицы более двух раз.</w:t>
        <w:br/>
        <w:t>Прокуратура функционирует на основании подчиненности нижестоящих прокуроров вышестоящему прокурору:</w:t>
        <w:br/>
        <w:t>- обязательность исполнения нижестоящими прокурорами указаний вышестоящего прокурора, связанных с деятельностью прокурора и организационными вопросами;</w:t>
        <w:br/>
        <w:t>- ответственность нижестоящих прокуроров перед вышестоящими прокурорами при исполнении служебных обязанностей;</w:t>
        <w:br/>
        <w:t>., - осуществление в случае необходимости вышестоящими прокурорами полномочий нижестоящих прокуроров;</w:t>
        <w:br/>
        <w:t>- отмена, изъятие, изменение вышестоящими прокурорами решений и актов нижестоящих прокуроров или замена их другими решениями и актами;</w:t>
        <w:br/>
        <w:t>- рассмотрение вышестоящими прокурорами жалоб, .поданных в связи с актами нижестоящих прокуроров;</w:t>
        <w:br/>
        <w:t>- представление нижестоящими прокурорами вышестоящим прокурорам отчетов, сведений, дел и материалов о своей деятельности.</w:t>
        <w:br/>
        <w:t>Нижестоящие прокуроры, либо другие работники прокуратуры обязаны исполнять все законные требования и указания вышестоящего прокурора.</w:t>
        <w:br/>
        <w:t> </w:t>
        <w:br/>
        <w:t> </w:t>
        <w:br/>
      </w:r>
      <w:r>
        <w:rPr>
          <w:rStyle w:val="StrongEmphasis"/>
          <w:rFonts w:cs="Verdana" w:ascii="Verdana" w:hAnsi="Verdana"/>
          <w:color w:val="606573"/>
          <w:sz w:val="15"/>
          <w:szCs w:val="15"/>
        </w:rPr>
        <w:t>Глава III. Деятельность органов прокуратуры</w:t>
      </w:r>
      <w:r>
        <w:rPr>
          <w:rFonts w:cs="Verdana" w:ascii="Verdana" w:hAnsi="Verdana"/>
          <w:b/>
          <w:bCs/>
          <w:color w:val="606573"/>
          <w:sz w:val="15"/>
          <w:szCs w:val="15"/>
        </w:rPr>
        <w:br/>
      </w:r>
      <w:r>
        <w:rPr>
          <w:rStyle w:val="StrongEmphasis"/>
          <w:rFonts w:cs="Verdana" w:ascii="Verdana" w:hAnsi="Verdana"/>
          <w:color w:val="606573"/>
          <w:sz w:val="15"/>
          <w:szCs w:val="15"/>
        </w:rPr>
        <w:t> </w:t>
      </w:r>
      <w:r>
        <w:rPr>
          <w:rFonts w:cs="Verdana" w:ascii="Verdana" w:hAnsi="Verdana"/>
          <w:b/>
          <w:bCs/>
          <w:color w:val="606573"/>
          <w:sz w:val="15"/>
          <w:szCs w:val="15"/>
        </w:rPr>
        <w:br/>
      </w:r>
      <w:r>
        <w:rPr>
          <w:rStyle w:val="StrongEmphasis"/>
          <w:rFonts w:cs="Verdana" w:ascii="Verdana" w:hAnsi="Verdana"/>
          <w:color w:val="606573"/>
          <w:sz w:val="15"/>
          <w:szCs w:val="15"/>
        </w:rPr>
        <w:t>Статья 17. Возбуждение уголовного дела, ведение предварительного следствия и осуществление процессуального руководства предварительным следствием</w:t>
      </w:r>
      <w:r>
        <w:rPr>
          <w:rFonts w:cs="Verdana" w:ascii="Verdana" w:hAnsi="Verdana"/>
          <w:b/>
          <w:bCs/>
          <w:color w:val="606573"/>
          <w:sz w:val="15"/>
          <w:szCs w:val="15"/>
        </w:rPr>
        <w:br/>
      </w:r>
      <w:r>
        <w:rPr>
          <w:rFonts w:cs="Verdana" w:ascii="Verdana" w:hAnsi="Verdana"/>
          <w:color w:val="606573"/>
          <w:sz w:val="15"/>
          <w:szCs w:val="15"/>
        </w:rPr>
        <w:t>Прокуратура в порядке и случаях, предусмотренных уголовно-процессуальным законодательством Азербайджанской Республики, возбуждает уголовные дела и ведет предварительное следствие.</w:t>
        <w:br/>
        <w:t>В целях обеспечения ведения уголовного преследования прокуратура осуществляет процессуальное руководство предварительным следствием, надзор за исполнением и применением законов, изучает и обобщает состояние исполнения законодательных актов в этой области.</w:t>
      </w:r>
    </w:p>
    <w:p>
      <w:pPr>
        <w:pStyle w:val="Style15"/>
        <w:rPr>
          <w:rFonts w:ascii="Verdana" w:hAnsi="Verdana" w:cs="Verdana"/>
          <w:color w:val="606573"/>
          <w:sz w:val="20"/>
          <w:szCs w:val="20"/>
        </w:rPr>
      </w:pPr>
      <w:r>
        <w:rPr>
          <w:rStyle w:val="StrongEmphasis"/>
          <w:rFonts w:cs="Verdana" w:ascii="Verdana" w:hAnsi="Verdana"/>
          <w:color w:val="606573"/>
          <w:sz w:val="15"/>
          <w:szCs w:val="15"/>
        </w:rPr>
        <w:t>Статья 18. Надзор за исполнением законов в деятельности органов дознания и оперативно-розыскных органов</w:t>
      </w:r>
      <w:r>
        <w:rPr>
          <w:rFonts w:cs="Verdana" w:ascii="Verdana" w:hAnsi="Verdana"/>
          <w:b/>
          <w:bCs/>
          <w:color w:val="606573"/>
          <w:sz w:val="15"/>
          <w:szCs w:val="15"/>
        </w:rPr>
        <w:br/>
      </w:r>
      <w:r>
        <w:rPr>
          <w:rFonts w:cs="Verdana" w:ascii="Verdana" w:hAnsi="Verdana"/>
          <w:color w:val="606573"/>
          <w:sz w:val="15"/>
          <w:szCs w:val="15"/>
        </w:rPr>
        <w:t>В целях обеспечения одинакового и точного исполнения и применения законов в деятельности органов дознания прокурор осуществляет следующий надзор:</w:t>
        <w:br/>
        <w:t>-соблюдение установленных законодательством правил, связанных с регистрацией заявлений и сведений о преступлениях и других противозаконных действиях, поступивших в органы дознания, их рассмотрением и принятием соответствующих мер;</w:t>
        <w:br/>
        <w:t>- осуществление органами дознания действий, предусмотренных законами Азербайджанской Республики, и законность решений, принятых в процессе этой деятельности.</w:t>
        <w:br/>
        <w:t>В целях обеспечения исполнения оперативно-розыскными органами требований законов, связанных с оперативно-розыскной деятельностью, прокурор осуществляет надзор над осуществлением проводимых этими органами оперативно-розыскных мер и законностью принимаемых ими решений.</w:t>
        <w:br/>
        <w:t> Вопросы, относящиеся к предмету прокурорского надзора над оперативно-розыскной деятельностью, устанавливаются Законом Азербайджанской Республики «Об оперативно-розыскное деятельности».</w:t>
        <w:br/>
        <w:t> </w:t>
        <w:br/>
      </w:r>
      <w:r>
        <w:rPr>
          <w:rStyle w:val="StrongEmphasis"/>
          <w:rFonts w:cs="Verdana" w:ascii="Verdana" w:hAnsi="Verdana"/>
          <w:color w:val="606573"/>
          <w:sz w:val="15"/>
          <w:szCs w:val="15"/>
        </w:rPr>
        <w:t>Статья 19. Участие прокурора в осуществлении правосудия и поддержание государственного обвинения</w:t>
      </w:r>
      <w:r>
        <w:rPr>
          <w:rFonts w:cs="Verdana" w:ascii="Verdana" w:hAnsi="Verdana"/>
          <w:color w:val="606573"/>
          <w:sz w:val="15"/>
          <w:szCs w:val="15"/>
        </w:rPr>
        <w:br/>
        <w:t>Неуклонно соблюдая принцип независимости судей и подчинения их только закону, прокуроры в порядке и случаях, предусмотренных процессуальным законодательством Азербайджанской Республики, принимают участие как сторона в рассмотрении в судах уголовных дел в порядке первой инстанции, апелляции и кассации, дают свое заключение, поддерживают государственное обвинение, возбуждают в суде иск, принимают участие в качестве истца при рассмотрении дел, связанных с гражданскими и экономическими спорами, подают протест против решения суда. Прокурор, ведущий предварительное следствие и осуществляющий процессуальное руководство предварительным следствием, не может поддерживать государственное обвинение.</w:t>
        <w:br/>
        <w:t>Обязанность доказательства виновности при осуществлении правосудия возлагается на прокурора. В случае, если собранные доказательства не подтверждают виновности и имеются основания для отказа, прокурор полностью или частично отказывается от защиты обвинения. Полномочия прокурора в осуществлении правосудия устанавливаются процессуальным законодательством Азербайджанской Республики.</w:t>
        <w:br/>
        <w:t> </w:t>
        <w:br/>
      </w:r>
      <w:r>
        <w:rPr>
          <w:rStyle w:val="StrongEmphasis"/>
          <w:rFonts w:cs="Verdana" w:ascii="Verdana" w:hAnsi="Verdana"/>
          <w:color w:val="606573"/>
          <w:sz w:val="15"/>
          <w:szCs w:val="15"/>
        </w:rPr>
        <w:t>Статья 20. Рассмотрение в прокуратуре заявлений, жалоб и обращений</w:t>
      </w:r>
      <w:r>
        <w:rPr>
          <w:rFonts w:cs="Verdana" w:ascii="Verdana" w:hAnsi="Verdana"/>
          <w:b/>
          <w:bCs/>
          <w:color w:val="606573"/>
          <w:sz w:val="15"/>
          <w:szCs w:val="15"/>
        </w:rPr>
        <w:br/>
      </w:r>
      <w:r>
        <w:rPr>
          <w:rFonts w:cs="Verdana" w:ascii="Verdana" w:hAnsi="Verdana"/>
          <w:color w:val="606573"/>
          <w:sz w:val="15"/>
          <w:szCs w:val="15"/>
        </w:rPr>
        <w:t>В прокуратуре в установленном законом порядке и в пределах полномочий рассматриваются заявления, жалобы и обращения, осуществляется прием граждан.</w:t>
        <w:br/>
        <w:t>Заявления, жалобы и обращения о преступлениях рассматриваются безотлагательно. При этом в целях проверки указанных в заявлениях, жалобах и обращениях фактов соответствующий прокурор в рамках предусмотренных законом полномочий обеспечивает выделение специалиста из государственных органов или аудиторских организаций и принимает соответствующее решение в зависимости от того, дают ли расследуемые факты достаточные основания для возбуждения уголовного дела.</w:t>
        <w:br/>
        <w:t>В соответствии с требованиями законодательства Азербайджанской Республики, поступившие в прокуратуру анонимные заявления, жалобы и обращения не рассматриваются.</w:t>
        <w:br/>
        <w:t> </w:t>
        <w:br/>
        <w:t> </w:t>
        <w:br/>
      </w:r>
      <w:r>
        <w:rPr>
          <w:rStyle w:val="StrongEmphasis"/>
          <w:rFonts w:cs="Verdana" w:ascii="Verdana" w:hAnsi="Verdana"/>
          <w:color w:val="606573"/>
          <w:sz w:val="15"/>
          <w:szCs w:val="15"/>
        </w:rPr>
        <w:t>Глава IV . Прокурорские акты</w:t>
      </w:r>
      <w:r>
        <w:rPr>
          <w:rFonts w:cs="Verdana" w:ascii="Verdana" w:hAnsi="Verdana"/>
          <w:b/>
          <w:bCs/>
          <w:color w:val="606573"/>
          <w:sz w:val="15"/>
          <w:szCs w:val="15"/>
        </w:rPr>
        <w:br/>
      </w:r>
      <w:r>
        <w:rPr>
          <w:rStyle w:val="StrongEmphasis"/>
          <w:rFonts w:cs="Verdana" w:ascii="Verdana" w:hAnsi="Verdana"/>
          <w:color w:val="606573"/>
          <w:sz w:val="15"/>
          <w:szCs w:val="15"/>
        </w:rPr>
        <w:t> </w:t>
      </w:r>
      <w:r>
        <w:rPr>
          <w:rFonts w:cs="Verdana" w:ascii="Verdana" w:hAnsi="Verdana"/>
          <w:b/>
          <w:bCs/>
          <w:color w:val="606573"/>
          <w:sz w:val="15"/>
          <w:szCs w:val="15"/>
        </w:rPr>
        <w:br/>
      </w:r>
      <w:r>
        <w:rPr>
          <w:rStyle w:val="StrongEmphasis"/>
          <w:rFonts w:cs="Verdana" w:ascii="Verdana" w:hAnsi="Verdana"/>
          <w:color w:val="606573"/>
          <w:sz w:val="15"/>
          <w:szCs w:val="15"/>
        </w:rPr>
        <w:t>Статья 21. Виды прокурорских актов</w:t>
      </w:r>
      <w:r>
        <w:rPr>
          <w:rFonts w:cs="Verdana" w:ascii="Verdana" w:hAnsi="Verdana"/>
          <w:b/>
          <w:bCs/>
          <w:color w:val="606573"/>
          <w:sz w:val="15"/>
          <w:szCs w:val="15"/>
        </w:rPr>
        <w:br/>
      </w:r>
      <w:r>
        <w:rPr>
          <w:rFonts w:cs="Verdana" w:ascii="Verdana" w:hAnsi="Verdana"/>
          <w:color w:val="606573"/>
          <w:sz w:val="15"/>
          <w:szCs w:val="15"/>
        </w:rPr>
        <w:t>При осуществлении своих полномочий прокурор в порядке и рамках, установленных законом, может вынести следующие акты:</w:t>
        <w:br/>
        <w:t>- предупреждение;</w:t>
        <w:br/>
        <w:t>- представление;</w:t>
        <w:br/>
        <w:t>- решение;</w:t>
        <w:br/>
        <w:t>- письменное указание;</w:t>
        <w:br/>
        <w:t>- исковое заявление (заявление);</w:t>
        <w:br/>
        <w:t>- протест на решение суда.</w:t>
        <w:br/>
        <w:t>Прокурорские акты могут быть отозваны, изменены или отменены вынесшим их прокурором или вышестоящим прокурором.</w:t>
        <w:br/>
        <w:t> </w:t>
        <w:br/>
      </w:r>
      <w:r>
        <w:rPr>
          <w:rStyle w:val="StrongEmphasis"/>
          <w:rFonts w:cs="Verdana" w:ascii="Verdana" w:hAnsi="Verdana"/>
          <w:color w:val="606573"/>
          <w:sz w:val="15"/>
          <w:szCs w:val="15"/>
        </w:rPr>
        <w:t>Статья 22. Предупреждение</w:t>
      </w:r>
      <w:r>
        <w:rPr>
          <w:rFonts w:cs="Verdana" w:ascii="Verdana" w:hAnsi="Verdana"/>
          <w:b/>
          <w:bCs/>
          <w:color w:val="606573"/>
          <w:sz w:val="15"/>
          <w:szCs w:val="15"/>
        </w:rPr>
        <w:br/>
      </w:r>
      <w:r>
        <w:rPr>
          <w:rFonts w:cs="Verdana" w:ascii="Verdana" w:hAnsi="Verdana"/>
          <w:color w:val="606573"/>
          <w:sz w:val="15"/>
          <w:szCs w:val="15"/>
        </w:rPr>
        <w:t>В целях предотвращения совершения правонарушений прокурор или его заместитель делают гражданину или должностному лицу официальное предупреждение.</w:t>
        <w:br/>
        <w:t> </w:t>
        <w:br/>
        <w:t>Статья 23. Представление</w:t>
        <w:br/>
        <w:t>При осуществлении полномочий, предусмотренных настоящим Законом, прокурор дает соответствующим организациям или должностным лицам представление об устранении правонарушений, вызывающих их причин и условий. Прокурор не позже, чем через месяц, должен быть письменно информирован о рассмотрении представления и принятых мерах. В случае рассмотрения представления коллегиальным органом, прокурор не позднее, чем за 3 дня, должен быть уведомлен о времени проведения заседания. Прокурор может принимать участие при рассмотрении представления коллегиальным органом.</w:t>
        <w:br/>
        <w:t> </w:t>
        <w:br/>
      </w:r>
      <w:r>
        <w:rPr>
          <w:rStyle w:val="StrongEmphasis"/>
          <w:rFonts w:cs="Verdana" w:ascii="Verdana" w:hAnsi="Verdana"/>
          <w:color w:val="606573"/>
          <w:sz w:val="15"/>
          <w:szCs w:val="15"/>
        </w:rPr>
        <w:t>Статья 24. Решение</w:t>
      </w:r>
      <w:r>
        <w:rPr>
          <w:rFonts w:cs="Verdana" w:ascii="Verdana" w:hAnsi="Verdana"/>
          <w:b/>
          <w:bCs/>
          <w:color w:val="606573"/>
          <w:sz w:val="15"/>
          <w:szCs w:val="15"/>
        </w:rPr>
        <w:br/>
      </w:r>
      <w:r>
        <w:rPr>
          <w:rFonts w:cs="Verdana" w:ascii="Verdana" w:hAnsi="Verdana"/>
          <w:color w:val="606573"/>
          <w:sz w:val="15"/>
          <w:szCs w:val="15"/>
        </w:rPr>
        <w:t>При выявлении уголовного и административного правонарушения и в других случаях прокурор выносит соответственно решение о возбуждении уголовного дела или исполнении по административным правонарушениям, либо другое решение.</w:t>
        <w:br/>
        <w:t> </w:t>
        <w:br/>
      </w:r>
      <w:r>
        <w:rPr>
          <w:rStyle w:val="StrongEmphasis"/>
          <w:rFonts w:cs="Verdana" w:ascii="Verdana" w:hAnsi="Verdana"/>
          <w:color w:val="606573"/>
          <w:sz w:val="15"/>
          <w:szCs w:val="15"/>
        </w:rPr>
        <w:t>Статья 25. Письменное указание</w:t>
      </w:r>
      <w:r>
        <w:rPr>
          <w:rFonts w:cs="Verdana" w:ascii="Verdana" w:hAnsi="Verdana"/>
          <w:b/>
          <w:bCs/>
          <w:color w:val="606573"/>
          <w:sz w:val="15"/>
          <w:szCs w:val="15"/>
        </w:rPr>
        <w:br/>
      </w:r>
      <w:r>
        <w:rPr>
          <w:rFonts w:cs="Verdana" w:ascii="Verdana" w:hAnsi="Verdana"/>
          <w:color w:val="606573"/>
          <w:sz w:val="15"/>
          <w:szCs w:val="15"/>
        </w:rPr>
        <w:t>В случаях, предусмотренных законом, прокурор имеет право дать органам дознания или предварительного следствия письменное указание. Исполнение письменного указания прокурора по вопросам дознания или предварительного следствия обязательно.</w:t>
        <w:br/>
        <w:t> </w:t>
        <w:br/>
      </w:r>
      <w:r>
        <w:rPr>
          <w:rStyle w:val="StrongEmphasis"/>
          <w:rFonts w:cs="Verdana" w:ascii="Verdana" w:hAnsi="Verdana"/>
          <w:color w:val="606573"/>
          <w:sz w:val="15"/>
          <w:szCs w:val="15"/>
        </w:rPr>
        <w:t>Статья 26. Исковое заявление</w:t>
      </w:r>
      <w:r>
        <w:rPr>
          <w:rFonts w:cs="Verdana" w:ascii="Verdana" w:hAnsi="Verdana"/>
          <w:b/>
          <w:bCs/>
          <w:color w:val="606573"/>
          <w:sz w:val="15"/>
          <w:szCs w:val="15"/>
        </w:rPr>
        <w:br/>
      </w:r>
      <w:r>
        <w:rPr>
          <w:rFonts w:cs="Verdana" w:ascii="Verdana" w:hAnsi="Verdana"/>
          <w:color w:val="606573"/>
          <w:sz w:val="15"/>
          <w:szCs w:val="15"/>
        </w:rPr>
        <w:t>Прокурор в порядке и случаях, предусмотренных процессуальным законодательством Азербайджанской Республики, может обратиться в суд с исковым заявлением (заявлением).</w:t>
        <w:br/>
        <w:t> </w:t>
        <w:br/>
      </w:r>
      <w:r>
        <w:rPr>
          <w:rStyle w:val="StrongEmphasis"/>
          <w:rFonts w:cs="Verdana" w:ascii="Verdana" w:hAnsi="Verdana"/>
          <w:color w:val="606573"/>
          <w:sz w:val="15"/>
          <w:szCs w:val="15"/>
        </w:rPr>
        <w:t>Статья 27. Протест на решение суда</w:t>
      </w:r>
      <w:r>
        <w:rPr>
          <w:rFonts w:cs="Verdana" w:ascii="Verdana" w:hAnsi="Verdana"/>
          <w:b/>
          <w:bCs/>
          <w:color w:val="606573"/>
          <w:sz w:val="15"/>
          <w:szCs w:val="15"/>
        </w:rPr>
        <w:br/>
      </w:r>
      <w:r>
        <w:rPr>
          <w:rFonts w:cs="Verdana" w:ascii="Verdana" w:hAnsi="Verdana"/>
          <w:color w:val="606573"/>
          <w:sz w:val="15"/>
          <w:szCs w:val="15"/>
        </w:rPr>
        <w:t>Прокурор в порядке и случаях, предусмотренных процессуальным законодательством Азербайджанской Республики, подает протест на решение суда. Протест это жалоба, подаваемая прокурором в вышестоящий суд на решение суда по делу. в котором он принимал участие, и приравниваемая по своему правовому статусу, правовым результатам к жалобе противоположной стороны. До рассмотрения протеста он может быть отозван или заменен другим протестом подавшим его прокурором или вышестоящим прокурором.</w:t>
        <w:br/>
        <w:t> </w:t>
        <w:br/>
      </w:r>
      <w:r>
        <w:rPr>
          <w:rStyle w:val="StrongEmphasis"/>
          <w:rFonts w:cs="Verdana" w:ascii="Verdana" w:hAnsi="Verdana"/>
          <w:color w:val="606573"/>
          <w:sz w:val="15"/>
          <w:szCs w:val="15"/>
        </w:rPr>
        <w:t>Статья 28. Жалоба на действие (бездействие) и акты работников прокуратуры</w:t>
      </w:r>
      <w:r>
        <w:rPr>
          <w:rFonts w:cs="Verdana" w:ascii="Verdana" w:hAnsi="Verdana"/>
          <w:b/>
          <w:bCs/>
          <w:color w:val="606573"/>
          <w:sz w:val="15"/>
          <w:szCs w:val="15"/>
        </w:rPr>
        <w:br/>
      </w:r>
      <w:r>
        <w:rPr>
          <w:rFonts w:cs="Verdana" w:ascii="Verdana" w:hAnsi="Verdana"/>
          <w:color w:val="606573"/>
          <w:sz w:val="15"/>
          <w:szCs w:val="15"/>
        </w:rPr>
        <w:t>На действия (бездействие) и акты работников прокуратуры может быть подана жалоба соответственно вышестоящему прокурору или в суд. Подача жалобы не останавливает исполнения прокурорских актов, за исключением случаев, предусмотренных процессуальным законодательством Азербайджанской Республики.</w:t>
        <w:br/>
        <w:t> </w:t>
        <w:br/>
        <w:t> </w:t>
        <w:br/>
      </w:r>
      <w:r>
        <w:rPr>
          <w:rStyle w:val="StrongEmphasis"/>
          <w:rFonts w:cs="Verdana" w:ascii="Verdana" w:hAnsi="Verdana"/>
          <w:color w:val="606573"/>
          <w:sz w:val="15"/>
          <w:szCs w:val="15"/>
        </w:rPr>
        <w:t>Глава V. Кадры органов прокуратуры</w:t>
      </w:r>
      <w:r>
        <w:rPr>
          <w:rFonts w:cs="Verdana" w:ascii="Verdana" w:hAnsi="Verdana"/>
          <w:b/>
          <w:bCs/>
          <w:color w:val="606573"/>
          <w:sz w:val="15"/>
          <w:szCs w:val="15"/>
        </w:rPr>
        <w:br/>
      </w:r>
      <w:r>
        <w:rPr>
          <w:rStyle w:val="StrongEmphasis"/>
          <w:rFonts w:cs="Verdana" w:ascii="Verdana" w:hAnsi="Verdana"/>
          <w:color w:val="606573"/>
          <w:sz w:val="15"/>
          <w:szCs w:val="15"/>
        </w:rPr>
        <w:t> </w:t>
      </w:r>
      <w:r>
        <w:rPr>
          <w:rFonts w:cs="Verdana" w:ascii="Verdana" w:hAnsi="Verdana"/>
          <w:b/>
          <w:bCs/>
          <w:color w:val="606573"/>
          <w:sz w:val="15"/>
          <w:szCs w:val="15"/>
        </w:rPr>
        <w:br/>
      </w:r>
      <w:r>
        <w:rPr>
          <w:rStyle w:val="StrongEmphasis"/>
          <w:rFonts w:cs="Verdana" w:ascii="Verdana" w:hAnsi="Verdana"/>
          <w:color w:val="606573"/>
          <w:sz w:val="15"/>
          <w:szCs w:val="15"/>
        </w:rPr>
        <w:t>Статья 29. Требования для назначения на должности прокурора и следователя прокуратуры</w:t>
      </w:r>
      <w:r>
        <w:rPr>
          <w:rFonts w:cs="Verdana" w:ascii="Verdana" w:hAnsi="Verdana"/>
          <w:b/>
          <w:bCs/>
          <w:color w:val="606573"/>
          <w:sz w:val="15"/>
          <w:szCs w:val="15"/>
        </w:rPr>
        <w:br/>
      </w:r>
      <w:r>
        <w:rPr>
          <w:rFonts w:cs="Verdana" w:ascii="Verdana" w:hAnsi="Verdana"/>
          <w:color w:val="606573"/>
          <w:sz w:val="15"/>
          <w:szCs w:val="15"/>
        </w:rPr>
        <w:t>Прокурором, следователем прокуратуры могут быть граждане Азербайджанской Республики, имеющие высшее юридическое образование, обладающие правом участия в выборах, необходимыми профессиональными качествами для исполнения обязанностей прокурора или следователя.</w:t>
        <w:br/>
        <w:t>На работу в прокуратуру не принимаются:</w:t>
        <w:br/>
        <w:t xml:space="preserve">- лица с двойным гражданством; </w:t>
        <w:br/>
        <w:t>- имеющие обязательства перед другими государствами;</w:t>
        <w:br/>
        <w:t xml:space="preserve">- религиозные деятели; </w:t>
        <w:br/>
        <w:t>- лица, недееспособность или ограниченная дееспособность которых подтверждена судом, не способные на основании медицинского заключения исполнять обязанности прокурора или следователя прокуратуры в силу своих физических и умственных недостатков;</w:t>
        <w:br/>
        <w:t>- лица, подверженные алкоголизму, наркомании, токсикомании и другим тяжелым заболеваниям (при наличии заключения врача об этом);</w:t>
        <w:br/>
        <w:t>- ранее осужденные лица, а также лица, в отношении которых уголовного дела было прекращено без оправдательных оснований;</w:t>
        <w:br/>
        <w:t>- лица, освобожденные ранее от должности за допущенные грубые ошибки, либо за действия, несовместимые с должностью прокурора и следователя. Кандидаты, впервые принимаемые на работу в прокуратуру, после успешной сдачи квалификационного экзамена, как правило, проходят годичную практику (стажерство).</w:t>
        <w:br/>
        <w:t xml:space="preserve">Порядок проведения квалификационного экзамена для работников прокуратуры устанавливается в соответствии с пунктом 32 статьи 109 Конституции Азербайджанской Республики. </w:t>
        <w:br/>
        <w:t>Генеральный прокурор Азербайджанской Республики может сократить срок стажерства или полностью освободить работника от него. На должность прокурора, как правило, может быть назначено лицо, имеющее не менее 5 лет стажа работы в органах прокуратуры. На должность генерального прокурора Азербайджанской Республики, его заместителей, военного прокурора Азербайджанской Республики, транспортного прокурора Азербайджанской Республики, прокурора Нахчыванской Автономной Республики, территориального и специализированного прокурора могут быть назначены лица, достигшие 30-летнего возраста.</w:t>
        <w:br/>
        <w:t>На работу в военную прокуратуру с соблюдением общих требований, установленных для кадров органов прокуратуры, принимаются, как правило, военнослужащие, а также лица, прошедшие срочную воинскую службу и годные к воинской службе. Правила приема на работу и увольнения с работы других работников прокуратуры устанавливаются законом Азербайджанской Республики.</w:t>
        <w:br/>
        <w:t> </w:t>
        <w:br/>
      </w:r>
      <w:r>
        <w:rPr>
          <w:rStyle w:val="StrongEmphasis"/>
          <w:rFonts w:cs="Verdana" w:ascii="Verdana" w:hAnsi="Verdana"/>
          <w:color w:val="606573"/>
          <w:sz w:val="15"/>
          <w:szCs w:val="15"/>
        </w:rPr>
        <w:t>Статья 30. Деятельность, несовместимая с должностью прокурора или следователя</w:t>
      </w:r>
      <w:r>
        <w:rPr>
          <w:rFonts w:cs="Verdana" w:ascii="Verdana" w:hAnsi="Verdana"/>
          <w:b/>
          <w:bCs/>
          <w:color w:val="606573"/>
          <w:sz w:val="15"/>
          <w:szCs w:val="15"/>
        </w:rPr>
        <w:br/>
      </w:r>
      <w:r>
        <w:rPr>
          <w:rFonts w:cs="Verdana" w:ascii="Verdana" w:hAnsi="Verdana"/>
          <w:color w:val="606573"/>
          <w:sz w:val="15"/>
          <w:szCs w:val="15"/>
        </w:rPr>
        <w:t>Прокурор или следователь не может занимать никакой выборной должности или должности другого назначения, не может заниматься никакой предпринимательской, коммерческой и другой оплачиваемой деятельностью, кроме научной, педагогической и творческой, а также политической деятельностью и состоять в политических партиях.</w:t>
        <w:br/>
        <w:t> </w:t>
        <w:br/>
      </w:r>
      <w:r>
        <w:rPr>
          <w:rStyle w:val="StrongEmphasis"/>
          <w:rFonts w:cs="Verdana" w:ascii="Verdana" w:hAnsi="Verdana"/>
          <w:color w:val="606573"/>
          <w:sz w:val="15"/>
          <w:szCs w:val="15"/>
        </w:rPr>
        <w:t>Статья 31. Присяга работников прокуратуры</w:t>
      </w:r>
      <w:r>
        <w:rPr>
          <w:rFonts w:cs="Verdana" w:ascii="Verdana" w:hAnsi="Verdana"/>
          <w:b/>
          <w:bCs/>
          <w:color w:val="606573"/>
          <w:sz w:val="15"/>
          <w:szCs w:val="15"/>
        </w:rPr>
        <w:br/>
      </w:r>
      <w:r>
        <w:rPr>
          <w:rFonts w:cs="Verdana" w:ascii="Verdana" w:hAnsi="Verdana"/>
          <w:color w:val="606573"/>
          <w:sz w:val="15"/>
          <w:szCs w:val="15"/>
        </w:rPr>
        <w:t xml:space="preserve">Работник прокуратуры, впервые принятый на работу в прокуратуру, до начала работы приносит присягу следующего содержания: </w:t>
        <w:br/>
        <w:t>«Клянусь неуклонно соблюдать Конституцию и законы Азербайджанской Республики, достойно исполнять свои обязанности, хранить служебную тайну, высоко ценить честь и достоинство работника прокуратуры».</w:t>
        <w:br/>
        <w:t>Присягающий подписывает текст присяги, и документ хранится в его личном деле.</w:t>
        <w:br/>
        <w:t> </w:t>
        <w:br/>
      </w:r>
      <w:r>
        <w:rPr>
          <w:rStyle w:val="StrongEmphasis"/>
          <w:rFonts w:cs="Verdana" w:ascii="Verdana" w:hAnsi="Verdana"/>
          <w:color w:val="606573"/>
          <w:sz w:val="15"/>
          <w:szCs w:val="15"/>
        </w:rPr>
        <w:t>Статья 32. Поощрение работника прокуратуры</w:t>
      </w:r>
      <w:r>
        <w:rPr>
          <w:rFonts w:cs="Verdana" w:ascii="Verdana" w:hAnsi="Verdana"/>
          <w:b/>
          <w:bCs/>
          <w:color w:val="606573"/>
          <w:sz w:val="15"/>
          <w:szCs w:val="15"/>
        </w:rPr>
        <w:br/>
      </w:r>
      <w:r>
        <w:rPr>
          <w:rFonts w:cs="Verdana" w:ascii="Verdana" w:hAnsi="Verdana"/>
          <w:color w:val="606573"/>
          <w:sz w:val="15"/>
          <w:szCs w:val="15"/>
        </w:rPr>
        <w:t xml:space="preserve">За образцовое исполнение служебных обязанностей и другие заслуги к работнику прокуратуры могут применяться следующие меры поощрения: </w:t>
        <w:br/>
        <w:t xml:space="preserve">-благодарность; </w:t>
        <w:br/>
        <w:t xml:space="preserve">- денежная премия; </w:t>
        <w:br/>
        <w:t>- награждение ценным подарком; -вручение почетной грамоты;</w:t>
        <w:br/>
        <w:t>- вручение почетного нагрудного знака;</w:t>
        <w:br/>
        <w:t>- внеочередное или досрочное присвоение специального звания;</w:t>
        <w:br/>
        <w:t>- досрочное снятие наложенного ранее административного наказания.</w:t>
        <w:br/>
        <w:t>Правила поощрения работников прокуратуры устанавливаются Законом Азербайджанской Республики «О прохождении службы в органах прокуратуры».</w:t>
        <w:br/>
        <w:t> </w:t>
        <w:br/>
      </w:r>
      <w:r>
        <w:rPr>
          <w:rStyle w:val="StrongEmphasis"/>
          <w:rFonts w:cs="Verdana" w:ascii="Verdana" w:hAnsi="Verdana"/>
          <w:color w:val="606573"/>
          <w:sz w:val="15"/>
          <w:szCs w:val="15"/>
        </w:rPr>
        <w:t>Статья 33. Ответственность работников прокуратуры</w:t>
      </w:r>
      <w:r>
        <w:rPr>
          <w:rFonts w:cs="Verdana" w:ascii="Verdana" w:hAnsi="Verdana"/>
          <w:b/>
          <w:bCs/>
          <w:color w:val="606573"/>
          <w:sz w:val="15"/>
          <w:szCs w:val="15"/>
        </w:rPr>
        <w:br/>
      </w:r>
      <w:r>
        <w:rPr>
          <w:rFonts w:cs="Verdana" w:ascii="Verdana" w:hAnsi="Verdana"/>
          <w:color w:val="606573"/>
          <w:sz w:val="15"/>
          <w:szCs w:val="15"/>
        </w:rPr>
        <w:t>Работник прокуратуры, совершивший преступление, несет ответственность на общих основаниях. Арест, препровождение, задержание, привлечение к уголовной ответственности, взятие под стражу работников прокуратуры Азербайджанской Республики в административном порядке, проведение обыска в их квартире, транспортном средстве, на месте работы и личного обыска, прослушивание их разговоров по телефону и с помощью других средств не могут быть осуществлены без согласия председателя Верховного суда Азербайджанской Республики на основании обращения генерального прокурора Азербайджанской Республики, за исключением случаев задержания на месте преступления. В этом случае председателю Верховного суда немедленно передается информация и предоставляются соответствующие документы.</w:t>
        <w:br/>
        <w:t>В случае его несогласия задержанное или арестованное лицо тотчас освобождается. Те же действия относительно неприкосновенности генерального прокурора Азербайджанской Республики не могут быть осуществлены без согласия пленума Верховного суда Азербайджанской Республики. Задержанные, арестованные или осужденные работники прокуратуры содержатся отдельно от других лиц.</w:t>
        <w:br/>
        <w:t>Уголовное дело против работника прокуратуры возбуждает только генеральный прокурор Азербайджанской Республики, и следствие по уголовному делу ведется в Генеральной прокуратуре Азербайджанской Республики.</w:t>
        <w:br/>
        <w:t>В период следствия по уголовному делу, возбужденному против работника прокуратуры, до принятия заключительного решения работник прокуратуры в установленном порядке освобождается от должности генеральным прокурором Азербайджанской Республики. При вынесении в отношении работника прокуратуры оправдательного приговора. либо прекращении исполнения уголовного дела на оправдательных основаниях, его полномочия восстанавливаются. За нарушение служебной дисциплины в отношении работника прокуратуры может быть применено одно из следующих административных взысканий:</w:t>
        <w:br/>
        <w:t>- замечание;</w:t>
        <w:br/>
        <w:t>- выговор;</w:t>
        <w:br/>
        <w:t>- строгий выговор;</w:t>
        <w:br/>
        <w:t>- перевод на более низкую должность;</w:t>
        <w:br/>
        <w:t>- понижение специального звания;</w:t>
        <w:br/>
        <w:t>- освобождение от должности (в этом случае работник прокуратуры в течение трех месяцев может находиться в распоряжении, если в течение этого времени не появятся основания для исключения его из органов прокуратуры, он назначается на должность в органах прокуратуры);</w:t>
        <w:br/>
        <w:t>- исключение из органов прокуратуры;</w:t>
        <w:br/>
        <w:t xml:space="preserve">- исключение из органов прокуратуры с лишением специального звания. </w:t>
        <w:br/>
        <w:t>Правила привлечения работников Прокуратуры к дисциплинарной ответственности устанавливаются Законом Азербайджанской Республики «О прохождении службы в органах прокуратуры».</w:t>
        <w:br/>
        <w:t>Привлечение военных прокуроров и следователей к дисциплинарной ответственности регулируется настоящим Законом, «Дисциплинарным уставом Вооруженных сил Азербайджанской Республики» и другими законами.</w:t>
        <w:br/>
        <w:t> </w:t>
        <w:br/>
      </w:r>
      <w:r>
        <w:rPr>
          <w:rStyle w:val="StrongEmphasis"/>
          <w:rFonts w:cs="Verdana" w:ascii="Verdana" w:hAnsi="Verdana"/>
          <w:color w:val="606573"/>
          <w:sz w:val="15"/>
          <w:szCs w:val="15"/>
        </w:rPr>
        <w:t>Статья 34. Основания для исключения из прокуратуры</w:t>
      </w:r>
      <w:r>
        <w:rPr>
          <w:rFonts w:cs="Verdana" w:ascii="Verdana" w:hAnsi="Verdana"/>
          <w:b/>
          <w:bCs/>
          <w:color w:val="606573"/>
          <w:sz w:val="15"/>
          <w:szCs w:val="15"/>
        </w:rPr>
        <w:br/>
      </w:r>
      <w:r>
        <w:rPr>
          <w:rFonts w:cs="Verdana" w:ascii="Verdana" w:hAnsi="Verdana"/>
          <w:color w:val="606573"/>
          <w:sz w:val="15"/>
          <w:szCs w:val="15"/>
        </w:rPr>
        <w:t>Работник прокуратуры исключается из прокуратуры при наличии следующих оснований;</w:t>
        <w:br/>
        <w:t>- при наличии заключения врача о невозможности выполнения своих обязанностей в связи с продолжающейся более шести месяцев болезнью;</w:t>
        <w:br/>
        <w:t>- при несоответствии по решению аттестационной комиссии занимаемой должности (профессии);</w:t>
        <w:br/>
        <w:t>- при грубом или постоянном нарушении служебной или трудовой дисциплины;</w:t>
        <w:br/>
        <w:t>- при избрании или назначении в органы законодательной, исполнительной, судебной власти, местного самоуправления;</w:t>
        <w:br/>
        <w:t>- при подаче письменного заявления об увольнении с работы по собственному желанию;</w:t>
        <w:br/>
        <w:t>- при вступлении в законную силу обвинительного приговора суда за совершение преступления или при наличии решения суда о применении принудительных мер медицинского характера, а также при прекращении в отношении его исполнения уголовного дела без оправдательных оснований;</w:t>
        <w:br/>
        <w:t>- при установлении судом недееспособности или ограниченной дееспособности;</w:t>
        <w:br/>
        <w:t xml:space="preserve">- при кончине; </w:t>
        <w:br/>
        <w:t>- при объявлении судом погибшим или признании пропавшим безвести;</w:t>
        <w:br/>
        <w:t>- при выявлении несоответствия требованиям, установленным настоящим Законом для кандидатов на должность прокурора или следователя;</w:t>
        <w:br/>
        <w:t>- при осуществлении деятельности, несовместимой с должностью прокурора или следователя, или допущении подобных действий.</w:t>
        <w:br/>
        <w:t> </w:t>
        <w:br/>
      </w:r>
      <w:r>
        <w:rPr>
          <w:rStyle w:val="StrongEmphasis"/>
          <w:rFonts w:cs="Verdana" w:ascii="Verdana" w:hAnsi="Verdana"/>
          <w:color w:val="606573"/>
          <w:sz w:val="15"/>
          <w:szCs w:val="15"/>
        </w:rPr>
        <w:t>Статья 35. Специальные звания работников прокуратуры</w:t>
      </w:r>
      <w:r>
        <w:rPr>
          <w:rFonts w:cs="Verdana" w:ascii="Verdana" w:hAnsi="Verdana"/>
          <w:b/>
          <w:bCs/>
          <w:color w:val="606573"/>
          <w:sz w:val="15"/>
          <w:szCs w:val="15"/>
        </w:rPr>
        <w:br/>
      </w:r>
      <w:r>
        <w:rPr>
          <w:rFonts w:cs="Verdana" w:ascii="Verdana" w:hAnsi="Verdana"/>
          <w:color w:val="606573"/>
          <w:sz w:val="15"/>
          <w:szCs w:val="15"/>
        </w:rPr>
        <w:t>Прокурорам и следователям прокуратуры присваиваются в соответствии с занимаемыми должностями и стажем работы специальные звания. Правила и основания присвоения специальных званий, лишения их устанавливаются Законом Азербайджанской Республики «О прохождении службы в органах прокуратуры». В соответствии с воинскими званиями работники прокуратуры получают надбавку к должностному окладу и обеспечиваются формой одежды. Присвоение воинских званий сотрудникам органов военной прокуратуры</w:t>
        <w:br/>
        <w:t>осуществляется на основании представления соответствующего военного прокурора в установленном для военнослужащих порядке, а звания подполковника юстиции и полковника юстиции -военным прокурором Азербайджанской Республики по согласованию с генеральным прокурором.  Высшие воинские и высшие специальные звания присваиваются на основании пункта 24 статьи 109 Конституции Азербайджанской Республики. Воинские звания офицеров органов военной прокуратуры приравниваются к соответствующим специальным званиям работников других органов прокуратуры.</w:t>
        <w:br/>
        <w:t>Дополнительная надбавка сохраняется также для работников прокуратуры, вышедших на пенсию, но не лишенных специального звания. Специальные звания прокуроров и следователей прокуратуры приравниваются установленным законодательством к соответствующим воинским и специальным званиям военнослужащих вооруженных сил Азербайджанской Республики и сотрудников соответствующих органов исполнительной власти.</w:t>
        <w:br/>
        <w:t> </w:t>
        <w:br/>
        <w:t> </w:t>
        <w:br/>
      </w:r>
      <w:r>
        <w:rPr>
          <w:rStyle w:val="StrongEmphasis"/>
          <w:rFonts w:cs="Verdana" w:ascii="Verdana" w:hAnsi="Verdana"/>
          <w:color w:val="606573"/>
          <w:sz w:val="15"/>
          <w:szCs w:val="15"/>
        </w:rPr>
        <w:t>Глава VI. Правовая и социальная защита работников прокуратуры</w:t>
      </w:r>
      <w:r>
        <w:rPr>
          <w:rFonts w:cs="Verdana" w:ascii="Verdana" w:hAnsi="Verdana"/>
          <w:b/>
          <w:bCs/>
          <w:color w:val="606573"/>
          <w:sz w:val="15"/>
          <w:szCs w:val="15"/>
        </w:rPr>
        <w:br/>
      </w:r>
      <w:r>
        <w:rPr>
          <w:rStyle w:val="StrongEmphasis"/>
          <w:rFonts w:cs="Verdana" w:ascii="Verdana" w:hAnsi="Verdana"/>
          <w:color w:val="606573"/>
          <w:sz w:val="15"/>
          <w:szCs w:val="15"/>
        </w:rPr>
        <w:t> </w:t>
      </w:r>
      <w:r>
        <w:rPr>
          <w:rFonts w:cs="Verdana" w:ascii="Verdana" w:hAnsi="Verdana"/>
          <w:b/>
          <w:bCs/>
          <w:color w:val="606573"/>
          <w:sz w:val="15"/>
          <w:szCs w:val="15"/>
        </w:rPr>
        <w:br/>
      </w:r>
      <w:r>
        <w:rPr>
          <w:rStyle w:val="StrongEmphasis"/>
          <w:rFonts w:cs="Verdana" w:ascii="Verdana" w:hAnsi="Verdana"/>
          <w:color w:val="606573"/>
          <w:sz w:val="15"/>
          <w:szCs w:val="15"/>
        </w:rPr>
        <w:t xml:space="preserve">Статья 36. Правовая защита работников прокуратуры </w:t>
      </w:r>
      <w:r>
        <w:rPr>
          <w:rFonts w:cs="Verdana" w:ascii="Verdana" w:hAnsi="Verdana"/>
          <w:b/>
          <w:bCs/>
          <w:color w:val="606573"/>
          <w:sz w:val="15"/>
          <w:szCs w:val="15"/>
        </w:rPr>
        <w:br/>
      </w:r>
      <w:r>
        <w:rPr>
          <w:rFonts w:cs="Verdana" w:ascii="Verdana" w:hAnsi="Verdana"/>
          <w:color w:val="606573"/>
          <w:sz w:val="15"/>
          <w:szCs w:val="15"/>
        </w:rPr>
        <w:t>Работник прокуратуры независим в своей служебной деятельности и не может быть отстранен, освобожден от занимаемой должности или исключен из прокуратуры, за исключением случаев и порядка, предусмотренных настоящим Законом.</w:t>
        <w:br/>
        <w:t>Препятствование исполнению работником прокуратуры своих служебных обязанностей, унижение его чести и достоинства, угрозы, оказание сопротивления и применение силы, покушение на жизнь, здоровье и имущество его и членов его семьи влекут за собой предусмотренную законодательством Азербайджанской Республики ответственность.</w:t>
        <w:br/>
        <w:t>Получившие информацию об этом государственные органы обязаны безотлагательно принять предусмотренные законом меры в целях обеспечения их личной и имущественной безопасности. Работники прокуратуры в установленном законодательством порядке обладают правом хранения и ношения огнестрельного оружия.</w:t>
        <w:br/>
        <w:t> </w:t>
        <w:br/>
      </w:r>
      <w:r>
        <w:rPr>
          <w:rStyle w:val="StrongEmphasis"/>
          <w:rFonts w:cs="Verdana" w:ascii="Verdana" w:hAnsi="Verdana"/>
          <w:color w:val="606573"/>
          <w:sz w:val="15"/>
          <w:szCs w:val="15"/>
        </w:rPr>
        <w:t>Статья 37. Право работника прокуратуры на судебную защиту</w:t>
      </w:r>
      <w:r>
        <w:rPr>
          <w:rFonts w:cs="Verdana" w:ascii="Verdana" w:hAnsi="Verdana"/>
          <w:b/>
          <w:bCs/>
          <w:color w:val="606573"/>
          <w:sz w:val="15"/>
          <w:szCs w:val="15"/>
        </w:rPr>
        <w:br/>
      </w:r>
      <w:r>
        <w:rPr>
          <w:rFonts w:cs="Verdana" w:ascii="Verdana" w:hAnsi="Verdana"/>
          <w:color w:val="606573"/>
          <w:sz w:val="15"/>
          <w:szCs w:val="15"/>
        </w:rPr>
        <w:t>В целях защиты своих прав и свобод работник прокуратуры имеет право обратиться в суд.</w:t>
        <w:br/>
        <w:t> </w:t>
        <w:br/>
      </w:r>
      <w:r>
        <w:rPr>
          <w:rStyle w:val="StrongEmphasis"/>
          <w:rFonts w:cs="Verdana" w:ascii="Verdana" w:hAnsi="Verdana"/>
          <w:color w:val="606573"/>
          <w:sz w:val="15"/>
          <w:szCs w:val="15"/>
        </w:rPr>
        <w:t>Статья 38. Социальная защита работников прокуратуры</w:t>
      </w:r>
      <w:r>
        <w:rPr>
          <w:rFonts w:cs="Verdana" w:ascii="Verdana" w:hAnsi="Verdana"/>
          <w:b/>
          <w:bCs/>
          <w:color w:val="606573"/>
          <w:sz w:val="15"/>
          <w:szCs w:val="15"/>
        </w:rPr>
        <w:br/>
      </w:r>
      <w:r>
        <w:rPr>
          <w:rFonts w:cs="Verdana" w:ascii="Verdana" w:hAnsi="Verdana"/>
          <w:color w:val="606573"/>
          <w:sz w:val="15"/>
          <w:szCs w:val="15"/>
        </w:rPr>
        <w:t>Материальная и социальная защита работников прокуратуры осуществляется в порядке, предусмотренном законодательством для судей.</w:t>
        <w:br/>
        <w:t>На военнослужащих органов Военной прокуратуры распространяются кроме того пенсии, медицинское и другие виды материального и социального обеспечения, установленные законами Азербайджанской Республики для военнослужащих.</w:t>
        <w:br/>
        <w:t> </w:t>
        <w:br/>
        <w:t> </w:t>
        <w:br/>
      </w:r>
      <w:r>
        <w:rPr>
          <w:rStyle w:val="StrongEmphasis"/>
          <w:rFonts w:cs="Verdana" w:ascii="Verdana" w:hAnsi="Verdana"/>
          <w:color w:val="606573"/>
          <w:sz w:val="15"/>
          <w:szCs w:val="15"/>
        </w:rPr>
        <w:t>Глава VII. Материально-техническое обеспечение, финансирование прокуратуры и другие вопросы деятельности прокуратуры</w:t>
      </w:r>
      <w:r>
        <w:rPr>
          <w:rFonts w:cs="Verdana" w:ascii="Verdana" w:hAnsi="Verdana"/>
          <w:b/>
          <w:bCs/>
          <w:color w:val="606573"/>
          <w:sz w:val="15"/>
          <w:szCs w:val="15"/>
        </w:rPr>
        <w:br/>
      </w:r>
      <w:r>
        <w:rPr>
          <w:rFonts w:cs="Verdana" w:ascii="Verdana" w:hAnsi="Verdana"/>
          <w:color w:val="606573"/>
          <w:sz w:val="15"/>
          <w:szCs w:val="15"/>
        </w:rPr>
        <w:t> </w:t>
        <w:br/>
      </w:r>
      <w:r>
        <w:rPr>
          <w:rStyle w:val="StrongEmphasis"/>
          <w:rFonts w:cs="Verdana" w:ascii="Verdana" w:hAnsi="Verdana"/>
          <w:color w:val="606573"/>
          <w:sz w:val="15"/>
          <w:szCs w:val="15"/>
        </w:rPr>
        <w:t>Статья 39. Материально-техническое обеспечение и финансирование прокуратуры</w:t>
      </w:r>
      <w:r>
        <w:rPr>
          <w:rFonts w:cs="Verdana" w:ascii="Verdana" w:hAnsi="Verdana"/>
          <w:b/>
          <w:bCs/>
          <w:color w:val="606573"/>
          <w:sz w:val="15"/>
          <w:szCs w:val="15"/>
        </w:rPr>
        <w:br/>
      </w:r>
      <w:r>
        <w:rPr>
          <w:rFonts w:cs="Verdana" w:ascii="Verdana" w:hAnsi="Verdana"/>
          <w:color w:val="606573"/>
          <w:sz w:val="15"/>
          <w:szCs w:val="15"/>
        </w:rPr>
        <w:t>Финансирование прокуратуры осуществляется за счет средств государственного бюджета Азербайджана. Капитальный ремонт и другие вопросы снабжения могут осуществляться и за счет местных бюджетов. Материально-техническое обеспечение прокуратуры осуществляется в централизованном порядке. Земельный участок, здания, строения и сооружения, где расположена прокуратура, а также движимое и недвижимое имущество, приобретенное за счет государственного бюджета, считаются государственной собственностью.</w:t>
        <w:br/>
        <w:t>Органы военной прокуратуры оснащаются материально-техническими средствами, служебными зданиями, транспортными средствами и средствами связи, а также другими видами обеспечения Министерством обороны Азербайджанской Республики и командованием видов войск, воинскими соединениями, кроме того обеспечиваются охраной служебных зданий.</w:t>
        <w:br/>
        <w:t>При обеспечении возмещения причиненного государству ущерба во время предварительного следствия по расследуемым в прокуратуре уголовным делам установленная законодательством часть выплаченной после приговора суда суммы может быть направлена на укрепление материально-технической базы прокуратуры и материальное поощрение работников.</w:t>
        <w:br/>
        <w:t> </w:t>
        <w:br/>
      </w:r>
      <w:r>
        <w:rPr>
          <w:rStyle w:val="StrongEmphasis"/>
          <w:rFonts w:cs="Verdana" w:ascii="Verdana" w:hAnsi="Verdana"/>
          <w:color w:val="606573"/>
          <w:sz w:val="15"/>
          <w:szCs w:val="15"/>
        </w:rPr>
        <w:t>Статья 40. Научные, образовательные учреждения и печать прокуратуры</w:t>
      </w:r>
      <w:r>
        <w:rPr>
          <w:rFonts w:cs="Verdana" w:ascii="Verdana" w:hAnsi="Verdana"/>
          <w:b/>
          <w:bCs/>
          <w:color w:val="606573"/>
          <w:sz w:val="15"/>
          <w:szCs w:val="15"/>
        </w:rPr>
        <w:br/>
      </w:r>
      <w:r>
        <w:rPr>
          <w:rFonts w:cs="Verdana" w:ascii="Verdana" w:hAnsi="Verdana"/>
          <w:color w:val="606573"/>
          <w:sz w:val="15"/>
          <w:szCs w:val="15"/>
        </w:rPr>
        <w:t>Для повышения профессиональной квалификации работников прокуратуры в прокуратуре может быть создано образовательное учреждение. При генеральном прокуроре в утвержденном им составе может функционировать научно-консультативный совет.</w:t>
        <w:br/>
        <w:t>Положение научно-консультативного совета утверждается генеральным прокурором.</w:t>
        <w:br/>
        <w:t>Прокуратура может издавать журналы, газеты, сборники и информационные бюллетени, связанные с вопросами ее деятельности.</w:t>
        <w:br/>
        <w:t> </w:t>
        <w:br/>
      </w:r>
      <w:r>
        <w:rPr>
          <w:rStyle w:val="StrongEmphasis"/>
          <w:rFonts w:cs="Verdana" w:ascii="Verdana" w:hAnsi="Verdana"/>
          <w:color w:val="606573"/>
          <w:sz w:val="15"/>
          <w:szCs w:val="15"/>
        </w:rPr>
        <w:t>Статья 41. Символы, печать, служебное удостоверение и форма одежды прокуратуры</w:t>
      </w:r>
      <w:r>
        <w:rPr>
          <w:rFonts w:cs="Verdana" w:ascii="Verdana" w:hAnsi="Verdana"/>
          <w:b/>
          <w:bCs/>
          <w:color w:val="606573"/>
          <w:sz w:val="15"/>
          <w:szCs w:val="15"/>
        </w:rPr>
        <w:br/>
      </w:r>
      <w:r>
        <w:rPr>
          <w:rFonts w:cs="Verdana" w:ascii="Verdana" w:hAnsi="Verdana"/>
          <w:color w:val="606573"/>
          <w:sz w:val="15"/>
          <w:szCs w:val="15"/>
        </w:rPr>
        <w:t>Символы прокуратуры состоят из государственного флага, государственного герба Азербайджанской Республики и официальной эмблемы прокуратуры.</w:t>
        <w:br/>
        <w:t>Прокуратуры имеют круглую печать с изображением государственного герба Азербайджана и названием прокуратуры на государственном языке.</w:t>
        <w:br/>
        <w:t>Образцы официальной эмблемы, специальной формы одежды и служебных удостоверений прокуратуры устанавливаются Законом Азербайджанской Республики.</w:t>
        <w:br/>
        <w:t> </w:t>
        <w:br/>
      </w:r>
      <w:r>
        <w:rPr>
          <w:rStyle w:val="StrongEmphasis"/>
          <w:rFonts w:cs="Verdana" w:ascii="Verdana" w:hAnsi="Verdana"/>
          <w:color w:val="606573"/>
          <w:sz w:val="15"/>
          <w:szCs w:val="15"/>
        </w:rPr>
        <w:t>Статья 42. Статистический отчет прокуратуры</w:t>
      </w:r>
      <w:r>
        <w:rPr>
          <w:rFonts w:cs="Verdana" w:ascii="Verdana" w:hAnsi="Verdana"/>
          <w:b/>
          <w:bCs/>
          <w:color w:val="606573"/>
          <w:sz w:val="15"/>
          <w:szCs w:val="15"/>
        </w:rPr>
        <w:br/>
      </w:r>
      <w:r>
        <w:rPr>
          <w:rFonts w:cs="Verdana" w:ascii="Verdana" w:hAnsi="Verdana"/>
          <w:color w:val="606573"/>
          <w:sz w:val="15"/>
          <w:szCs w:val="15"/>
        </w:rPr>
        <w:t>Прокуратура готовит по согласованию с соответствующим органом исполнительной власти единую форму статистических отчетов, устанавливает единые правила ведения статистических отчетов в органах прокуратуры.</w:t>
        <w:br/>
        <w:t> </w:t>
        <w:br/>
        <w:t> </w:t>
        <w:br/>
      </w:r>
      <w:r>
        <w:rPr>
          <w:rStyle w:val="StrongEmphasis"/>
          <w:rFonts w:cs="Verdana" w:ascii="Verdana" w:hAnsi="Verdana"/>
          <w:color w:val="606573"/>
          <w:sz w:val="15"/>
          <w:szCs w:val="15"/>
        </w:rPr>
        <w:t>Глава VIII. Надзор над прокуратурой</w:t>
      </w:r>
      <w:r>
        <w:rPr>
          <w:rFonts w:cs="Verdana" w:ascii="Verdana" w:hAnsi="Verdana"/>
          <w:b/>
          <w:bCs/>
          <w:color w:val="606573"/>
          <w:sz w:val="15"/>
          <w:szCs w:val="15"/>
        </w:rPr>
        <w:br/>
      </w:r>
      <w:r>
        <w:rPr>
          <w:rStyle w:val="StrongEmphasis"/>
          <w:rFonts w:cs="Verdana" w:ascii="Verdana" w:hAnsi="Verdana"/>
          <w:color w:val="606573"/>
          <w:sz w:val="15"/>
          <w:szCs w:val="15"/>
        </w:rPr>
        <w:t> </w:t>
      </w:r>
      <w:r>
        <w:rPr>
          <w:rFonts w:cs="Verdana" w:ascii="Verdana" w:hAnsi="Verdana"/>
          <w:b/>
          <w:bCs/>
          <w:color w:val="606573"/>
          <w:sz w:val="15"/>
          <w:szCs w:val="15"/>
        </w:rPr>
        <w:br/>
      </w:r>
      <w:r>
        <w:rPr>
          <w:rStyle w:val="StrongEmphasis"/>
          <w:rFonts w:cs="Verdana" w:ascii="Verdana" w:hAnsi="Verdana"/>
          <w:color w:val="606573"/>
          <w:sz w:val="15"/>
          <w:szCs w:val="15"/>
        </w:rPr>
        <w:t xml:space="preserve">Статья 43. Парламентский надзор </w:t>
      </w:r>
      <w:r>
        <w:rPr>
          <w:rFonts w:cs="Verdana" w:ascii="Verdana" w:hAnsi="Verdana"/>
          <w:b/>
          <w:bCs/>
          <w:color w:val="606573"/>
          <w:sz w:val="15"/>
          <w:szCs w:val="15"/>
        </w:rPr>
        <w:br/>
      </w:r>
      <w:r>
        <w:rPr>
          <w:rFonts w:cs="Verdana" w:ascii="Verdana" w:hAnsi="Verdana"/>
          <w:color w:val="606573"/>
          <w:sz w:val="15"/>
          <w:szCs w:val="15"/>
        </w:rPr>
        <w:t>Генеральный прокурор Азербайджанской Республики информирует Милли меджлис Азербайджанской Республики о деятельности прокуратуры, за исключением расследуемых уголовных дел.</w:t>
        <w:br/>
        <w:t> </w:t>
        <w:br/>
      </w:r>
      <w:r>
        <w:rPr>
          <w:rStyle w:val="StrongEmphasis"/>
          <w:rFonts w:cs="Verdana" w:ascii="Verdana" w:hAnsi="Verdana"/>
          <w:color w:val="606573"/>
          <w:sz w:val="15"/>
          <w:szCs w:val="15"/>
        </w:rPr>
        <w:t>Статья 44. Надзор главы Азербайджанского государства</w:t>
      </w:r>
      <w:r>
        <w:rPr>
          <w:rFonts w:cs="Verdana" w:ascii="Verdana" w:hAnsi="Verdana"/>
          <w:b/>
          <w:bCs/>
          <w:color w:val="606573"/>
          <w:sz w:val="15"/>
          <w:szCs w:val="15"/>
        </w:rPr>
        <w:br/>
      </w:r>
      <w:r>
        <w:rPr>
          <w:rFonts w:cs="Verdana" w:ascii="Verdana" w:hAnsi="Verdana"/>
          <w:color w:val="606573"/>
          <w:sz w:val="15"/>
          <w:szCs w:val="15"/>
        </w:rPr>
        <w:t>Генеральный прокурор Азербайджанской Республики регулярно информирует главу Азербайджанского государства - Президента Азербайджанской Республики о деятельности прокуратуры.</w:t>
        <w:br/>
        <w:t> </w:t>
        <w:br/>
      </w:r>
      <w:r>
        <w:rPr>
          <w:rStyle w:val="StrongEmphasis"/>
          <w:rFonts w:cs="Verdana" w:ascii="Verdana" w:hAnsi="Verdana"/>
          <w:color w:val="606573"/>
          <w:sz w:val="15"/>
          <w:szCs w:val="15"/>
        </w:rPr>
        <w:t>Статья 45. Судебный надзор</w:t>
      </w:r>
      <w:r>
        <w:rPr>
          <w:rFonts w:cs="Verdana" w:ascii="Verdana" w:hAnsi="Verdana"/>
          <w:b/>
          <w:bCs/>
          <w:color w:val="606573"/>
          <w:sz w:val="15"/>
          <w:szCs w:val="15"/>
        </w:rPr>
        <w:br/>
      </w:r>
      <w:r>
        <w:rPr>
          <w:rFonts w:cs="Verdana" w:ascii="Verdana" w:hAnsi="Verdana"/>
          <w:color w:val="606573"/>
          <w:sz w:val="15"/>
          <w:szCs w:val="15"/>
        </w:rPr>
        <w:t>В порядке и случаях, установленных законом, на основании решения суда допускается осуществление прокуратурой процессуальных действий, ограничивающих права и свободы человека и гражданина, предусмотренные Конституцией Азербайджанской Республики.</w:t>
        <w:br/>
        <w:t> </w:t>
        <w:br/>
        <w:t> </w:t>
        <w:br/>
      </w:r>
      <w:r>
        <w:rPr>
          <w:rStyle w:val="StrongEmphasis"/>
          <w:rFonts w:cs="Verdana" w:ascii="Verdana" w:hAnsi="Verdana"/>
          <w:color w:val="606573"/>
          <w:sz w:val="15"/>
          <w:szCs w:val="15"/>
        </w:rPr>
        <w:t xml:space="preserve">Президент Азербайджанской Республики    </w:t>
      </w:r>
      <w:r>
        <w:rPr>
          <w:rFonts w:cs="Verdana" w:ascii="Verdana" w:hAnsi="Verdana"/>
          <w:b/>
          <w:bCs/>
          <w:color w:val="606573"/>
          <w:sz w:val="15"/>
          <w:szCs w:val="15"/>
        </w:rPr>
        <w:br/>
      </w:r>
      <w:r>
        <w:rPr>
          <w:rStyle w:val="StrongEmphasis"/>
          <w:rFonts w:cs="Verdana" w:ascii="Verdana" w:hAnsi="Verdana"/>
          <w:color w:val="606573"/>
          <w:sz w:val="15"/>
          <w:szCs w:val="15"/>
        </w:rPr>
        <w:t>Гейдар Алиев</w:t>
      </w:r>
      <w:r>
        <w:rPr>
          <w:rFonts w:cs="Verdana" w:ascii="Verdana" w:hAnsi="Verdana"/>
          <w:b/>
          <w:bCs/>
          <w:color w:val="606573"/>
          <w:sz w:val="15"/>
          <w:szCs w:val="15"/>
        </w:rPr>
        <w:br/>
      </w:r>
      <w:r>
        <w:rPr>
          <w:rStyle w:val="StrongEmphasis"/>
          <w:rFonts w:cs="Verdana" w:ascii="Verdana" w:hAnsi="Verdana"/>
          <w:color w:val="606573"/>
          <w:sz w:val="15"/>
          <w:szCs w:val="15"/>
        </w:rPr>
        <w:t> </w:t>
      </w:r>
      <w:r>
        <w:rPr>
          <w:rFonts w:cs="Verdana" w:ascii="Verdana" w:hAnsi="Verdana"/>
          <w:b/>
          <w:bCs/>
          <w:color w:val="606573"/>
          <w:sz w:val="15"/>
          <w:szCs w:val="15"/>
        </w:rPr>
        <w:br/>
      </w:r>
      <w:r>
        <w:rPr>
          <w:rStyle w:val="StrongEmphasis"/>
          <w:rFonts w:cs="Verdana" w:ascii="Verdana" w:hAnsi="Verdana"/>
          <w:color w:val="606573"/>
          <w:sz w:val="15"/>
          <w:szCs w:val="15"/>
        </w:rPr>
        <w:t>город Баку, 7 декабря 1999 года</w:t>
      </w:r>
    </w:p>
    <w:p>
      <w:pPr>
        <w:pStyle w:val="Normal"/>
        <w:rPr>
          <w:rFonts w:ascii="Verdana" w:hAnsi="Verdana" w:cs="Verdana"/>
          <w:color w:val="606573"/>
          <w:sz w:val="20"/>
          <w:szCs w:val="20"/>
        </w:rPr>
      </w:pPr>
      <w:r>
        <w:rPr>
          <w:rFonts w:cs="Verdana" w:ascii="Verdana" w:hAnsi="Verdana"/>
          <w:color w:val="60657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zpenalreform.org/cgi-bin/e-cms/vis/vis.pl?s=001&amp;p=0038&amp;n=000021&am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3:48:00Z</dcterms:created>
  <dc:creator> Highlander</dc:creator>
  <dc:description/>
  <dc:language>en-US</dc:language>
  <cp:lastModifiedBy> Highlander</cp:lastModifiedBy>
  <dcterms:modified xsi:type="dcterms:W3CDTF">2005-07-31T15:33:00Z</dcterms:modified>
  <cp:revision>2</cp:revision>
  <dc:subject/>
  <dc:title>Закон Азербайджанской Республики «О прокуратуре»</dc:title>
</cp:coreProperties>
</file>