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Verdana" w:ascii="Verdana" w:hAnsi="Verdana"/>
          <w:color w:val="990000"/>
          <w:sz w:val="20"/>
          <w:szCs w:val="20"/>
        </w:rPr>
        <w:t>ИЗБИРАТЕЛЬНЫЙ КОДЕКС АЗЕРБАЙДЖАНСКОЙ РЕСПУБЛИКИ</w:t>
      </w:r>
    </w:p>
    <w:p>
      <w:pPr>
        <w:pStyle w:val="Normal"/>
        <w:jc w:val="center"/>
        <w:rPr>
          <w:rStyle w:val="StrongEmphasis"/>
          <w:rFonts w:ascii="Verdana" w:hAnsi="Verdana" w:cs="Verdana"/>
          <w:color w:val="990000"/>
          <w:sz w:val="20"/>
          <w:szCs w:val="20"/>
        </w:rPr>
      </w:pPr>
      <w:r>
        <w:rPr/>
      </w:r>
    </w:p>
    <w:p>
      <w:pPr>
        <w:pStyle w:val="Normal"/>
        <w:rPr>
          <w:rFonts w:ascii="Verdana" w:hAnsi="Verdana" w:cs="Verdana"/>
          <w:color w:val="8D92A1"/>
          <w:sz w:val="15"/>
          <w:szCs w:val="15"/>
        </w:rPr>
      </w:pPr>
      <w:r>
        <w:rPr>
          <w:rStyle w:val="StrongEmphasis"/>
          <w:rFonts w:cs="Verdana" w:ascii="Verdana" w:hAnsi="Verdana"/>
          <w:color w:val="990000"/>
          <w:sz w:val="20"/>
          <w:szCs w:val="20"/>
        </w:rPr>
        <w:t>Глава седьмая</w:t>
      </w:r>
      <w:r>
        <w:rPr>
          <w:rFonts w:cs="Verdana" w:ascii="Verdana" w:hAnsi="Verdana"/>
          <w:color w:val="8D92A1"/>
          <w:sz w:val="15"/>
          <w:szCs w:val="15"/>
        </w:rPr>
        <w:t xml:space="preserve"> </w:t>
      </w:r>
    </w:p>
    <w:p>
      <w:pPr>
        <w:pStyle w:val="Normal"/>
        <w:rPr>
          <w:rStyle w:val="StrongEmphasis"/>
          <w:rFonts w:ascii="Verdana" w:hAnsi="Verdana" w:cs="Verdana"/>
          <w:color w:val="990000"/>
          <w:sz w:val="20"/>
          <w:szCs w:val="20"/>
        </w:rPr>
      </w:pPr>
      <w:r>
        <w:rPr>
          <w:rFonts w:cs="Verdana" w:ascii="Verdana" w:hAnsi="Verdana"/>
          <w:color w:val="8D92A1"/>
          <w:sz w:val="15"/>
          <w:szCs w:val="15"/>
        </w:rPr>
        <w:t>02.07.2004</w:t>
        <w:br/>
        <w:br/>
      </w:r>
      <w:r>
        <w:rPr>
          <w:rStyle w:val="StrongEmphasis"/>
          <w:rFonts w:cs="Verdana" w:ascii="Verdana" w:hAnsi="Verdana"/>
          <w:color w:val="606573"/>
          <w:sz w:val="20"/>
          <w:szCs w:val="20"/>
        </w:rPr>
        <w:t>Прозрачность во время подготовки и проведения выборов (референдума)</w:t>
      </w:r>
      <w:r>
        <w:rPr>
          <w:rFonts w:cs="Verdana" w:ascii="Verdana" w:hAnsi="Verdana"/>
          <w:color w:val="606573"/>
          <w:sz w:val="20"/>
          <w:szCs w:val="20"/>
        </w:rPr>
        <w:br/>
      </w:r>
      <w:r>
        <w:rPr>
          <w:rStyle w:val="Emphasis"/>
          <w:rFonts w:cs="Verdana" w:ascii="Verdana" w:hAnsi="Verdana"/>
          <w:color w:val="606573"/>
          <w:sz w:val="20"/>
          <w:szCs w:val="20"/>
        </w:rPr>
        <w:t>Статья 40. Прозрачность в деятельности избирательной комиссии</w:t>
      </w:r>
      <w:r>
        <w:rPr>
          <w:rFonts w:cs="Verdana" w:ascii="Verdana" w:hAnsi="Verdana"/>
          <w:i/>
          <w:iCs/>
          <w:color w:val="606573"/>
          <w:sz w:val="20"/>
          <w:szCs w:val="20"/>
        </w:rPr>
        <w:br/>
      </w:r>
      <w:r>
        <w:rPr>
          <w:rFonts w:cs="Verdana" w:ascii="Verdana" w:hAnsi="Verdana"/>
          <w:color w:val="606573"/>
          <w:sz w:val="20"/>
          <w:szCs w:val="20"/>
        </w:rPr>
        <w:t>40.1. Деятельность избирательной комиссии должна быть прозрачной для избирателей.</w:t>
        <w:br/>
        <w:t>40.2. Члены избирательной комиссии, кандидаты, зарегистрированные по соответствующим избирательным округам и их полномочные представители или их доверенные лица, доверенные лица агитационных групп по референдуму, доверенные лица политических партий, блоков политических партий имеют право наблюдать за заседаниями избирательных комиссий, а также за подсчетом голосов в участковых и окружных избирательных комиссиях; знакомиться и наблюдать за проведением соответствующих работ с избирательными бюллетенями, списком избирателей, открепительными удостоверениями для голосования, с протоколами по результатам и итогам голосования; имеют право на получение копий решений окружных и участковых избирательных комиссий, а также других избирательных документов (за исключением списков избирателей, открепительных удостоверений для голосования, избирательных бюллетеней и подписных листов); наблюдать в избирательных комиссиях за осуществлением других избирательных действий.</w:t>
        <w:br/>
        <w:t xml:space="preserve">40.3. Лицам, указанным в ст. 40.2., не требуется получения у избирательных комиссий дополнительного разрешения или прохождения регистрации в качестве наблюдателя для участия в заседаниях соответствующих избирательных комиссий и ознакомления с перечисленными документами. Соответствующая избирательная комиссия обеспечивает им свободный доступ к месту проведения работы с избирательными документами или подсчета голосов. </w:t>
        <w:br/>
        <w:t>40.4. Граждане Азербайджанской Республики, обладающие активным избирательным правом, - а также указанные в ст. 44 настоящего Кодекса граждане иностранных государств, - могут выступать в качестве наблюдателей.</w:t>
        <w:br/>
        <w:t>40.5. Наблюдатель имеет право осуществлять наблюдение за выборами по своей инициативе или инициативе зарегистрированного кандидата, политической партии, блока политических партий, агитационной группы по референдуму, а также неправительственной организации, занимающейся выборами.</w:t>
        <w:br/>
        <w:t>40.6. Начиная со дня официального объявления дня выборов и за 10 дней до их начала в Центральную Избирательную Комиссию может быть представлено заявление о проведении наблюдения на всей территории Азербайджанской Республики. В заявлении должны быть указаны фамилия, имя, отчество, адрес места жительства, серия и номер удостоверения личности лица, намеренного провести наблюдение, а в случае необходимости - имя кандидата, интересы которого представляет наблюдатель, название агитационной группы по референдуму, название и юридический адрес неправительственной организации, политической партии (блока политических партий). К заявлению следует приложить две фотографии. Решение по каждому заявлению должно быть принято в течение 3-х дней со дня его представления. Отказ в проведении наблюдения может быть дан только в случае недостоверности указанных в заявлении данных. В случае отказа в проведении наблюдения Центральной Избирательной Комиссией возможно обращение с жалобой на данное решение Центральной Избирательной Комиссии в Апелляционный суд. В случае получения разрешения на проведение наблюдения, наблюдателю выдается удостоверение, составленное по форме, определяемой Центральной Избирательной Комиссией.</w:t>
        <w:br/>
        <w:t>40.7. Начиная со дня объявления выборов и за 5 дней до их начала в соответствующую избирательную комиссию может быть представлено заявление на проведение наблюдения на территории избирательного округа. В заявлении должны быть указаны фамилия, имя, отчество, адрес места жительства, серия и номер удостоверения личности лица, намеренного провести наблюдение, а в случае необходимости - название агитационной группы по референдуму, название и юридический адрес неправительственной организации, политической партии (блока политических партий), интересы которых представляются. К заявлению следует приложить две фотографии. Сроки принятия решения по каждому заявлению не могут превышать 2-х дней со дня его представления. Отказ в проведении наблюдения может быть дан только в случае недостоверности указанных в заявлении данных. В том случае, если окружная избирательная комиссия откажет в проведении наблюдения, то на данное решение может быть подана жалоба в Центральную Избирательную Комиссию. В случае получения разрешения на проведение наблюдения, окружная избирательная комиссия выдает наблюдателю удостоверение, составленное по форме, определенной Центральной Избирательной Комиссией.</w:t>
        <w:br/>
        <w:t>40.8. Представители средств массовой информации имеют право участвовать в заседаниях избирательных комиссий, принимать участие в работе с избирательными документами и подсчете голосов.</w:t>
        <w:br/>
        <w:t>40.9. Соответствующая избирательная комиссия согласно положениям, предусмотренным ст. 20.1 настоящего Кодекса, информирует вышестоящие избирательные комиссии; каждого зарегистрированного кандидата или его доверенное лицо; доверенных лиц, представляющих интересы политических партий, блоков политических партий, имеющих зарегистрированных кандидатов; доверенных лиц агитационных групп по референдуму; наблюдателей, имеющих право участия в заседаниях, о сроках работы с избирательными документами и заседаниях комиссии.</w:t>
        <w:br/>
        <w:t>40.10. В случае рассмотрения в избирательных комиссиях официально поступивших жалоб, представители заинтересованных сторон имеют право участия в заседании.</w:t>
        <w:br/>
        <w:t>40.11. Согласно настоящему Кодексу, избирательные комиссии предоставляют гражданам информацию о биографических данных каждого зарегистрированного кандидата, результатах регистрации, списке кандидатов и поступивших в избирательную комиссию других сведений о них, а также результатах голосования по кандидату или же вынесенном на референдум вопросе.</w:t>
        <w:br/>
        <w:t>40.12. Указанные в ст. 40.2 настоящего Кодекса лица, наблюдатели, в том числе иностранные наблюдатели, а также представители средств массовой информации имеют право наблюдать во всех избирательных комиссиях за проведением избирательных действий, определением итогов голосования и результатов выборов (референдума), составлением протоколов о результатах голосования и итогах выборов (референдума), а также  за подсчетом и пересчетом голосов.</w:t>
        <w:br/>
        <w:t>40.13. Правом наблюдения на заседании избирательной комиссии до дня голосования обладают только наблюдатели, прошедшие регистрацию в Центральной Избирательной Комиссии в предусмотренном Центральной Избирательной Комиссией порядке на получение этого права и получившие специальное разрешение.  Это право должно быть указано в выданном Центральной Избирательной Комиссией удостоверении.  Данную категорию наблюдателей Центральная Избирательная Комиссия определяет методом жеребьевки: при условии наличия у каждого из указанных в ст. 40.5 настоящего Кодекса субъектов по одному наблюдателю с подобным правом (в отдельности для каждой избирательной комиссии) и числом подобных наблюдателей не более 10 для каждой избирательной комиссии. Специального разрешения для наблюдения на заседании избирательной комиссии в день голосования не требуется.</w:t>
        <w:br/>
        <w:t>40.14. Всем членам избирательных комиссий, а также указанным в ст. 40.2 настоящего Кодекса лицам и наблюдателям должен быть обеспечен беспрепятственный доступ в комнату для голосования на любом избирательном участке, включая избирательные участки, созданные в воинских частях, санаториях, больницах, домах отдыха, а также на нефтяных платформах в Каспийском море.</w:t>
        <w:br/>
        <w:t>40.15. Все находящиеся в день выборов в комнате для голосования полномочные лица, в том числе члены избирательной комиссии, лица указанные в ст. 40.2 настоящего Кодекса, а также представители средств массовой информации, должны иметь выданное Центральной Избирательной Комиссией удостоверение с фотографией, определяющее статус данного лица, с указанием его фамилии, имени, отчества и должности</w:t>
        <w:br/>
        <w:t>40.16. Каждый наблюдатель должен иметь удостоверение с указанием его фамилии, имени, отчества, адреса места жительства, а также направившей его избирательной комиссии (комиссий), имени зарегистрированного кандидата или названия политической партии, блока политических партий, агитационной группы по референдуму, неправительственной организации, интересы которых он представляет. Удостоверение считается действительным при предъявлении удостоверения личности или заменяющего его документа. Преждевременного уведомления о направлении наблюдателя не требуется.</w:t>
        <w:br/>
        <w:t>40.17. Список лиц, находящихся в день выборов в комнате для голосования и наблюдающих за избирательными действиями, составляется секретарем участковой избирательной комиссии.</w:t>
        <w:br/>
      </w:r>
      <w:r>
        <w:rPr>
          <w:rStyle w:val="Emphasis"/>
          <w:rFonts w:cs="Verdana" w:ascii="Verdana" w:hAnsi="Verdana"/>
          <w:color w:val="606573"/>
          <w:sz w:val="20"/>
          <w:szCs w:val="20"/>
        </w:rPr>
        <w:t>Статья 41. Принципы проведения наблюдения</w:t>
      </w:r>
      <w:r>
        <w:rPr>
          <w:rFonts w:cs="Verdana" w:ascii="Verdana" w:hAnsi="Verdana"/>
          <w:i/>
          <w:iCs/>
          <w:color w:val="606573"/>
          <w:sz w:val="20"/>
          <w:szCs w:val="20"/>
        </w:rPr>
        <w:br/>
      </w:r>
      <w:r>
        <w:rPr>
          <w:rFonts w:cs="Verdana" w:ascii="Verdana" w:hAnsi="Verdana"/>
          <w:color w:val="606573"/>
          <w:sz w:val="20"/>
          <w:szCs w:val="20"/>
        </w:rPr>
        <w:t>41.1. Проведение наблюдения основывается на следующих принципах:</w:t>
        <w:br/>
        <w:t>41.1.1. в процессе выборов не должно оказываться воздействие в пользу какого-либо кандидата или политической партии;</w:t>
        <w:br/>
        <w:t>41.1.2. следует учитывать все обстоятельства и факты, относящиеся к наблюдаемым действиям;</w:t>
        <w:br/>
        <w:t>41.1.3. наблюдение должно проводиться открыто;</w:t>
        <w:br/>
        <w:t>41.1.4. итоги наблюдения должны основываться на фактах;</w:t>
        <w:br/>
        <w:t>41.2. Перечисленные принципы должны быть указаны на оборотной стороне удостоверения наблюдателя.</w:t>
        <w:br/>
      </w:r>
      <w:r>
        <w:rPr>
          <w:rStyle w:val="Emphasis"/>
          <w:rFonts w:cs="Verdana" w:ascii="Verdana" w:hAnsi="Verdana"/>
          <w:color w:val="606573"/>
          <w:sz w:val="20"/>
          <w:szCs w:val="20"/>
        </w:rPr>
        <w:t>Статья 42. Права и обязанности наблюдателя</w:t>
      </w:r>
      <w:r>
        <w:rPr>
          <w:rFonts w:cs="Verdana" w:ascii="Verdana" w:hAnsi="Verdana"/>
          <w:i/>
          <w:iCs/>
          <w:color w:val="606573"/>
          <w:sz w:val="20"/>
          <w:szCs w:val="20"/>
        </w:rPr>
        <w:br/>
      </w:r>
      <w:r>
        <w:rPr>
          <w:rFonts w:cs="Verdana" w:ascii="Verdana" w:hAnsi="Verdana"/>
          <w:color w:val="606573"/>
          <w:sz w:val="20"/>
          <w:szCs w:val="20"/>
        </w:rPr>
        <w:t>42.1. Местные и международные наблюдатели обладают общими правами и несут одинаковые обязанности.</w:t>
        <w:br/>
        <w:t>42.2. У наблюдателя, в том числе и международного наблюдателя, наряду с правами, указанными в ст. 40.12 и 40.13 настоящего Кодекса, имеются также следующие права:</w:t>
        <w:br/>
        <w:t>42.2.1. знакомиться со списком избирателей;</w:t>
        <w:br/>
        <w:t>42.2.2. находиться в день выборов в комнате для голосования соответствующего избирательного участка;</w:t>
        <w:br/>
        <w:t>42.2.3. наблюдать за выдачей избирателям конвертов для вложения избирательных бюллетеней и избирательных бюллетеней;</w:t>
        <w:br/>
        <w:t>42.2.4. наблюдать за голосованием избирателей вне пределов избирательного участка;</w:t>
        <w:br/>
        <w:t>42.2.5. наблюдать за подсчетом числа избирателей, избирательных бюллетеней, аннулированных избирательных бюллетеней;</w:t>
        <w:br/>
        <w:t>42.2.6. требовать включения итогов наблюдения в протокол избирательной комиссии;</w:t>
        <w:br/>
        <w:t xml:space="preserve">42.2.7. присутствовать при подсчете голосов избирателей в приемлемых для наблюдения условиях и на определенном расстоянии; при подсчете голосов, - с целью проверки действительности поданного голоса, - просматривать конверт для вложения избирательных бюллетеней, каждый заполненный или незаполненный  бюллетень; знакомиться с протоколом избирательной комиссии по результатам голосования и итогам выборов (референдума), а также другими документами; </w:t>
        <w:br/>
        <w:t>42.2.8. обращаться с предложениями и замечаниями относительно организации голосования к председателю участковой избирательной комиссии или заменяющему его лицу;</w:t>
        <w:br/>
        <w:t>42.2.9. знакомиться с документами избирательных комиссий, в том числе с протоколами о результатах голосования и итогах выборов (референдума) в день голосования с начала работы избирательной комиссии и опечатывания избирательных урн до принятия избирательными комиссиями протоколов о результатах голосования; бесплатно снимать или получать копию  одного экземпляра документов, составленных избирательными комиссиями, или утвержденных копий поступивших к ним сопроводительных документов; снимать или получать дополнительные копии по цене, установленной Центральной Избирательной Комиссией (по требованию наблюдателя избирательная комиссия должна утвердить перечисленные документы); знакомиться со списком участвующих в голосовании лиц;</w:t>
        <w:br/>
        <w:t>42.2.10. наблюдать за повторным подсчетом голосов на соответствующем избирательном участке;</w:t>
        <w:br/>
        <w:t>42.2.11. наблюдать за отправкой избирательных документов в окружную избирательную комиссию и  Центральную Избирательную Комиссию.</w:t>
        <w:br/>
        <w:t>42.3. Наблюдателю запрещается осуществлять следующие действия:</w:t>
        <w:br/>
        <w:t>42.3.1. выдавать избирателям конверты для вложения избирательных бюллетеней и избирательные бюллетени;</w:t>
        <w:br/>
        <w:t>42.3.2. задавать избирателю вопросы о том, за кого он проголосовал или будет голосовать;</w:t>
        <w:br/>
        <w:t>42.3.3. расписываться в получении избирательного бюллетеня по просьбе избирателя;</w:t>
        <w:br/>
        <w:t>42.3.4. заполнять избирательный бюллетень по просьбе избирателя;</w:t>
        <w:br/>
        <w:t>42.3.5. непосредственно участвовать в подсчете избирательных бюллетеней с членами избирательных комиссий, обладающих правом решающего голоса;</w:t>
        <w:br/>
        <w:t>42. 3.6. мешать работе избирательных комиссий;</w:t>
        <w:br/>
        <w:t>42.3.7. проводить агитацию среди избирателей;</w:t>
        <w:br/>
        <w:t>42.3.8. выступать с призывами или совершать действия, которые могут быть расценены как поддержка того или иного кандидата, политической партии или же вопроса, вынесенного на обсуждение референдума;</w:t>
        <w:br/>
        <w:t>42.3.9. вмешиваться в принятие решений соответствующей избирательной комиссией;</w:t>
        <w:br/>
        <w:t>42.3.10. отвечать на вопросы избирателей (за исключением вопросов, связанных с собственным статусом).</w:t>
        <w:br/>
        <w:t>42.4. Статус наблюдателя, не соблюдающего требования ст. 42.3. настоящего Кодекса, может быть аннулирован соответствующим решением суда на основании обращения зарегистрировавшей его избирательной комиссии.</w:t>
        <w:br/>
        <w:t>42.5. После представления наблюдателями председателям Центральной, окружной или участковой избирательных комиссий мнения об итогах наблюдения, это мнение должно быть включено в протокол о результатах голосования или итогов выборов.</w:t>
        <w:br/>
      </w:r>
      <w:r>
        <w:rPr>
          <w:rStyle w:val="Emphasis"/>
          <w:rFonts w:cs="Verdana" w:ascii="Verdana" w:hAnsi="Verdana"/>
          <w:color w:val="606573"/>
          <w:sz w:val="20"/>
          <w:szCs w:val="20"/>
        </w:rPr>
        <w:t xml:space="preserve">Статья 43. Представители средств массовой информации </w:t>
      </w:r>
      <w:r>
        <w:rPr>
          <w:rFonts w:cs="Verdana" w:ascii="Verdana" w:hAnsi="Verdana"/>
          <w:i/>
          <w:iCs/>
          <w:color w:val="606573"/>
          <w:sz w:val="20"/>
          <w:szCs w:val="20"/>
        </w:rPr>
        <w:br/>
      </w:r>
      <w:r>
        <w:rPr>
          <w:rFonts w:cs="Verdana" w:ascii="Verdana" w:hAnsi="Verdana"/>
          <w:color w:val="606573"/>
          <w:sz w:val="20"/>
          <w:szCs w:val="20"/>
        </w:rPr>
        <w:t>43.1. Представители средств массовой информации могут освещать заседания, знакомиться с протоколами по результатам голосования и итогам выборов, а также решениями всех избирательных комиссий; бесплатно снять или получить одну копию решения, протокола или приложенных к ним других документов соответствующей избирательной комиссии, а также приобрести дополнительные копии по цене, установленной Центральной Избирательной Комиссией.</w:t>
        <w:br/>
        <w:t>43.2. По требованию представителей средств массовой информации, копии решений избирательной комиссии, результаты голосования и протоколы об итогах выборов должны быть утверждены избирательной комиссией.</w:t>
        <w:br/>
      </w:r>
      <w:r>
        <w:rPr>
          <w:rStyle w:val="Emphasis"/>
          <w:rFonts w:cs="Verdana" w:ascii="Verdana" w:hAnsi="Verdana"/>
          <w:color w:val="606573"/>
          <w:sz w:val="20"/>
          <w:szCs w:val="20"/>
        </w:rPr>
        <w:t>Статья 44. Международные (иностранные) наблюдатели</w:t>
      </w:r>
      <w:r>
        <w:rPr>
          <w:rFonts w:cs="Verdana" w:ascii="Verdana" w:hAnsi="Verdana"/>
          <w:i/>
          <w:iCs/>
          <w:color w:val="606573"/>
          <w:sz w:val="20"/>
          <w:szCs w:val="20"/>
        </w:rPr>
        <w:br/>
      </w:r>
      <w:r>
        <w:rPr>
          <w:rFonts w:cs="Verdana" w:ascii="Verdana" w:hAnsi="Verdana"/>
          <w:color w:val="606573"/>
          <w:sz w:val="20"/>
          <w:szCs w:val="20"/>
        </w:rPr>
        <w:t>44.1. Международные (иностранные) наблюдатели (далее - международные наблюдатели), прибывшие в Азербайджанскую Республику на основании соответствующего приглашения, проходят регистрацию в Центральной Избирательной Комиссии в предусмотренном законом порядке. Граждане Азербайджанской Республики не могут получить статус международных наблюдателей.</w:t>
        <w:br/>
        <w:t>44.2. Приглашения могут быть разосланы Милли Меджлисом, соответствующими исполнительными органами и Центральной Избирательной Комиссией после официальной публикации в прессе даты проведения выборов.</w:t>
        <w:br/>
        <w:t>44.3. Неправительственные организации, пользующиеся авторитетом в области защиты прав и свобод человека и гражданина, могут представить свои предложения о приглашении международных наблюдателей депутатам Милли Меджлиса, в Центральную Избирательную Комиссию или соответствующий орган исполнительной власти.</w:t>
        <w:br/>
        <w:t>44.4. Международные наблюдатели представляют для регистрации документы, указанные в ст. 40.7. настоящего Кодекса. Центральная Избирательная Комиссия в соответствии с представленными документами выдает международным наблюдателям свидетельство - удостоверение, составленное на государственном или  одном из иностранных языков. Только наличие такого удостоверения дает международному наблюдателю возможность осуществлять свою деятельность в период подготовки и проведения выборов в соответствии со ст. 40-42 настоящего Кодекса.</w:t>
        <w:br/>
        <w:t>44.5. Срок полномочий международного наблюдателя начинается со дня его регистрации в Центральной Избирательной Комиссии и истекает в день официальной публикации в прессе общих результатов выборов.</w:t>
        <w:br/>
        <w:t>44.6. Международный наблюдатель осуществляет свою деятельность самостоятельно и независимо; его работа финансируется за счет направившей наблюдателя стороны или же из его личных средств.</w:t>
        <w:br/>
        <w:t>44.7. Во время пребывания на территории Азербайджанской Республики международный наблюдатель находится под охраной государства. Избирательные комиссии, органы государственной власти и муниципальные структуры обязаны оказывать ему необходимую помощь.</w:t>
        <w:br/>
        <w:t>44.8. После дня голосования международные наблюдатели могут проводить пресс-конференции и обращаться к средствам массовой информации в связи с избирательным законодательством, а также подготовкой и проведением выборов.</w:t>
        <w:br/>
        <w:t>44.9. Международные наблюдатели имеют право встречаться с избирателями, кандидатами, зарегистрированными кандидатами, членами избирательных комиссий, полномочными представителями политических партий, блоков политических партий, агитационных групп по референдуму, а также с доверенными лицами зарегистрированных кандидатов, политических партий, блоков политических партий, агитационных групп по референдуму.</w:t>
        <w:br/>
        <w:t>44.10. Международные наблюдатели не имеют права пользоваться своим статусом для деятельности, не связанной с ходом избирательной кампании, подготовкой и проведением выборов.</w:t>
        <w:br/>
        <w:t>44.11. В случае нарушения международным наблюдателем законов, международных правовых норм, Центральная Избирательная Комиссия может аннулировать его регистрацию.</w:t>
      </w:r>
      <w:r>
        <w:rPr>
          <w:rStyle w:val="StrongEmphasis"/>
          <w:rFonts w:cs="Verdana" w:ascii="Verdana" w:hAnsi="Verdana"/>
          <w:color w:val="990000"/>
          <w:sz w:val="20"/>
          <w:szCs w:val="20"/>
        </w:rPr>
        <w:t xml:space="preserve"> </w:t>
      </w:r>
    </w:p>
    <w:p>
      <w:pPr>
        <w:pStyle w:val="Normal"/>
        <w:rPr>
          <w:rStyle w:val="StrongEmphasis"/>
          <w:rFonts w:ascii="Verdana" w:hAnsi="Verdana" w:cs="Verdana"/>
          <w:color w:val="990000"/>
          <w:sz w:val="20"/>
          <w:szCs w:val="20"/>
        </w:rPr>
      </w:pPr>
      <w:r>
        <w:rPr/>
      </w:r>
    </w:p>
    <w:p>
      <w:pPr>
        <w:pStyle w:val="Normal"/>
        <w:rPr>
          <w:rFonts w:ascii="Verdana" w:hAnsi="Verdana" w:cs="Verdana"/>
          <w:color w:val="8D92A1"/>
          <w:sz w:val="15"/>
          <w:szCs w:val="15"/>
        </w:rPr>
      </w:pPr>
      <w:r>
        <w:rPr>
          <w:rStyle w:val="StrongEmphasis"/>
          <w:rFonts w:cs="Verdana" w:ascii="Verdana" w:hAnsi="Verdana"/>
          <w:color w:val="990000"/>
          <w:sz w:val="20"/>
          <w:szCs w:val="20"/>
        </w:rPr>
        <w:t>Глава тридцать четвертая</w:t>
      </w:r>
      <w:r>
        <w:rPr>
          <w:rFonts w:cs="Verdana" w:ascii="Verdana" w:hAnsi="Verdana"/>
          <w:color w:val="8D92A1"/>
          <w:sz w:val="15"/>
          <w:szCs w:val="15"/>
        </w:rPr>
        <w:t xml:space="preserve"> </w:t>
      </w:r>
    </w:p>
    <w:p>
      <w:pPr>
        <w:pStyle w:val="Normal"/>
        <w:rPr>
          <w:rStyle w:val="StrongEmphasis"/>
          <w:rFonts w:ascii="Verdana" w:hAnsi="Verdana" w:cs="Verdana"/>
          <w:color w:val="990000"/>
          <w:sz w:val="20"/>
          <w:szCs w:val="20"/>
        </w:rPr>
      </w:pPr>
      <w:r>
        <w:rPr>
          <w:rFonts w:cs="Verdana" w:ascii="Verdana" w:hAnsi="Verdana"/>
          <w:color w:val="8D92A1"/>
          <w:sz w:val="15"/>
          <w:szCs w:val="15"/>
        </w:rPr>
        <w:t>02.07.2004</w:t>
        <w:br/>
        <w:br/>
      </w:r>
      <w:r>
        <w:rPr>
          <w:rStyle w:val="StrongEmphasis"/>
          <w:rFonts w:cs="Verdana" w:ascii="Verdana" w:hAnsi="Verdana"/>
          <w:color w:val="606573"/>
          <w:sz w:val="20"/>
          <w:szCs w:val="20"/>
        </w:rPr>
        <w:t>Общие положения о муниципальных выборах</w:t>
      </w:r>
      <w:r>
        <w:rPr>
          <w:rFonts w:cs="Verdana" w:ascii="Verdana" w:hAnsi="Verdana"/>
          <w:color w:val="606573"/>
          <w:sz w:val="20"/>
          <w:szCs w:val="20"/>
        </w:rPr>
        <w:br/>
      </w:r>
      <w:r>
        <w:rPr>
          <w:rStyle w:val="Emphasis"/>
          <w:rFonts w:cs="Verdana" w:ascii="Verdana" w:hAnsi="Verdana"/>
          <w:color w:val="606573"/>
          <w:sz w:val="20"/>
          <w:szCs w:val="20"/>
        </w:rPr>
        <w:t>Статья 210. Основы муниципальных выборов</w:t>
      </w:r>
      <w:r>
        <w:rPr>
          <w:rFonts w:cs="Verdana" w:ascii="Verdana" w:hAnsi="Verdana"/>
          <w:i/>
          <w:iCs/>
          <w:color w:val="606573"/>
          <w:sz w:val="20"/>
          <w:szCs w:val="20"/>
        </w:rPr>
        <w:br/>
      </w:r>
      <w:r>
        <w:rPr>
          <w:rFonts w:cs="Verdana" w:ascii="Verdana" w:hAnsi="Verdana"/>
          <w:color w:val="606573"/>
          <w:sz w:val="20"/>
          <w:szCs w:val="20"/>
        </w:rPr>
        <w:t>210.1. Члены муниципалитетов, осуществляющие в Азербайджанской Республике местное самоуправление, избираются по многомандатным округам на основе системы относительного большинства.</w:t>
        <w:br/>
        <w:t>210.2. По выборным территориям члены муниципалитета избираются в следующем количестве:</w:t>
        <w:br/>
        <w:t>210.2.1. на территориях с количеством населения менее 500 человек – 5 членов муниципалитета;</w:t>
        <w:br/>
        <w:t>210.2.2. на территориях с количеством населения от 500 до 999 человек – 7 членов муниципалитета;</w:t>
        <w:br/>
        <w:t>210.2.3. на территориях с количеством населения от 1000 до 4.999 человек – 9 членов муниципалитета;</w:t>
        <w:br/>
        <w:t>210.2.4. на территориях с количеством населения от 5000 до 9.999 человек – 11 членов  муниципалитета;</w:t>
        <w:br/>
        <w:t>210.2.5. на территориях с количеством населения от 10000 до 19.999 человек – 13 членов муниципалитета;</w:t>
        <w:br/>
        <w:t>210.2.6. на территориях с количеством населения от 20000 до 49.999 человек – 15 членов муниципалитета;</w:t>
        <w:br/>
        <w:t>210.2.7. на территориях с количеством населения от 50000 до 99.999 человек – 17 членов муниципалитета;</w:t>
        <w:br/>
        <w:t>210.2.8. на территориях с количеством населения от 100000 до 299. 999  человек – 19 членов муниципалитета.</w:t>
        <w:br/>
      </w:r>
      <w:r>
        <w:rPr>
          <w:rStyle w:val="Emphasis"/>
          <w:rFonts w:cs="Verdana" w:ascii="Verdana" w:hAnsi="Verdana"/>
          <w:color w:val="606573"/>
          <w:sz w:val="20"/>
          <w:szCs w:val="20"/>
        </w:rPr>
        <w:t>Статья 211. Срок полномочий муниципалитетов</w:t>
      </w:r>
      <w:r>
        <w:rPr>
          <w:rFonts w:cs="Verdana" w:ascii="Verdana" w:hAnsi="Verdana"/>
          <w:i/>
          <w:iCs/>
          <w:color w:val="606573"/>
          <w:sz w:val="20"/>
          <w:szCs w:val="20"/>
        </w:rPr>
        <w:br/>
      </w:r>
      <w:r>
        <w:rPr>
          <w:rFonts w:cs="Verdana" w:ascii="Verdana" w:hAnsi="Verdana"/>
          <w:color w:val="606573"/>
          <w:sz w:val="20"/>
          <w:szCs w:val="20"/>
        </w:rPr>
        <w:t xml:space="preserve">211.1. Срок полномочий муниципалитетов составляет 5 лет.             </w:t>
        <w:br/>
        <w:t xml:space="preserve">211.2. Срок полномочий муниципалитетов начинается со дня голосования и завершается в день первого заседания вновь избранного состава муниципалитета.           </w:t>
        <w:br/>
        <w:t>211.3. Полномочия членов муниципалитета имеют силу только в период срока полномочий муниципалитетов.</w:t>
        <w:br/>
      </w:r>
      <w:r>
        <w:rPr>
          <w:rStyle w:val="Emphasis"/>
          <w:rFonts w:cs="Verdana" w:ascii="Verdana" w:hAnsi="Verdana"/>
          <w:color w:val="606573"/>
          <w:sz w:val="20"/>
          <w:szCs w:val="20"/>
        </w:rPr>
        <w:t>Статья 212. Право избираться в члены муниципалитета</w:t>
      </w:r>
      <w:r>
        <w:rPr>
          <w:rFonts w:cs="Verdana" w:ascii="Verdana" w:hAnsi="Verdana"/>
          <w:i/>
          <w:iCs/>
          <w:color w:val="606573"/>
          <w:sz w:val="20"/>
          <w:szCs w:val="20"/>
        </w:rPr>
        <w:br/>
      </w:r>
      <w:r>
        <w:rPr>
          <w:rFonts w:cs="Verdana" w:ascii="Verdana" w:hAnsi="Verdana"/>
          <w:color w:val="606573"/>
          <w:sz w:val="20"/>
          <w:szCs w:val="20"/>
        </w:rPr>
        <w:t xml:space="preserve">В муниципалитеты могут быть избраны граждане Азербайджанской Республики в возрасте 21-го года и старше, или кому исполнился 21 год на день выборов (включая и день выборов), постоянно проживающие на территории соответствующего избирательного округа.           </w:t>
        <w:br/>
      </w:r>
      <w:r>
        <w:rPr>
          <w:rStyle w:val="Emphasis"/>
          <w:rFonts w:cs="Verdana" w:ascii="Verdana" w:hAnsi="Verdana"/>
          <w:color w:val="606573"/>
          <w:sz w:val="20"/>
          <w:szCs w:val="20"/>
        </w:rPr>
        <w:t>Статья 213. Назначение проведения муниципальных выборов</w:t>
      </w:r>
      <w:r>
        <w:rPr>
          <w:rFonts w:cs="Verdana" w:ascii="Verdana" w:hAnsi="Verdana"/>
          <w:i/>
          <w:iCs/>
          <w:color w:val="606573"/>
          <w:sz w:val="20"/>
          <w:szCs w:val="20"/>
        </w:rPr>
        <w:br/>
      </w:r>
      <w:r>
        <w:rPr>
          <w:rFonts w:cs="Verdana" w:ascii="Verdana" w:hAnsi="Verdana"/>
          <w:color w:val="606573"/>
          <w:sz w:val="20"/>
          <w:szCs w:val="20"/>
        </w:rPr>
        <w:t>213.1. Согласно ст. 211.1 и 211.2 настоящего Кодекса, проведение муниципальных выборов назначается Центральной Избирательной Комиссией.</w:t>
        <w:br/>
        <w:t>213.2. Решение о проведении муниципальных выборов должно быть официально опубликовано в средствах массовой информации не позже 2-х дней после его принятия.</w:t>
      </w:r>
      <w:r>
        <w:rPr>
          <w:rStyle w:val="StrongEmphasis"/>
          <w:rFonts w:cs="Verdana" w:ascii="Verdana" w:hAnsi="Verdana"/>
          <w:color w:val="990000"/>
          <w:sz w:val="20"/>
          <w:szCs w:val="20"/>
        </w:rPr>
        <w:t xml:space="preserve"> </w:t>
      </w:r>
    </w:p>
    <w:p>
      <w:pPr>
        <w:pStyle w:val="Normal"/>
        <w:rPr>
          <w:rStyle w:val="StrongEmphasis"/>
          <w:rFonts w:ascii="Verdana" w:hAnsi="Verdana" w:cs="Verdana"/>
          <w:color w:val="990000"/>
          <w:sz w:val="20"/>
          <w:szCs w:val="20"/>
        </w:rPr>
      </w:pPr>
      <w:r>
        <w:rPr/>
      </w:r>
    </w:p>
    <w:p>
      <w:pPr>
        <w:pStyle w:val="Normal"/>
        <w:rPr>
          <w:rFonts w:ascii="Verdana" w:hAnsi="Verdana" w:cs="Verdana"/>
          <w:color w:val="8D92A1"/>
          <w:sz w:val="15"/>
          <w:szCs w:val="15"/>
        </w:rPr>
      </w:pPr>
      <w:r>
        <w:rPr>
          <w:rStyle w:val="StrongEmphasis"/>
          <w:rFonts w:cs="Verdana" w:ascii="Verdana" w:hAnsi="Verdana"/>
          <w:color w:val="990000"/>
          <w:sz w:val="20"/>
          <w:szCs w:val="20"/>
        </w:rPr>
        <w:t>Глава тридцать пятая</w:t>
      </w:r>
      <w:r>
        <w:rPr>
          <w:rFonts w:cs="Verdana" w:ascii="Verdana" w:hAnsi="Verdana"/>
          <w:color w:val="8D92A1"/>
          <w:sz w:val="15"/>
          <w:szCs w:val="15"/>
        </w:rPr>
        <w:t xml:space="preserve"> </w:t>
      </w:r>
    </w:p>
    <w:p>
      <w:pPr>
        <w:pStyle w:val="Normal"/>
        <w:rPr>
          <w:rStyle w:val="StrongEmphasis"/>
          <w:rFonts w:ascii="Verdana" w:hAnsi="Verdana" w:cs="Verdana"/>
          <w:color w:val="990000"/>
          <w:sz w:val="20"/>
          <w:szCs w:val="20"/>
          <w:lang w:val="en-US"/>
        </w:rPr>
      </w:pPr>
      <w:r>
        <w:rPr>
          <w:rFonts w:cs="Verdana" w:ascii="Verdana" w:hAnsi="Verdana"/>
          <w:color w:val="8D92A1"/>
          <w:sz w:val="15"/>
          <w:szCs w:val="15"/>
        </w:rPr>
        <w:t>02.07.2004</w:t>
        <w:br/>
        <w:br/>
      </w:r>
      <w:r>
        <w:rPr>
          <w:rStyle w:val="StrongEmphasis"/>
          <w:rFonts w:cs="Verdana" w:ascii="Verdana" w:hAnsi="Verdana"/>
          <w:color w:val="606573"/>
          <w:sz w:val="20"/>
          <w:szCs w:val="20"/>
        </w:rPr>
        <w:t>Правила выдвижения кандидатов в члены муниципалитета</w:t>
      </w:r>
      <w:r>
        <w:rPr>
          <w:rFonts w:cs="Verdana" w:ascii="Verdana" w:hAnsi="Verdana"/>
          <w:color w:val="606573"/>
          <w:sz w:val="20"/>
          <w:szCs w:val="20"/>
        </w:rPr>
        <w:br/>
      </w:r>
      <w:r>
        <w:rPr>
          <w:rStyle w:val="Emphasis"/>
          <w:rFonts w:cs="Verdana" w:ascii="Verdana" w:hAnsi="Verdana"/>
          <w:color w:val="606573"/>
          <w:sz w:val="20"/>
          <w:szCs w:val="20"/>
        </w:rPr>
        <w:t xml:space="preserve">Статья 214. Выдвижение кандидатов в члены муниципалитета </w:t>
      </w:r>
      <w:r>
        <w:rPr>
          <w:rFonts w:cs="Verdana" w:ascii="Verdana" w:hAnsi="Verdana"/>
          <w:i/>
          <w:iCs/>
          <w:color w:val="606573"/>
          <w:sz w:val="20"/>
          <w:szCs w:val="20"/>
        </w:rPr>
        <w:br/>
      </w:r>
      <w:r>
        <w:rPr>
          <w:rFonts w:cs="Verdana" w:ascii="Verdana" w:hAnsi="Verdana"/>
          <w:color w:val="606573"/>
          <w:sz w:val="20"/>
          <w:szCs w:val="20"/>
        </w:rPr>
        <w:t>214.1. Кандидаты в члены муниципалитета могут быть выдвинуты политическими партиями, блоками политических партий и гражданами Азербайджанской Республики, постоянно проживающими на территории данного избирательного округа и имеющими право голоса  (согласно ст. 53 и 54 настоящего Кодекса).</w:t>
        <w:br/>
        <w:t xml:space="preserve">214.2. Кандидаты в члены муниципалитета могут быть выдвинуты на повторные выборы только после официальной публикации в средствах массовой информации решения о проведении повторных выборов. </w:t>
        <w:br/>
        <w:t>214.3. На дополнительных выборах в муниципалитеты кандидатуры в члены муниципалитета выдвигаются после срока, указанного в ст. 213. 2 настоящего Кодекса.</w:t>
        <w:br/>
        <w:t>214.4. Выдвинутый кандидат может дать согласие на выдвижение своей кандидатуры только в один муниципалитет.</w:t>
        <w:br/>
        <w:t xml:space="preserve">214.5. Кандидат в члены муниципалитета может быть выдвинут и зарегистрирован только как кандидат в один муниципалитет.        </w:t>
        <w:br/>
        <w:t>214.6. Если до выдвижения кандидатов в члены муниципалитетов не завершилось создание окружной избирательной комиссии, извещение о выдвижении кандидатуры, заявления о согласии соответствующих кандидатов и другие документы направляются в Центральную Избирательную Комиссию. Центральная  Избирательная Комиссия представляет указанные документы в окружную избирательную комиссию по завершению ее организации и выбора председателя окружной избирательной комиссии.</w:t>
        <w:br/>
      </w:r>
      <w:r>
        <w:rPr>
          <w:rStyle w:val="Emphasis"/>
          <w:rFonts w:cs="Verdana" w:ascii="Verdana" w:hAnsi="Verdana"/>
          <w:color w:val="606573"/>
          <w:sz w:val="20"/>
          <w:szCs w:val="20"/>
        </w:rPr>
        <w:t>Статья 215. Правила сбора подписей избирателей с целью поддержки кандидата в члены муниципалитета</w:t>
      </w:r>
      <w:r>
        <w:rPr>
          <w:rFonts w:cs="Verdana" w:ascii="Verdana" w:hAnsi="Verdana"/>
          <w:i/>
          <w:iCs/>
          <w:color w:val="606573"/>
          <w:sz w:val="20"/>
          <w:szCs w:val="20"/>
        </w:rPr>
        <w:br/>
      </w:r>
      <w:r>
        <w:rPr>
          <w:rFonts w:cs="Verdana" w:ascii="Verdana" w:hAnsi="Verdana"/>
          <w:color w:val="606573"/>
          <w:sz w:val="20"/>
          <w:szCs w:val="20"/>
        </w:rPr>
        <w:t xml:space="preserve">215.1. Для регистрации в качестве кандидата в члены муниципалитета каждый гражданин, выдвинутый кандидатом в члены муниципалитета, должен собрать следующее число подписей избирателей:   </w:t>
        <w:br/>
        <w:t>215.1.1. на территориях с количеством населения более 99. 999 человек – 150;</w:t>
        <w:br/>
        <w:t>215.1.2. на территориях с количеством населения более 49. 999 человек – 100;</w:t>
        <w:br/>
        <w:t>215.1.3. на территориях с количеством населения более 19. 999 человек – 75;</w:t>
        <w:br/>
        <w:t>215.1.4. на территориях с количеством населения более 9. 999 человек – 50;</w:t>
        <w:br/>
        <w:t>215.1.5. на территориях с количеством населения более 4. 999 человек – 30;</w:t>
        <w:br/>
        <w:t>215.1.6. на территориях с количеством населения менее 4. 999 человек – 15.</w:t>
        <w:br/>
        <w:t>215.2. Избиратели имеют право дать подписи для поддержки нескольких кандидатов в члены муниципалитета.</w:t>
        <w:br/>
        <w:t>215.3. Подписи избирателей собираются в соответствии с правилами, указанными в ст. 56 и 57 настоящего Кодекса.</w:t>
      </w:r>
      <w:r>
        <w:rPr>
          <w:rStyle w:val="StrongEmphasis"/>
          <w:rFonts w:cs="Verdana" w:ascii="Verdana" w:hAnsi="Verdana"/>
          <w:color w:val="990000"/>
          <w:sz w:val="20"/>
          <w:szCs w:val="20"/>
        </w:rPr>
        <w:t xml:space="preserve"> </w:t>
      </w:r>
    </w:p>
    <w:p>
      <w:pPr>
        <w:pStyle w:val="Normal"/>
        <w:rPr>
          <w:rStyle w:val="StrongEmphasis"/>
          <w:rFonts w:ascii="Verdana" w:hAnsi="Verdana" w:cs="Verdana"/>
          <w:color w:val="990000"/>
          <w:sz w:val="20"/>
          <w:szCs w:val="20"/>
          <w:lang w:val="en-US"/>
        </w:rPr>
      </w:pPr>
      <w:r>
        <w:rPr/>
      </w:r>
    </w:p>
    <w:p>
      <w:pPr>
        <w:pStyle w:val="Normal"/>
        <w:rPr>
          <w:rFonts w:ascii="Verdana" w:hAnsi="Verdana" w:cs="Verdana"/>
          <w:color w:val="8D92A1"/>
          <w:sz w:val="15"/>
          <w:szCs w:val="15"/>
        </w:rPr>
      </w:pPr>
      <w:r>
        <w:rPr>
          <w:rStyle w:val="StrongEmphasis"/>
          <w:rFonts w:cs="Verdana" w:ascii="Verdana" w:hAnsi="Verdana"/>
          <w:color w:val="990000"/>
          <w:sz w:val="20"/>
          <w:szCs w:val="20"/>
        </w:rPr>
        <w:t>Глава тридцать шестая</w:t>
      </w:r>
      <w:r>
        <w:rPr>
          <w:rFonts w:cs="Verdana" w:ascii="Verdana" w:hAnsi="Verdana"/>
          <w:color w:val="8D92A1"/>
          <w:sz w:val="15"/>
          <w:szCs w:val="15"/>
        </w:rPr>
        <w:t xml:space="preserve"> </w:t>
      </w:r>
    </w:p>
    <w:p>
      <w:pPr>
        <w:pStyle w:val="Normal"/>
        <w:rPr>
          <w:rStyle w:val="StrongEmphasis"/>
          <w:rFonts w:ascii="Verdana" w:hAnsi="Verdana" w:cs="Verdana"/>
          <w:color w:val="990000"/>
          <w:sz w:val="20"/>
          <w:szCs w:val="20"/>
          <w:lang w:val="en-US"/>
        </w:rPr>
      </w:pPr>
      <w:r>
        <w:rPr>
          <w:rFonts w:cs="Verdana" w:ascii="Verdana" w:hAnsi="Verdana"/>
          <w:color w:val="8D92A1"/>
          <w:sz w:val="15"/>
          <w:szCs w:val="15"/>
        </w:rPr>
        <w:t>02.07.2004</w:t>
        <w:br/>
        <w:br/>
      </w:r>
      <w:r>
        <w:rPr>
          <w:rStyle w:val="StrongEmphasis"/>
          <w:rFonts w:cs="Verdana" w:ascii="Verdana" w:hAnsi="Verdana"/>
          <w:color w:val="606573"/>
          <w:sz w:val="20"/>
          <w:szCs w:val="20"/>
        </w:rPr>
        <w:t>Зарегистрированные кандитаты в члены муниципалитета</w:t>
      </w:r>
      <w:r>
        <w:rPr>
          <w:rFonts w:cs="Verdana" w:ascii="Verdana" w:hAnsi="Verdana"/>
          <w:color w:val="606573"/>
          <w:sz w:val="20"/>
          <w:szCs w:val="20"/>
        </w:rPr>
        <w:br/>
      </w:r>
      <w:r>
        <w:rPr>
          <w:rStyle w:val="Emphasis"/>
          <w:rFonts w:cs="Verdana" w:ascii="Verdana" w:hAnsi="Verdana"/>
          <w:color w:val="606573"/>
          <w:sz w:val="20"/>
          <w:szCs w:val="20"/>
        </w:rPr>
        <w:t>Статья 216. Регистрация кандидатов в члены муниципалитета</w:t>
      </w:r>
      <w:r>
        <w:rPr>
          <w:rFonts w:cs="Verdana" w:ascii="Verdana" w:hAnsi="Verdana"/>
          <w:i/>
          <w:iCs/>
          <w:color w:val="606573"/>
          <w:sz w:val="20"/>
          <w:szCs w:val="20"/>
        </w:rPr>
        <w:br/>
      </w:r>
      <w:r>
        <w:rPr>
          <w:rFonts w:cs="Verdana" w:ascii="Verdana" w:hAnsi="Verdana"/>
          <w:color w:val="606573"/>
          <w:sz w:val="20"/>
          <w:szCs w:val="20"/>
        </w:rPr>
        <w:t>216.1. Кандидаты в члены муниципалитета регистрируются согласно правилам, указанным в ст. 60 настоящего Кодекса.</w:t>
        <w:br/>
        <w:t>216.2. Не допускается регистрация одного лица кандидатом в несколько муниципалитетов.</w:t>
        <w:br/>
        <w:t>216.3. В случае нарушений правил, указанных в ст. 214.5 настоящего Кодекса, прежняя регистрация кандидата в члены муниципалитета считается недействительной, а принятое сравнительно позже решение о регистрации аннулируется решением соответствующей окружной избирательной комиссии.</w:t>
        <w:br/>
        <w:t>216.4. Деятельность зарегистрированных кандидатов в члены муниципалитета регулируется ст. 69-71 настоящего Кодекса.</w:t>
        <w:br/>
        <w:t>216.5. Список зарегистрированных кандидатов в члены муниципалитета публикуется соответствующими окружными избирательными комиссиями в периодических изданиях, указанных в ст. 77.3 и 77.4 настоящего Кодекса минимум за 55 дней до голосования.</w:t>
        <w:br/>
      </w:r>
      <w:r>
        <w:rPr>
          <w:rStyle w:val="Emphasis"/>
          <w:rFonts w:cs="Verdana" w:ascii="Verdana" w:hAnsi="Verdana"/>
          <w:color w:val="606573"/>
          <w:sz w:val="20"/>
          <w:szCs w:val="20"/>
        </w:rPr>
        <w:t>Статья 217. Перенос сроков муниципальных выборов</w:t>
      </w:r>
      <w:r>
        <w:rPr>
          <w:rFonts w:cs="Verdana" w:ascii="Verdana" w:hAnsi="Verdana"/>
          <w:i/>
          <w:iCs/>
          <w:color w:val="606573"/>
          <w:sz w:val="20"/>
          <w:szCs w:val="20"/>
        </w:rPr>
        <w:br/>
      </w:r>
      <w:r>
        <w:rPr>
          <w:rFonts w:cs="Verdana" w:ascii="Verdana" w:hAnsi="Verdana"/>
          <w:color w:val="606573"/>
          <w:sz w:val="20"/>
          <w:szCs w:val="20"/>
        </w:rPr>
        <w:t>217.1. Если в течение указанного в ст. 58.1 настоящего Кодекса срока не зарегистрирован ни один кандидат в муниципалитет или зарегистрированное число кандидатов в члены муниципалитета меньше числа, указанного в ст. 210 настоящего Кодекса, с целью выдвижения дополнительных кандидатов и осуществления последующих выборных действий выборы по соответствующему муниципалитету могут быть перенесены Центральной Избирательной Комиссией на 2 месяца.</w:t>
        <w:br/>
        <w:t xml:space="preserve">217.2. В том случае, если до дня голосования не останется зарегистрированных кандидатов, или останется один зарегистрированный кандидат в члены муниципалитета на одно место, выборы могут быть перенесены Центральной Избирательной Комиссией на 2 месяца с целью выдвижения кандидатур и осуществления последующих действий.                      </w:t>
        <w:br/>
      </w:r>
      <w:r>
        <w:rPr>
          <w:rStyle w:val="Emphasis"/>
          <w:rFonts w:cs="Verdana" w:ascii="Verdana" w:hAnsi="Verdana"/>
          <w:color w:val="606573"/>
          <w:sz w:val="20"/>
          <w:szCs w:val="20"/>
        </w:rPr>
        <w:t xml:space="preserve">Статья 218. Оплата транспортных расходов зарегистрированного кандидата в члены муниципалитета   </w:t>
      </w:r>
      <w:r>
        <w:rPr>
          <w:rFonts w:cs="Verdana" w:ascii="Verdana" w:hAnsi="Verdana"/>
          <w:i/>
          <w:iCs/>
          <w:color w:val="606573"/>
          <w:sz w:val="20"/>
          <w:szCs w:val="20"/>
        </w:rPr>
        <w:br/>
      </w:r>
      <w:r>
        <w:rPr>
          <w:rFonts w:cs="Verdana" w:ascii="Verdana" w:hAnsi="Verdana"/>
          <w:color w:val="606573"/>
          <w:sz w:val="20"/>
          <w:szCs w:val="20"/>
        </w:rPr>
        <w:t>218.1. Согласно ст. 70.2 настоящего Кодекса, со дня регистрации кандидата в члены муниципалитета и до официального объявления итогов выборов кандидат в члены муниципалитета имеет право бесплатного пользования всеми видами общественного транспорта (за исключением такси и рейсов, осуществляемых по заказу) на соответствующей избирательной территории.</w:t>
        <w:br/>
        <w:t>218.2. Оплата транспортных расходов осуществляется за счет средств, выделенных окружной избирательной комиссией,  на основе представленных проездных документов.</w:t>
        <w:br/>
      </w:r>
      <w:r>
        <w:rPr>
          <w:rStyle w:val="Emphasis"/>
          <w:rFonts w:cs="Verdana" w:ascii="Verdana" w:hAnsi="Verdana"/>
          <w:color w:val="606573"/>
          <w:sz w:val="20"/>
          <w:szCs w:val="20"/>
        </w:rPr>
        <w:t>Статья 219. Неприкосновенность зарегистрированного кандидата в члены муниципалитета</w:t>
      </w:r>
      <w:r>
        <w:rPr>
          <w:rFonts w:cs="Verdana" w:ascii="Verdana" w:hAnsi="Verdana"/>
          <w:i/>
          <w:iCs/>
          <w:color w:val="606573"/>
          <w:sz w:val="20"/>
          <w:szCs w:val="20"/>
        </w:rPr>
        <w:br/>
      </w:r>
      <w:r>
        <w:rPr>
          <w:rFonts w:cs="Verdana" w:ascii="Verdana" w:hAnsi="Verdana"/>
          <w:color w:val="606573"/>
          <w:sz w:val="20"/>
          <w:szCs w:val="20"/>
        </w:rPr>
        <w:t xml:space="preserve">Согласно предусмотренным ст. 70.4 настоящего Кодекса правилам, зарегистрированный кандидат в члены муниципалитета может быть привлечен к ответственности только с согласия соответствующего районного прокурора.    </w:t>
        <w:br/>
      </w:r>
      <w:r>
        <w:rPr>
          <w:rStyle w:val="Emphasis"/>
          <w:rFonts w:cs="Verdana" w:ascii="Verdana" w:hAnsi="Verdana"/>
          <w:color w:val="606573"/>
          <w:sz w:val="20"/>
          <w:szCs w:val="20"/>
        </w:rPr>
        <w:t>Статья 220. Число уполномоченных лиц зарегистрированного кандидата в члены муниципалитета</w:t>
      </w:r>
      <w:r>
        <w:rPr>
          <w:rFonts w:cs="Verdana" w:ascii="Verdana" w:hAnsi="Verdana"/>
          <w:i/>
          <w:iCs/>
          <w:color w:val="606573"/>
          <w:sz w:val="20"/>
          <w:szCs w:val="20"/>
        </w:rPr>
        <w:br/>
      </w:r>
      <w:r>
        <w:rPr>
          <w:rFonts w:cs="Verdana" w:ascii="Verdana" w:hAnsi="Verdana"/>
          <w:color w:val="606573"/>
          <w:sz w:val="20"/>
          <w:szCs w:val="20"/>
        </w:rPr>
        <w:t>220.1. Зарегистрированные кандидаты в члены муниципалитета имеют право назначать до 3-х уполномоченных лиц. Указанные лица регистрируются окружной избирательной комиссией.</w:t>
        <w:br/>
        <w:t>220.2. Статус уполномоченных лиц определяется ст. 72 настоящего Кодекса.</w:t>
        <w:br/>
      </w:r>
      <w:r>
        <w:rPr>
          <w:rStyle w:val="Emphasis"/>
          <w:rFonts w:cs="Verdana" w:ascii="Verdana" w:hAnsi="Verdana"/>
          <w:color w:val="606573"/>
          <w:sz w:val="20"/>
          <w:szCs w:val="20"/>
        </w:rPr>
        <w:t xml:space="preserve">Статья  221.  Отказ зарегистрированных кандидатов в члены муниципалитета от статуса кандидата      </w:t>
      </w:r>
      <w:r>
        <w:rPr>
          <w:rFonts w:cs="Verdana" w:ascii="Verdana" w:hAnsi="Verdana"/>
          <w:i/>
          <w:iCs/>
          <w:color w:val="606573"/>
          <w:sz w:val="20"/>
          <w:szCs w:val="20"/>
        </w:rPr>
        <w:br/>
      </w:r>
      <w:r>
        <w:rPr>
          <w:rFonts w:cs="Verdana" w:ascii="Verdana" w:hAnsi="Verdana"/>
          <w:color w:val="606573"/>
          <w:sz w:val="20"/>
          <w:szCs w:val="20"/>
        </w:rPr>
        <w:t>221.1 Отказ зарегистрированных кандидатов в члены муниципалитета от статуса кандидата регулируется ст. 73 настоящего Кодекса.</w:t>
        <w:br/>
        <w:t>221.2  Лицо, совершившее действия, указанные в ст. 73.1 – 73.3 настоящего Кодекса, имеет право повторно выдвинуть свою кандидатуру по любому другому муниципалитету согласно предусмотренным настоящим Кодексом правилам и срокам.</w:t>
        <w:br/>
      </w:r>
      <w:r>
        <w:rPr>
          <w:rStyle w:val="Emphasis"/>
          <w:rFonts w:cs="Verdana" w:ascii="Verdana" w:hAnsi="Verdana"/>
          <w:color w:val="606573"/>
          <w:sz w:val="20"/>
          <w:szCs w:val="20"/>
        </w:rPr>
        <w:t xml:space="preserve">Статья 222.  Отказ политической партии, блоков политических партий от участия в муниципальных выборах </w:t>
      </w:r>
      <w:r>
        <w:rPr>
          <w:rFonts w:cs="Verdana" w:ascii="Verdana" w:hAnsi="Verdana"/>
          <w:i/>
          <w:iCs/>
          <w:color w:val="606573"/>
          <w:sz w:val="20"/>
          <w:szCs w:val="20"/>
        </w:rPr>
        <w:br/>
      </w:r>
      <w:r>
        <w:rPr>
          <w:rFonts w:cs="Verdana" w:ascii="Verdana" w:hAnsi="Verdana"/>
          <w:color w:val="606573"/>
          <w:sz w:val="20"/>
          <w:szCs w:val="20"/>
        </w:rPr>
        <w:t>222.1. Согласно уставам политических партий, решению полномочных представителей, входящих в политический блок политических партий, минимум за 10 дней до голосования они имеют право в любое время подать в письменной форме заявление в соответствующую окружную избирательную комиссию и отозвать выдвинутого кандидата в члены муниципалитета, зарегистрированного кандидата в члены муниципалитета.</w:t>
        <w:br/>
        <w:t>222.2. Политическая партия, блоки политических партий, выдвинувшие кандидата в члены муниципалитета, могут отказаться от участия в выборах по решению органа, выдвинувшего кандидатов, подав заявление в письменной форме в соответствующую окружную избирательную комиссию минимум за 10 дней до голосования. В этом случае политическая партия, блоки политических партий могут отозвать кандидатов в члены муниципалитета.</w:t>
        <w:br/>
        <w:t>222.3. Политическая партия, входящая в состав блока политических партий, имеет право отказаться от участия в выборах в составе данного блока политических партий по решению полномочного органа соответствующей политической партии, подав в любое время заявление в окружную избирательную комиссию минимум за 3 дня до голосования.</w:t>
        <w:br/>
        <w:t>222.4. Политическая партия, отказывающаяся от участия в выборах в составе блока политических партий, имеет право действовать в качестве независимой партии или войти в состав блока других политических партий согласно определенным настоящим Кодексом правилам.</w:t>
        <w:br/>
        <w:t>222.5. Если после регистрации окружной избирательной комиссией кандидатов в члены муниципалитета, выдвинутых блоком политических партий, все входящие в данный блок политические партии (кроме одной) откажутся от участия в выборах, оставшаяся политическая партия, сохранив название и символы блока политических партий, может участвовать в выборах как блок политических партий. Это не может служить основанием для отказа в регистрации кандидатов в члены муниципалитета или аннулирования регистрации.</w:t>
        <w:br/>
        <w:t>222.6. Отказ блока политических партий от участия в выборах не лишает входящие в него политические партии  права участия в выборах; в этом случае требуется повторное выдвижение кандидата в члены муниципалитета и выполнение других закономерных избирательных действий согласно настоящему Кодексу.</w:t>
        <w:br/>
      </w:r>
      <w:r>
        <w:rPr>
          <w:rStyle w:val="Emphasis"/>
          <w:rFonts w:cs="Verdana" w:ascii="Verdana" w:hAnsi="Verdana"/>
          <w:color w:val="606573"/>
          <w:sz w:val="20"/>
          <w:szCs w:val="20"/>
        </w:rPr>
        <w:t>Статья 223. Назначение представителя в избирательную комиссию во время муниципальных выборов</w:t>
      </w:r>
      <w:r>
        <w:rPr>
          <w:rFonts w:cs="Verdana" w:ascii="Verdana" w:hAnsi="Verdana"/>
          <w:i/>
          <w:iCs/>
          <w:color w:val="606573"/>
          <w:sz w:val="20"/>
          <w:szCs w:val="20"/>
        </w:rPr>
        <w:br/>
      </w:r>
      <w:r>
        <w:rPr>
          <w:rFonts w:cs="Verdana" w:ascii="Verdana" w:hAnsi="Verdana"/>
          <w:color w:val="606573"/>
          <w:sz w:val="20"/>
          <w:szCs w:val="20"/>
        </w:rPr>
        <w:t>Политические партии, блоки политических партий могут назначить в состав ЦИК одного члена с правом совещательного голоса в том случае, если во время муниципальных выборов они выдвинут кандидатов более чем в половину общего числа муниципалитетов, а в состав окружной избирательной комиссии в том случае, если они выдвинут кандидатов более чем в половину муниципалитетов округа.</w:t>
      </w:r>
      <w:r>
        <w:rPr>
          <w:rStyle w:val="StrongEmphasis"/>
          <w:rFonts w:cs="Verdana" w:ascii="Verdana" w:hAnsi="Verdana"/>
          <w:color w:val="990000"/>
          <w:sz w:val="20"/>
          <w:szCs w:val="20"/>
        </w:rPr>
        <w:t xml:space="preserve"> </w:t>
      </w:r>
    </w:p>
    <w:p>
      <w:pPr>
        <w:pStyle w:val="Normal"/>
        <w:rPr>
          <w:rStyle w:val="StrongEmphasis"/>
          <w:rFonts w:ascii="Verdana" w:hAnsi="Verdana" w:cs="Verdana"/>
          <w:color w:val="990000"/>
          <w:sz w:val="20"/>
          <w:szCs w:val="20"/>
          <w:lang w:val="en-US"/>
        </w:rPr>
      </w:pPr>
      <w:r>
        <w:rPr/>
      </w:r>
    </w:p>
    <w:p>
      <w:pPr>
        <w:pStyle w:val="Normal"/>
        <w:rPr>
          <w:rFonts w:ascii="Verdana" w:hAnsi="Verdana" w:cs="Verdana"/>
          <w:color w:val="8D92A1"/>
          <w:sz w:val="15"/>
          <w:szCs w:val="15"/>
        </w:rPr>
      </w:pPr>
      <w:r>
        <w:rPr>
          <w:rStyle w:val="StrongEmphasis"/>
          <w:rFonts w:cs="Verdana" w:ascii="Verdana" w:hAnsi="Verdana"/>
          <w:color w:val="990000"/>
          <w:sz w:val="20"/>
          <w:szCs w:val="20"/>
        </w:rPr>
        <w:t>Глава тридцать седьмая</w:t>
      </w:r>
      <w:r>
        <w:rPr>
          <w:rFonts w:cs="Verdana" w:ascii="Verdana" w:hAnsi="Verdana"/>
          <w:color w:val="8D92A1"/>
          <w:sz w:val="15"/>
          <w:szCs w:val="15"/>
        </w:rPr>
        <w:t xml:space="preserve"> </w:t>
      </w:r>
    </w:p>
    <w:p>
      <w:pPr>
        <w:pStyle w:val="Normal"/>
        <w:rPr>
          <w:rStyle w:val="StrongEmphasis"/>
          <w:rFonts w:ascii="Verdana" w:hAnsi="Verdana" w:cs="Verdana"/>
          <w:color w:val="990000"/>
          <w:sz w:val="20"/>
          <w:szCs w:val="20"/>
        </w:rPr>
      </w:pPr>
      <w:r>
        <w:rPr>
          <w:rFonts w:cs="Verdana" w:ascii="Verdana" w:hAnsi="Verdana"/>
          <w:color w:val="8D92A1"/>
          <w:sz w:val="15"/>
          <w:szCs w:val="15"/>
        </w:rPr>
        <w:t>02.07.2004</w:t>
        <w:br/>
        <w:br/>
      </w:r>
      <w:r>
        <w:rPr>
          <w:rStyle w:val="StrongEmphasis"/>
          <w:rFonts w:cs="Verdana" w:ascii="Verdana" w:hAnsi="Verdana"/>
          <w:color w:val="606573"/>
          <w:sz w:val="20"/>
          <w:szCs w:val="20"/>
        </w:rPr>
        <w:t>Подготовка к муниципальным выборам</w:t>
      </w:r>
      <w:r>
        <w:rPr>
          <w:rFonts w:cs="Verdana" w:ascii="Verdana" w:hAnsi="Verdana"/>
          <w:b/>
          <w:bCs/>
          <w:color w:val="606573"/>
          <w:sz w:val="20"/>
          <w:szCs w:val="20"/>
        </w:rPr>
        <w:br/>
      </w:r>
      <w:r>
        <w:rPr>
          <w:rStyle w:val="Emphasis"/>
          <w:rFonts w:cs="Verdana" w:ascii="Verdana" w:hAnsi="Verdana"/>
          <w:color w:val="606573"/>
          <w:sz w:val="20"/>
          <w:szCs w:val="20"/>
        </w:rPr>
        <w:t>Статья 224. Особые требования к проведению предвыборной агитации кандидатов в члены муниципалитета, политических партий, блока политических партий</w:t>
      </w:r>
      <w:r>
        <w:rPr>
          <w:rFonts w:cs="Verdana" w:ascii="Verdana" w:hAnsi="Verdana"/>
          <w:color w:val="606573"/>
          <w:sz w:val="20"/>
          <w:szCs w:val="20"/>
        </w:rPr>
        <w:br/>
        <w:t>224.1. Участие кандидатов в члены муниципалитета в предвыборной агитации регулируется главой 13 настоящего Кодекса.</w:t>
        <w:br/>
        <w:t>224.2. 1/3 часть от общего объема выделенного телерадиокомпаниями бесплатного эфирного времени предоставляется политическим партиям, блокам политических партий, зарегистрировавших своих кандидатов в члены муниципалитета в более 1/3 или более чем половине соответствующих муниципалитетов для проведения обсуждений, «круглых столов» и других форм агитации с учетом требований ст. 77.2 и 77.3 настоящего Кодекса.</w:t>
        <w:br/>
        <w:t>224.3. Эфирное время для проведения совместных агитационных мероприятий политическим партиям, блокам политических партий выделяется, насчитывается и в отдельности используется на каналах телерадиокомпаний, указанных в ст. 77.2 и 77.3 настоящего Кодекса. Политические партии, блоки политических партий должны использовать бесплатное эфирное время на равной основе. Использование такого бесплатного эфирного времени политическими партиями, блоками политических партий определяется в отдельности.</w:t>
        <w:br/>
        <w:t xml:space="preserve">224.4. Использование эфирного времени телерадиокомпаний, указанных в ст. 71.1 настоящего Кодекса, на платной основе определяется путем деления общего объема эфирного времени на число кандидатов в члены муниципалитета в соответствии со ст. 77-4 настоящего Кодекса.      </w:t>
        <w:br/>
        <w:t xml:space="preserve">224.5. Кандидаты в члены муниципалитета могут на основе платного соглашения использовать  выделенную площадь на страницах периодической печати, указанной в ст. 71.1. настоящего Кодекса, определяемую путем деления общего объема газетной площади на общее число кандидатов в члены муниципалитета, как указано в ст. 77.4 настоящего Кодекса.         </w:t>
        <w:br/>
        <w:t xml:space="preserve">224.6.  Отказ от участия в указанных в ст. 224.2 настоящего Кодекса мероприятиях политических партий, блоков политических партий, зарегистрировавших своих кандидатов в члены муниципалитета в более 1/3 или более чем половине  муниципалитетов согласно ст. 80.6 настоящего Кодекса, не может стать причиной увеличения объема предоставляемого бесплатного эфирного времени.   </w:t>
        <w:br/>
      </w:r>
      <w:r>
        <w:rPr>
          <w:rStyle w:val="Emphasis"/>
          <w:rFonts w:cs="Verdana" w:ascii="Verdana" w:hAnsi="Verdana"/>
          <w:color w:val="606573"/>
          <w:sz w:val="20"/>
          <w:szCs w:val="20"/>
        </w:rPr>
        <w:t>Статья 225. Избирательные фонды политических партий, блоков политических партий,  кандидатов в члены муниципалитета</w:t>
      </w:r>
      <w:r>
        <w:rPr>
          <w:rFonts w:cs="Verdana" w:ascii="Verdana" w:hAnsi="Verdana"/>
          <w:i/>
          <w:iCs/>
          <w:color w:val="606573"/>
          <w:sz w:val="20"/>
          <w:szCs w:val="20"/>
        </w:rPr>
        <w:br/>
      </w:r>
      <w:r>
        <w:rPr>
          <w:rFonts w:cs="Verdana" w:ascii="Verdana" w:hAnsi="Verdana"/>
          <w:color w:val="606573"/>
          <w:sz w:val="20"/>
          <w:szCs w:val="20"/>
        </w:rPr>
        <w:t>225.1. Избирательные фонды кандидатов в члены муниципалитета могут быть сформированы за счет следующих денежных средств:</w:t>
        <w:br/>
        <w:t>225.1.1. за счет специальных средств кандидатов, но при условии не более 2 тысяч минимальных заработных плат на день официальной публикации решения о назначении выборов для кандидатов в члены муниципалитета, указанных в ст. 215.1.1. настоящего Кодекса; для кандидатов в члены муниципалитета, указанных в ст. 215.1.2. настоящего Кодекса – не более 1,500 тысяч минимальных заработных плат; для кандидатов в члены муниципалитета, указанных в ст. 215.1.3. настоящего Кодекса  – не более 1 тысячи минимальных заработных плат; для кандидатов в члены муниципалитета, указанных в ст. 215.1.4. настоящего Кодекса – не более 500 минимальных заработных плат; для кандидатов в члены муниципалитета, указанных в ст. 215.1.5. настоящего Кодекса – не более 250 минимальных заработных плат; для кандидатов в члены муниципалитета, указанных в ст. 215.1.6. настоящего Кодекса – не более 150 минимальных заработных плат;</w:t>
        <w:br/>
        <w:t>225.1.2. за счет средств политических партий, блоков политических партий, выдвинувших кандидатов в члены муниципалитета, но при условии не более 1,5 тысяч минимальных заработных плат на день официальной публикации решения о назначении выборов для кандидатов в члены муниципалитета, указанных в ст. 215.1.1 настоящего Кодекса; для кандидатов в члены муниципалитета, указанных в ст. 215.1.2 настоящего кодекса – не более 1 тысячи минимальных заработных плат; для кандидатов в члены муниципалитета, указанных в ст. 215.1.3 – не более 750 минимальных заработных плат; для кандидатов в члены муниципалитета, указанных в ст. 215.1.4 – не более 500 минимальных заработных плат; для кандидатов в члены муниципалитета, указанных в ст. 215.1.5 – не более 250 минимальных заработных плат; для кандидатов в члены муниципалитета, указанных в ст. 215.1.6 – не более 100 минимальных заработных плат;</w:t>
        <w:br/>
        <w:t>225.1.3. за счет средств, выделенных окружной избирательной комиссией кандидатам в члены муниципалитета в равном объеме в течение максимум 3-х дней по завершении регистрации кандидатов (за исключением случаев, определенных ст. 233.8 настоящего Кодекса);</w:t>
        <w:br/>
        <w:t>225.1.4. за счет добровольных пожертвований граждан в размере не более 100 минимальных заработных плат на день официальной публикации решения о назначении выборов;</w:t>
        <w:br/>
        <w:t>225.1.5. за счет добровольных пожертвований юридических лиц на день официальной публикации решения о назначении выборов при условии не превышения 2 тысяч  минимальных заработных плат для кандидатов в члены муниципалитета, указанных в ст. 215.1.1; для кандидатов в члены муниципалитета, указанных в ст. 215.1.2. настоящего Кодекса – не более 1,5 тысяч минимальных заработных плат; для кандидатов в члены муниципалитета, указанных в ст. 215.1.3. настоящего Кодекса - не более 750 минимальных заработных плат; для кандидатов в члены муниципалитета, указанных в ст. 215.1.4. настоящего Кодекса – не более 500 минимальных заработных плат; для кандидатов в члены муниципалитета, указанных в ст. 215.1.5. настоящего Кодекса – не более 250 минимальных заработных плат; для кандидатов в члены муниципалитета, указанных в ст. 215.1.6. настоящего Кодекса – не более 150 минимальных заработных плат.</w:t>
        <w:br/>
        <w:t>225.2. верхний предел суммы избирательного фонда кандидатов в члены муниципалитета  на день официальной публикации решения о назначении выборов не может превышать 10 тысяч минимальных заработных плат для кандидатов в члены муниципалитета, указанных в ст. 215.1.1; для кандидатов в члены муниципалитета, указанных в ст. 215.1.2. настоящего Кодекса – не более 7,5 тысяч минимальных заработных плат; для кандидатов в члены муниципалитета, указанных в ст. 215.1.3. настоящего Кодекса – не более  5 тысяч минимальных заработных плат; для кандидатов в члены муниципалитета, указанных в ст. 215.1.4. настоящего Кодекса – не более 2,5 тысяч минимальных заработных плат; для кандидатов в члены муниципалитета, указанных в ст. 215.1.5 настоящего Кодекса – не более  1,5 тысяч минимальных заработных плат; для кандидатов в члены муниципалитета, указанных в ст. 215.1.6. настоящего Кодекса – не более 1 тысячи минимальных заработных плат.</w:t>
        <w:br/>
        <w:t>225.3. Муниципалитеты могут выделить средства в избирательные фонды выдвинутых на их территории кандидатов в члены муниципалитета в равном объеме.</w:t>
        <w:br/>
        <w:t xml:space="preserve">225.4. Политические партии, блоки политических партий, кандидаты от которых выдвинуты или зарегистрированы более чем в 1/3 муниципалитетов, могут создать единый избирательный фонд. </w:t>
        <w:br/>
        <w:t>225.5. Избирательные фонды политических партий, блоков политических партий формируются только за счет следующих денежных средств:</w:t>
        <w:br/>
        <w:t>225.5.1. за счет специальных средств (специальные средства блока политических партий формируются за счет средств, выделенных политическими партиями на создание избирательного блока) политических партий, блоков политических партий, но при условии не более 50 тыс. минимальных заработных плат на день официальной публикации решения о назначении выборов;</w:t>
        <w:br/>
        <w:t>225.5.2. за счет средств, выделяемых Центральной Избирательной Комиссией политическим партиям, блокам политических партий (за исключением случаев, предусмотренных настоящим Кодексом);</w:t>
        <w:br/>
        <w:t>225.5.3. за счет добровольных пожертвований граждан и юридических лиц. Предел добровольных пожертвований  - 150 минимальных заработных плат на день официальной публикации решения о назначении выборов для гражданина, и 5 тысяч минимальных заработных плат - для юридического лица.</w:t>
        <w:br/>
        <w:t>225.6. Верхний предел средств избирательного фонда политических партий, блока политических партий определяется путем умножения числа выдвинутых или зарегистрированных кандидатов на указанную в ст. 225.3 настоящего Кодекса сумму. В любом случае средства избирательного фонда политических партий, блока политических партий не могут превышать 100 тыс.  минимальных заработных плат на день официальной публикации решения о назначении выборов. В то же время израсходованная на каждого кандидата сумма не может превышать сумму, указанную в ст. 225.3 настоящего Кодекса. Соблюдение этого требования должно быть указано в финансовых отчетах политических партий, блоков политических партий.</w:t>
        <w:br/>
      </w:r>
      <w:r>
        <w:rPr>
          <w:rStyle w:val="Emphasis"/>
          <w:rFonts w:cs="Verdana" w:ascii="Verdana" w:hAnsi="Verdana"/>
          <w:color w:val="606573"/>
          <w:sz w:val="20"/>
          <w:szCs w:val="20"/>
        </w:rPr>
        <w:t>Статья 226. Специальные счета политических партий, блока политических партий и кандидатов в члены муниципалитета</w:t>
      </w:r>
      <w:r>
        <w:rPr>
          <w:rFonts w:cs="Verdana" w:ascii="Verdana" w:hAnsi="Verdana"/>
          <w:i/>
          <w:iCs/>
          <w:color w:val="606573"/>
          <w:sz w:val="20"/>
          <w:szCs w:val="20"/>
        </w:rPr>
        <w:br/>
      </w:r>
      <w:r>
        <w:rPr>
          <w:rFonts w:cs="Verdana" w:ascii="Verdana" w:hAnsi="Verdana"/>
          <w:color w:val="606573"/>
          <w:sz w:val="20"/>
          <w:szCs w:val="20"/>
        </w:rPr>
        <w:t>226.1. После представления окружной избирательной комиссии извещения о начале сбора подписей, кандидаты в члены муниципалитета в течение 5 дней должны открыть специальный счет для формирования своего финансового фонда.</w:t>
        <w:br/>
        <w:t>226.2. Политические партии, намеренные создать для кандидатов единый избирательный фонд, в течение 5 дней после представления в Центральную Избирательную Комиссию списка выдвинутых более чем в 1/3 муниципалитетов кандидатов в члены муниципалитета открывают специальный избирательный счет для формирования единого избирательного фонда.</w:t>
        <w:br/>
        <w:t xml:space="preserve">226.3. Кандидат, политические партии, блок политических партий открывают специальный избирательный счет на основании подтвержденной окружной избирательной комиссией копии извещения о выдвижении кандидатов, а также с добавлением других документов, предусмотренных ст. 53 и 54 настоящего Кодекса. Кандидат, политические партии, блок политических партий могут доверить открытие специального избирательного счета своему полномочному представителю. Кандидат, зарегистрированный кандидат, политические партии, блок политических партий могут передать другому лицу право на использование средств, находящихся на его избирательном счете, проинформировав в письменной форме окружную избирательную комиссию (Центральную Избирательную Комиссию). </w:t>
        <w:br/>
        <w:t>226.4. В случае изменений в муниципалитете, в который выдвинут кандидат, в котором зарегистрирован кандидат, он обязан в пропорциональной форме вернуть оставшиеся на специальном избирательном счете средства лицам, юридическим лицам, осуществившим добровольные отчисления. После этого кандидат, зарегистрированный кандидат должен передать окружной избирательной комиссии итоговый финансовый отчет. Открытие нового специального избирательного счета регулируется установленными настоящим Кодексом правилами.</w:t>
        <w:br/>
      </w:r>
      <w:r>
        <w:rPr>
          <w:rStyle w:val="Emphasis"/>
          <w:rFonts w:cs="Verdana" w:ascii="Verdana" w:hAnsi="Verdana"/>
          <w:color w:val="606573"/>
          <w:sz w:val="20"/>
          <w:szCs w:val="20"/>
        </w:rPr>
        <w:t>Статья 227. Ликвидация единого избирательного фонда</w:t>
      </w:r>
      <w:r>
        <w:rPr>
          <w:rFonts w:cs="Verdana" w:ascii="Verdana" w:hAnsi="Verdana"/>
          <w:i/>
          <w:iCs/>
          <w:color w:val="606573"/>
          <w:sz w:val="20"/>
          <w:szCs w:val="20"/>
        </w:rPr>
        <w:br/>
      </w:r>
      <w:r>
        <w:rPr>
          <w:rFonts w:cs="Verdana" w:ascii="Verdana" w:hAnsi="Verdana"/>
          <w:color w:val="606573"/>
          <w:sz w:val="20"/>
          <w:szCs w:val="20"/>
        </w:rPr>
        <w:t>Если зарегистрированные кандидаты в члены муниципалитета, выдвинутые  политическими партиями, блоком политических партий, создавших единый избирательный фонд,  охватывают половину или меньше половины муниципалитетов, закрывается специальный избирательный счет политических партий, блока политических партий. С закрытием этого счета на каждого кандидата открывается специальный счет, средства единого избирательного фонда пропорционально делятся между избирательными фондами кандидатов.</w:t>
        <w:br/>
      </w:r>
      <w:r>
        <w:rPr>
          <w:rStyle w:val="Emphasis"/>
          <w:rFonts w:cs="Verdana" w:ascii="Verdana" w:hAnsi="Verdana"/>
          <w:color w:val="606573"/>
          <w:sz w:val="20"/>
          <w:szCs w:val="20"/>
        </w:rPr>
        <w:t>Статья 228. Прозрачность в использовании средств избирательных фондов политических партий, блока политических партий и кандидатов в члены муниципалитета</w:t>
      </w:r>
      <w:r>
        <w:rPr>
          <w:rFonts w:cs="Verdana" w:ascii="Verdana" w:hAnsi="Verdana"/>
          <w:color w:val="606573"/>
          <w:sz w:val="20"/>
          <w:szCs w:val="20"/>
        </w:rPr>
        <w:br/>
        <w:t xml:space="preserve">228.1. В средствах массовой информации, указанных в ст. 77.4 настоящего Кодекса, должны быть обязательно опубликованы следующие сведения об избирательных фондах кандидатов в члены муниципалитета: </w:t>
        <w:br/>
        <w:t>228.1.1. финансовый отчет о расходовании средств избирательного фонда кандидата в члены муниципалитета, превышающего на день официальной публикации решения о назначении выборов сумму в 1 тысячу минимальных заработных плат;</w:t>
        <w:br/>
        <w:t>228.1.2. о юридических лицах, перечисливших в избирательный фонд кандидата в члены муниципалитета на день официальной публикации решения о назначении выборов сумму, превышающую 500 минимальных заработных плат (принимая во внимание возможность перечисления одним юридическим лицом средств в несколько этапов);</w:t>
        <w:br/>
        <w:t>228.1.3. о числе граждан, перечисливших в избирательный фонд кандидата в члены муниципалитета на день официальной публикации решения о назначении выборов сумму, превышающую 50 минимальных заработных плат;</w:t>
        <w:br/>
        <w:t>228.1.4. о суммах, возвращенных перечислившим их лицам, а также основаниях возвращения;</w:t>
        <w:br/>
        <w:t>228.1.5. об общем объеме средств, поступивших в избирательный фонд кандидата в члены муниципалитета, а также сумме израсходованной части этих средств.</w:t>
        <w:br/>
        <w:t>228.2. В средствах массовой информации, указанных в ст. 77.2 и 77.3 настоящего Кодекса, обязательно должны быть опубликованы следующие сведения об избирательных фондах политических партий, блоков политических партий:</w:t>
        <w:br/>
        <w:t>228.2.1. финансовый отчет о расходовании средств избирательного фонда, превышающего на день официальной публикации решения о назначении выборов сумму в 2 тысячи минимальных заработных плат;</w:t>
        <w:br/>
        <w:t>228.2.2. о юридических лицах, перечисливших в избирательный фонд кандидата в члены муниципалитета на день официальной публикации решения о назначении выборов сумму, превышающую 2 тысячи минимальных заработных плат (принимая во внимание возможность перечисления одним юридическим лицом средств в несколько этапов);</w:t>
        <w:br/>
        <w:t>228.2.3. о числе граждан, перечисливших в избирательный фонд на день официальной публикации решения о назначении выборов сумму, превышающую 50 минимальных заработных плат;</w:t>
        <w:br/>
        <w:t>228.2.4. о суммах, возвращенных перечислившим их лицам, а также основаниях возвращения;</w:t>
        <w:br/>
        <w:t>228.2.5. об общем объеме и общей сумме расходной части средств, поступивших в избирательный фонд кандидата в члены муниципалитета.</w:t>
        <w:br/>
      </w:r>
      <w:r>
        <w:rPr>
          <w:rStyle w:val="Emphasis"/>
          <w:rFonts w:cs="Verdana" w:ascii="Verdana" w:hAnsi="Verdana"/>
          <w:color w:val="606573"/>
          <w:sz w:val="20"/>
          <w:szCs w:val="20"/>
        </w:rPr>
        <w:t>Статья 229. Последовательность возвращения средств, полученных политическими партиями, блоками политических партий и кандидатами в члены муниципалитета</w:t>
      </w:r>
      <w:r>
        <w:rPr>
          <w:rFonts w:cs="Verdana" w:ascii="Verdana" w:hAnsi="Verdana"/>
          <w:color w:val="606573"/>
          <w:sz w:val="20"/>
          <w:szCs w:val="20"/>
        </w:rPr>
        <w:br/>
        <w:t>Порядок возвращения средств, полученных политическими партиями, блоками политических партий и кандидатами в члены муниципалитета, регулируется ст. 90.5 - 90.7 настоящего Кодекса.</w:t>
        <w:br/>
      </w:r>
      <w:r>
        <w:rPr>
          <w:rStyle w:val="Emphasis"/>
          <w:rFonts w:cs="Verdana" w:ascii="Verdana" w:hAnsi="Verdana"/>
          <w:color w:val="606573"/>
          <w:sz w:val="20"/>
          <w:szCs w:val="20"/>
        </w:rPr>
        <w:t>Статья 230. Обязательность возвращения бюджетных средств, полученных политическими партиями, блоками политических партий и кандидатами в члены муниципалитета и зарегистрированными кандидатами в члены муниципалитета</w:t>
      </w:r>
      <w:r>
        <w:rPr>
          <w:rFonts w:cs="Verdana" w:ascii="Verdana" w:hAnsi="Verdana"/>
          <w:color w:val="606573"/>
          <w:sz w:val="20"/>
          <w:szCs w:val="20"/>
        </w:rPr>
        <w:br/>
        <w:t>Участвовавший в голосовании и набравший минимум 3% голосов от общего числа избирателей, кандидат в члены муниципалитета, или считающийся избранным, или вынужденный снять свою кандидатуру до дня голосования зарегистрированный кандидат в члены муниципалитета, политическая партия, блок политических партий, кандидаты которых зарегистрированы в более половины муниципалитетов, обязаны вернуть окружной избирательной комиссии в течение 15 дней после дня голосования неиспользованную часть средств, перечисленных этой комиссией в их избирательные фонды. После перечисления этих средств, в указанном порядке, в течение 15 дней должны быть возвращены средства муниципалитета. По завершению этого срока, соответствующий банк должен в безусловном порядке перечислить на их счета сумму, указанную в письме Центральной Избирательной Комиссии или соответствующего муниципалитета.</w:t>
        <w:br/>
      </w:r>
      <w:r>
        <w:rPr>
          <w:rStyle w:val="Emphasis"/>
          <w:rFonts w:cs="Verdana" w:ascii="Verdana" w:hAnsi="Verdana"/>
          <w:color w:val="606573"/>
          <w:sz w:val="20"/>
          <w:szCs w:val="20"/>
        </w:rPr>
        <w:t>Статья 231. Оплата стоимости бесплатного эфирного времени и бесплатной газетной площади в периодических изданиях политическими партиями, блоками политических партий, кандидатами в члены муниципалитета</w:t>
      </w:r>
      <w:r>
        <w:rPr>
          <w:rFonts w:cs="Verdana" w:ascii="Verdana" w:hAnsi="Verdana"/>
          <w:color w:val="606573"/>
          <w:sz w:val="20"/>
          <w:szCs w:val="20"/>
        </w:rPr>
        <w:br/>
        <w:t xml:space="preserve">231.1. Не указанные в ст. 230 настоящего Кодекса кандидат, политические партии, блоки политических партий должны оплатить в полном объеме бесплатное эфирное время телерадиокомпаний и газетную площадь в периодических изданиях, указанных в ст. 77.2, 77.3 и 77. 4 настоящего Кодекса. Указанная сумма должна быть выплачена из избирательного фонда до предоставления итогового финансового отчета кандидатами, политическими партиями, блоками политических партий. В течение 3-х дней после официального объявления Центральной Избирательной Комиссией общих результатов выборов, список указанных кандидатов, политических партий, блоков политических партий, а также политических партий входящих в эти блоки, их адреса, утвержденные копии выписок совместных решений блоков политических партий об оплате использованного бесплатного эфирного времени и газетной площади в периодических изданиях направляются в телерадиокомпании и редакции периодических изданий, указанных в ст. 77.2, 77.3 и 77. 4 настоящего Кодекса. </w:t>
        <w:br/>
        <w:t>231.2. Указанные в ст. 77.2, 77.3 и 77.4 настоящего Кодекса телерадиокомпании и редакции периодических изданий в течение 10 дней после официальной публикации общих результатов выборов направляют не указанным в ст. 230 настоящего Кодекса кандидатам, политическим партиям, блокам политических партий, в также входящим в состав блоков политическим партиям соответствующую информацию о стоимости использованного бесплатного эфирного времени, объеме и стоимости выделенной газетной площади в периодических изданиях, свои юридические адреса и банковские реквизиты.</w:t>
        <w:br/>
        <w:t>231.3. Предусмотренная ст. 80.5, 83.6 и 224.2 настоящего Кодекса стоимость бесплатного эфирного времени, а также стоимость объема выделенной кандидатам, политическим партиям, блокам политических партий газетной площади в периодических изданиях определяется путем умножения установленной телерадиокомпаниями и редакциями периодических изданий стоимости эфирного времени и газетной площади на телепередачи и опубликованные в печати информационные сообщения согласно положениями ст. 80.6, 83.7 настоящего Кодекса.</w:t>
        <w:br/>
        <w:t>231.4. Объем возвращаемых политическими партиями, блоками политических партий денежных средств за бесплатное эфирное время телерадиокомпаний, использованное во время проводимых политическими партиями, блоками политических партий совместных агитационных мероприятий, указанных в ст. 224.2 настоящего Кодекса, пропорционально делится равными паями на общее число участников совместных агитационных мероприятий.</w:t>
        <w:br/>
        <w:t>231.5. Если кандидат, политические партии, блок политических партий отказались от бесплатного эфирного времени в порядке и сроках, предусмотренных ст. 81.5 настоящего Кодекса, предоставленное эфирное время не оплачивается.</w:t>
        <w:br/>
        <w:t>231.6. Указанные в ст. 77.2, 77.3 и 77.4 настоящего Кодекса телерадиокомпании и редакции периодических изданий, - начиная со дня голосования и в течение 12 месяцев, - информируют Центральную Избирательную Комиссию о кандидате или политической партии, указанных в ст. 230 настоящего Кодекса, и не оплативших полностью стоимость бесплатного эфирного времени, а также стоимость объема выделенной газетной площади в периодических изданиях. Окружные избирательные комиссии, - начиная со дня голосования и в течение 12 месяцев, - информируют Центральную Избирательную Комиссию о гражданах и политических партиях, не указанных в ст. 230 настоящего Кодекса, и имеющих долговые обязательства перед избирательными комиссиями.</w:t>
        <w:br/>
      </w:r>
      <w:r>
        <w:rPr>
          <w:rStyle w:val="Emphasis"/>
          <w:rFonts w:cs="Verdana" w:ascii="Verdana" w:hAnsi="Verdana"/>
          <w:color w:val="606573"/>
          <w:sz w:val="20"/>
          <w:szCs w:val="20"/>
        </w:rPr>
        <w:t>Статья 232. Денежные средства, оставшиеся на специальных счетах избирательных фондов кандидатов в члены муниципалитетов, политических партий, блоков политических партий</w:t>
      </w:r>
      <w:r>
        <w:rPr>
          <w:rFonts w:cs="Verdana" w:ascii="Verdana" w:hAnsi="Verdana"/>
          <w:i/>
          <w:iCs/>
          <w:color w:val="606573"/>
          <w:sz w:val="20"/>
          <w:szCs w:val="20"/>
        </w:rPr>
        <w:br/>
      </w:r>
      <w:r>
        <w:rPr>
          <w:rFonts w:cs="Verdana" w:ascii="Verdana" w:hAnsi="Verdana"/>
          <w:color w:val="606573"/>
          <w:sz w:val="20"/>
          <w:szCs w:val="20"/>
        </w:rPr>
        <w:t>Соответствующий банк, спустя 30 дней после дня голосования, должен перечислить средства, оставшиеся на специальных счетах избирательных фондов кандидатов в члены муниципалитетов, в доходную часть бюджета соответствующего муниципалитета согласно письменному указанию окружных избирательных комиссий.</w:t>
        <w:br/>
      </w:r>
      <w:r>
        <w:rPr>
          <w:rStyle w:val="Emphasis"/>
          <w:rFonts w:cs="Verdana" w:ascii="Verdana" w:hAnsi="Verdana"/>
          <w:color w:val="606573"/>
          <w:sz w:val="20"/>
          <w:szCs w:val="20"/>
        </w:rPr>
        <w:t>Статья 233. Возвращение денежных средств кандидатов в члены муниципалитетов, политических партий, блоков политических партий за счет их собственных средств</w:t>
      </w:r>
      <w:r>
        <w:rPr>
          <w:rFonts w:cs="Verdana" w:ascii="Verdana" w:hAnsi="Verdana"/>
          <w:color w:val="606573"/>
          <w:sz w:val="20"/>
          <w:szCs w:val="20"/>
        </w:rPr>
        <w:br/>
        <w:t>233.1. В случае отсутствия или нехватки финансовых средств в избирательном фонде, возвращение бюджетных и муниципальных денежных средств зарегистрированными кандидатами в члены муниципалитетов, политическими партиями, блоками политических партий, а также оплата стоимости выделенного политическим партиям, блокам политических партий бесплатного эфирного времени, объема и стоимости выделенной газетной площади в периодических изданиях производится за их собственный счет.</w:t>
        <w:br/>
        <w:t>233.2. После исполнения обязательств по возвращению блоком политических партий бюджетных и муниципальных денежных средств, выделенных на оплату стоимости бесплатного эфирного времени, стоимости объема выделенной газетной площади в периодических изданиях, оставшаяся сумма должна быть поделена равными паями между политическими партиями, входившими до дня голосования в блок политических партий - при условии, что в представленном в Центральную Избирательную Комиссию совместном решении о создании блока политических партий не  предусмотрены другие правила.</w:t>
        <w:br/>
        <w:t>233.3. Если не указанный в ст. 230 настоящего Кодекса зарегистрированный кандидат, наряду с предоставлением в соответствии с этим Кодексом итогового финансового отчета, берет на себя возвращение соответствующих средств, то в течение 6 месяцев со дня голосования он может вернуть бюджетные и муниципальные денежные средства на счет соответствующей окружной избирательной комиссии или муниципалитета.</w:t>
        <w:br/>
        <w:t>233.4. Политическим партиям, блокам политических партий, не указанным в ст. 230 настоящего Кодекса и не выполнившим требования ст. 230 настоящего Кодекса до предоставления итогового финансового отчета, взявшим обязательства об оплате соответствующих денежных средств перед Центральной Избирательной Комиссией, телерадиокомпаниями и редакциями периодических изданий, в определенные настоящим Кодексом сроки может быть предоставлена отсрочка на 6 месяцев, - начиная со дня голосования, - для оплаты бюджетных и муниципальных денежных средств, использованного бесплатного эфирного времени, стоимости объема выделенной бесплатной газетной площади в периодических изданиях.</w:t>
        <w:br/>
        <w:t>233.5. В случае невыполнения указанных в ст. 233.3 и 233.4 настоящего Кодекса обязательств и истечении указанного в обязательстве срока возвращения, средства взыскиваются в судебном порядке. Денежные средства взыскиваются в судебном порядке до истечения срока представления итогового финансового отчета с зарегистрированных кандидатов, политических партий, блоков политических партий, не указанных в ст. 230 настоящего Кодекса и не выполнивших требования, предъявленные в ст. 233.3 и 233.4 настоящего Кодекса до предоставления итогового финансового отчета, при непринятии ими  указанных в ст. 233.3 и 233.4 настоящего Кодекса обязательств.</w:t>
        <w:br/>
        <w:t>233.6. Согласно данной статье настоящего Кодекса, в случае потери кандидатом статуса зарегистрированного кандидата, возложенные на кандидата, зарегистрированного кандидата обязательства возлагаются на гражданина, зарегистрированного как кандидат, зарегистрированный кандидат. Обязательства, возложенные данной статьей на кандидата, зарегистрированного кандидата, выдвинутого политической партией или блоком политических партий, по окончанию выборов возлагаются на политические партии, в том числе на политические партии, состоявшие в блоке политических партий.</w:t>
        <w:br/>
        <w:t>233.7. После официальной публикации о назначении основных, повторных или дополнительных выборов согласно ст. 230 настоящего Кодекса, Центральная Избирательная Комиссия направляет в окружные избирательные комиссии, в течение 5 дней после их создания, список граждан, имеющих долги перед избирательными комиссиями, муниципалитетами.</w:t>
        <w:br/>
        <w:t>233.8. Гражданин, имеющий долг по бюджетным средствам перед избирательной комиссией в соответствии с положениями ст. 230 настоящего Кодекса, в день официальной публикации решения о проведении основных, повторных или дополнительных выборов, независимо от избирательного округа, в котором он выдвигается, не имеет права на получение средств из государственного бюджета или от муниципалитета.</w:t>
      </w:r>
      <w:r>
        <w:rPr>
          <w:rStyle w:val="StrongEmphasis"/>
          <w:rFonts w:cs="Verdana" w:ascii="Verdana" w:hAnsi="Verdana"/>
          <w:color w:val="990000"/>
          <w:sz w:val="20"/>
          <w:szCs w:val="20"/>
        </w:rPr>
        <w:t xml:space="preserve"> </w:t>
      </w:r>
    </w:p>
    <w:p>
      <w:pPr>
        <w:pStyle w:val="Normal"/>
        <w:rPr>
          <w:rStyle w:val="StrongEmphasis"/>
          <w:rFonts w:ascii="Verdana" w:hAnsi="Verdana" w:cs="Verdana"/>
          <w:color w:val="990000"/>
          <w:sz w:val="20"/>
          <w:szCs w:val="20"/>
        </w:rPr>
      </w:pPr>
      <w:r>
        <w:rPr/>
      </w:r>
    </w:p>
    <w:p>
      <w:pPr>
        <w:pStyle w:val="Normal"/>
        <w:rPr>
          <w:lang w:val="en-US"/>
        </w:rPr>
      </w:pPr>
      <w:r>
        <w:rPr>
          <w:rStyle w:val="StrongEmphasis"/>
          <w:rFonts w:cs="Verdana" w:ascii="Verdana" w:hAnsi="Verdana"/>
          <w:color w:val="990000"/>
          <w:sz w:val="20"/>
          <w:szCs w:val="20"/>
        </w:rPr>
        <w:t>Глава тридцать восьмая</w:t>
      </w:r>
    </w:p>
    <w:p>
      <w:pPr>
        <w:pStyle w:val="Normal"/>
        <w:spacing w:before="0" w:after="240"/>
        <w:rPr>
          <w:rFonts w:ascii="Verdana" w:hAnsi="Verdana" w:cs="Verdana"/>
          <w:color w:val="606573"/>
          <w:sz w:val="20"/>
          <w:szCs w:val="20"/>
        </w:rPr>
      </w:pPr>
      <w:r>
        <w:rPr>
          <w:rFonts w:cs="Verdana" w:ascii="Verdana" w:hAnsi="Verdana"/>
          <w:color w:val="8D92A1"/>
          <w:sz w:val="15"/>
          <w:szCs w:val="15"/>
        </w:rPr>
        <w:t>02.07.2004</w:t>
      </w:r>
    </w:p>
    <w:p>
      <w:pPr>
        <w:pStyle w:val="Normal"/>
        <w:rPr/>
      </w:pPr>
      <w:r>
        <w:rPr>
          <w:rStyle w:val="StrongEmphasis"/>
          <w:rFonts w:cs="Verdana" w:ascii="Verdana" w:hAnsi="Verdana"/>
          <w:color w:val="606573"/>
          <w:sz w:val="20"/>
          <w:szCs w:val="20"/>
        </w:rPr>
        <w:t>Проведение муниципальных выборов и определение итогов выборов</w:t>
      </w:r>
      <w:r>
        <w:rPr>
          <w:rFonts w:cs="Verdana" w:ascii="Verdana" w:hAnsi="Verdana"/>
          <w:b/>
          <w:bCs/>
          <w:color w:val="606573"/>
          <w:sz w:val="20"/>
          <w:szCs w:val="20"/>
        </w:rPr>
        <w:br/>
      </w:r>
      <w:r>
        <w:rPr>
          <w:rStyle w:val="Emphasis"/>
          <w:rFonts w:cs="Verdana" w:ascii="Verdana" w:hAnsi="Verdana"/>
          <w:color w:val="606573"/>
          <w:sz w:val="20"/>
          <w:szCs w:val="20"/>
        </w:rPr>
        <w:t>Статья 234. Комната для голосования на муниципальных выборах</w:t>
      </w:r>
      <w:r>
        <w:rPr>
          <w:rFonts w:cs="Verdana" w:ascii="Verdana" w:hAnsi="Verdana"/>
          <w:i/>
          <w:iCs/>
          <w:color w:val="606573"/>
          <w:sz w:val="20"/>
          <w:szCs w:val="20"/>
        </w:rPr>
        <w:br/>
      </w:r>
      <w:r>
        <w:rPr>
          <w:rFonts w:cs="Verdana" w:ascii="Verdana" w:hAnsi="Verdana"/>
          <w:color w:val="606573"/>
          <w:sz w:val="20"/>
          <w:szCs w:val="20"/>
        </w:rPr>
        <w:t>234.1. На муниципальных выборах комната для голосования организовывается с учетом требований ст. 98 настоящего Кодекса.</w:t>
        <w:br/>
        <w:t>234.2. Участковая избирательная комиссия вывешивает на информационном стенде в комнате для голосования или непосредственно перед комнатой образец избирательного бюллетеня, сведения о политических партиях, блоках политических партий, кандидаты которых зарегистрированы, информацию обо всех зарегистрированных по одномандатному избирательному округу кандидатах: их имени, фамилии, отчестве, дате рождения, образовании, основной работе (или службе), занимаемой должности (при отсутствии этого – роде занятий), месте проживания, а также информацию о том, кто конкретно выдвинул его кандидатуру.</w:t>
        <w:br/>
        <w:t>234.3. Информация о кандидатах, политических партиях, блоках политических партий размещается в избирательном бюллетене последовательно и в соответствии с предусмотренным порядком.</w:t>
        <w:br/>
      </w:r>
      <w:r>
        <w:rPr>
          <w:rStyle w:val="Emphasis"/>
          <w:rFonts w:cs="Verdana" w:ascii="Verdana" w:hAnsi="Verdana"/>
          <w:color w:val="606573"/>
          <w:sz w:val="20"/>
          <w:szCs w:val="20"/>
        </w:rPr>
        <w:t>Статья 235. Избирательные бюллетени во время муниципальных выборов</w:t>
      </w:r>
      <w:r>
        <w:rPr>
          <w:rFonts w:cs="Verdana" w:ascii="Verdana" w:hAnsi="Verdana"/>
          <w:i/>
          <w:iCs/>
          <w:color w:val="606573"/>
          <w:sz w:val="20"/>
          <w:szCs w:val="20"/>
        </w:rPr>
        <w:br/>
      </w:r>
      <w:r>
        <w:rPr>
          <w:rFonts w:cs="Verdana" w:ascii="Verdana" w:hAnsi="Verdana"/>
          <w:color w:val="606573"/>
          <w:sz w:val="20"/>
          <w:szCs w:val="20"/>
        </w:rPr>
        <w:t>235.1. Избирательные бюллетени для проведения муниципальных выборов подготавливаются с соблюдением правил, предусмотренных ст. 90 настоящего Кодекса.</w:t>
        <w:br/>
        <w:t xml:space="preserve">235.2. Для каждого муниципалитета подготавливается отдельный избирательный бюллетень. </w:t>
        <w:br/>
        <w:t xml:space="preserve">235.3. В заголовке избирательных бюллетеней следует указать принадлежность избирательных бюллетеней конкретному муниципалитету. </w:t>
        <w:br/>
        <w:t>235.4. В избирательных бюллетенях для муниципальных выборов должны быть указаны фамилия, отчество, псевдоним, дата рождения, место проживания, основная работа или служба (при отсутствии этого – род занятий), а также то, кем выдвинут зарегистрированный кандидат в члены муниципалитета.</w:t>
        <w:br/>
        <w:t>235.5. В избирательных бюллетенях, согласно ст. 54 настоящего Кодекса, должно быть указано краткое название партии, к которой принадлежит кандидат в члены муниципалитета.</w:t>
        <w:br/>
        <w:t>235.6. В соответствии со ст. 53 настоящего Кодекса, партийная принадлежность кандидата в члены муниципалитета может быть указана в избирательных бюллетенях по его желанию.</w:t>
        <w:br/>
        <w:t xml:space="preserve">235.7. Пустой квадрат в избирательных бюллетенях размещается справа от фамилии кандидата. </w:t>
        <w:br/>
        <w:t>Статья 236. Порядок голосования во время муниципальных выборов</w:t>
        <w:br/>
        <w:t>236.1. Голосование во время муниципальных выборов проводится в соответствии со ст. 104 – 105 настоящего Кодекса.</w:t>
        <w:br/>
        <w:t xml:space="preserve">236.1.2. В избирательных бюллетенях избиратель ставит в пустых квадратах, правее фамилии кандидата, за которого будет голосовать, знаки, равные числу членов соответствующего муниципалитета, или меньше этого числа. </w:t>
        <w:br/>
        <w:t>236.1.3. Если число помеченных квадратов превышает число членов муниципалитета, голос считается недействительным.</w:t>
        <w:br/>
        <w:t>236.1.4. Голос считается недействительным, если не помечен ни один квадрат.</w:t>
        <w:br/>
      </w:r>
      <w:r>
        <w:rPr>
          <w:rStyle w:val="Emphasis"/>
          <w:rFonts w:cs="Verdana" w:ascii="Verdana" w:hAnsi="Verdana"/>
          <w:color w:val="606573"/>
          <w:sz w:val="20"/>
          <w:szCs w:val="20"/>
        </w:rPr>
        <w:t>Статья 237. Подсчет голосов на избирательном участке во время муниципальных выборов</w:t>
      </w:r>
      <w:r>
        <w:rPr>
          <w:rFonts w:cs="Verdana" w:ascii="Verdana" w:hAnsi="Verdana"/>
          <w:i/>
          <w:iCs/>
          <w:color w:val="606573"/>
          <w:sz w:val="20"/>
          <w:szCs w:val="20"/>
        </w:rPr>
        <w:br/>
      </w:r>
      <w:r>
        <w:rPr>
          <w:rFonts w:cs="Verdana" w:ascii="Verdana" w:hAnsi="Verdana"/>
          <w:color w:val="606573"/>
          <w:sz w:val="20"/>
          <w:szCs w:val="20"/>
        </w:rPr>
        <w:t>237.1. Подсчет голосов на избирательном участке проводится в соответствии со ст. 106 настоящего Кодекса.</w:t>
        <w:br/>
        <w:t>237.2. В протокол участковой избирательной комиссии, наряду с указаниями, предусмотренными ст. 100.2 настоящего Кодекса, включаются следующие сведения:</w:t>
        <w:br/>
        <w:t>237.2.1. включенные в избирательные бюллетени имена, фамилии, отчества кандидатов, а в случае их идентичности - и другие сведения о кандидатах;</w:t>
        <w:br/>
        <w:t>237.2.2. число отданных за каждого кандидата голосов.</w:t>
        <w:br/>
      </w:r>
      <w:r>
        <w:rPr>
          <w:rStyle w:val="Emphasis"/>
          <w:rFonts w:cs="Verdana" w:ascii="Verdana" w:hAnsi="Verdana"/>
          <w:color w:val="606573"/>
          <w:sz w:val="20"/>
          <w:szCs w:val="20"/>
        </w:rPr>
        <w:t>Статья 238. Определение результатов выборов окружной избирательной комиссией</w:t>
      </w:r>
      <w:r>
        <w:rPr>
          <w:rFonts w:cs="Verdana" w:ascii="Verdana" w:hAnsi="Verdana"/>
          <w:i/>
          <w:iCs/>
          <w:color w:val="606573"/>
          <w:sz w:val="20"/>
          <w:szCs w:val="20"/>
        </w:rPr>
        <w:br/>
      </w:r>
      <w:r>
        <w:rPr>
          <w:rFonts w:cs="Verdana" w:ascii="Verdana" w:hAnsi="Verdana"/>
          <w:color w:val="606573"/>
          <w:sz w:val="20"/>
          <w:szCs w:val="20"/>
        </w:rPr>
        <w:t>238.1. Подсчет голосов в окружной избирательной комиссии проводится в соответствии со ст. 107 настоящего Кодекса.</w:t>
        <w:br/>
        <w:t>238.2. Не позднее 2-х дней после голосования окружная избирательная комиссия определяет итоги выборов по многомандатному избирательному округу.</w:t>
        <w:br/>
        <w:t>238.3. Кандидаты, участвовавшие в выборах и собравшие наибольшее число голосов, считаются избранными в состав соответствующих муниципалитетов в количестве равном количеству членов муниципалитета.</w:t>
        <w:br/>
        <w:t>238.4. В протоколах окружной избирательной комиссии указываются фамилия, имя и отчество кандидатов, избранных в члены муниципалитета.</w:t>
        <w:br/>
      </w:r>
      <w:r>
        <w:rPr>
          <w:rStyle w:val="Emphasis"/>
          <w:rFonts w:cs="Verdana" w:ascii="Verdana" w:hAnsi="Verdana"/>
          <w:color w:val="606573"/>
          <w:sz w:val="20"/>
          <w:szCs w:val="20"/>
        </w:rPr>
        <w:t>Статья 239. Проверка и утверждение итогов муниципальных выборов</w:t>
      </w:r>
      <w:r>
        <w:rPr>
          <w:rFonts w:cs="Verdana" w:ascii="Verdana" w:hAnsi="Verdana"/>
          <w:i/>
          <w:iCs/>
          <w:color w:val="606573"/>
          <w:sz w:val="20"/>
          <w:szCs w:val="20"/>
        </w:rPr>
        <w:br/>
      </w:r>
      <w:r>
        <w:rPr>
          <w:rFonts w:cs="Verdana" w:ascii="Verdana" w:hAnsi="Verdana"/>
          <w:color w:val="606573"/>
          <w:sz w:val="20"/>
          <w:szCs w:val="20"/>
        </w:rPr>
        <w:t>Начиная со дня голосования, не позднее 20 дней, Центральная Избирательная Комиссия проверяет протоколы окружной избирательной комиссии (вместе с другими документами, требуемыми настоящим Кодексом) и составляет протокол об общих итогах выборов в соответствии со ст. 108 настоящего Кодекса.</w:t>
        <w:br/>
      </w:r>
      <w:r>
        <w:rPr>
          <w:rStyle w:val="Emphasis"/>
          <w:rFonts w:cs="Verdana" w:ascii="Verdana" w:hAnsi="Verdana"/>
          <w:color w:val="606573"/>
          <w:sz w:val="20"/>
          <w:szCs w:val="20"/>
        </w:rPr>
        <w:t>Статья 240. Признание муниципальных выборов недействительными</w:t>
      </w:r>
      <w:r>
        <w:rPr>
          <w:rFonts w:cs="Verdana" w:ascii="Verdana" w:hAnsi="Verdana"/>
          <w:i/>
          <w:iCs/>
          <w:color w:val="606573"/>
          <w:sz w:val="20"/>
          <w:szCs w:val="20"/>
        </w:rPr>
        <w:br/>
      </w:r>
      <w:r>
        <w:rPr>
          <w:rFonts w:cs="Verdana" w:ascii="Verdana" w:hAnsi="Verdana"/>
          <w:color w:val="606573"/>
          <w:sz w:val="20"/>
          <w:szCs w:val="20"/>
        </w:rPr>
        <w:t>240.1. В случае одинакового количества поданных голосов за кандидатов, зарегистрированных окружной избирательной комиссией, муниципальные выборы считаются недействительными.</w:t>
        <w:br/>
        <w:t>240.2. Окружная избирательная комиссия или Центральная Избирательная Комиссия признают муниципальные выборы недействительными в следующих случаях:</w:t>
        <w:br/>
        <w:t>240.2.1. если на муниципальных выборах число избирательных участков, на которых выборы признаны недействительными, составит более 2/5 от общего числа избирательных участков, имеющихся на территории данного муниципалитета;</w:t>
        <w:br/>
        <w:t>240.2.2. на основании решения суда.</w:t>
        <w:br/>
      </w:r>
      <w:r>
        <w:rPr>
          <w:rStyle w:val="Emphasis"/>
          <w:rFonts w:cs="Verdana" w:ascii="Verdana" w:hAnsi="Verdana"/>
          <w:color w:val="606573"/>
          <w:sz w:val="20"/>
          <w:szCs w:val="20"/>
        </w:rPr>
        <w:t xml:space="preserve">Статья 241. Объявление итогов муниципальных выборов </w:t>
      </w:r>
      <w:r>
        <w:rPr>
          <w:rFonts w:cs="Verdana" w:ascii="Verdana" w:hAnsi="Verdana"/>
          <w:i/>
          <w:iCs/>
          <w:color w:val="606573"/>
          <w:sz w:val="20"/>
          <w:szCs w:val="20"/>
        </w:rPr>
        <w:br/>
      </w:r>
      <w:r>
        <w:rPr>
          <w:rFonts w:cs="Verdana" w:ascii="Verdana" w:hAnsi="Verdana"/>
          <w:color w:val="606573"/>
          <w:sz w:val="20"/>
          <w:szCs w:val="20"/>
        </w:rPr>
        <w:t>Не позднее 30 дней после дня голосования Центральная Избирательная Комиссия объявляет итоги муниципальных выборов по Азербайджанской Республике. Данное решение Центральной Избирательной Комиссии является окончательным.</w:t>
        <w:br/>
      </w:r>
      <w:r>
        <w:rPr>
          <w:rStyle w:val="Emphasis"/>
          <w:rFonts w:cs="Verdana" w:ascii="Verdana" w:hAnsi="Verdana"/>
          <w:color w:val="606573"/>
          <w:sz w:val="20"/>
          <w:szCs w:val="20"/>
        </w:rPr>
        <w:t>Статья 242. Удостоверение об избрании членом муниципалитета</w:t>
      </w:r>
      <w:r>
        <w:rPr>
          <w:rFonts w:cs="Verdana" w:ascii="Verdana" w:hAnsi="Verdana"/>
          <w:i/>
          <w:iCs/>
          <w:color w:val="606573"/>
          <w:sz w:val="20"/>
          <w:szCs w:val="20"/>
        </w:rPr>
        <w:br/>
      </w:r>
      <w:r>
        <w:rPr>
          <w:rFonts w:cs="Verdana" w:ascii="Verdana" w:hAnsi="Verdana"/>
          <w:color w:val="606573"/>
          <w:sz w:val="20"/>
          <w:szCs w:val="20"/>
        </w:rPr>
        <w:t>Удостоверение об избрании членом муниципалитета установленного Центральной Избирательной Комиссии образца выдается окружной избирательной комиссией в течение 5 дней после объявления итогов выборов.</w:t>
        <w:br/>
        <w:t>Статья 243. Повторные выборы</w:t>
        <w:br/>
        <w:t>На основании ст. 240 настоящего Кодекса, в случае не состоявшихся или признанных недействительными муниципальных выборов, решением Центральной Избирательной Комиссии проводятся повторные выборы.</w:t>
        <w:br/>
      </w:r>
      <w:r>
        <w:rPr>
          <w:rStyle w:val="Emphasis"/>
          <w:rFonts w:cs="Verdana" w:ascii="Verdana" w:hAnsi="Verdana"/>
          <w:color w:val="606573"/>
          <w:sz w:val="20"/>
          <w:szCs w:val="20"/>
        </w:rPr>
        <w:t>Статья 244. Дополнительные выборы</w:t>
      </w:r>
      <w:r>
        <w:rPr>
          <w:rFonts w:cs="Verdana" w:ascii="Verdana" w:hAnsi="Verdana"/>
          <w:i/>
          <w:iCs/>
          <w:color w:val="606573"/>
          <w:sz w:val="20"/>
          <w:szCs w:val="20"/>
        </w:rPr>
        <w:br/>
      </w:r>
      <w:r>
        <w:rPr>
          <w:rFonts w:cs="Verdana" w:ascii="Verdana" w:hAnsi="Verdana"/>
          <w:color w:val="606573"/>
          <w:sz w:val="20"/>
          <w:szCs w:val="20"/>
        </w:rPr>
        <w:t>В случае не избрания членов муниципалитета в полном составе или преждевременном прекращении срока их полномочий, и если в результате этого в составе муниципалитета будет менее 2/3 членов от полного состава членов муниципалитета, решением Центральной Избирательной Комиссии проводятся дополнительные выборы.</w:t>
        <w:br/>
      </w:r>
      <w:r>
        <w:rPr>
          <w:rStyle w:val="Emphasis"/>
          <w:rFonts w:cs="Verdana" w:ascii="Verdana" w:hAnsi="Verdana"/>
          <w:color w:val="606573"/>
          <w:sz w:val="20"/>
          <w:szCs w:val="20"/>
        </w:rPr>
        <w:t>Статья 245. Замещение выбывших членов муниципалитета</w:t>
      </w:r>
      <w:r>
        <w:rPr>
          <w:rFonts w:cs="Verdana" w:ascii="Verdana" w:hAnsi="Verdana"/>
          <w:i/>
          <w:iCs/>
          <w:color w:val="606573"/>
          <w:sz w:val="20"/>
          <w:szCs w:val="20"/>
        </w:rPr>
        <w:br/>
      </w:r>
      <w:r>
        <w:rPr>
          <w:rFonts w:cs="Verdana" w:ascii="Verdana" w:hAnsi="Verdana"/>
          <w:color w:val="606573"/>
          <w:sz w:val="20"/>
          <w:szCs w:val="20"/>
        </w:rPr>
        <w:t>В случае смерти члена муниципалитета или преждевременном прекращении срока его полномочий, согласно представлению окружной избирательной комиссии решением Центральной Избирательной Комиссии проводятся новые выборы.</w:t>
        <w:br/>
      </w:r>
      <w:r>
        <w:rPr>
          <w:rStyle w:val="Emphasis"/>
          <w:rFonts w:cs="Verdana" w:ascii="Verdana" w:hAnsi="Verdana"/>
          <w:color w:val="606573"/>
          <w:sz w:val="20"/>
          <w:szCs w:val="20"/>
        </w:rPr>
        <w:t>Статья 246. Публикация итогов муниципальных выборов и результатов голосования</w:t>
      </w:r>
      <w:r>
        <w:rPr>
          <w:rFonts w:cs="Verdana" w:ascii="Verdana" w:hAnsi="Verdana"/>
          <w:i/>
          <w:iCs/>
          <w:color w:val="606573"/>
          <w:sz w:val="20"/>
          <w:szCs w:val="20"/>
        </w:rPr>
        <w:br/>
      </w:r>
      <w:r>
        <w:rPr>
          <w:rFonts w:cs="Verdana" w:ascii="Verdana" w:hAnsi="Verdana"/>
          <w:color w:val="606573"/>
          <w:sz w:val="20"/>
          <w:szCs w:val="20"/>
        </w:rPr>
        <w:t>Правила публикации итогов муниципальных выборов и результатов голосования определяются в соответствии с положениями ст. 109 настоящего Кодек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2:35:00Z</dcterms:created>
  <dc:creator> Highlander</dc:creator>
  <dc:description/>
  <dc:language>en-US</dc:language>
  <cp:lastModifiedBy> Highlander</cp:lastModifiedBy>
  <dcterms:modified xsi:type="dcterms:W3CDTF">2005-07-04T12:43:00Z</dcterms:modified>
  <cp:revision>1</cp:revision>
  <dc:subject/>
  <dc:title>ИЗБИРАТЕЛЬНЫЙ КОДЕКС АЗЕРБАЙДЖАНСКОЙ РЕСПУБЛИКИ</dc:title>
</cp:coreProperties>
</file>