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color w:val="606573"/>
          <w:sz w:val="20"/>
          <w:szCs w:val="20"/>
        </w:rPr>
      </w:pPr>
      <w:r>
        <w:rPr>
          <w:rFonts w:cs="Verdana" w:ascii="Verdana" w:hAnsi="Verdana"/>
          <w:color w:val="606573"/>
          <w:sz w:val="20"/>
          <w:szCs w:val="20"/>
        </w:rPr>
        <w:t xml:space="preserve">Закон Азербайджанской Республики </w:t>
      </w:r>
    </w:p>
    <w:p>
      <w:pPr>
        <w:pStyle w:val="Style15"/>
        <w:rPr>
          <w:rFonts w:ascii="Verdana" w:hAnsi="Verdana" w:cs="Verdana"/>
          <w:color w:val="606573"/>
          <w:sz w:val="20"/>
          <w:szCs w:val="20"/>
        </w:rPr>
      </w:pPr>
      <w:r>
        <w:rPr>
          <w:rFonts w:cs="Verdana" w:ascii="Verdana" w:hAnsi="Verdana"/>
          <w:color w:val="606573"/>
          <w:sz w:val="20"/>
          <w:szCs w:val="20"/>
        </w:rPr>
        <w:t>«О судах и судьях»</w:t>
      </w:r>
    </w:p>
    <w:p>
      <w:pPr>
        <w:pStyle w:val="Style15"/>
        <w:rPr>
          <w:rFonts w:ascii="Verdana" w:hAnsi="Verdana" w:cs="Verdana"/>
          <w:color w:val="606573"/>
          <w:sz w:val="20"/>
          <w:szCs w:val="20"/>
        </w:rPr>
      </w:pPr>
      <w:r>
        <w:rPr>
          <w:rFonts w:cs="Verdana" w:ascii="Verdana" w:hAnsi="Verdana"/>
          <w:color w:val="606573"/>
          <w:sz w:val="20"/>
          <w:szCs w:val="20"/>
        </w:rPr>
        <w:t>Настоящий Закон направлен на создание в Азербайджанской Республике самостоятельной судебной власти, зафиксированной в Конституции Азербайджанской Республики, в целях осуществления правосудия.</w:t>
      </w:r>
    </w:p>
    <w:p>
      <w:pPr>
        <w:pStyle w:val="Style15"/>
        <w:rPr>
          <w:rFonts w:ascii="Verdana" w:hAnsi="Verdana" w:cs="Verdana"/>
          <w:color w:val="606573"/>
          <w:sz w:val="20"/>
          <w:szCs w:val="20"/>
        </w:rPr>
      </w:pPr>
      <w:r>
        <w:rPr>
          <w:rFonts w:cs="Verdana" w:ascii="Verdana" w:hAnsi="Verdana"/>
          <w:color w:val="606573"/>
          <w:sz w:val="20"/>
          <w:szCs w:val="20"/>
        </w:rPr>
        <w:t>Раздел первый. Суды</w:t>
      </w:r>
    </w:p>
    <w:p>
      <w:pPr>
        <w:pStyle w:val="Style15"/>
        <w:rPr>
          <w:rFonts w:ascii="Verdana" w:hAnsi="Verdana" w:cs="Verdana"/>
          <w:color w:val="606573"/>
          <w:sz w:val="20"/>
          <w:szCs w:val="20"/>
        </w:rPr>
      </w:pPr>
      <w:r>
        <w:rPr>
          <w:rFonts w:cs="Verdana" w:ascii="Verdana" w:hAnsi="Verdana"/>
          <w:color w:val="606573"/>
          <w:sz w:val="20"/>
          <w:szCs w:val="20"/>
        </w:rPr>
        <w:t>Глава I. Судебная власть</w:t>
      </w:r>
    </w:p>
    <w:p>
      <w:pPr>
        <w:pStyle w:val="Style15"/>
        <w:rPr>
          <w:rFonts w:ascii="Verdana" w:hAnsi="Verdana" w:cs="Verdana"/>
          <w:color w:val="606573"/>
          <w:sz w:val="20"/>
          <w:szCs w:val="20"/>
        </w:rPr>
      </w:pPr>
      <w:r>
        <w:rPr>
          <w:rFonts w:cs="Verdana" w:ascii="Verdana" w:hAnsi="Verdana"/>
          <w:color w:val="606573"/>
          <w:sz w:val="20"/>
          <w:szCs w:val="20"/>
        </w:rPr>
        <w:t>Статья 1. Учреждение судов в Азербайджанской Республике</w:t>
      </w:r>
    </w:p>
    <w:p>
      <w:pPr>
        <w:pStyle w:val="Style15"/>
        <w:rPr>
          <w:rFonts w:ascii="Verdana" w:hAnsi="Verdana" w:cs="Verdana"/>
          <w:color w:val="606573"/>
          <w:sz w:val="20"/>
          <w:szCs w:val="20"/>
        </w:rPr>
      </w:pPr>
      <w:r>
        <w:rPr>
          <w:rFonts w:cs="Verdana" w:ascii="Verdana" w:hAnsi="Verdana"/>
          <w:color w:val="606573"/>
          <w:sz w:val="20"/>
          <w:szCs w:val="20"/>
        </w:rPr>
        <w:t>В Азербайджанской Республике действуют суды Азербайджанской Республики, учрежденные законами Азербайджанской Республики. В соответствии с частью шестой статьи 125 Конституции запрещается применение не предусмотренных законом правовых средств в целях изменения полномочий судов, создание чрезвычайных судов, а также судов иностранных государств или в порядке, не предусмотренном настоящим Законом.</w:t>
        <w:br/>
        <w:t>Деятельность, а также статус судей Конституционного Суда Азербайджанской Республики (в дальнейшем - Конституционный Суд) определяются Законом Азербайджанской Республики "О Конституционном Суде".</w:t>
      </w:r>
    </w:p>
    <w:p>
      <w:pPr>
        <w:pStyle w:val="Style15"/>
        <w:rPr>
          <w:rFonts w:ascii="Verdana" w:hAnsi="Verdana" w:cs="Verdana"/>
          <w:color w:val="606573"/>
          <w:sz w:val="20"/>
          <w:szCs w:val="20"/>
        </w:rPr>
      </w:pPr>
      <w:r>
        <w:rPr>
          <w:rFonts w:cs="Verdana" w:ascii="Verdana" w:hAnsi="Verdana"/>
          <w:color w:val="606573"/>
          <w:sz w:val="20"/>
          <w:szCs w:val="20"/>
        </w:rPr>
        <w:t>Статья 2. Законодательство о судах и судьях</w:t>
      </w:r>
    </w:p>
    <w:p>
      <w:pPr>
        <w:pStyle w:val="Style15"/>
        <w:rPr>
          <w:rFonts w:ascii="Verdana" w:hAnsi="Verdana" w:cs="Verdana"/>
          <w:color w:val="606573"/>
          <w:sz w:val="20"/>
          <w:szCs w:val="20"/>
        </w:rPr>
      </w:pPr>
      <w:r>
        <w:rPr>
          <w:rFonts w:cs="Verdana" w:ascii="Verdana" w:hAnsi="Verdana"/>
          <w:color w:val="606573"/>
          <w:sz w:val="20"/>
          <w:szCs w:val="20"/>
        </w:rPr>
        <w:t>Законодательство Азербайджанской Республики о судах и судьях состоит из Конституции Азербайджанской Республики, настоящего Закона, других законодательных актов Азербайджанской Республики и из международных договоров, участником которых является Азербайджанская Республика.</w:t>
      </w:r>
    </w:p>
    <w:p>
      <w:pPr>
        <w:pStyle w:val="Style15"/>
        <w:rPr>
          <w:rFonts w:ascii="Verdana" w:hAnsi="Verdana" w:cs="Verdana"/>
          <w:color w:val="606573"/>
          <w:sz w:val="20"/>
          <w:szCs w:val="20"/>
        </w:rPr>
      </w:pPr>
      <w:r>
        <w:rPr>
          <w:rFonts w:cs="Verdana" w:ascii="Verdana" w:hAnsi="Verdana"/>
          <w:color w:val="606573"/>
          <w:sz w:val="20"/>
          <w:szCs w:val="20"/>
        </w:rPr>
        <w:t>Статья 3. Обязанности судов</w:t>
      </w:r>
    </w:p>
    <w:p>
      <w:pPr>
        <w:pStyle w:val="Style15"/>
        <w:rPr>
          <w:rFonts w:ascii="Verdana" w:hAnsi="Verdana" w:cs="Verdana"/>
          <w:color w:val="606573"/>
          <w:sz w:val="20"/>
          <w:szCs w:val="20"/>
        </w:rPr>
      </w:pPr>
      <w:r>
        <w:rPr>
          <w:rFonts w:cs="Verdana" w:ascii="Verdana" w:hAnsi="Verdana"/>
          <w:color w:val="606573"/>
          <w:sz w:val="20"/>
          <w:szCs w:val="20"/>
        </w:rPr>
        <w:t xml:space="preserve">Деятельность судов Азербайджанской Республики направлена только на осуществление правосудия. </w:t>
        <w:br/>
        <w:t>При осуществлении правосудия суды защищают права человека и гражданские права и свободы, закрепленные в Конституции Азербайджанской Республики, права и законные интересы всех предприятий, учреждений и организаций независимо от их формы собственности, права политических партий, общественных объединений, других юридических лиц от всякого посягательства и нарушений закона, а также выполняют обязанности, предусмотренные в Конституции Азербайджанской Республики и другие обязанности, предусмотренные настоящим Законом.</w:t>
        <w:br/>
        <w:t>Недопустимо возложение на суды других обязанностей.</w:t>
      </w:r>
    </w:p>
    <w:p>
      <w:pPr>
        <w:pStyle w:val="Style15"/>
        <w:rPr>
          <w:rFonts w:ascii="Verdana" w:hAnsi="Verdana" w:cs="Verdana"/>
          <w:color w:val="606573"/>
          <w:sz w:val="20"/>
          <w:szCs w:val="20"/>
        </w:rPr>
      </w:pPr>
      <w:r>
        <w:rPr>
          <w:rFonts w:cs="Verdana" w:ascii="Verdana" w:hAnsi="Verdana"/>
          <w:color w:val="606573"/>
          <w:sz w:val="20"/>
          <w:szCs w:val="20"/>
        </w:rPr>
        <w:t>Статья 4. Производство дел в судах</w:t>
      </w:r>
    </w:p>
    <w:p>
      <w:pPr>
        <w:pStyle w:val="Style15"/>
        <w:rPr>
          <w:rFonts w:ascii="Verdana" w:hAnsi="Verdana" w:cs="Verdana"/>
          <w:color w:val="606573"/>
          <w:sz w:val="20"/>
          <w:szCs w:val="20"/>
        </w:rPr>
      </w:pPr>
      <w:r>
        <w:rPr>
          <w:rFonts w:cs="Verdana" w:ascii="Verdana" w:hAnsi="Verdana"/>
          <w:color w:val="606573"/>
          <w:sz w:val="20"/>
          <w:szCs w:val="20"/>
        </w:rPr>
        <w:t>Производство дел в судах осуществляется в суде первой инстанции, апелляционной и кассационной инстанции.</w:t>
        <w:br/>
        <w:t>Производство дел в судах в Азербайджанской Республике в случаях и порядке, предусмотренных законодательством Азербайджанской Республики, осуществляется коллегиально и единолично судьей: в суде первой инстанции - единолично или в составе трех судей, либо в составе присяжных заседателей, в суде апелляционной и кассационной инстанции - в составе трех и более судей.</w:t>
        <w:br/>
        <w:t>Суды при производстве дел руководствуются Конституцией, законами и другими законодательными актами Азербайджанской Республики, а также международными договорами, участниками которых является Азербайджанская Республика.</w:t>
        <w:br/>
        <w:t>При осуществлении производства дел ведется протокол заседания суда. Для записей хода судебного заседания и процессуальных действий в процессе судебного дознания могут быть использованы технические средства.</w:t>
      </w:r>
    </w:p>
    <w:p>
      <w:pPr>
        <w:pStyle w:val="Style15"/>
        <w:rPr>
          <w:rFonts w:ascii="Verdana" w:hAnsi="Verdana" w:cs="Verdana"/>
          <w:color w:val="606573"/>
          <w:sz w:val="20"/>
          <w:szCs w:val="20"/>
        </w:rPr>
      </w:pPr>
      <w:r>
        <w:rPr>
          <w:rFonts w:cs="Verdana" w:ascii="Verdana" w:hAnsi="Verdana"/>
          <w:color w:val="606573"/>
          <w:sz w:val="20"/>
          <w:szCs w:val="20"/>
        </w:rPr>
        <w:t>Статья 5. Решения судов</w:t>
      </w:r>
    </w:p>
    <w:p>
      <w:pPr>
        <w:pStyle w:val="Style15"/>
        <w:rPr>
          <w:rFonts w:ascii="Verdana" w:hAnsi="Verdana" w:cs="Verdana"/>
          <w:color w:val="606573"/>
          <w:sz w:val="20"/>
          <w:szCs w:val="20"/>
        </w:rPr>
      </w:pPr>
      <w:r>
        <w:rPr>
          <w:rFonts w:cs="Verdana" w:ascii="Verdana" w:hAnsi="Verdana"/>
          <w:color w:val="606573"/>
          <w:sz w:val="20"/>
          <w:szCs w:val="20"/>
        </w:rPr>
        <w:t>По осуществленному производству дел суды выносят постановления, приговоры, определения и решения (в дальнейшем - решения) от имени Азербайджанской Республики.</w:t>
        <w:br/>
        <w:t>Эти решения, приобретающие законную силу в порядке, установленном законодательством Азербайджанской Республики, должны быть обязательно, своевременно и точно исполнены на территории Азербайджанской Республики всеми физическими и юридическими лицами.</w:t>
        <w:br/>
        <w:t>Неисполнение приобретающих законную силу решений суда влечет за собой ответственность, предусмотренную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 Символы судебной власти</w:t>
      </w:r>
    </w:p>
    <w:p>
      <w:pPr>
        <w:pStyle w:val="Style15"/>
        <w:rPr>
          <w:rFonts w:ascii="Verdana" w:hAnsi="Verdana" w:cs="Verdana"/>
          <w:color w:val="606573"/>
          <w:sz w:val="20"/>
          <w:szCs w:val="20"/>
        </w:rPr>
      </w:pPr>
      <w:r>
        <w:rPr>
          <w:rFonts w:cs="Verdana" w:ascii="Verdana" w:hAnsi="Verdana"/>
          <w:color w:val="606573"/>
          <w:sz w:val="20"/>
          <w:szCs w:val="20"/>
        </w:rPr>
        <w:t>Символы судебной власти в Азербайджанской Республике состоят из Государственного флага Азербайджанской Республики, Государственного герба и официальных эмблем правосудия.</w:t>
        <w:br/>
        <w:t>Все судьи судов Азербайджанской Республики проводят судебные заседания в специальной одежде.</w:t>
        <w:br/>
        <w:t>Официальные эмблемы правосудия и форма специальной одежды судей определяются законом Азербайджанской Республики в соответствии с пунктом 5 статьи 94 Конституции Азербайджанской Республики.</w:t>
        <w:br/>
        <w:t>Глава II. Основные положения осуществления правосудия</w:t>
      </w:r>
    </w:p>
    <w:p>
      <w:pPr>
        <w:pStyle w:val="Style15"/>
        <w:rPr>
          <w:rFonts w:ascii="Verdana" w:hAnsi="Verdana" w:cs="Verdana"/>
          <w:color w:val="606573"/>
          <w:sz w:val="20"/>
          <w:szCs w:val="20"/>
        </w:rPr>
      </w:pPr>
      <w:r>
        <w:rPr>
          <w:rFonts w:cs="Verdana" w:ascii="Verdana" w:hAnsi="Verdana"/>
          <w:color w:val="606573"/>
          <w:sz w:val="20"/>
          <w:szCs w:val="20"/>
        </w:rPr>
        <w:t>Статья 7. Равноправие каждого перед законом и судом</w:t>
      </w:r>
    </w:p>
    <w:p>
      <w:pPr>
        <w:pStyle w:val="Style15"/>
        <w:rPr>
          <w:rFonts w:ascii="Verdana" w:hAnsi="Verdana" w:cs="Verdana"/>
          <w:color w:val="606573"/>
          <w:sz w:val="20"/>
          <w:szCs w:val="20"/>
        </w:rPr>
      </w:pPr>
      <w:r>
        <w:rPr>
          <w:rFonts w:cs="Verdana" w:ascii="Verdana" w:hAnsi="Verdana"/>
          <w:color w:val="606573"/>
          <w:sz w:val="20"/>
          <w:szCs w:val="20"/>
        </w:rPr>
        <w:t>В соответствии со статьей 25 Конституции Азербайджанской Республики правосудие в Азербайджанской Республике осуществляется на основе равноправия каждого лица перед законом и судом независимо от расы, национальности, религии, языка, пола, происхождения, имущественного и служебного положения, убеждений, принадлежности к политическим партиям, профсоюзам и другим общественным объединениям.</w:t>
      </w:r>
    </w:p>
    <w:p>
      <w:pPr>
        <w:pStyle w:val="Style15"/>
        <w:rPr>
          <w:rFonts w:ascii="Verdana" w:hAnsi="Verdana" w:cs="Verdana"/>
          <w:color w:val="606573"/>
          <w:sz w:val="20"/>
          <w:szCs w:val="20"/>
        </w:rPr>
      </w:pPr>
      <w:r>
        <w:rPr>
          <w:rFonts w:cs="Verdana" w:ascii="Verdana" w:hAnsi="Verdana"/>
          <w:color w:val="606573"/>
          <w:sz w:val="20"/>
          <w:szCs w:val="20"/>
        </w:rPr>
        <w:t>Статья 8. Осуществление правосудия с обеспечением независимости судей, без всякого ограничения, на основе фактов, беспристрастно, справедливо и в соответствии с законами</w:t>
      </w:r>
    </w:p>
    <w:p>
      <w:pPr>
        <w:pStyle w:val="Style15"/>
        <w:rPr>
          <w:rFonts w:ascii="Verdana" w:hAnsi="Verdana" w:cs="Verdana"/>
          <w:color w:val="606573"/>
          <w:sz w:val="20"/>
          <w:szCs w:val="20"/>
        </w:rPr>
      </w:pPr>
      <w:r>
        <w:rPr>
          <w:rFonts w:cs="Verdana" w:ascii="Verdana" w:hAnsi="Verdana"/>
          <w:color w:val="606573"/>
          <w:sz w:val="20"/>
          <w:szCs w:val="20"/>
        </w:rPr>
        <w:t>Правосудие осуществляется с обеспечением независимости судей, без всякого ограничения, на основе фактов, беспристрастно, справедливо и в соответствии с законами.</w:t>
      </w:r>
    </w:p>
    <w:p>
      <w:pPr>
        <w:pStyle w:val="Style15"/>
        <w:rPr>
          <w:rFonts w:ascii="Verdana" w:hAnsi="Verdana" w:cs="Verdana"/>
          <w:color w:val="606573"/>
          <w:sz w:val="20"/>
          <w:szCs w:val="20"/>
        </w:rPr>
      </w:pPr>
      <w:r>
        <w:rPr>
          <w:rFonts w:cs="Verdana" w:ascii="Verdana" w:hAnsi="Verdana"/>
          <w:color w:val="606573"/>
          <w:sz w:val="20"/>
          <w:szCs w:val="20"/>
        </w:rPr>
        <w:t>Статья 9. Недопустимость вмешательства в судопроизводство и неуважения к суду</w:t>
      </w:r>
    </w:p>
    <w:p>
      <w:pPr>
        <w:pStyle w:val="Style15"/>
        <w:rPr>
          <w:rFonts w:ascii="Verdana" w:hAnsi="Verdana" w:cs="Verdana"/>
          <w:color w:val="606573"/>
          <w:sz w:val="20"/>
          <w:szCs w:val="20"/>
        </w:rPr>
      </w:pPr>
      <w:r>
        <w:rPr>
          <w:rFonts w:cs="Verdana" w:ascii="Verdana" w:hAnsi="Verdana"/>
          <w:color w:val="606573"/>
          <w:sz w:val="20"/>
          <w:szCs w:val="20"/>
        </w:rPr>
        <w:t>Прямое или косвенное ограничение судопроизводства с чьей-либо стороны и по какой-либо причине, воздействие, угроза и вмешательство, а также проявление неуважения к суду или действия, выражающие явное пренебрежение, недопустимы и влекут за собой ответственность в соответствии с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10. Обеспечение прав защиты</w:t>
      </w:r>
    </w:p>
    <w:p>
      <w:pPr>
        <w:pStyle w:val="Style15"/>
        <w:rPr>
          <w:rFonts w:ascii="Verdana" w:hAnsi="Verdana" w:cs="Verdana"/>
          <w:color w:val="606573"/>
          <w:sz w:val="20"/>
          <w:szCs w:val="20"/>
        </w:rPr>
      </w:pPr>
      <w:r>
        <w:rPr>
          <w:rFonts w:cs="Verdana" w:ascii="Verdana" w:hAnsi="Verdana"/>
          <w:color w:val="606573"/>
          <w:sz w:val="20"/>
          <w:szCs w:val="20"/>
        </w:rPr>
        <w:t>На любой стадии судопроизводства по защите предусмотренных в Конституции Азербайджанской Республики и других законах прав и свобод граждан Азербайджанской Республики, проживающих на ее территории иностранных граждан, а также лиц без гражданства, законных интересов юридических лиц от всяких посягательств и нарушений закона обеспечивается право судебной защиты.</w:t>
        <w:br/>
        <w:t>Подозреваемому, обвиняемому лицу и подсудимому гарантируется право на защиту средствами, предусмотренными в законодательстве Азербайджанской Республики, в том числе право на пользование помощью защитника с момента задержания, заключения под стражу и предъявления обвинения в совершении преступления.</w:t>
        <w:br/>
        <w:t>В соответствии с частью второй статьи 61 Конституции Азербайджанской Республики в случаях, предусмотренных законом, юридическая помощь оказывается бесплатно, за счет государства.</w:t>
      </w:r>
    </w:p>
    <w:p>
      <w:pPr>
        <w:pStyle w:val="Style15"/>
        <w:rPr>
          <w:rFonts w:ascii="Verdana" w:hAnsi="Verdana" w:cs="Verdana"/>
          <w:color w:val="606573"/>
          <w:sz w:val="20"/>
          <w:szCs w:val="20"/>
        </w:rPr>
      </w:pPr>
      <w:r>
        <w:rPr>
          <w:rFonts w:cs="Verdana" w:ascii="Verdana" w:hAnsi="Verdana"/>
          <w:color w:val="606573"/>
          <w:sz w:val="20"/>
          <w:szCs w:val="20"/>
        </w:rPr>
        <w:t>Статья 11. Обеспечение презумпции невиновности</w:t>
      </w:r>
    </w:p>
    <w:p>
      <w:pPr>
        <w:pStyle w:val="Style15"/>
        <w:rPr>
          <w:rFonts w:ascii="Verdana" w:hAnsi="Verdana" w:cs="Verdana"/>
          <w:color w:val="606573"/>
          <w:sz w:val="20"/>
          <w:szCs w:val="20"/>
        </w:rPr>
      </w:pPr>
      <w:r>
        <w:rPr>
          <w:rFonts w:cs="Verdana" w:ascii="Verdana" w:hAnsi="Verdana"/>
          <w:color w:val="606573"/>
          <w:sz w:val="20"/>
          <w:szCs w:val="20"/>
        </w:rPr>
        <w:t>При осуществлении правосудия обеспечивается соблюдение принципа презумпции невиновности, предусмотренного статьей 63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12. Гласность судопроизводства</w:t>
      </w:r>
    </w:p>
    <w:p>
      <w:pPr>
        <w:pStyle w:val="Style15"/>
        <w:rPr>
          <w:rFonts w:ascii="Verdana" w:hAnsi="Verdana" w:cs="Verdana"/>
          <w:color w:val="606573"/>
          <w:sz w:val="20"/>
          <w:szCs w:val="20"/>
        </w:rPr>
      </w:pPr>
      <w:r>
        <w:rPr>
          <w:rFonts w:cs="Verdana" w:ascii="Verdana" w:hAnsi="Verdana"/>
          <w:color w:val="606573"/>
          <w:sz w:val="20"/>
          <w:szCs w:val="20"/>
        </w:rPr>
        <w:t>В соответствии с частью V статьи 127 Конституции Азербайджанской Республики производство дел во всех судах проводится гласно, за исключением случаев слушания дела в закрытом заседании.</w:t>
        <w:br/>
        <w:t>Не разрешается заочное судопроизводство уголовных дел, за исключением случаев, предусмотренных законом.</w:t>
        <w:br/>
        <w:t>Решения судов во всех случаях объявляются гласно.</w:t>
      </w:r>
    </w:p>
    <w:p>
      <w:pPr>
        <w:pStyle w:val="Style15"/>
        <w:rPr>
          <w:rFonts w:ascii="Verdana" w:hAnsi="Verdana" w:cs="Verdana"/>
          <w:color w:val="606573"/>
          <w:sz w:val="20"/>
          <w:szCs w:val="20"/>
        </w:rPr>
      </w:pPr>
      <w:r>
        <w:rPr>
          <w:rFonts w:cs="Verdana" w:ascii="Verdana" w:hAnsi="Verdana"/>
          <w:color w:val="606573"/>
          <w:sz w:val="20"/>
          <w:szCs w:val="20"/>
        </w:rPr>
        <w:t>Статья 13. Осуществление судопроизводства на основе принципа состязательности</w:t>
      </w:r>
    </w:p>
    <w:p>
      <w:pPr>
        <w:pStyle w:val="Style15"/>
        <w:rPr>
          <w:rFonts w:ascii="Verdana" w:hAnsi="Verdana" w:cs="Verdana"/>
          <w:color w:val="606573"/>
          <w:sz w:val="20"/>
          <w:szCs w:val="20"/>
        </w:rPr>
      </w:pPr>
      <w:r>
        <w:rPr>
          <w:rFonts w:cs="Verdana" w:ascii="Verdana" w:hAnsi="Verdana"/>
          <w:color w:val="606573"/>
          <w:sz w:val="20"/>
          <w:szCs w:val="20"/>
        </w:rPr>
        <w:t>Судопроизводство в Азербайджанской Республике осуществляется при обеспечении равноправия сторон, на основе принципа состязательности в соответствии с частью VII статьи 127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14. Язык ведения судопроизводства</w:t>
      </w:r>
    </w:p>
    <w:p>
      <w:pPr>
        <w:pStyle w:val="Style15"/>
        <w:rPr>
          <w:rFonts w:ascii="Verdana" w:hAnsi="Verdana" w:cs="Verdana"/>
          <w:color w:val="606573"/>
          <w:sz w:val="20"/>
          <w:szCs w:val="20"/>
        </w:rPr>
      </w:pPr>
      <w:r>
        <w:rPr>
          <w:rFonts w:cs="Verdana" w:ascii="Verdana" w:hAnsi="Verdana"/>
          <w:color w:val="606573"/>
          <w:sz w:val="20"/>
          <w:szCs w:val="20"/>
        </w:rPr>
        <w:t>Язык ведения судопроизводства определяется в соответствии с частью X статьи 127 Конституции Азербайджанской Республики. Недопустимо ограничение в какой-либо форме прав лиц, не владеющих языком, на котором ведется судопроизводство.</w:t>
        <w:br/>
        <w:t>В случаях, предусмотренных законодательством Азербайджанской Республики, каждому обеспечивается право бесплатного пользования услугами переводчика.</w:t>
      </w:r>
    </w:p>
    <w:p>
      <w:pPr>
        <w:pStyle w:val="Style15"/>
        <w:rPr>
          <w:rFonts w:ascii="Verdana" w:hAnsi="Verdana" w:cs="Verdana"/>
          <w:color w:val="606573"/>
          <w:sz w:val="20"/>
          <w:szCs w:val="20"/>
        </w:rPr>
      </w:pPr>
      <w:r>
        <w:rPr>
          <w:rFonts w:cs="Verdana" w:ascii="Verdana" w:hAnsi="Verdana"/>
          <w:color w:val="606573"/>
          <w:sz w:val="20"/>
          <w:szCs w:val="20"/>
        </w:rPr>
        <w:t>Статья 15. Соблюдение подсудности дела суду</w:t>
      </w:r>
    </w:p>
    <w:p>
      <w:pPr>
        <w:pStyle w:val="Style15"/>
        <w:rPr>
          <w:rFonts w:ascii="Verdana" w:hAnsi="Verdana" w:cs="Verdana"/>
          <w:color w:val="606573"/>
          <w:sz w:val="20"/>
          <w:szCs w:val="20"/>
        </w:rPr>
      </w:pPr>
      <w:r>
        <w:rPr>
          <w:rFonts w:cs="Verdana" w:ascii="Verdana" w:hAnsi="Verdana"/>
          <w:color w:val="606573"/>
          <w:sz w:val="20"/>
          <w:szCs w:val="20"/>
        </w:rPr>
        <w:t>Запрещается изменение установленной законодательством Азербайджанской Республики подсудности дела суду или же необоснованное изъятие дела из судопроизводства законного судьи.</w:t>
      </w:r>
    </w:p>
    <w:p>
      <w:pPr>
        <w:pStyle w:val="Style15"/>
        <w:rPr>
          <w:rFonts w:ascii="Verdana" w:hAnsi="Verdana" w:cs="Verdana"/>
          <w:color w:val="606573"/>
          <w:sz w:val="20"/>
          <w:szCs w:val="20"/>
        </w:rPr>
      </w:pPr>
      <w:r>
        <w:rPr>
          <w:rFonts w:cs="Verdana" w:ascii="Verdana" w:hAnsi="Verdana"/>
          <w:color w:val="606573"/>
          <w:sz w:val="20"/>
          <w:szCs w:val="20"/>
        </w:rPr>
        <w:t>Статья 16. Ограничение участия судьи в рассмотрении судебного дела</w:t>
      </w:r>
    </w:p>
    <w:p>
      <w:pPr>
        <w:pStyle w:val="Style15"/>
        <w:rPr>
          <w:rFonts w:ascii="Verdana" w:hAnsi="Verdana" w:cs="Verdana"/>
          <w:color w:val="606573"/>
          <w:sz w:val="20"/>
          <w:szCs w:val="20"/>
        </w:rPr>
      </w:pPr>
      <w:r>
        <w:rPr>
          <w:rFonts w:cs="Verdana" w:ascii="Verdana" w:hAnsi="Verdana"/>
          <w:color w:val="606573"/>
          <w:sz w:val="20"/>
          <w:szCs w:val="20"/>
        </w:rPr>
        <w:t>Недопустимо повторное участие в рассмотрении судебного дела судьи, участвовавшего в рассмотрении этого дела в суде первой инстанции, апелляционной или кассационной инстанции.</w:t>
        <w:br/>
        <w:t>При возникновении в предусмотренных законодательством Азербайджанской Республики случаях положений, вызывающих сомнение в беспристрастности судьи, судья должен воздержаться или должен быть отстранен от рассмотрения этого дела.</w:t>
      </w:r>
    </w:p>
    <w:p>
      <w:pPr>
        <w:pStyle w:val="Style15"/>
        <w:rPr>
          <w:rFonts w:ascii="Verdana" w:hAnsi="Verdana" w:cs="Verdana"/>
          <w:color w:val="606573"/>
          <w:sz w:val="20"/>
          <w:szCs w:val="20"/>
        </w:rPr>
      </w:pPr>
      <w:r>
        <w:rPr>
          <w:rFonts w:cs="Verdana" w:ascii="Verdana" w:hAnsi="Verdana"/>
          <w:color w:val="606573"/>
          <w:sz w:val="20"/>
          <w:szCs w:val="20"/>
        </w:rPr>
        <w:t>Статья 17. Недопустимость непроцессуальных отношений в судопроизводстве</w:t>
      </w:r>
    </w:p>
    <w:p>
      <w:pPr>
        <w:pStyle w:val="Style15"/>
        <w:rPr>
          <w:rFonts w:ascii="Verdana" w:hAnsi="Verdana" w:cs="Verdana"/>
          <w:color w:val="606573"/>
          <w:sz w:val="20"/>
          <w:szCs w:val="20"/>
        </w:rPr>
      </w:pPr>
      <w:r>
        <w:rPr>
          <w:rFonts w:cs="Verdana" w:ascii="Verdana" w:hAnsi="Verdana"/>
          <w:color w:val="606573"/>
          <w:sz w:val="20"/>
          <w:szCs w:val="20"/>
        </w:rPr>
        <w:t xml:space="preserve">Недопустимы не предусмотренные законом непроцессуальные отношения между </w:t>
        <w:br/>
        <w:t>составом суда и участниками суда, или между судами первой инстанции, апелляционной и кассационной инстанций.</w:t>
      </w:r>
    </w:p>
    <w:p>
      <w:pPr>
        <w:pStyle w:val="Style15"/>
        <w:rPr>
          <w:rFonts w:ascii="Verdana" w:hAnsi="Verdana" w:cs="Verdana"/>
          <w:color w:val="606573"/>
          <w:sz w:val="20"/>
          <w:szCs w:val="20"/>
        </w:rPr>
      </w:pPr>
      <w:r>
        <w:rPr>
          <w:rFonts w:cs="Verdana" w:ascii="Verdana" w:hAnsi="Verdana"/>
          <w:color w:val="606573"/>
          <w:sz w:val="20"/>
          <w:szCs w:val="20"/>
        </w:rPr>
        <w:t>Статья 18. Необходимые условия осуществления правосудия</w:t>
      </w:r>
    </w:p>
    <w:p>
      <w:pPr>
        <w:pStyle w:val="Style15"/>
        <w:rPr>
          <w:rFonts w:ascii="Verdana" w:hAnsi="Verdana" w:cs="Verdana"/>
          <w:color w:val="606573"/>
          <w:sz w:val="20"/>
          <w:szCs w:val="20"/>
        </w:rPr>
      </w:pPr>
      <w:r>
        <w:rPr>
          <w:rFonts w:cs="Verdana" w:ascii="Verdana" w:hAnsi="Verdana"/>
          <w:color w:val="606573"/>
          <w:sz w:val="20"/>
          <w:szCs w:val="20"/>
        </w:rPr>
        <w:t>Суды Азербайджанской Республики осуществляют правосудие в условиях, соответствующих высокому статусу судебной власти, создающих возможности выполнения всех процессуальных требований, исключающих влияние на свободу судей в своем волеизъявлении.</w:t>
        <w:br/>
        <w:t>Нарушение положений об осуществлении правосудия влечет за собой юридические последствия, предусмотренные законом.</w:t>
      </w:r>
    </w:p>
    <w:p>
      <w:pPr>
        <w:pStyle w:val="Style15"/>
        <w:rPr>
          <w:rFonts w:ascii="Verdana" w:hAnsi="Verdana" w:cs="Verdana"/>
          <w:color w:val="606573"/>
          <w:sz w:val="20"/>
          <w:szCs w:val="20"/>
        </w:rPr>
      </w:pPr>
      <w:r>
        <w:rPr>
          <w:rFonts w:cs="Verdana" w:ascii="Verdana" w:hAnsi="Verdana"/>
          <w:color w:val="606573"/>
          <w:sz w:val="20"/>
          <w:szCs w:val="20"/>
        </w:rPr>
        <w:t xml:space="preserve">Глава III. Судебная система Азербайджанской Республики </w:t>
      </w:r>
    </w:p>
    <w:p>
      <w:pPr>
        <w:pStyle w:val="Style15"/>
        <w:rPr>
          <w:rFonts w:ascii="Verdana" w:hAnsi="Verdana" w:cs="Verdana"/>
          <w:color w:val="606573"/>
          <w:sz w:val="20"/>
          <w:szCs w:val="20"/>
        </w:rPr>
      </w:pPr>
      <w:r>
        <w:rPr>
          <w:rFonts w:cs="Verdana" w:ascii="Verdana" w:hAnsi="Verdana"/>
          <w:color w:val="606573"/>
          <w:sz w:val="20"/>
          <w:szCs w:val="20"/>
        </w:rPr>
        <w:t>Статья 19. Суды, осуществляющие правосудие</w:t>
      </w:r>
    </w:p>
    <w:p>
      <w:pPr>
        <w:pStyle w:val="Style15"/>
        <w:rPr>
          <w:rFonts w:ascii="Verdana" w:hAnsi="Verdana" w:cs="Verdana"/>
          <w:color w:val="606573"/>
          <w:sz w:val="20"/>
          <w:szCs w:val="20"/>
        </w:rPr>
      </w:pPr>
      <w:r>
        <w:rPr>
          <w:rFonts w:cs="Verdana" w:ascii="Verdana" w:hAnsi="Verdana"/>
          <w:color w:val="606573"/>
          <w:sz w:val="20"/>
          <w:szCs w:val="20"/>
        </w:rPr>
        <w:t>Правосудие в Азербайджанской Республике осуществляют следующие входящие в судебную систему Азербайджанской Республики суды:</w:t>
        <w:br/>
        <w:t>* районные (городские) суды;</w:t>
        <w:br/>
        <w:t>* Суд Азербайджанской Республики по тяжким уголовным делам (в дальнейшем - Суд по тяжким уголовным делам);</w:t>
        <w:br/>
        <w:t>* военные трибуналы;</w:t>
        <w:br/>
        <w:t>* Военный трибунал Азербайджанской Республики по тяжким уголовным делам (в дальнейшем - Военный трибунал по тяжким уголовным делам);</w:t>
        <w:br/>
        <w:t>* местные экономические суды;</w:t>
        <w:br/>
        <w:t>* Экономический суд Азербайджанской Республики по спорам, возникающим из международных договоров (в дальнейшем - Экономический суд по спорам, возникающим из международных договоров);</w:t>
        <w:br/>
        <w:t>* Верховный Суд Нахичеванской Автономной Республики;</w:t>
        <w:br/>
        <w:t>* Апелляционный Суд Азербайджанской Республики (в дальнейшем - Апелляционный Суд);</w:t>
        <w:br/>
        <w:t>* Экономический Суд Азербайджанской Республики (в дальнейшем - Экономический Суд);</w:t>
        <w:br/>
        <w:t>* Верховный Суд Азербайджанской Республики (в дальнейшем - Верховный Суд).</w:t>
        <w:br/>
        <w:t>В установленном законом порядке в судебной системе Азербайджанской Республики могут быть созданы и другие суды.</w:t>
        <w:br/>
        <w:t>Каждый суд Азербайджанской Республики является самостоятельным юридическим лицом и имеет печать с изображением Государственного герба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Глава IV. Районные (городские) суды</w:t>
      </w:r>
    </w:p>
    <w:p>
      <w:pPr>
        <w:pStyle w:val="Style15"/>
        <w:rPr>
          <w:rFonts w:ascii="Verdana" w:hAnsi="Verdana" w:cs="Verdana"/>
          <w:color w:val="606573"/>
          <w:sz w:val="20"/>
          <w:szCs w:val="20"/>
        </w:rPr>
      </w:pPr>
      <w:r>
        <w:rPr>
          <w:rFonts w:cs="Verdana" w:ascii="Verdana" w:hAnsi="Verdana"/>
          <w:color w:val="606573"/>
          <w:sz w:val="20"/>
          <w:szCs w:val="20"/>
        </w:rPr>
        <w:t>Статья 20. Районный (городской) суд и его полномочия</w:t>
      </w:r>
    </w:p>
    <w:p>
      <w:pPr>
        <w:pStyle w:val="Style15"/>
        <w:rPr>
          <w:rFonts w:ascii="Verdana" w:hAnsi="Verdana" w:cs="Verdana"/>
          <w:color w:val="606573"/>
          <w:sz w:val="20"/>
          <w:szCs w:val="20"/>
        </w:rPr>
      </w:pPr>
      <w:r>
        <w:rPr>
          <w:rFonts w:cs="Verdana" w:ascii="Verdana" w:hAnsi="Verdana"/>
          <w:color w:val="606573"/>
          <w:sz w:val="20"/>
          <w:szCs w:val="20"/>
        </w:rPr>
        <w:t>Районный (городской) суд в качестве первой инстанции рассматривает гражданские, уголовные дела, дела по административным правонарушениям и другие дела, отнесенные законом к его компетенции.</w:t>
        <w:br/>
        <w:t>Районный (городской) суд анализирует судебную статистику, изучает и обобщает судебную практику,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21. Организация районного (городского) суда</w:t>
      </w:r>
    </w:p>
    <w:p>
      <w:pPr>
        <w:pStyle w:val="Style15"/>
        <w:rPr>
          <w:rFonts w:ascii="Verdana" w:hAnsi="Verdana" w:cs="Verdana"/>
          <w:color w:val="606573"/>
          <w:sz w:val="20"/>
          <w:szCs w:val="20"/>
        </w:rPr>
      </w:pPr>
      <w:r>
        <w:rPr>
          <w:rFonts w:cs="Verdana" w:ascii="Verdana" w:hAnsi="Verdana"/>
          <w:color w:val="606573"/>
          <w:sz w:val="20"/>
          <w:szCs w:val="20"/>
        </w:rPr>
        <w:t>Районные (городские) суды организуются в районах, городах (за исключением городов районного подчинения), городских районах Азербайджанской Республики.</w:t>
        <w:br/>
        <w:t>Организация, место нахождения и сфера деятельности районного (городского) суда определяются законодательством Азербайджанской Республики.</w:t>
        <w:br/>
        <w:t>В одном районе (городе) может быть организован только один районный (городской) суд.</w:t>
      </w:r>
    </w:p>
    <w:p>
      <w:pPr>
        <w:pStyle w:val="Style15"/>
        <w:rPr>
          <w:rFonts w:ascii="Verdana" w:hAnsi="Verdana" w:cs="Verdana"/>
          <w:color w:val="606573"/>
          <w:sz w:val="20"/>
          <w:szCs w:val="20"/>
        </w:rPr>
      </w:pPr>
      <w:r>
        <w:rPr>
          <w:rFonts w:cs="Verdana" w:ascii="Verdana" w:hAnsi="Verdana"/>
          <w:color w:val="606573"/>
          <w:sz w:val="20"/>
          <w:szCs w:val="20"/>
        </w:rPr>
        <w:t>Статья 22. Состав районного (городского) суда</w:t>
      </w:r>
    </w:p>
    <w:p>
      <w:pPr>
        <w:pStyle w:val="Style15"/>
        <w:rPr>
          <w:rFonts w:ascii="Verdana" w:hAnsi="Verdana" w:cs="Verdana"/>
          <w:color w:val="606573"/>
          <w:sz w:val="20"/>
          <w:szCs w:val="20"/>
        </w:rPr>
      </w:pPr>
      <w:r>
        <w:rPr>
          <w:rFonts w:cs="Verdana" w:ascii="Verdana" w:hAnsi="Verdana"/>
          <w:color w:val="606573"/>
          <w:sz w:val="20"/>
          <w:szCs w:val="20"/>
        </w:rPr>
        <w:t>Районный (городской) суд состоит из председателя и судей.</w:t>
        <w:br/>
        <w:t>Численность судей районного (городского) суда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23. Полномочия председателя районного (городского) суда</w:t>
      </w:r>
    </w:p>
    <w:p>
      <w:pPr>
        <w:pStyle w:val="Style15"/>
        <w:rPr>
          <w:rFonts w:ascii="Verdana" w:hAnsi="Verdana" w:cs="Verdana"/>
          <w:color w:val="606573"/>
          <w:sz w:val="20"/>
          <w:szCs w:val="20"/>
        </w:rPr>
      </w:pPr>
      <w:r>
        <w:rPr>
          <w:rFonts w:cs="Verdana" w:ascii="Verdana" w:hAnsi="Verdana"/>
          <w:color w:val="606573"/>
          <w:sz w:val="20"/>
          <w:szCs w:val="20"/>
        </w:rPr>
        <w:t>Председатель районного (городского) суда:</w:t>
        <w:br/>
        <w:t>* руководит организацией работы в суде и работой аппарата суда, обеспечивает соблюдение трудовой и исполнительной дисциплины в суде;</w:t>
        <w:br/>
        <w:t>* председательствует на судебных заседаниях, распределяет дела между судьями с учетом объема и количества дел;</w:t>
        <w:br/>
        <w:t>* решает вопросы приема на работу и освобождения от работы работников судебного аппарата, их премирования и дисциплинарного наказания;</w:t>
        <w:br/>
        <w:t>* информирует на Пленуме Верховного суда о положении дел по осуществлению правосудия в районном (городском) суде;</w:t>
        <w:br/>
        <w:t>* руководит изучением и обобщением судебной практики, ведением судебной статистики;</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br/>
        <w:t>Если в районный (городской) суд назначен один судья, он осуществляет полномочия председателя суда.</w:t>
      </w:r>
    </w:p>
    <w:p>
      <w:pPr>
        <w:pStyle w:val="Style15"/>
        <w:rPr>
          <w:rFonts w:ascii="Verdana" w:hAnsi="Verdana" w:cs="Verdana"/>
          <w:color w:val="606573"/>
          <w:sz w:val="20"/>
          <w:szCs w:val="20"/>
        </w:rPr>
      </w:pPr>
      <w:r>
        <w:rPr>
          <w:rFonts w:cs="Verdana" w:ascii="Verdana" w:hAnsi="Verdana"/>
          <w:color w:val="606573"/>
          <w:sz w:val="20"/>
          <w:szCs w:val="20"/>
        </w:rPr>
        <w:t>Статья 24. Замена председателя или судьи районного (городского) суда</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председателя районного (городского) суда выполнять свои обязанности, соответствующий центральный орган исполнительной власти (в дальнейшем - соответствующий орган исполнительной власти) временно возлагает исполнение обязанностей председателя на одного из судей данного суда.</w:t>
        <w:br/>
        <w:t>При неспособности судьи районного (городского) суда, состоящего из одного судьи, выполнять свои обязанности, соответствующий орган исполнительной власти временно возлагает исполнение его обязанностей на одного из судей другого районного (городского) суда.</w:t>
      </w:r>
    </w:p>
    <w:p>
      <w:pPr>
        <w:pStyle w:val="Style15"/>
        <w:rPr>
          <w:rFonts w:ascii="Verdana" w:hAnsi="Verdana" w:cs="Verdana"/>
          <w:color w:val="606573"/>
          <w:sz w:val="20"/>
          <w:szCs w:val="20"/>
        </w:rPr>
      </w:pPr>
      <w:r>
        <w:rPr>
          <w:rFonts w:cs="Verdana" w:ascii="Verdana" w:hAnsi="Verdana"/>
          <w:color w:val="606573"/>
          <w:sz w:val="20"/>
          <w:szCs w:val="20"/>
        </w:rPr>
        <w:t>V глава. Суд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Статья 25. Суд по тяжким уголовным делам и его полномочия</w:t>
      </w:r>
    </w:p>
    <w:p>
      <w:pPr>
        <w:pStyle w:val="Style15"/>
        <w:rPr>
          <w:rFonts w:ascii="Verdana" w:hAnsi="Verdana" w:cs="Verdana"/>
          <w:color w:val="606573"/>
          <w:sz w:val="20"/>
          <w:szCs w:val="20"/>
        </w:rPr>
      </w:pPr>
      <w:r>
        <w:rPr>
          <w:rFonts w:cs="Verdana" w:ascii="Verdana" w:hAnsi="Verdana"/>
          <w:color w:val="606573"/>
          <w:sz w:val="20"/>
          <w:szCs w:val="20"/>
        </w:rPr>
        <w:t>Суд по тяжким уголовным делам в качестве суда первой инстанции рассматривает уголовные дела, отнесенные законом к его компетенции.</w:t>
        <w:br/>
        <w:t>Суд по тяжким уголовным делам анализирует судебную статистику, изучает и обобщает судебную практику,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26. Организация Суд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Суд по тяжким уголовным делам организуется в столице Азербайджанской Республики - городе Баку, его юрисдикция распространяется на всю территорию Азербайджанской Республики (за исключением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27. Состав Суд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Суд по тяжким уголовным делам состоит из председателя суда, его заместителя и судей.</w:t>
        <w:br/>
        <w:t>В случаях и порядке, предусмотренных законом, для рассмотрения дел по первой инстанции в составе этого суда может быть создан суд присяжных.</w:t>
        <w:br/>
        <w:t>Численность судей в Суде по тяжким уголовным делам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28. Полномочия председателя Суд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Председатель Суда по тяжким уголовным делам:</w:t>
        <w:br/>
        <w:t>* руководит организацией работы в суде и работой аппарата суда, обеспечивает соблюдение трудовой и исполнительной дисциплины на суде;</w:t>
        <w:br/>
        <w:t>* председательствует на судебных заседаниях, распределяет дела между судьями с учетом объема и количества дел;</w:t>
        <w:br/>
        <w:t>* решает вопросы приема на работу и освобождения от работы работников судебного аппарата, их премирования и дисциплинарного наказания;</w:t>
        <w:br/>
        <w:t>* информирует на Пленуме Верховного Суда о положении дел по осуществлению правосудия на Суде по тяжким уголовным делам;</w:t>
        <w:br/>
        <w:t>* руководит изучением и обобщением судебной практики, ведением судебной статистики;</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29. Полномочия заместителя председателя Суд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Заместитель председателя Суда по тяжким уголовным делам:</w:t>
        <w:br/>
        <w:t>* председательствует на заседаниях суда, решает определяемые председателем Суда по тяжким уголовным делам вопросы, по поручению председателя осуществляет его отдельные полномочия, при отсутствии председателя или его неспособности выполнять свои обязанности заменяет председателя;</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0. Замена заместителя председателя Суд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заместителя председателя Суда по тяжким уголовным делам выполнять свои обязанности, соответствующий орган исполнительной власти Азербайджанской Республики временно возлагает исполнение его обязанностей на одного из судей этого суда.</w:t>
      </w:r>
    </w:p>
    <w:p>
      <w:pPr>
        <w:pStyle w:val="Style15"/>
        <w:rPr>
          <w:rFonts w:ascii="Verdana" w:hAnsi="Verdana" w:cs="Verdana"/>
          <w:color w:val="606573"/>
          <w:sz w:val="20"/>
          <w:szCs w:val="20"/>
        </w:rPr>
      </w:pPr>
      <w:r>
        <w:rPr>
          <w:rFonts w:cs="Verdana" w:ascii="Verdana" w:hAnsi="Verdana"/>
          <w:color w:val="606573"/>
          <w:sz w:val="20"/>
          <w:szCs w:val="20"/>
        </w:rPr>
        <w:t>Глава VI. Военные трибуналы</w:t>
      </w:r>
    </w:p>
    <w:p>
      <w:pPr>
        <w:pStyle w:val="Style15"/>
        <w:rPr>
          <w:rFonts w:ascii="Verdana" w:hAnsi="Verdana" w:cs="Verdana"/>
          <w:color w:val="606573"/>
          <w:sz w:val="20"/>
          <w:szCs w:val="20"/>
        </w:rPr>
      </w:pPr>
      <w:r>
        <w:rPr>
          <w:rFonts w:cs="Verdana" w:ascii="Verdana" w:hAnsi="Verdana"/>
          <w:color w:val="606573"/>
          <w:sz w:val="20"/>
          <w:szCs w:val="20"/>
        </w:rPr>
        <w:t>Статья 31. Военный трибунал и его полномочия</w:t>
      </w:r>
    </w:p>
    <w:p>
      <w:pPr>
        <w:pStyle w:val="Style15"/>
        <w:rPr>
          <w:rFonts w:ascii="Verdana" w:hAnsi="Verdana" w:cs="Verdana"/>
          <w:color w:val="606573"/>
          <w:sz w:val="20"/>
          <w:szCs w:val="20"/>
        </w:rPr>
      </w:pPr>
      <w:r>
        <w:rPr>
          <w:rFonts w:cs="Verdana" w:ascii="Verdana" w:hAnsi="Verdana"/>
          <w:color w:val="606573"/>
          <w:sz w:val="20"/>
          <w:szCs w:val="20"/>
        </w:rPr>
        <w:t>Военный трибунал в качестве суда первой инстанции рассматривает уголовные дела, отнесенные законом к его компетенции.</w:t>
        <w:br/>
        <w:t>Военный трибунал анализирует судебную статистику, изучает и обобщает судебную практику, осуществляет другие полномочия, предусмотренные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2. Организация военного трибунала</w:t>
      </w:r>
    </w:p>
    <w:p>
      <w:pPr>
        <w:pStyle w:val="Style15"/>
        <w:rPr>
          <w:rFonts w:ascii="Verdana" w:hAnsi="Verdana" w:cs="Verdana"/>
          <w:color w:val="606573"/>
          <w:sz w:val="20"/>
          <w:szCs w:val="20"/>
        </w:rPr>
      </w:pPr>
      <w:r>
        <w:rPr>
          <w:rFonts w:cs="Verdana" w:ascii="Verdana" w:hAnsi="Verdana"/>
          <w:color w:val="606573"/>
          <w:sz w:val="20"/>
          <w:szCs w:val="20"/>
        </w:rPr>
        <w:t>Военный трибунал организуется на территориях размещения военных гарнизонов Вооруженных Сил Азербайджанской Республики с учетом числа воинских частей, отнесенных к сфере деятельности данного трибунала.</w:t>
        <w:br/>
        <w:t>Юрисдикция военного трибунала распространяется на воинские части соответствующих гарнизонов.</w:t>
        <w:br/>
        <w:t>Организация военного трибунала, место расположения и сфера его деятельности определяются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3. Состав военного трибунала</w:t>
      </w:r>
    </w:p>
    <w:p>
      <w:pPr>
        <w:pStyle w:val="Style15"/>
        <w:rPr>
          <w:rFonts w:ascii="Verdana" w:hAnsi="Verdana" w:cs="Verdana"/>
          <w:color w:val="606573"/>
          <w:sz w:val="20"/>
          <w:szCs w:val="20"/>
        </w:rPr>
      </w:pPr>
      <w:r>
        <w:rPr>
          <w:rFonts w:cs="Verdana" w:ascii="Verdana" w:hAnsi="Verdana"/>
          <w:color w:val="606573"/>
          <w:sz w:val="20"/>
          <w:szCs w:val="20"/>
        </w:rPr>
        <w:t xml:space="preserve">Военный трибунал состоит из председателя и судей. </w:t>
        <w:br/>
        <w:t>Численность судей военного трибунала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4. Полномочия председателя военного трибунала</w:t>
      </w:r>
    </w:p>
    <w:p>
      <w:pPr>
        <w:pStyle w:val="Style15"/>
        <w:rPr>
          <w:rFonts w:ascii="Verdana" w:hAnsi="Verdana" w:cs="Verdana"/>
          <w:color w:val="606573"/>
          <w:sz w:val="20"/>
          <w:szCs w:val="20"/>
        </w:rPr>
      </w:pPr>
      <w:r>
        <w:rPr>
          <w:rFonts w:cs="Verdana" w:ascii="Verdana" w:hAnsi="Verdana"/>
          <w:color w:val="606573"/>
          <w:sz w:val="20"/>
          <w:szCs w:val="20"/>
        </w:rPr>
        <w:t>Председатель военного трибунала:</w:t>
        <w:br/>
        <w:t>* руководит организацией работы на трибунале и работой аппарата трибунала, обеспечивает соблюдение трудовой и исполнительной дисциплины;</w:t>
        <w:br/>
        <w:t>* председательствует на судебных заседаниях, распределяет дела между судьями с учетом объема и количества дел;</w:t>
        <w:br/>
        <w:t>* решает вопросы приема на работу и освобождения от работы работников судебного аппарата, их премирования и дисциплинарного наказания;</w:t>
        <w:br/>
        <w:t>* информирует на Пленуме Верховного Суда о положении дел по осуществлению правосудия на военном трибунале;</w:t>
        <w:br/>
        <w:t>* руководит изучением и обобщением судебной практики, ведением судебной статистики;</w:t>
        <w:br/>
        <w:t>* принимает граждан, организует работу трибунал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br/>
        <w:t>Если в состав военного трибунала назначен один судья, он осуществляет полномочия председателя трибунала.</w:t>
      </w:r>
    </w:p>
    <w:p>
      <w:pPr>
        <w:pStyle w:val="Style15"/>
        <w:rPr>
          <w:rFonts w:ascii="Verdana" w:hAnsi="Verdana" w:cs="Verdana"/>
          <w:color w:val="606573"/>
          <w:sz w:val="20"/>
          <w:szCs w:val="20"/>
        </w:rPr>
      </w:pPr>
      <w:r>
        <w:rPr>
          <w:rFonts w:cs="Verdana" w:ascii="Verdana" w:hAnsi="Verdana"/>
          <w:color w:val="606573"/>
          <w:sz w:val="20"/>
          <w:szCs w:val="20"/>
        </w:rPr>
        <w:t>Статья 35. Замена председателя или судьи военного трибунала</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председателя военного трибунала выполнять свои обязанности, соответствующий орган исполнительной власти временно возлагает исполнение его обязанностей на одного из судей военного трибунала.</w:t>
        <w:br/>
        <w:t>При неспособности судьи военного трибунала, состоящего из одного судьи, выполнять свои обязанности, соответствующий орган исполнительной власти временно возлагает исполнение его обязанностей на одного из судей другого военного трибунала.</w:t>
      </w:r>
    </w:p>
    <w:p>
      <w:pPr>
        <w:pStyle w:val="Style15"/>
        <w:rPr>
          <w:rFonts w:ascii="Verdana" w:hAnsi="Verdana" w:cs="Verdana"/>
          <w:color w:val="606573"/>
          <w:sz w:val="20"/>
          <w:szCs w:val="20"/>
        </w:rPr>
      </w:pPr>
      <w:r>
        <w:rPr>
          <w:rFonts w:cs="Verdana" w:ascii="Verdana" w:hAnsi="Verdana"/>
          <w:color w:val="606573"/>
          <w:sz w:val="20"/>
          <w:szCs w:val="20"/>
        </w:rPr>
        <w:t>Глава VII. Военный трибунал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Статья 36. Военный трибунал по тяжким уголовным делам и его полномочия</w:t>
      </w:r>
    </w:p>
    <w:p>
      <w:pPr>
        <w:pStyle w:val="Style15"/>
        <w:rPr>
          <w:rFonts w:ascii="Verdana" w:hAnsi="Verdana" w:cs="Verdana"/>
          <w:color w:val="606573"/>
          <w:sz w:val="20"/>
          <w:szCs w:val="20"/>
        </w:rPr>
      </w:pPr>
      <w:r>
        <w:rPr>
          <w:rFonts w:cs="Verdana" w:ascii="Verdana" w:hAnsi="Verdana"/>
          <w:color w:val="606573"/>
          <w:sz w:val="20"/>
          <w:szCs w:val="20"/>
        </w:rPr>
        <w:t>Военный трибунал по тяжким уголовным делам в качестве суда первой инстанции рассматривает уголовные дела, отнесенные законом к его компетенции.</w:t>
        <w:br/>
        <w:t>Военный трибунал по тяжким уголовным делам анализирует судебную статистику, изучает и обобщает судебную практику, осуществляет другие полномочия, предусмотренные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7. Организация Военного трибунал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Военный трибунал по тяжким уголовным делам организуется в столице Азербайджанской Республики - городе Баку, его юрисдикция распространяется на все воинские части гарнизонов Вооруженных Сил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8. Состав Военного трибунал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Военный трибунал по тяжким уголовным делам состоит из председателя, его заместителя и судей.</w:t>
        <w:br/>
        <w:t>В случаях и порядке, предусмотренных законом, для рассмотрения дел по первой инстанции в составе этого суда может быть создан суд присяжных.</w:t>
        <w:br/>
        <w:t>Численность судей в Военном трибунале по тяжким уголовным делам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9. Полномочия председателя Военного трибунал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Председатель Военного трибунала по тяжким уголовным делам:</w:t>
        <w:br/>
        <w:t>* руководит организацией работы на трибунале и работой аппарата трибунала, обеспечивает соблюдение трудовой и исполнительной дисциплины ;</w:t>
        <w:br/>
        <w:t>* председательствует на судебных заседаниях, распределяет дела между судьями с учетом объема и количества дел;</w:t>
        <w:br/>
        <w:t>* решает вопросы приема на работу и освобождения от работы работников судебного аппарата, их премирования и дисциплинарного наказания;</w:t>
        <w:br/>
        <w:t>* информирует на Пленуме Верховного Суда о положении дел по осуществлению правосудия в Военном трибунале по тяжким уголовным делам;</w:t>
        <w:br/>
        <w:t>* руководит изучением и обобщением судебной практики, ведением судебной статистики;</w:t>
        <w:br/>
        <w:t>* принимает граждан, организует работу трибунал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0. Полномочия заместителя председателя Военного трибунал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Заместитель председателя Военного трибунала по тяжким уголовным делам:</w:t>
        <w:br/>
        <w:t>* председательствует на заседаниях трибунала, решает вопросы, определяемые председателем Военного трибунала по тяжким уголовным делам, по поручению председателя осуществляет его отдельные полномочия, при отсутствии председателя или его неспособности выполнять свои обязанности заменяет председателя;</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1. Замена заместителя председателя Военного трибунала по тяжким уголовным делам</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заместителя председателя Военного трибунала по тяжким уголовным делам выполнять свои обязанности, соответствующий орган исполнительной власти временно возлагает исполнение его обязанностей на одного из судей данного трибунала.</w:t>
      </w:r>
    </w:p>
    <w:p>
      <w:pPr>
        <w:pStyle w:val="Style15"/>
        <w:rPr>
          <w:rFonts w:ascii="Verdana" w:hAnsi="Verdana" w:cs="Verdana"/>
          <w:color w:val="606573"/>
          <w:sz w:val="20"/>
          <w:szCs w:val="20"/>
        </w:rPr>
      </w:pPr>
      <w:r>
        <w:rPr>
          <w:rFonts w:cs="Verdana" w:ascii="Verdana" w:hAnsi="Verdana"/>
          <w:color w:val="606573"/>
          <w:sz w:val="20"/>
          <w:szCs w:val="20"/>
        </w:rPr>
        <w:t>Глава VIII. Местные экономические суды</w:t>
      </w:r>
    </w:p>
    <w:p>
      <w:pPr>
        <w:pStyle w:val="Style15"/>
        <w:rPr>
          <w:rFonts w:ascii="Verdana" w:hAnsi="Verdana" w:cs="Verdana"/>
          <w:color w:val="606573"/>
          <w:sz w:val="20"/>
          <w:szCs w:val="20"/>
        </w:rPr>
      </w:pPr>
      <w:r>
        <w:rPr>
          <w:rFonts w:cs="Verdana" w:ascii="Verdana" w:hAnsi="Verdana"/>
          <w:color w:val="606573"/>
          <w:sz w:val="20"/>
          <w:szCs w:val="20"/>
        </w:rPr>
        <w:t>Статья 42. Местный экономический суд и его полномочия</w:t>
      </w:r>
    </w:p>
    <w:p>
      <w:pPr>
        <w:pStyle w:val="Style15"/>
        <w:rPr>
          <w:rFonts w:ascii="Verdana" w:hAnsi="Verdana" w:cs="Verdana"/>
          <w:color w:val="606573"/>
          <w:sz w:val="20"/>
          <w:szCs w:val="20"/>
        </w:rPr>
      </w:pPr>
      <w:r>
        <w:rPr>
          <w:rFonts w:cs="Verdana" w:ascii="Verdana" w:hAnsi="Verdana"/>
          <w:color w:val="606573"/>
          <w:sz w:val="20"/>
          <w:szCs w:val="20"/>
        </w:rPr>
        <w:t>Местный экономический суд в качестве суда первой инстанции рассматривает дела по экономическим спорам, отнесенные законом к его компетенции.</w:t>
        <w:br/>
        <w:t>Местный экономический суд анализирует судебную статистику, изучает и обобщает судебную практику,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3. Организация местного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Местный экономический суд организуется по административно-территориальным единицам или по свободным экономическим зонам Азербайджанской Республики.</w:t>
        <w:br/>
        <w:t>Организация, место нахождения и сфера деятельности местного экономического суда определяются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4. Состав местного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Местный экономический суд состоит из председателя и судей.</w:t>
        <w:br/>
        <w:t>Численность судей местного экономического суда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5. Полномочия председателя местного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Председатель местного экономического суда:</w:t>
        <w:br/>
        <w:t>* руководит организацией работы на суде и работой аппарата суда, обеспечивает соблюдение трудовой и исполнительной дисциплины на суде;</w:t>
        <w:br/>
        <w:t>* председательствует на судебных заседаниях, распределяет дела между судьями с учетом объема и количества дел;</w:t>
        <w:br/>
        <w:t>* решает вопросы приема на работу и освобождения от работы работников судебного аппарата, их поощрения и дисциплинарного наказания;</w:t>
        <w:br/>
        <w:t>* информирует на Пленуме Верховного Суда и в Президиуме Экономического Суда о положении дел по осуществлению правосудия в местном экономическом суде;</w:t>
        <w:br/>
        <w:t>* руководит изучением и обобщением судебной практики, ведением судебной статистики;</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br/>
        <w:t>Если в местный экономический суд назначен один судья, он осуществляет полномочия председателя суда.</w:t>
      </w:r>
    </w:p>
    <w:p>
      <w:pPr>
        <w:pStyle w:val="Style15"/>
        <w:rPr>
          <w:rFonts w:ascii="Verdana" w:hAnsi="Verdana" w:cs="Verdana"/>
          <w:color w:val="606573"/>
          <w:sz w:val="20"/>
          <w:szCs w:val="20"/>
        </w:rPr>
      </w:pPr>
      <w:r>
        <w:rPr>
          <w:rFonts w:cs="Verdana" w:ascii="Verdana" w:hAnsi="Verdana"/>
          <w:color w:val="606573"/>
          <w:sz w:val="20"/>
          <w:szCs w:val="20"/>
        </w:rPr>
        <w:t>Статья 46. Замена председателя или судьи местного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председателя местного экономического суда выполнять свои обязанности соответствующий орган исполнительной власти временно возлагает исполнение обязанностей председателя на одного из судей данного суда.</w:t>
        <w:br/>
        <w:t>При неспособности судьи местного экономического суда, состоящего из одного судьи, выполнять свои обязанности, соответствующий орган исполнительной власти временно возлагает исполнение его обязанностей на одного из судей другого местного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Глава IX. Экономический суд по спорам, возникающим из международных договоров</w:t>
      </w:r>
    </w:p>
    <w:p>
      <w:pPr>
        <w:pStyle w:val="Style15"/>
        <w:rPr>
          <w:rFonts w:ascii="Verdana" w:hAnsi="Verdana" w:cs="Verdana"/>
          <w:color w:val="606573"/>
          <w:sz w:val="20"/>
          <w:szCs w:val="20"/>
        </w:rPr>
      </w:pPr>
      <w:r>
        <w:rPr>
          <w:rFonts w:cs="Verdana" w:ascii="Verdana" w:hAnsi="Verdana"/>
          <w:color w:val="606573"/>
          <w:sz w:val="20"/>
          <w:szCs w:val="20"/>
        </w:rPr>
        <w:t>Статья 47. Экономический суд по спорам, возникающим из международных договоров, и его полномочия</w:t>
      </w:r>
    </w:p>
    <w:p>
      <w:pPr>
        <w:pStyle w:val="Style15"/>
        <w:rPr>
          <w:rFonts w:ascii="Verdana" w:hAnsi="Verdana" w:cs="Verdana"/>
          <w:color w:val="606573"/>
          <w:sz w:val="20"/>
          <w:szCs w:val="20"/>
        </w:rPr>
      </w:pPr>
      <w:r>
        <w:rPr>
          <w:rFonts w:cs="Verdana" w:ascii="Verdana" w:hAnsi="Verdana"/>
          <w:color w:val="606573"/>
          <w:sz w:val="20"/>
          <w:szCs w:val="20"/>
        </w:rPr>
        <w:t>Экономический суд по спорам, возникающим из международных договоров, в качестве суда первой инстанции рассматривает дела по экономическим спорам, отнесенные законом к его компетенции.</w:t>
        <w:br/>
        <w:t>Экономический суд по спорам, возникающим из международных договоров, анализирует судебную статистику, изучает и обобщает судебную практику,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Статья 48. Организация Экономических судов по спорам, возникающим из </w:t>
        <w:br/>
        <w:t>международных договоров</w:t>
      </w:r>
    </w:p>
    <w:p>
      <w:pPr>
        <w:pStyle w:val="Style15"/>
        <w:rPr>
          <w:rFonts w:ascii="Verdana" w:hAnsi="Verdana" w:cs="Verdana"/>
          <w:color w:val="606573"/>
          <w:sz w:val="20"/>
          <w:szCs w:val="20"/>
        </w:rPr>
      </w:pPr>
      <w:r>
        <w:rPr>
          <w:rFonts w:cs="Verdana" w:ascii="Verdana" w:hAnsi="Verdana"/>
          <w:color w:val="606573"/>
          <w:sz w:val="20"/>
          <w:szCs w:val="20"/>
        </w:rPr>
        <w:t>Экономический суд по спорам, возникающим из международных договоров, организуется в столице Азербайджанской Республики - городе Баку, его юрисдикция распространяется на всю территорию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9. Состав Экономического суда по спорам, возникающим из международных договоров</w:t>
      </w:r>
    </w:p>
    <w:p>
      <w:pPr>
        <w:pStyle w:val="Style15"/>
        <w:rPr>
          <w:rFonts w:ascii="Verdana" w:hAnsi="Verdana" w:cs="Verdana"/>
          <w:color w:val="606573"/>
          <w:sz w:val="20"/>
          <w:szCs w:val="20"/>
        </w:rPr>
      </w:pPr>
      <w:r>
        <w:rPr>
          <w:rFonts w:cs="Verdana" w:ascii="Verdana" w:hAnsi="Verdana"/>
          <w:color w:val="606573"/>
          <w:sz w:val="20"/>
          <w:szCs w:val="20"/>
        </w:rPr>
        <w:t>Экономический суд по спорам, возникающим из международных договоров, состоит из председателя и судей.</w:t>
        <w:br/>
        <w:t>Численность судей Экономического суда по спорам, возникающим из международных договоров,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Статья 50. Полномочия председателя Экономического суда по спорам, </w:t>
        <w:br/>
        <w:t>возникающим из международных договоров</w:t>
      </w:r>
    </w:p>
    <w:p>
      <w:pPr>
        <w:pStyle w:val="Style15"/>
        <w:rPr>
          <w:rFonts w:ascii="Verdana" w:hAnsi="Verdana" w:cs="Verdana"/>
          <w:color w:val="606573"/>
          <w:sz w:val="20"/>
          <w:szCs w:val="20"/>
        </w:rPr>
      </w:pPr>
      <w:r>
        <w:rPr>
          <w:rFonts w:cs="Verdana" w:ascii="Verdana" w:hAnsi="Verdana"/>
          <w:color w:val="606573"/>
          <w:sz w:val="20"/>
          <w:szCs w:val="20"/>
        </w:rPr>
        <w:t>Председатель Экономического суда по спорам, возникающим из международных договоров:</w:t>
        <w:br/>
        <w:t>* руководит организацией работы на суде и работой аппарата суда, обеспечивает соблюдение трудовой и исполнительной дисциплины на суде;</w:t>
        <w:br/>
        <w:t>* председательствует на судебных заседаниях, распределяет дела между судьями с учетом объема и количества дел;</w:t>
        <w:br/>
        <w:t>* решает вопросы приема на работу и освобождения от работы работников судебного аппарата, их поощрения и дисциплинарного наказания;</w:t>
        <w:br/>
        <w:t>* информирует на Пленуме Верховного Суда и в Президиуме Экономического Суда о положении дел по осуществлению правосудия в Экономическом суде по спорам, возникающим из международных договоров;</w:t>
        <w:br/>
        <w:t>* руководит изучением и обобщением судебной практики, ведением судебной статистики;</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1. Замена председателя Экономического суда по спорам, возникающим из международных договоров</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председателя Экономического суда по спорам, возникающим из международных договоров, выполнять свои обязанности, соответствующий орган исполнительной власти временно возлагает исполнение обязанностей председателя на одного из судей данного суда.</w:t>
      </w:r>
    </w:p>
    <w:p>
      <w:pPr>
        <w:pStyle w:val="Style15"/>
        <w:rPr>
          <w:rFonts w:ascii="Verdana" w:hAnsi="Verdana" w:cs="Verdana"/>
          <w:color w:val="606573"/>
          <w:sz w:val="20"/>
          <w:szCs w:val="20"/>
        </w:rPr>
      </w:pPr>
      <w:r>
        <w:rPr>
          <w:rFonts w:cs="Verdana" w:ascii="Verdana" w:hAnsi="Verdana"/>
          <w:color w:val="606573"/>
          <w:sz w:val="20"/>
          <w:szCs w:val="20"/>
        </w:rPr>
        <w:br/>
        <w:t>Глава X. Верховный Суд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2. Верховный Суд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Верховный Суд Нахичеванской Автономной Республики является высшим судебным органом Нахичеванской Автономной Республики, осуществляет в установленном законом порядке правосудие и выполняет надзор за работой общих судов Нахичеванской Автономной Республики.</w:t>
        <w:br/>
        <w:t>Верховный Суд Нахичеванской Автономной Республики является судом первой инстанции и апелляционной инстанции по делам, отнесенных законом к его компетенции.</w:t>
        <w:br/>
        <w:t>Верховный Суд Нахичеванской Автономной Республики организуется в столице Нахичеванской Автономной Республики - городе Нахичеване, его юрисдикция распространяется на всю территорию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3. Состав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Верховный Суд Нахичеванской Автономной Республики состоит из Президиума Верховного Суда, апелляционной коллегии по гражданским делам, апелляционной коллегии по уголовным делам и делам административных правонарушений и коллегии первой инстанции по тяжким уголовным делам.</w:t>
        <w:br/>
        <w:t>Для рассмотрения дел в коллегиях Верховного Суда Нахичеванской Автономной Республики создаются судебные составы.</w:t>
        <w:br/>
        <w:t>В состав судей Верховного Суда Нахичеванской Автономной Республики входят председатель суда, его заместитель, председатели и судьи судебных коллегий.</w:t>
        <w:br/>
        <w:t>В случаях и порядке, предусмотренных законом, в Верховном Суде Нахичеванской Автономной Республики может быть создан суд присяжных для рассмотрения по первой инстанции тяжких уголовных дел.</w:t>
        <w:br/>
        <w:t>Численность судей Верховного Суда Нахичеванской Автономной Республики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Статья 54. Состав Президиума Верховного Суда Нахичеванской Автономной </w:t>
        <w:br/>
        <w:t>Республики и его полномочия</w:t>
      </w:r>
    </w:p>
    <w:p>
      <w:pPr>
        <w:pStyle w:val="Style15"/>
        <w:rPr>
          <w:rFonts w:ascii="Verdana" w:hAnsi="Verdana" w:cs="Verdana"/>
          <w:color w:val="606573"/>
          <w:sz w:val="20"/>
          <w:szCs w:val="20"/>
        </w:rPr>
      </w:pPr>
      <w:r>
        <w:rPr>
          <w:rFonts w:cs="Verdana" w:ascii="Verdana" w:hAnsi="Verdana"/>
          <w:color w:val="606573"/>
          <w:sz w:val="20"/>
          <w:szCs w:val="20"/>
        </w:rPr>
        <w:t>Президиум Верховного Суда Нахичеванской Автономной Республики действует в составе председателя суда, его заместителя и председателей коллегий.</w:t>
        <w:br/>
        <w:t>Лица, входящие в состав Президиума Верховного Суда Нахичеванской Автономной Республики , пользуются равными правами в пределах своих полномочий.</w:t>
        <w:br/>
        <w:t>Президиум Верховного Суда Нахичеванской Автономной Республики:</w:t>
        <w:br/>
        <w:t>* организует составы судебных коллегий из числа судей Верховного Суда Нахичеванской Автономной Республики и определяет судей по коллегиям;</w:t>
        <w:br/>
        <w:t>* по представлению председателя Верховного Суда Нахичеванской Автономной Республики утверждает Положение и состав Научно-консультационного Совета при Верховном Суде Нахичеванской Автономной Республики;</w:t>
        <w:br/>
        <w:t>* в установленном законом порядке обращается в Верховный Суд с просьбой послать запрос в Конституционный Суд о несоответствии законодательных и других нормативных актов Конституции и законам Азербайджанской Республики;</w:t>
        <w:br/>
        <w:t>* заслушивает сообщения председателя Верховного Суда Нахичеванской Автономной Республики, его заместителя, председателей коллегий, председателей районных (городских) судов по вопросам судебной практики по применению законодательства Азербайджанской Республики и о состоянии осуществления правосудия в Нахичеванской Автономной Республике;</w:t>
        <w:br/>
        <w:t>* рассматривает материалы по обобщению судебной практики и анализу судебной статистики;</w:t>
        <w:br/>
        <w:t>* оказывает методическую помощь районным (городским) судам по правильному применению законодательных актов;</w:t>
        <w:br/>
        <w:t>* осуществляю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5. Распорядок работы Президиума Верховного Суда Нахичев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Заседания Президиума Верховного Суда Нахичеванской Автономной Республики проводятся не реже одного раза в три месяца. </w:t>
        <w:br/>
        <w:t>Председатель Верховного Суда Нахичеванской Автономной Республики председательствует на заседаниях Президиума.</w:t>
        <w:br/>
        <w:t>На заседания Президиума Суда могут быть приглашены прокурор Нахичеванской Автономной Республики и другие лица. Членам Президиума не позднее 10 дней до заседания сообщается о времени проведения заседания Президиума и вносимых на обсуждение вопросах, представляются проекты решений и другие материалы. Заседание Президиума считается правомочным при участии не менее трех его членов.</w:t>
        <w:br/>
        <w:t>Решения Президиума принимаются путем открытого голосования большинством голосов членов Президиума, принимавших участие в голосовании.</w:t>
        <w:br/>
        <w:t>Председательствующий Президиума Суда участвует в голосовании наряду с другими судьями и голосует последним.</w:t>
        <w:br/>
        <w:t>Решения и протоколы заседания Президиума подписываются председательствующим на заседании.</w:t>
        <w:br/>
        <w:t>Секретариат Верховного Суда Нахичеванской Автономной Республики проводит организационную работу по подготовке заседаний Президиума, обеспечивает ведение протокола, выполняет другие необходимые работы для исполнения принятых Президиумом решений.</w:t>
      </w:r>
    </w:p>
    <w:p>
      <w:pPr>
        <w:pStyle w:val="Style15"/>
        <w:rPr>
          <w:rFonts w:ascii="Verdana" w:hAnsi="Verdana" w:cs="Verdana"/>
          <w:color w:val="606573"/>
          <w:sz w:val="20"/>
          <w:szCs w:val="20"/>
        </w:rPr>
      </w:pPr>
      <w:r>
        <w:rPr>
          <w:rFonts w:cs="Verdana" w:ascii="Verdana" w:hAnsi="Verdana"/>
          <w:color w:val="606573"/>
          <w:sz w:val="20"/>
          <w:szCs w:val="20"/>
        </w:rPr>
        <w:t>Статья 56. Полномочия коллегий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Коллегии Верховного Суда Нахичеванской Автономной Республики:</w:t>
        <w:br/>
        <w:t>* как суды первой инстанции рассматривают дела по тяжким преступлениям, определяемые законодательством;</w:t>
        <w:br/>
        <w:t>* как суды апелляционной инстанции рассматривают апелляционные жалобы и апелляционные протесты на решения районных (городских) судов Нахичеванской Автономной Республики по гражданским, уголовным делам и делам административных правонарушений.</w:t>
        <w:br/>
        <w:t>Коллегия Верховного Суда Нахичеванской Автономной Республики осуществляет меры по правильному применению законодательных актов Азербайджанской Республики, анализирует судебную статистику, изучает и обобщает судебную практику, оказывает методическую помощь районным (городским) судам Нахичеванской Автономной Республики, осуществляет другие полномочия, возлагаемые на нее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7. Полномочия председателя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Председатель Верховного Суда Нахичеванской Автономной Республики:</w:t>
        <w:br/>
        <w:t>* руководит организацией работы Верховного Суда Нахичеванской Автономной Республики и работой секретаря суда, обеспечивает соблюдение трудовой и исполнительной дисциплины;</w:t>
        <w:br/>
        <w:t>* председательствует на заседаниях коллегий суда, распределяет дела между судьями с учетом объема и количества дел;</w:t>
        <w:br/>
        <w:t>* вносит предложения в Президиум Верховного Суда Нахичеванской Автономной Республики по организации состава судебных коллегий;</w:t>
        <w:br/>
        <w:t>* решает вопросы приема на работу и освобождения от работы, вопросы премирования и дисциплинарного наказания работников секретариата Верховного Суда Нахичеванской Автономной Республики;</w:t>
        <w:br/>
        <w:t>* определяет структуру, штатное расписание, смету расходов и заработную плату работников секретариата Верховного Суда Нахичеванской Автономной Республики;</w:t>
        <w:br/>
        <w:t>* поощряет судей Верховного Суда Нахичеванской Автономной Республики и районных (городских) судов Нахичеванской Автономной Республики;</w:t>
        <w:br/>
        <w:t>* направляет представление соответственно председателю Верховного Суда и соответствующему органу исполнительной власти о привлечении к дисциплинарной ответственности судей Верховного Суда Нахичеванской Автономной Республики и районных (городских) судей Нахичеванской Автономной Республики;</w:t>
        <w:br/>
        <w:t>* представляет Верховный Суд Нахичеванской Автономной Республики;</w:t>
        <w:br/>
        <w:t>* созывает заседания Президиума Верховного Суда Нахичеванской Автономной Республики, определяет его сроки и повестку дня и председательствует на этих заседаниях, подписывает решения и протоколы заседаний Президиума;</w:t>
        <w:br/>
        <w:t>* участвует на Пленуме Верховного Суда, информирует о состоянии осуществления правосудия в районных (городских) судах Нахичеванской Автономной Республики и в Верховном Суде Нахичеванской Автономной Республики;</w:t>
        <w:br/>
        <w:t>* организует работу по повышению квалификации судей и работников секретариата Верховного Суда Нахичеванской Автономной Республики;</w:t>
        <w:br/>
        <w:t>* оказывает методическую помощь судам в целях обеспечения правильного применения законодательных актов;</w:t>
        <w:br/>
        <w:t>* организует работу по анализу судебной статистики, изучению и обобщению судебной практики;</w:t>
        <w:br/>
        <w:t>* в связи с изучением и обобщением судебной практики истребует дела из районных (городских) судов;</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8. Полномочия заместителя председателя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Заместитель председателя Верховного Суда Нахичеванской Автономной Республики:</w:t>
        <w:br/>
        <w:t>* председательствует на судебных заседаниях, решает вопросы, определяемые председателем Верховного Суда Нахичеванской Автономной Республики, по поручению председателя исполняет его отдельные полномочия, при отсутствии председателя или неспособности его выполнять свои обязанности заменяет председателя;</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9. Полномочия председателей коллегий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Председатель коллегии Верховного Суда Нахичеванской Автономной Республики:</w:t>
        <w:br/>
        <w:t>* председательствует на заседаниях соответствующей судебной коллегии, руководит организацией работы судебной коллегии;</w:t>
        <w:br/>
        <w:t>* организует работу по анализу судебной статистики, изучению и обобщению судебной практики;</w:t>
        <w:br/>
        <w:t>* в связи с изучением и обобщением судебной практики истребует дела из районных (городских) судов;</w:t>
        <w:br/>
        <w:t>* принимает граждан, организует работу судебных коллегий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0. Замена заместителя председателя и председателей коллегий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заместителя председателя Верховного Суда Нахичеванской Автономной Республики выполнять свои обязанности, исполнение его обязанностей распоряжением председателя Верховного Суда Нахичеванской Автономной Республики временно возлагается на одного из председателей коллегий данного суда.</w:t>
        <w:br/>
        <w:t>При неспособности председателя судебной коллегии выполнять свои обязанности исполнение его обязанностей распоряжением председателя Верховного Суда Нахичеванской Автономной Республики временно возлагается на одного из судей данной коллегии.</w:t>
      </w:r>
    </w:p>
    <w:p>
      <w:pPr>
        <w:pStyle w:val="Style15"/>
        <w:rPr>
          <w:rFonts w:ascii="Verdana" w:hAnsi="Verdana" w:cs="Verdana"/>
          <w:color w:val="606573"/>
          <w:sz w:val="20"/>
          <w:szCs w:val="20"/>
        </w:rPr>
      </w:pPr>
      <w:r>
        <w:rPr>
          <w:rFonts w:cs="Verdana" w:ascii="Verdana" w:hAnsi="Verdana"/>
          <w:color w:val="606573"/>
          <w:sz w:val="20"/>
          <w:szCs w:val="20"/>
        </w:rPr>
        <w:t>Глава XI. Апелляционный Суд</w:t>
      </w:r>
    </w:p>
    <w:p>
      <w:pPr>
        <w:pStyle w:val="Style15"/>
        <w:rPr>
          <w:rFonts w:ascii="Verdana" w:hAnsi="Verdana" w:cs="Verdana"/>
          <w:color w:val="606573"/>
          <w:sz w:val="20"/>
          <w:szCs w:val="20"/>
        </w:rPr>
      </w:pPr>
      <w:r>
        <w:rPr>
          <w:rFonts w:cs="Verdana" w:ascii="Verdana" w:hAnsi="Verdana"/>
          <w:color w:val="606573"/>
          <w:sz w:val="20"/>
          <w:szCs w:val="20"/>
        </w:rPr>
        <w:t>Статья 61. Апелляционный Суд</w:t>
      </w:r>
    </w:p>
    <w:p>
      <w:pPr>
        <w:pStyle w:val="Style15"/>
        <w:rPr>
          <w:rFonts w:ascii="Verdana" w:hAnsi="Verdana" w:cs="Verdana"/>
          <w:color w:val="606573"/>
          <w:sz w:val="20"/>
          <w:szCs w:val="20"/>
        </w:rPr>
      </w:pPr>
      <w:r>
        <w:rPr>
          <w:rFonts w:cs="Verdana" w:ascii="Verdana" w:hAnsi="Verdana"/>
          <w:color w:val="606573"/>
          <w:sz w:val="20"/>
          <w:szCs w:val="20"/>
        </w:rPr>
        <w:t>Апелляционный Суд является судом апелляционной инстанции по гражданским, уголовным делам и делам административных правонарушений, отнесенных законом к его компетенции.</w:t>
        <w:br/>
        <w:t>Апелляционный Суд организуется в столице Азербайджанской Республики - городе Баку, его юрисдикция распространяется на всю территорию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2. Состав Апелляционного Суда</w:t>
      </w:r>
    </w:p>
    <w:p>
      <w:pPr>
        <w:pStyle w:val="Style15"/>
        <w:rPr>
          <w:rFonts w:ascii="Verdana" w:hAnsi="Verdana" w:cs="Verdana"/>
          <w:color w:val="606573"/>
          <w:sz w:val="20"/>
          <w:szCs w:val="20"/>
        </w:rPr>
      </w:pPr>
      <w:r>
        <w:rPr>
          <w:rFonts w:cs="Verdana" w:ascii="Verdana" w:hAnsi="Verdana"/>
          <w:color w:val="606573"/>
          <w:sz w:val="20"/>
          <w:szCs w:val="20"/>
        </w:rPr>
        <w:t>Апелляционный Суд состоит из Президиума, коллегии по гражданским делам, коллегии по уголовным делам и делам административных правонарушений и коллегии по делам военных трибуналов. Для рассмотрения дел в коллегиях Апелляционного Суда создаются судебные составы.</w:t>
        <w:br/>
        <w:t>В состав судей Апелляционного Суда входят председатель суда, его заместитель, председатели и судьи судебных коллегий.</w:t>
        <w:br/>
        <w:t>Численность судей Апелляционного Суда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3. Состав Президиума Апелляционного Суда и его полномочия</w:t>
      </w:r>
    </w:p>
    <w:p>
      <w:pPr>
        <w:pStyle w:val="Style15"/>
        <w:rPr>
          <w:rFonts w:ascii="Verdana" w:hAnsi="Verdana" w:cs="Verdana"/>
          <w:color w:val="606573"/>
          <w:sz w:val="20"/>
          <w:szCs w:val="20"/>
        </w:rPr>
      </w:pPr>
      <w:r>
        <w:rPr>
          <w:rFonts w:cs="Verdana" w:ascii="Verdana" w:hAnsi="Verdana"/>
          <w:color w:val="606573"/>
          <w:sz w:val="20"/>
          <w:szCs w:val="20"/>
        </w:rPr>
        <w:t>Президиум Апелляционного Суда действует в составе председателя суда, его заместителя и председателей коллегий.</w:t>
        <w:br/>
        <w:t>Лица, входящие в состав Президиума Апелляционного Суда, имеют равные права в пределах своих полномочий.</w:t>
        <w:br/>
        <w:t>Президиум Апелляционного Суда:</w:t>
        <w:br/>
        <w:t>* организует составы судебных коллегий из числа судей Апелляционного Суда;</w:t>
        <w:br/>
        <w:t>* в установленном законом порядке обращается в Верховный Суд с просьбой послать запрос в Конституционный Суд о несоответствии законодательных и других нормативных актов Конституции и законам Азербайджанской Республики;</w:t>
        <w:br/>
        <w:t>* заслушивает сообщения председателей коллегий Апелляционного Суда, председателя коллегии первой инстанции по тяжким преступлениям Верховного Суда Нахичеванской Автономной Республики, председателей Суда по тяжким уголовным делам, Военного трибунала по тяжким уголовным делам, военных трибуналов и районных (городских) судов (за исключением районных (городских) судов Нахичеванской Автономной Республики) по вопросам судебной практики по применению закона в Азербайджанской Республики ;</w:t>
        <w:br/>
        <w:t>* рассматривает материалы по обобщению судебной практики и анализу судебной статистики по делам, рассмотренным Апелляционным Судом;</w:t>
        <w:br/>
        <w:t>* оказывает методическую помощь коллегии первой инстанции по тяжким уголовным делам Верховного Суда Нахичеванской Автономной Республики, Суду по тяжким уголовным делам, Военному трибуналу по тяжким уголовным делам и районным (городским) судам (за исключением районных (городских) судов Нахичеванской Автономной Республики), военным трибуналам в правильном применении законодательных актов;</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4. Распорядок работы президиума Апелляционного Суда</w:t>
      </w:r>
    </w:p>
    <w:p>
      <w:pPr>
        <w:pStyle w:val="Style15"/>
        <w:rPr>
          <w:rFonts w:ascii="Verdana" w:hAnsi="Verdana" w:cs="Verdana"/>
          <w:color w:val="606573"/>
          <w:sz w:val="20"/>
          <w:szCs w:val="20"/>
        </w:rPr>
      </w:pPr>
      <w:r>
        <w:rPr>
          <w:rFonts w:cs="Verdana" w:ascii="Verdana" w:hAnsi="Verdana"/>
          <w:color w:val="606573"/>
          <w:sz w:val="20"/>
          <w:szCs w:val="20"/>
        </w:rPr>
        <w:t>Заседания Президиума Апелляционного Суда проводятся не реже одного раза в три месяца. Председатель Апелляционного Суда председательствует на заседаниях Президиума.</w:t>
        <w:br/>
        <w:t>На заседания Президиума Суда могут быть приглашены Генеральный прокурор Азербайджанской Республики, руководитель соответствующего органа исполнительной власти и другие лица.</w:t>
        <w:br/>
        <w:t>Членам Президиума не позднее 10 дней до заседания сообщается о времени проведения заседания Президиума и вносимых на обсуждение вопросах, представляются проекты решений и другие материалы.</w:t>
        <w:br/>
        <w:t>Заседание Президиума считается правомочным при участии не менее 3 его членов.</w:t>
        <w:br/>
        <w:t>Решения Президиума принимаются путем открытого голосования большинством голосов членов Президиума, принимавших участие в голосовании.</w:t>
        <w:br/>
        <w:t>Председательствующий Президиума Суда участвует в голосовании наряду с другими судьями и голосует последним.</w:t>
        <w:br/>
        <w:t>Решения и протоколы заседания Президиума подписываются председательствующим на заседании.</w:t>
        <w:br/>
        <w:t>Секретариат Апелляционного Суда проводит организационные работы по подготовке заседаний Президиума, обеспечивает ведение протокола, выполняет другие необходимые работы для исполнения принятых Президиумом решений.</w:t>
      </w:r>
    </w:p>
    <w:p>
      <w:pPr>
        <w:pStyle w:val="Style15"/>
        <w:rPr>
          <w:rFonts w:ascii="Verdana" w:hAnsi="Verdana" w:cs="Verdana"/>
          <w:color w:val="606573"/>
          <w:sz w:val="20"/>
          <w:szCs w:val="20"/>
        </w:rPr>
      </w:pPr>
      <w:r>
        <w:rPr>
          <w:rFonts w:cs="Verdana" w:ascii="Verdana" w:hAnsi="Verdana"/>
          <w:color w:val="606573"/>
          <w:sz w:val="20"/>
          <w:szCs w:val="20"/>
        </w:rPr>
        <w:t>Статья 65. Полномочия коллегий Апелляционного Суда</w:t>
      </w:r>
    </w:p>
    <w:p>
      <w:pPr>
        <w:pStyle w:val="Style15"/>
        <w:rPr>
          <w:rFonts w:ascii="Verdana" w:hAnsi="Verdana" w:cs="Verdana"/>
          <w:color w:val="606573"/>
          <w:sz w:val="20"/>
          <w:szCs w:val="20"/>
        </w:rPr>
      </w:pPr>
      <w:r>
        <w:rPr>
          <w:rFonts w:cs="Verdana" w:ascii="Verdana" w:hAnsi="Verdana"/>
          <w:color w:val="606573"/>
          <w:sz w:val="20"/>
          <w:szCs w:val="20"/>
        </w:rPr>
        <w:t>Коллегии Апелляционного Суда:</w:t>
        <w:br/>
        <w:t>* как суды апелляционной инстанции рассматривают дела по апелляционным жалобам и апелляционным протестам на решения по делам, рассмотренным районными (городскими) судами (за исключением районных (городских) судов Нахичеванской Автономной Республики), военными трибуналами, Судом по тяжким уголовным делам, Военным трибуналом по тяжким уголовным делам и коллегией первой инстанции по тяжким уголовным делам Верховного Суда Нахичеванской Автономной Республики.</w:t>
        <w:br/>
        <w:t>Коллегия Апелляционного Суда анализирует судебную статистику, изучает и обобщает судебную практику, оказывает методическую помощь в правильном применении законодательных актов районным (городским) судам (за исключением районных (городских) судов Нахичеванской Автономной Республики), военным трибуналам, Суду по тяжким уголовным делам, Военному трибуналу по тяжким уголовным делам, коллегии первой инстанции по тяжким уголовным делам Верховного Суда Нахичеванской Автономной Республики, оказывает методическую помощь в правильном применении законодательных актов, осуществляет другие полномочия, возлагаемые на нее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6. Полномочия председателя Апелляционного Суда</w:t>
      </w:r>
    </w:p>
    <w:p>
      <w:pPr>
        <w:pStyle w:val="Style15"/>
        <w:rPr>
          <w:rFonts w:ascii="Verdana" w:hAnsi="Verdana" w:cs="Verdana"/>
          <w:color w:val="606573"/>
          <w:sz w:val="20"/>
          <w:szCs w:val="20"/>
        </w:rPr>
      </w:pPr>
      <w:r>
        <w:rPr>
          <w:rFonts w:cs="Verdana" w:ascii="Verdana" w:hAnsi="Verdana"/>
          <w:color w:val="606573"/>
          <w:sz w:val="20"/>
          <w:szCs w:val="20"/>
        </w:rPr>
        <w:t>Председатель Апелляционного Суда:</w:t>
        <w:br/>
        <w:t>* руководит организацией работы Апелляционного Суда и работой секретариата суда, обеспечивает соблюдение трудовой и исполнительной дисциплины;</w:t>
        <w:br/>
        <w:t>* председательствует на заседаниях коллегий суда, распределяет дела между судьями с учетом объема и количества дел;</w:t>
        <w:br/>
        <w:t>* вносит предложения в Президиум Апелляционного Суда по организации состава судебных коллегий;</w:t>
        <w:br/>
        <w:t>* решает вопросы приема на работу и освобождения от работы, премирования и дисциплинарного наказания работников секретариата Апелляционного Суда;</w:t>
        <w:br/>
        <w:t>* определяет структуру, штатное расписание, смету расходов и заработную плату работников секретариата Апелляционного Суда;</w:t>
        <w:br/>
        <w:t>* премирует судей Апелляционного Суда, вносит предложения о премировании судей Суда по тяжким уголовным делам, Военного трибунала по тяжким уголовным делам, районных (городских) судов (за исключением районных (городских) судов Нахичеванской Автономной Республики), военных трибуналов, а также судей коллегии первой инстанции по тяжким уголовным делам Верховного Суда Нахичеванской Автономной Республики;</w:t>
        <w:br/>
        <w:t>* направляет представление соответственно председателю Верховного Суда и соответствующему органу исполнительной власти о привлечении к дисциплинарной ответственности судей Апелляционного Суда, Суда по тяжким уголовным делам, Военного трибунала по тяжким уголовным делам, районных (городских) судов (за исключением районных (городских) судов Нахичеванской Автономной Республики), военных трибуналов, а также судей коллегии первой инстанции по тяжким уголовным делам Верховного Суда Нахичеванской Автономной Республики;</w:t>
        <w:br/>
        <w:t>* представляет Апелляционный Суд;</w:t>
        <w:br/>
        <w:t>* созывает заседания Президиума Апелляционного Суда, определяет его сроки и повестку дня и председательствует на этих заседаниях, подписывает решения и протоколы заседания Президиума;</w:t>
        <w:br/>
        <w:t>* участвует на Пленуме Верховного Суда, информирует о состоянии осуществления правосудия в Суде по тяжким уголовным делам, Военном трибунале по тяжким уголовным делам, районных (городских) судах (за исключением районных (городских) судов Нахичеванской Автономной Республики) и военных трибуналах, в коллегии первой инстанции по тяжким уголовным делам Верховного Суда Нахичеванской Автономной Республики и Апелляционном Суде;</w:t>
        <w:br/>
        <w:t>* организует работу по повышению квалификации судей и работников секретариата Апелляционного Суда;</w:t>
        <w:br/>
        <w:t>* оказывает методическую помощь судам в правильном применении законодательных актов;</w:t>
        <w:br/>
        <w:t>* организует работу по анализу судебной статистики, изучению и обобщению судебной практики по делам, рассмотренным в Апелляционном Суде;</w:t>
        <w:br/>
        <w:t>* в связи с изучением и обобщением судебной практики истребует дела из районных (городских) судов;</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7. Полномочия заместителя председателя Апелляционного Суда</w:t>
      </w:r>
    </w:p>
    <w:p>
      <w:pPr>
        <w:pStyle w:val="Style15"/>
        <w:rPr>
          <w:rFonts w:ascii="Verdana" w:hAnsi="Verdana" w:cs="Verdana"/>
          <w:color w:val="606573"/>
          <w:sz w:val="20"/>
          <w:szCs w:val="20"/>
        </w:rPr>
      </w:pPr>
      <w:r>
        <w:rPr>
          <w:rFonts w:cs="Verdana" w:ascii="Verdana" w:hAnsi="Verdana"/>
          <w:color w:val="606573"/>
          <w:sz w:val="20"/>
          <w:szCs w:val="20"/>
        </w:rPr>
        <w:t>Заместитель председателя Апелляционного Суда:</w:t>
        <w:br/>
        <w:t>* председательствует на судебных заседаниях, решает вопросы, определяемые председателем Апелляционного Суда, по поручению председателя исполняет его отдельные полномочия, при отсутствии председателя или неспособности его выполнять свои обязанности заменяет председателя;</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8. Полномочия председателей коллегий Апелляционного Суда</w:t>
      </w:r>
    </w:p>
    <w:p>
      <w:pPr>
        <w:pStyle w:val="Style15"/>
        <w:rPr>
          <w:rFonts w:ascii="Verdana" w:hAnsi="Verdana" w:cs="Verdana"/>
          <w:color w:val="606573"/>
          <w:sz w:val="20"/>
          <w:szCs w:val="20"/>
        </w:rPr>
      </w:pPr>
      <w:r>
        <w:rPr>
          <w:rFonts w:cs="Verdana" w:ascii="Verdana" w:hAnsi="Verdana"/>
          <w:color w:val="606573"/>
          <w:sz w:val="20"/>
          <w:szCs w:val="20"/>
        </w:rPr>
        <w:t>Председатель коллегии Апелляционного Суда:</w:t>
        <w:br/>
        <w:t>* председательствует на заседаниях соответствующей судебной коллегии, руководит организацией работы судебной коллегии;</w:t>
        <w:br/>
        <w:t>* организует работу по анализу судебной статистики, изучению и обобщению судебной практики по рассмотренным делам на апелляционных судах;</w:t>
        <w:br/>
        <w:t>* в связи с изучением и обобщением судебной практики истребует дела из судов;</w:t>
        <w:br/>
        <w:t>* принимает граждан, организует работу судебной коллегии по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9. Замена заместителя председателя Апелляционного Суда и председателей коллегий</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заместителя председателя Апелляционного Суда выполнять свои обязанности, исполнение его обязанностей распоряжением председателя Апелляционного Суда временно возлагается на одного из председателей судебной коллегии данного суда.</w:t>
        <w:br/>
        <w:t>При неспособности председателя коллегии Апелляционного Суда выполнять свои обязанности, исполнение его обязанностей распоряжением председателя Апелляционного Суда временно возлагается на одного из судей данной коллегии.</w:t>
      </w:r>
    </w:p>
    <w:p>
      <w:pPr>
        <w:pStyle w:val="Style15"/>
        <w:rPr>
          <w:rFonts w:ascii="Verdana" w:hAnsi="Verdana" w:cs="Verdana"/>
          <w:color w:val="606573"/>
          <w:sz w:val="20"/>
          <w:szCs w:val="20"/>
        </w:rPr>
      </w:pPr>
      <w:r>
        <w:rPr>
          <w:rFonts w:cs="Verdana" w:ascii="Verdana" w:hAnsi="Verdana"/>
          <w:color w:val="606573"/>
          <w:sz w:val="20"/>
          <w:szCs w:val="20"/>
        </w:rPr>
        <w:t>Глава XII. Экономический Суд</w:t>
      </w:r>
    </w:p>
    <w:p>
      <w:pPr>
        <w:pStyle w:val="Style15"/>
        <w:rPr>
          <w:rFonts w:ascii="Verdana" w:hAnsi="Verdana" w:cs="Verdana"/>
          <w:color w:val="606573"/>
          <w:sz w:val="20"/>
          <w:szCs w:val="20"/>
        </w:rPr>
      </w:pPr>
      <w:r>
        <w:rPr>
          <w:rFonts w:cs="Verdana" w:ascii="Verdana" w:hAnsi="Verdana"/>
          <w:color w:val="606573"/>
          <w:sz w:val="20"/>
          <w:szCs w:val="20"/>
        </w:rPr>
        <w:t>Статья 70. Экономический Суд</w:t>
      </w:r>
    </w:p>
    <w:p>
      <w:pPr>
        <w:pStyle w:val="Style15"/>
        <w:rPr>
          <w:rFonts w:ascii="Verdana" w:hAnsi="Verdana" w:cs="Verdana"/>
          <w:color w:val="606573"/>
          <w:sz w:val="20"/>
          <w:szCs w:val="20"/>
        </w:rPr>
      </w:pPr>
      <w:r>
        <w:rPr>
          <w:rFonts w:cs="Verdana" w:ascii="Verdana" w:hAnsi="Verdana"/>
          <w:color w:val="606573"/>
          <w:sz w:val="20"/>
          <w:szCs w:val="20"/>
        </w:rPr>
        <w:t>В соответствии с частью первой статьи 132 Конституции Азербайджанской Республики Экономический Суд является высшим судебным органом по делам экономических споров.</w:t>
        <w:br/>
        <w:t>Экономический Суд в качестве суда апелляционной инстанции в установленном законом порядке осуществляет надзор за работой местных экономических судов и Экономического суда по спорам, возникающим из международных договоров.</w:t>
        <w:br/>
        <w:t>Экономический Суд рассматривает дела по апелляционным жалобам и апелляционным протестам на решения по делам, рассмотренным местными экономическими судами и Экономическим судом по спорам, возникающим из международных договоров.</w:t>
        <w:br/>
        <w:t>Экономический Суд организуется в городе Баку, его юрисдикция распространяется на всю территорию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Статья 71. Состав Экономического Суда </w:t>
      </w:r>
    </w:p>
    <w:p>
      <w:pPr>
        <w:pStyle w:val="Style15"/>
        <w:rPr>
          <w:rFonts w:ascii="Verdana" w:hAnsi="Verdana" w:cs="Verdana"/>
          <w:color w:val="606573"/>
          <w:sz w:val="20"/>
          <w:szCs w:val="20"/>
        </w:rPr>
      </w:pPr>
      <w:r>
        <w:rPr>
          <w:rFonts w:cs="Verdana" w:ascii="Verdana" w:hAnsi="Verdana"/>
          <w:color w:val="606573"/>
          <w:sz w:val="20"/>
          <w:szCs w:val="20"/>
        </w:rPr>
        <w:t>В состав Экономического Суда входят председатель суда, заместитель председателя и судьи.</w:t>
        <w:br/>
        <w:t>Экономический Суд состоит из Президиума и судебных составов для рассмотрения дел.</w:t>
        <w:br/>
        <w:t>Численность судей Экономического Суда определя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72. Состав Президиума Экономического Суда и его полномочия</w:t>
      </w:r>
    </w:p>
    <w:p>
      <w:pPr>
        <w:pStyle w:val="Style15"/>
        <w:rPr>
          <w:rFonts w:ascii="Verdana" w:hAnsi="Verdana" w:cs="Verdana"/>
          <w:color w:val="606573"/>
          <w:sz w:val="20"/>
          <w:szCs w:val="20"/>
        </w:rPr>
      </w:pPr>
      <w:r>
        <w:rPr>
          <w:rFonts w:cs="Verdana" w:ascii="Verdana" w:hAnsi="Verdana"/>
          <w:color w:val="606573"/>
          <w:sz w:val="20"/>
          <w:szCs w:val="20"/>
        </w:rPr>
        <w:t>Президиум Экономического Суда действует в составе председателя Экономического Суда, его заместителя и председателей судебных составов.</w:t>
        <w:br/>
        <w:t>Лица, входящие в состав Президиума Экономического Суда, имеют равные права в пределах своих полномочий.</w:t>
        <w:br/>
        <w:t>Президиум Экономического Суда:</w:t>
        <w:br/>
        <w:t>* заслушивает сообщения председателя Экономического Суда и его заместителя, председателей местных экономических судов и председателя Экономического суда по спорам, возникающим из международных договоров о состоянии осуществления правосудия, рассматривает материалы по обобщению судебной практики по делам и по анализу судебной статистики, заслушивает сообщения этих судов об опыте применения законодательства;</w:t>
        <w:br/>
        <w:t>* в установленном законом порядке обращается в Верховный Суд с просьбой послать запрос в Конституционный Суд о несоответствии законодательных и других нормативных актов в экономической области Конституции и законам Азербайджанской Республики.</w:t>
        <w:br/>
        <w:t>* утверждает из рядов судей Экономического Суда судебные составы;</w:t>
        <w:br/>
        <w:t>* оказывает методическую помощь местным экономическим судам и Экономическому суду по спорам, возникающим из международных договоров, в правильном применении законодательных актов;</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Статья 73. Распорядок работы Президиума Экономического Суда </w:t>
      </w:r>
    </w:p>
    <w:p>
      <w:pPr>
        <w:pStyle w:val="Style15"/>
        <w:rPr/>
      </w:pPr>
      <w:r>
        <w:rPr>
          <w:rFonts w:cs="Verdana" w:ascii="Verdana" w:hAnsi="Verdana"/>
          <w:color w:val="606573"/>
          <w:sz w:val="20"/>
          <w:szCs w:val="20"/>
        </w:rPr>
        <w:t>Заседания Президиума Экономического Суда проводятся не реже одного раза в три месяца. Председатель Экономического Суда председательствует на заседаниях Президиума Экономического Суда.</w:t>
        <w:br/>
        <w:t>На заседания Президиума Суда могут быть приглашены Генеральный прокурор Азербайджанской Республики, руководитель соответствующего органа исполнительной власти и другие лица.</w:t>
        <w:br/>
        <w:t>Членам президиума и другим приглашенным лицам не позднее 10 дней до заседания сообщается о времени проведения заседания Президиума и вносимых на обсуждение вопросах, представляются проекты решений и другие материалы.</w:t>
        <w:br/>
        <w:t>Заседание Президиума считается правомочным при участии двух третей членов Президиума Экономического Суда.</w:t>
        <w:br/>
        <w:t>Решения Президиума Экономического Суда принимаются путем открытого голосования большинством голосов, принимавших участие в голосовании.</w:t>
        <w:br/>
        <w:t xml:space="preserve">Председательствующий Президиума Экономического Суда участвует в голосовании наряду с другими судьями и голосует последним. </w:t>
        <w:br/>
        <w:t>Президиум принимает решения по обсуждаемым вопросам. Решения и протоколы заседаний Президиума подписываются председательствующим на заседании.</w:t>
        <w:br/>
        <w:t>Секретариат Экономического Суда проводит организационные работы по подготовке заседаний Президиума, обеспечивает ведение протокола, выполняет другие необходимые работы для исполнения принятых Президиумом решений.</w:t>
      </w:r>
    </w:p>
    <w:p>
      <w:pPr>
        <w:pStyle w:val="Style15"/>
        <w:rPr>
          <w:rFonts w:ascii="Verdana" w:hAnsi="Verdana" w:cs="Verdana"/>
          <w:color w:val="606573"/>
          <w:sz w:val="20"/>
          <w:szCs w:val="20"/>
        </w:rPr>
      </w:pPr>
      <w:r>
        <w:rPr>
          <w:rFonts w:cs="Verdana" w:ascii="Verdana" w:hAnsi="Verdana"/>
          <w:color w:val="606573"/>
          <w:sz w:val="20"/>
          <w:szCs w:val="20"/>
        </w:rPr>
        <w:t>Статья 74. Полномочия председателя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Председатель Экономического Суда:</w:t>
        <w:br/>
        <w:t>* руководит организацией работы Экономического Суда и работой его секретариата, обеспечивает соблюдение трудовой и исполнительной дисциплины в Экономическом Суде;</w:t>
        <w:br/>
        <w:t>* председательствует на заседаниях суда, распределяет дела между составами суда с учетом объема и количества дел;</w:t>
        <w:br/>
        <w:t>* вносит предложения в Президиум Экономического Суда по организации судебных составов;</w:t>
        <w:br/>
        <w:t>* решает вопросы приема на работу и освобождения от работы, премирования и дисциплинарного наказания работников секретариата Экономического Суда;</w:t>
        <w:br/>
        <w:t>* определяет структуру, штатное расписание, смету расходов, заработную плату работников секретариата Экономического Суда;</w:t>
        <w:br/>
        <w:t>* премирует судей Экономического Суда, судей местных экономических судов и Экономического суда по спорам, возникающим из международных договоров;</w:t>
        <w:br/>
        <w:t>* Экономический Суд направляет представление соответственно председателю Верховного Суда и соответствующему органу исполнительной власти о привлечении к дисциплинарной ответственности судей местных экономических судов и Экономического суда, по спорам, возникающим из международных договоров;</w:t>
        <w:br/>
        <w:t>* представляет Экономический Суд;</w:t>
        <w:br/>
        <w:t>* созывает заседания Президиума Экономического Суда, определяет его сроки и повестку дня и председательствует на этих заседаниях, подписывает решения и протоколы заседаний Президиума;</w:t>
        <w:br/>
        <w:t>* информирует Президиум Экономического Суда о состоянии осуществления правосудия в местных экономических судах, Экономическом суде по спорам, возникающим из международных договоров, и Экономическом Суде;</w:t>
        <w:br/>
        <w:t>* организует работу по повышению квалификации судей и работников секретариата Экономического Суда;</w:t>
        <w:br/>
        <w:t>* организует работу по анализу судебной статистики, изучению и обобщению судебной практики;</w:t>
        <w:br/>
        <w:t>* оказывает методическую помощь судам в правильном применении законодательных актов;</w:t>
        <w:br/>
        <w:t>* в связи с изучением и обобщением судебной практики истребует дела из местных экономических судов и Экономического суда по спорам, возникающим из международных договоров;</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75. Полномочия заместителя председателя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Заместитель председателя Экономического Суда:</w:t>
        <w:br/>
        <w:t>* председательствует на судебных заседаниях, решает вопросы, определяемые председателем Экономического Суда, по поручению председателя осуществляет его отдельные полномочия, при отсутствии председателя или неспособности его выполнять свои обязанности заменяет председателя;</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76. Замена заместителя председателя Экономического Суда</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заместителя председателя Экономического Суда выполнять свои обязанности, исполнение его обязанностей распоряжением председателя Экономического Суда временно возлагается на одного из судей данного суда.</w:t>
      </w:r>
    </w:p>
    <w:p>
      <w:pPr>
        <w:pStyle w:val="Style15"/>
        <w:rPr>
          <w:rFonts w:ascii="Verdana" w:hAnsi="Verdana" w:cs="Verdana"/>
          <w:color w:val="606573"/>
          <w:sz w:val="20"/>
          <w:szCs w:val="20"/>
        </w:rPr>
      </w:pPr>
      <w:r>
        <w:rPr>
          <w:rFonts w:cs="Verdana" w:ascii="Verdana" w:hAnsi="Verdana"/>
          <w:color w:val="606573"/>
          <w:sz w:val="20"/>
          <w:szCs w:val="20"/>
        </w:rPr>
        <w:t>Глава XIII. Верховный Суд</w:t>
      </w:r>
    </w:p>
    <w:p>
      <w:pPr>
        <w:pStyle w:val="Style15"/>
        <w:rPr>
          <w:rFonts w:ascii="Verdana" w:hAnsi="Verdana" w:cs="Verdana"/>
          <w:color w:val="606573"/>
          <w:sz w:val="20"/>
          <w:szCs w:val="20"/>
        </w:rPr>
      </w:pPr>
      <w:r>
        <w:rPr>
          <w:rFonts w:cs="Verdana" w:ascii="Verdana" w:hAnsi="Verdana"/>
          <w:color w:val="606573"/>
          <w:sz w:val="20"/>
          <w:szCs w:val="20"/>
        </w:rPr>
        <w:t>Статья 77. Верховный Суд</w:t>
      </w:r>
    </w:p>
    <w:p>
      <w:pPr>
        <w:pStyle w:val="Style15"/>
        <w:rPr>
          <w:rFonts w:ascii="Verdana" w:hAnsi="Verdana" w:cs="Verdana"/>
          <w:color w:val="606573"/>
          <w:sz w:val="20"/>
          <w:szCs w:val="20"/>
        </w:rPr>
      </w:pPr>
      <w:r>
        <w:rPr>
          <w:rFonts w:cs="Verdana" w:ascii="Verdana" w:hAnsi="Verdana"/>
          <w:color w:val="606573"/>
          <w:sz w:val="20"/>
          <w:szCs w:val="20"/>
        </w:rPr>
        <w:t>В соответствии со статьей 131 Конституции Азербайджанской Республики Верховный Суд является высшим судебным органом по гражданским делам (в том числе по экономическим спорам), уголовным делам, делам административных правонарушений и другим делам, отнесенным к производству общих и специализированных судов.</w:t>
        <w:br/>
        <w:t>Верховный Суд в качестве суда кассационной инстанции осуществляет правосудие в установленном законом процессуальном порядке, осуществляет надзор над деятельностью общих и специализированных судов.</w:t>
        <w:br/>
        <w:t>Верховный Суд организуется в столице Азербайджанской Республики -городе Баку, его юрисдикция распространяется на всю территорию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78. Состав Верховного Суда</w:t>
      </w:r>
    </w:p>
    <w:p>
      <w:pPr>
        <w:pStyle w:val="Style15"/>
        <w:rPr>
          <w:rFonts w:ascii="Verdana" w:hAnsi="Verdana" w:cs="Verdana"/>
          <w:color w:val="606573"/>
          <w:sz w:val="20"/>
          <w:szCs w:val="20"/>
        </w:rPr>
      </w:pPr>
      <w:r>
        <w:rPr>
          <w:rFonts w:cs="Verdana" w:ascii="Verdana" w:hAnsi="Verdana"/>
          <w:color w:val="606573"/>
          <w:sz w:val="20"/>
          <w:szCs w:val="20"/>
        </w:rPr>
        <w:t xml:space="preserve">В состав Верховного Суда входят председатель Верховного Суда, его заместители и судьи. </w:t>
        <w:br/>
        <w:t>Верховный Суд состоит из Пленума и кассационной коллегии.</w:t>
        <w:br/>
        <w:t>Верховный Суд организует коллегии по гражданским делам, по делам экономических споров, по уголовным делам и делам административных правонарушений и по делам военных трибуналов.</w:t>
        <w:br/>
        <w:t>Численность судей Верховного Суда определяется в соответствии с пунктом 32 статьи 109 Конституции Азербайджанской Республики.</w:t>
        <w:br/>
        <w:t>В целях правильного применения законов, совершенствования законодательства и подготовки научных предложений при Верховном Суде действует Научно-консультационный совет.</w:t>
        <w:br/>
        <w:t>В Верховном Суде организуется дисциплинарная коллегия, состоящая из судей.</w:t>
      </w:r>
    </w:p>
    <w:p>
      <w:pPr>
        <w:pStyle w:val="Style15"/>
        <w:rPr>
          <w:rFonts w:ascii="Verdana" w:hAnsi="Verdana" w:cs="Verdana"/>
          <w:color w:val="606573"/>
          <w:sz w:val="20"/>
          <w:szCs w:val="20"/>
        </w:rPr>
      </w:pPr>
      <w:r>
        <w:rPr>
          <w:rFonts w:cs="Verdana" w:ascii="Verdana" w:hAnsi="Verdana"/>
          <w:color w:val="606573"/>
          <w:sz w:val="20"/>
          <w:szCs w:val="20"/>
        </w:rPr>
        <w:t>Статья 79. Пленум Верховного Суда и его полномочия</w:t>
      </w:r>
    </w:p>
    <w:p>
      <w:pPr>
        <w:pStyle w:val="Style15"/>
        <w:rPr>
          <w:rFonts w:ascii="Verdana" w:hAnsi="Verdana" w:cs="Verdana"/>
          <w:color w:val="606573"/>
          <w:sz w:val="20"/>
          <w:szCs w:val="20"/>
        </w:rPr>
      </w:pPr>
      <w:r>
        <w:rPr>
          <w:rFonts w:cs="Verdana" w:ascii="Verdana" w:hAnsi="Verdana"/>
          <w:color w:val="606573"/>
          <w:sz w:val="20"/>
          <w:szCs w:val="20"/>
        </w:rPr>
        <w:t>Пленум Верховного Суда действует в составе председателя Верховного Суда, его заместителей, судей, председателя Экономического Суда, председателя Апелляционного Суда и председателя Верховного Суда Нахичеванской Автономной Республики.</w:t>
        <w:br/>
        <w:t>Лица, входящие в состав Пленума Верховного Суда, пользуются равными правами в пределах своих полномочий.</w:t>
        <w:br/>
        <w:t>Пленум Верховного Суда:</w:t>
        <w:br/>
        <w:t>* заслушивает сообщения председателей судов о вопросах судебной практики по применению законодательства в судах Азербайджанской Республики и заслушивает председателя Верховного Суда и его заместителей, председателя Экономического Суда, председателя Апелляционного Суда, председателя Верховного Суда Нахичеванской Автономной Республики и председателей других общих и специализированных судов о состоянии осуществления правосудия, рассматривает материалы по обобщению судебной практики и анализу судебной статистики по делам;</w:t>
        <w:br/>
        <w:t>* на основе предложения председателя Верховного Суда организует состав коллегий Верховного Суда и определяет судей по коллегиям;</w:t>
        <w:br/>
        <w:t>* на основе представления председателя Верховного Суда утверждает Положение о Научно-консультативном совете при Верховном Суде и его состав;</w:t>
        <w:br/>
        <w:t>* рассматривает обращения судей и граждан о несоответствии разъяснений Пленума Верховного Суда Конституции и законам Азербайджанской Республики;</w:t>
        <w:br/>
        <w:t>* на основе обращений лиц о нарушении их прав и свобод в нормативных актах, примененных при рассмотрении дел судами, и в соответствии со статьей 130 Конституции Азербайджанской Республики посылает запрос, поданный через соответствующие суды, в Конституционный Суд (в этом случае судопроизводство приостанавливается, пока решение Конституционного Суда не приобретет законную силу);</w:t>
        <w:br/>
        <w:t>* на основе обращений судей и в соответствии со статьей 130 Конституции Азербайджанской Республики посылает запрос в Конституционный Суд;</w:t>
        <w:br/>
        <w:t>* в соответствии со статьей 128 Конституции Азербайджанской Республики рассматривает запрос Президента Азербайджанской Республики об отрешении от должности судей Азербайджанской Республики и представляет соответствующее заключение Президенту Азербайджанской Республики в течение 30 дней после внесения им запроса;</w:t>
        <w:br/>
        <w:t>* в соответствии со статьей 131 Конституции Азербайджанской Республики дает судам разъяснения по вопросам судебной практики;</w:t>
        <w:br/>
        <w:t>* в установленных законом случаях и порядке на основе представления председателя Верховного Суда, протеста Генерального прокурора Азербайджанской Республики или жалобы со стороны защиты рассматривает дополнительные кассационные дела или дела по вновь открывшимся обстоятельствам;</w:t>
        <w:br/>
        <w:t>* в соответствии со статьей 96 Конституции Азербайджанской Республики рассматривает вопросы об обращении в порядке законодательной инициативы в Милли Меджлис Азербайджанской Республики и принимает решения;</w:t>
        <w:br/>
        <w:t>* принимает клятву судей Азербайджанской Республики;</w:t>
        <w:br/>
        <w:t>* создает соответствующую комиссию из числа судей Верховного Суда по рассмотрению жалоб на решения дисциплинарной коллегии Верховного Суда;</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0. Распорядок работы Пленума Верховного Суда</w:t>
      </w:r>
    </w:p>
    <w:p>
      <w:pPr>
        <w:pStyle w:val="Style15"/>
        <w:rPr>
          <w:rFonts w:ascii="Verdana" w:hAnsi="Verdana" w:cs="Verdana"/>
          <w:color w:val="606573"/>
          <w:sz w:val="20"/>
          <w:szCs w:val="20"/>
        </w:rPr>
      </w:pPr>
      <w:r>
        <w:rPr>
          <w:rFonts w:cs="Verdana" w:ascii="Verdana" w:hAnsi="Verdana"/>
          <w:color w:val="606573"/>
          <w:sz w:val="20"/>
          <w:szCs w:val="20"/>
        </w:rPr>
        <w:t>Пленум Верховного Суда созывается не реже одного раза в три месяца. Председатель Верховного Суда председательствует на заседаниях Пленума Верховного Суда.</w:t>
        <w:br/>
        <w:t>На заседаниях Пленума Верховного Суда участвуют Генеральный прокурор Азербайджанской Республики и руководитель соответствующего органа исполнительной власти. На заседаниях Пленума Верховного Суда обеспечивается участие представителей со стороны защиты при рассмотрении дел в порядке дополнительной кассации или дел по вновь открывшимся обстоятельствам. На заседания Пленума Верховного Суда могут быть приглашены и другие лица.</w:t>
        <w:br/>
        <w:t>Членам Пленума и участвующим на Пленуме другим лицам не позднее 10 дней до Пленума сообщается о времени созыва Пленума Верховного Суда и вносимых на обсуждение вопросах, представляются проекты решений и другие материалы.</w:t>
        <w:br/>
        <w:t>При участии двух третей членов Пленума Верховного Суда заседания Пленума считается правомочным.</w:t>
        <w:br/>
        <w:t>Решения Пленума Верховного Суда принимаются путем открытого голосования большинством голосов, принимавших участие в голосовании. Члены Пленума Верховного Суда при голосовании по судебным делам не могут оставаться нейтральными.</w:t>
        <w:br/>
        <w:t>Председательствующий на Пленуме Верховного Суда участвует в голосовании наряду с другими судьями и голосует последним.</w:t>
        <w:br/>
        <w:t>Другие лица, участвующие в работе Пленума Верховного Суда, а также председатель Верховного Суда не принимают участия в голосовании по делам, рассматриваемым в порядке дополнительной кассации на судебные решения и дел по вновь открывшимся обстоятельствам, связанным с инструкциями, данными Пленумом Верховного Суда. Пленум принимает решения по рассматриваемым вопросам. Решения и протоколы заседаний Пленума подписываются председательствующим на заседании.</w:t>
        <w:br/>
        <w:t>Секретариат Верховного Суда проводит организационные работы по подготовке заседаний Пленума, обеспечивает ведение протокола, выполняет другие необходимые меры по исполнению принятых Пленумом решений.</w:t>
        <w:br/>
        <w:t>Судебные решения, принятые по отягчающим положение осужденного основаниям, оправдательный приговор, судебные решения о прекращении судопроизводства по оправдательным основаниям могут быть аннулированы большинством в две трети голосов участников Пленума.</w:t>
      </w:r>
    </w:p>
    <w:p>
      <w:pPr>
        <w:pStyle w:val="Style15"/>
        <w:rPr>
          <w:rFonts w:ascii="Verdana" w:hAnsi="Verdana" w:cs="Verdana"/>
          <w:color w:val="606573"/>
          <w:sz w:val="20"/>
          <w:szCs w:val="20"/>
        </w:rPr>
      </w:pPr>
      <w:r>
        <w:rPr>
          <w:rFonts w:cs="Verdana" w:ascii="Verdana" w:hAnsi="Verdana"/>
          <w:color w:val="606573"/>
          <w:sz w:val="20"/>
          <w:szCs w:val="20"/>
        </w:rPr>
        <w:t>Статья 81. Полномочия коллегий Верховного Суда</w:t>
      </w:r>
    </w:p>
    <w:p>
      <w:pPr>
        <w:pStyle w:val="Style15"/>
        <w:rPr>
          <w:rFonts w:ascii="Verdana" w:hAnsi="Verdana" w:cs="Verdana"/>
          <w:color w:val="606573"/>
          <w:sz w:val="20"/>
          <w:szCs w:val="20"/>
        </w:rPr>
      </w:pPr>
      <w:r>
        <w:rPr>
          <w:rFonts w:cs="Verdana" w:ascii="Verdana" w:hAnsi="Verdana"/>
          <w:color w:val="606573"/>
          <w:sz w:val="20"/>
          <w:szCs w:val="20"/>
        </w:rPr>
        <w:t>На коллегиях Верховного Суда рассматриваются следующие дела:</w:t>
        <w:br/>
        <w:t>* дела по кассационным жалобам и кассационным протестам на решения по делам, рассмотренным Апелляционным Судом;</w:t>
        <w:br/>
        <w:t>* дела по кассационным жалобам и кассационным протестам на решения по делам, рассмотренным Экономическим Судом;</w:t>
        <w:br/>
        <w:t>* дела по кассационным жалобам и кассационным протестам на решения по делам, рассмотренным Верховным Судом Нахичеванской Автономной Республики как судом апелляционной инстанции;</w:t>
        <w:br/>
        <w:t>* дела по кассационным жалобам и кассационным протестам на решения по делам, рассмотренным другими общими и специализированными судами, в установленных законом случаях;</w:t>
        <w:br/>
        <w:t>* дела, представленные в кассационном порядке председателем Верховного Суда в установленном законом порядке и случаях.</w:t>
        <w:br/>
        <w:t>Коллегии Верховного Суда анализируют судебную статистику, изучают и обобщают судебную практику, оказывают методическую помощь судам Азербайджанской Республики, осуществляют другие полномочия, возложенные на них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2. Распорядок работы коллегий Верховного Суда</w:t>
      </w:r>
    </w:p>
    <w:p>
      <w:pPr>
        <w:pStyle w:val="Style15"/>
        <w:rPr>
          <w:rFonts w:ascii="Verdana" w:hAnsi="Verdana" w:cs="Verdana"/>
          <w:color w:val="606573"/>
          <w:sz w:val="20"/>
          <w:szCs w:val="20"/>
        </w:rPr>
      </w:pPr>
      <w:r>
        <w:rPr>
          <w:rFonts w:cs="Verdana" w:ascii="Verdana" w:hAnsi="Verdana"/>
          <w:color w:val="606573"/>
          <w:sz w:val="20"/>
          <w:szCs w:val="20"/>
        </w:rPr>
        <w:t>Дела, относящиеся к полномочиям Верховного Суда, рассматриваются на заседаниях коллегий в порядке и пределах, предусмотренных законодательством Азербайджанской Республики.</w:t>
        <w:br/>
        <w:t>Для рассмотрения дел в коллегиях Суда создаются судебные составы.</w:t>
        <w:br/>
        <w:t>Руководят работой коллегий суда председатели коллегий. Председатели коллегий суда являются заместителями председателя Верховного Суда.</w:t>
        <w:br/>
        <w:t>Судья одной коллегии Верховного Суда не может быть привлечен к рассмотрению дел в составе другой коллегии.</w:t>
      </w:r>
    </w:p>
    <w:p>
      <w:pPr>
        <w:pStyle w:val="Style15"/>
        <w:rPr>
          <w:rFonts w:ascii="Verdana" w:hAnsi="Verdana" w:cs="Verdana"/>
          <w:color w:val="606573"/>
          <w:sz w:val="20"/>
          <w:szCs w:val="20"/>
        </w:rPr>
      </w:pPr>
      <w:r>
        <w:rPr>
          <w:rFonts w:cs="Verdana" w:ascii="Verdana" w:hAnsi="Verdana"/>
          <w:color w:val="606573"/>
          <w:sz w:val="20"/>
          <w:szCs w:val="20"/>
        </w:rPr>
        <w:t>Статья 83. Полномочия председателя Верховного Суда</w:t>
      </w:r>
    </w:p>
    <w:p>
      <w:pPr>
        <w:pStyle w:val="Style15"/>
        <w:rPr>
          <w:rFonts w:ascii="Verdana" w:hAnsi="Verdana" w:cs="Verdana"/>
          <w:color w:val="606573"/>
          <w:sz w:val="20"/>
          <w:szCs w:val="20"/>
        </w:rPr>
      </w:pPr>
      <w:r>
        <w:rPr>
          <w:rFonts w:cs="Verdana" w:ascii="Verdana" w:hAnsi="Verdana"/>
          <w:color w:val="606573"/>
          <w:sz w:val="20"/>
          <w:szCs w:val="20"/>
        </w:rPr>
        <w:t>Председатель Верховного Суда:</w:t>
        <w:br/>
        <w:t>* руководит организацией работы Верховного Суда и работой его секретариата, обеспечивает соблюдение трудовой и исполнительной дисциплины в Верховном Суде;</w:t>
        <w:br/>
        <w:t>* председательствует на заседаниях коллегий Верховного Суда, распределяет между коллегиями дела и другие обязанности;</w:t>
        <w:br/>
        <w:t>* вносит предложения в Президиум Верховного Суда об определении судей Верховного Суда по коллегиям;</w:t>
        <w:br/>
        <w:t>* решает вопросы приема на работу и освобождения от работы, премирования и дисциплинарного наказания работников секретариата Верховного Суда;</w:t>
        <w:br/>
        <w:t>* определяет структуру, штатное расписание, смету расходов, заработную плату работников секретариата Верховного Суда;</w:t>
        <w:br/>
        <w:t>* премирует судей Азербайджанской Республики;</w:t>
        <w:br/>
        <w:t>* начинает производство дел о привлечении к дисциплинарной ответственности судей судов Азербайджанской Республики в случаях и порядке, установленных законодательством Азербайджанской Республики, а также подает представление о прекращении их полномочий;</w:t>
        <w:br/>
        <w:t>* создает дисциплинарную коллегию Верховного Суда;</w:t>
        <w:br/>
        <w:t>* истребует дела из судов;</w:t>
        <w:br/>
        <w:t>* направляет представления в порядке кассации Пленуму и коллегиям Верховного Суда на решения судов в установленных законом случаях и порядке;</w:t>
        <w:br/>
        <w:t>* направляет представления Пленуму Верховного Суда на дела по вновь открывшимся обстоятельствам в установленном законом случаях и порядке;</w:t>
        <w:br/>
        <w:t>* представляет Верховный Суд; созывает заседания Пленума Верховного Суда, определяет его сроки, повестку дня и председательствует на этих заседаниях, подписывает решения и протоколы заседания Пленума;</w:t>
        <w:br/>
        <w:t>* информирует Пленум Верховного Суда о состоянии осуществления правосудия в общих и специализированных судах Азербайджанской Республики;</w:t>
        <w:br/>
        <w:t>* обращается к Пленуму Верховного Суда в связи с несоответствием разъяснений Пленума Верховного Суда Конституции и законам Азербайджанской Республики;</w:t>
        <w:br/>
        <w:t>* организует работу по повышению квалификации судей и работников секретариата Экономического Суда;</w:t>
        <w:br/>
        <w:t>* организует работу по повышению квалификации судей и секретариата Верховного Суда;</w:t>
        <w:br/>
        <w:t>* организует работу по анализу судебной статистики, изучению и обобщению судебной практики;</w:t>
        <w:br/>
        <w:t>* оказывает методическую помощь судам в правильном применении законодательных актов;</w:t>
        <w:br/>
        <w:t>* принимает граждан, организует работу суда по их приему, рассмотрению предложений, заявлений и жалоб;</w:t>
        <w:br/>
        <w:t>* осуществляет другие полномочия, возложенные на него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4. Полномочия заместителей председателя Верховного Суда</w:t>
      </w:r>
    </w:p>
    <w:p>
      <w:pPr>
        <w:pStyle w:val="Style15"/>
        <w:rPr>
          <w:rFonts w:ascii="Verdana" w:hAnsi="Verdana" w:cs="Verdana"/>
          <w:color w:val="606573"/>
          <w:sz w:val="20"/>
          <w:szCs w:val="20"/>
        </w:rPr>
      </w:pPr>
      <w:r>
        <w:rPr>
          <w:rFonts w:cs="Verdana" w:ascii="Verdana" w:hAnsi="Verdana"/>
          <w:color w:val="606573"/>
          <w:sz w:val="20"/>
          <w:szCs w:val="20"/>
        </w:rPr>
        <w:t>Заместители Верховного Суда:</w:t>
        <w:br/>
        <w:t>* руководят организацией работы соответствующих коллегий Верховного Суда;</w:t>
        <w:br/>
        <w:t>* истребуют из судов дела для обобщения;</w:t>
        <w:br/>
        <w:t>* информируют Пленум Верховного Суда о состоянии осуществления правосудия в коллегиях;</w:t>
        <w:br/>
        <w:t>* распределяют дела и другие обязанности между судьями с учетом объема и количества дел;</w:t>
        <w:br/>
        <w:t>* председательствуют на судебных заседаниях;</w:t>
        <w:br/>
        <w:t>* организуют работу по анализу судебной статистики, изучению и обобщению судебной практики;</w:t>
        <w:br/>
        <w:t>* оказывают методическую помощь судам в правильном применении законодательных актов;</w:t>
        <w:br/>
        <w:t>* принимают граждан, организуют работу коллегии по их приему, рассмотрению предложений, заявлений и жалоб;</w:t>
        <w:br/>
        <w:t>* осуществляют другие полномочия, возложенные на них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5. Замена председателя Верховного Суда и его заместителей</w:t>
      </w:r>
    </w:p>
    <w:p>
      <w:pPr>
        <w:pStyle w:val="Style15"/>
        <w:rPr>
          <w:rFonts w:ascii="Verdana" w:hAnsi="Verdana" w:cs="Verdana"/>
          <w:color w:val="606573"/>
          <w:sz w:val="20"/>
          <w:szCs w:val="20"/>
        </w:rPr>
      </w:pPr>
      <w:r>
        <w:rPr>
          <w:rFonts w:cs="Verdana" w:ascii="Verdana" w:hAnsi="Verdana"/>
          <w:color w:val="606573"/>
          <w:sz w:val="20"/>
          <w:szCs w:val="20"/>
        </w:rPr>
        <w:t>При неспособности председателя Верховного Суда выполнять свои обязанности, председатель Верховного Суда своим распоряжением временно возлагает исполнение обязанностей председателя на одного из заместителей председателя Верховного Суда.</w:t>
        <w:br/>
        <w:t>При неспособности заместителя председателя Верховного Суда выполнять свои обязанности, председатель Верховного Суда своим распоряжением временно возлагает исполнение обязанностей заместителя председателя на одного из судей Верховного Суда.</w:t>
      </w:r>
    </w:p>
    <w:p>
      <w:pPr>
        <w:pStyle w:val="Style15"/>
        <w:rPr>
          <w:rFonts w:ascii="Verdana" w:hAnsi="Verdana" w:cs="Verdana"/>
          <w:color w:val="606573"/>
          <w:sz w:val="20"/>
          <w:szCs w:val="20"/>
        </w:rPr>
      </w:pPr>
      <w:r>
        <w:rPr>
          <w:rFonts w:cs="Verdana" w:ascii="Verdana" w:hAnsi="Verdana"/>
          <w:color w:val="606573"/>
          <w:sz w:val="20"/>
          <w:szCs w:val="20"/>
        </w:rPr>
        <w:t>Глава XIV. Организационное обеспечение деятельности судов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6. Соответствующий орган исполнительной власти</w:t>
      </w:r>
    </w:p>
    <w:p>
      <w:pPr>
        <w:pStyle w:val="Style15"/>
        <w:rPr>
          <w:rFonts w:ascii="Verdana" w:hAnsi="Verdana" w:cs="Verdana"/>
          <w:color w:val="606573"/>
          <w:sz w:val="20"/>
          <w:szCs w:val="20"/>
        </w:rPr>
      </w:pPr>
      <w:r>
        <w:rPr>
          <w:rFonts w:cs="Verdana" w:ascii="Verdana" w:hAnsi="Verdana"/>
          <w:color w:val="606573"/>
          <w:sz w:val="20"/>
          <w:szCs w:val="20"/>
        </w:rPr>
        <w:t>Соответствующий орган исполнительной власти, строго соблюдая самостоятельность судей в порядке, установленном законодательством Азербайджанской Республики, занимается вопросами повышения профессиональной подготовки судей, за исключением судей Верховного Суда, Экономического Суда и Апелляционного Суда, создания необходимых условий для деятельности судов, осуществляет снабжение судов соответствующими нормативно-правовыми актами, финансовое и другое их материально-техническое обеспечение.</w:t>
        <w:br/>
        <w:t>Соответствующий орган исполнительной власти принимает меры по организации ведения судебной статистики, исполнение судебных решений, делопроизводства в судах, по обеспечению трудовых и социальных прав судей, по соблюдению в судах исполнительной и трудовой дисциплины. Соответствующий орган исполнительной власти имеет право проверять состояние организации работы в этой области во всех судах, кроме Верховного Суда, Экономического Суда и Апелляционного Суда.</w:t>
        <w:br/>
        <w:t>Руководитель соответствующего органа исполнительной власти начинает производство дела в случаях и порядке, установленном настоящим Законом, по привлечению к дисциплинарной ответственности судей.</w:t>
      </w:r>
    </w:p>
    <w:p>
      <w:pPr>
        <w:pStyle w:val="Style15"/>
        <w:rPr>
          <w:rFonts w:ascii="Verdana" w:hAnsi="Verdana" w:cs="Verdana"/>
          <w:color w:val="606573"/>
          <w:sz w:val="20"/>
          <w:szCs w:val="20"/>
        </w:rPr>
      </w:pPr>
      <w:r>
        <w:rPr>
          <w:rFonts w:cs="Verdana" w:ascii="Verdana" w:hAnsi="Verdana"/>
          <w:color w:val="606573"/>
          <w:sz w:val="20"/>
          <w:szCs w:val="20"/>
        </w:rPr>
        <w:t>Статья 87. Статистический отчет о деятельности судов</w:t>
      </w:r>
    </w:p>
    <w:p>
      <w:pPr>
        <w:pStyle w:val="Style15"/>
        <w:rPr>
          <w:rFonts w:ascii="Verdana" w:hAnsi="Verdana" w:cs="Verdana"/>
          <w:color w:val="606573"/>
          <w:sz w:val="20"/>
          <w:szCs w:val="20"/>
        </w:rPr>
      </w:pPr>
      <w:r>
        <w:rPr>
          <w:rFonts w:cs="Verdana" w:ascii="Verdana" w:hAnsi="Verdana"/>
          <w:color w:val="606573"/>
          <w:sz w:val="20"/>
          <w:szCs w:val="20"/>
        </w:rPr>
        <w:t>Суды Азербайджанской Республики составляют в установленном законодательством Азербайджанской Республики порядке не реже одного раза в полгода статистическую отчетность.</w:t>
        <w:br/>
        <w:t>Соответствующий орган исполнительной власти определяет формы статистической отчетности о судебной деятельности.</w:t>
        <w:br/>
        <w:t>Соответствующий орган исполнительной власти обобщает и анализирует статистические отчеты о судебной деятельности, информирует суды о результатах.</w:t>
      </w:r>
    </w:p>
    <w:p>
      <w:pPr>
        <w:pStyle w:val="Style15"/>
        <w:rPr>
          <w:rFonts w:ascii="Verdana" w:hAnsi="Verdana" w:cs="Verdana"/>
          <w:color w:val="606573"/>
          <w:sz w:val="20"/>
          <w:szCs w:val="20"/>
        </w:rPr>
      </w:pPr>
      <w:r>
        <w:rPr>
          <w:rFonts w:cs="Verdana" w:ascii="Verdana" w:hAnsi="Verdana"/>
          <w:color w:val="606573"/>
          <w:sz w:val="20"/>
          <w:szCs w:val="20"/>
        </w:rPr>
        <w:t>Статья 88. Аппараты судов</w:t>
      </w:r>
    </w:p>
    <w:p>
      <w:pPr>
        <w:pStyle w:val="Style15"/>
        <w:rPr>
          <w:rFonts w:ascii="Verdana" w:hAnsi="Verdana" w:cs="Verdana"/>
          <w:color w:val="606573"/>
          <w:sz w:val="20"/>
          <w:szCs w:val="20"/>
        </w:rPr>
      </w:pPr>
      <w:r>
        <w:rPr>
          <w:rFonts w:cs="Verdana" w:ascii="Verdana" w:hAnsi="Verdana"/>
          <w:color w:val="606573"/>
          <w:sz w:val="20"/>
          <w:szCs w:val="20"/>
        </w:rPr>
        <w:t>В целях осуществления юридического, организационного, информационного, материально-технического, финансового и хозяйственного обеспечения деятельности судов в них действуют судебный аппарат, в Верховном Суде, Экономическом Суде, Апелляционном Суде и Верховном Суде Нахичеванской Автономной Республики - секретариат суда, состоящий из соответствующих их работе структурных подразделений.</w:t>
        <w:br/>
        <w:t>При организации аппаратов и секретариатов суда необходимо предусмотреть секретаря для каждого судьи; должны действовать в судах канцелярия, библиотека, архив, хозяйственная служба, должны быть консультанты, занимающиеся приемом граждан, систематизацией и кодификацией законодательства, обобщением судебной практики и ведением судебной статистики, должно быть обеспечено ведение делопроизводства.</w:t>
        <w:br/>
        <w:t>Структура аппаратов суда, штатное расписание, смета расходов, заработная плата работников определяются соответствующим органом исполнительной власти, а структура секретариатов, штатное расписание, смета расходов, заработная плата работников Верховного Суда, Экономического Суда, Апелляционного Суда и Верховного Суда Нахичеванской Автономной Республики определяются соответственно председателем Верховного Суда, Экономического Суда, Апелляционного Суда и Верховного Суда Нахичеванской Автономной Республики.</w:t>
        <w:br/>
        <w:t>Работники аппарата и секретариата суда проходят аттестацию и им присваиваются ранги соответствующей степени. Порядок проведения аттестации и присвоения рангов соответствующей степени устанавливаются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9. Соблюдение правопорядка в судах</w:t>
      </w:r>
    </w:p>
    <w:p>
      <w:pPr>
        <w:pStyle w:val="Style15"/>
        <w:rPr>
          <w:rFonts w:ascii="Verdana" w:hAnsi="Verdana" w:cs="Verdana"/>
          <w:color w:val="606573"/>
          <w:sz w:val="20"/>
          <w:szCs w:val="20"/>
        </w:rPr>
      </w:pPr>
      <w:r>
        <w:rPr>
          <w:rFonts w:cs="Verdana" w:ascii="Verdana" w:hAnsi="Verdana"/>
          <w:color w:val="606573"/>
          <w:sz w:val="20"/>
          <w:szCs w:val="20"/>
        </w:rPr>
        <w:t>Соблюдение правопорядка в судах, охрана зданий, имущества документов, связанных с судопроизводством, осуществляется в установленном законодательством Азербайджанской Республики порядке.</w:t>
      </w:r>
    </w:p>
    <w:p>
      <w:pPr>
        <w:pStyle w:val="Style15"/>
        <w:rPr>
          <w:rFonts w:ascii="Verdana" w:hAnsi="Verdana" w:cs="Verdana"/>
          <w:color w:val="606573"/>
          <w:sz w:val="20"/>
          <w:szCs w:val="20"/>
        </w:rPr>
      </w:pPr>
      <w:r>
        <w:rPr>
          <w:rFonts w:cs="Verdana" w:ascii="Verdana" w:hAnsi="Verdana"/>
          <w:color w:val="606573"/>
          <w:sz w:val="20"/>
          <w:szCs w:val="20"/>
        </w:rPr>
        <w:t xml:space="preserve">Статья 90. Материально-техническая база судов и финансирование их </w:t>
        <w:br/>
        <w:t>деятельности</w:t>
      </w:r>
    </w:p>
    <w:p>
      <w:pPr>
        <w:pStyle w:val="Style15"/>
        <w:rPr>
          <w:rFonts w:ascii="Verdana" w:hAnsi="Verdana" w:cs="Verdana"/>
          <w:color w:val="606573"/>
          <w:sz w:val="20"/>
          <w:szCs w:val="20"/>
        </w:rPr>
      </w:pPr>
      <w:r>
        <w:rPr>
          <w:rFonts w:cs="Verdana" w:ascii="Verdana" w:hAnsi="Verdana"/>
          <w:color w:val="606573"/>
          <w:sz w:val="20"/>
          <w:szCs w:val="20"/>
        </w:rPr>
        <w:t>Для создания необходимых условий для осуществления судами правосудия в соответствии с требованиями процессуального законодательства каждый суд обеспечивается:</w:t>
        <w:br/>
        <w:t>* специально приспособленными зданиями, символами судебной власти (Государственным флагом Азербайджанской Республики, Государственным гербом и официальной эмблемой правосудия) и специальной одеждой судей, необходимыми транспортными средствами и организационно-техническими установками;</w:t>
        <w:br/>
        <w:t>* бланками, штампами, инкрустированной названием суда и государственным гербом печатью.</w:t>
        <w:br/>
        <w:t>Судьям Азербайджанской Республики выдаются подтверждающие их статус служебные удостоверения. Деятельность судов, их материально-техническое снабжение осуществляется за счет средств государственного бюджета.</w:t>
        <w:br/>
        <w:t>В отдельной статье государственного бюджета Азербайджанской Республики предусматривается выделение средств для финансирования деятельности судов и укрепления их материально-технической базы.</w:t>
        <w:br/>
        <w:t>Соответствующие органы исполнительной власти в пределах, определяемых государственным бюджетом Азербайджанской Республики, принимают необходимые меры для своевременного осуществления финансового и материально-технического обеспечения деятельности судов.</w:t>
      </w:r>
    </w:p>
    <w:p>
      <w:pPr>
        <w:pStyle w:val="Style15"/>
        <w:rPr>
          <w:rFonts w:ascii="Verdana" w:hAnsi="Verdana" w:cs="Verdana"/>
          <w:color w:val="606573"/>
          <w:sz w:val="20"/>
          <w:szCs w:val="20"/>
        </w:rPr>
      </w:pPr>
      <w:r>
        <w:rPr>
          <w:rFonts w:cs="Verdana" w:ascii="Verdana" w:hAnsi="Verdana"/>
          <w:color w:val="606573"/>
          <w:sz w:val="20"/>
          <w:szCs w:val="20"/>
        </w:rPr>
        <w:t>Статья 91. Международные связи судов</w:t>
      </w:r>
    </w:p>
    <w:p>
      <w:pPr>
        <w:pStyle w:val="Style15"/>
        <w:rPr>
          <w:rFonts w:ascii="Verdana" w:hAnsi="Verdana" w:cs="Verdana"/>
          <w:color w:val="606573"/>
          <w:sz w:val="20"/>
          <w:szCs w:val="20"/>
        </w:rPr>
      </w:pPr>
      <w:r>
        <w:rPr>
          <w:rFonts w:cs="Verdana" w:ascii="Verdana" w:hAnsi="Verdana"/>
          <w:color w:val="606573"/>
          <w:sz w:val="20"/>
          <w:szCs w:val="20"/>
        </w:rPr>
        <w:t>Если в законодательстве Азербайджанской Республики и в международных договорах не предусмотрен иной порядок, суды Азербайджанской Республики осуществляют свои связи с судами иностранных государств и международными организациями посредством соответствующего органа исполнительной власти, Верховный Суд, Экономический Суд и Апелляционный Суд устанавливают прямые связи.</w:t>
      </w:r>
    </w:p>
    <w:p>
      <w:pPr>
        <w:pStyle w:val="Style15"/>
        <w:rPr>
          <w:rFonts w:ascii="Verdana" w:hAnsi="Verdana" w:cs="Verdana"/>
          <w:color w:val="606573"/>
          <w:sz w:val="20"/>
          <w:szCs w:val="20"/>
        </w:rPr>
      </w:pPr>
      <w:r>
        <w:rPr>
          <w:rFonts w:cs="Verdana" w:ascii="Verdana" w:hAnsi="Verdana"/>
          <w:color w:val="606573"/>
          <w:sz w:val="20"/>
          <w:szCs w:val="20"/>
        </w:rPr>
        <w:t>Раздел второй. Судьи</w:t>
        <w:br/>
        <w:t>Глава XV. Статус судей</w:t>
      </w:r>
    </w:p>
    <w:p>
      <w:pPr>
        <w:pStyle w:val="Style15"/>
        <w:rPr>
          <w:rFonts w:ascii="Verdana" w:hAnsi="Verdana" w:cs="Verdana"/>
          <w:color w:val="606573"/>
          <w:sz w:val="20"/>
          <w:szCs w:val="20"/>
        </w:rPr>
      </w:pPr>
      <w:r>
        <w:rPr>
          <w:rFonts w:cs="Verdana" w:ascii="Verdana" w:hAnsi="Verdana"/>
          <w:color w:val="606573"/>
          <w:sz w:val="20"/>
          <w:szCs w:val="20"/>
        </w:rPr>
        <w:t>Статья 92. Идентичность судей и их статусов</w:t>
      </w:r>
    </w:p>
    <w:p>
      <w:pPr>
        <w:pStyle w:val="Style15"/>
        <w:rPr>
          <w:rFonts w:ascii="Verdana" w:hAnsi="Verdana" w:cs="Verdana"/>
          <w:color w:val="606573"/>
          <w:sz w:val="20"/>
          <w:szCs w:val="20"/>
        </w:rPr>
      </w:pPr>
      <w:r>
        <w:rPr>
          <w:rFonts w:cs="Verdana" w:ascii="Verdana" w:hAnsi="Verdana"/>
          <w:color w:val="606573"/>
          <w:sz w:val="20"/>
          <w:szCs w:val="20"/>
        </w:rPr>
        <w:t>Судьи являются лицами, имеющими установленные законами полномочия для осуществления правосудия.</w:t>
        <w:br/>
        <w:t>Все судьи Азербайджанской Республики (председатели судов, заместители председателя, председатели и судьи коллегий) при рассмотрении дел владеют одинаковым статусом, правами и должностями и отличаются друг от друга только по порядку назначения, по полномочиям и срокам полномочий.</w:t>
        <w:br/>
        <w:t>Судьи имеют служебные удостоверения, подтверждающие их статус. Образцы служебных удостоверений определяются Милли Меджлис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Глава XVI. Назначение судей</w:t>
      </w:r>
    </w:p>
    <w:p>
      <w:pPr>
        <w:pStyle w:val="Style15"/>
        <w:rPr>
          <w:rFonts w:ascii="Verdana" w:hAnsi="Verdana" w:cs="Verdana"/>
          <w:color w:val="606573"/>
          <w:sz w:val="20"/>
          <w:szCs w:val="20"/>
        </w:rPr>
      </w:pPr>
      <w:r>
        <w:rPr>
          <w:rFonts w:cs="Verdana" w:ascii="Verdana" w:hAnsi="Verdana"/>
          <w:color w:val="606573"/>
          <w:sz w:val="20"/>
          <w:szCs w:val="20"/>
        </w:rPr>
        <w:t>Статья 93. Требования, предъявляемые к кандидатам на должность судьи</w:t>
      </w:r>
    </w:p>
    <w:p>
      <w:pPr>
        <w:pStyle w:val="Style15"/>
        <w:rPr>
          <w:rFonts w:ascii="Verdana" w:hAnsi="Verdana" w:cs="Verdana"/>
          <w:color w:val="606573"/>
          <w:sz w:val="20"/>
          <w:szCs w:val="20"/>
        </w:rPr>
      </w:pPr>
      <w:r>
        <w:rPr>
          <w:rFonts w:cs="Verdana" w:ascii="Verdana" w:hAnsi="Verdana"/>
          <w:color w:val="606573"/>
          <w:sz w:val="20"/>
          <w:szCs w:val="20"/>
        </w:rPr>
        <w:t>В соответствии с пунктом первым статьи 126 Конституции Азербайджанской Республики, судьями могут быть граждане Азербайджанской Республики в возрасте не моложе 30 лет, обладающие избирательным правом, имеющие высшее юридическое образование и стаж работы по юридической профессии не менее 5 лет.</w:t>
        <w:br/>
        <w:t>Судьями не могут быть лица с двойным гражданством, имеющие обязательства перед другими государствами, религиозные деятели, лица, недееспособность или ограниченная дееспособность которых признана судом, лица, неспособные выполнять полномочия судьи из-за физических и умственных недостатков, подтвержденных медицинским заключением, осужденные в прошлом за совершенные преступления, отрешенные от должности судьи за действия, несовместимые со званием судьи.</w:t>
      </w:r>
    </w:p>
    <w:p>
      <w:pPr>
        <w:pStyle w:val="Style15"/>
        <w:rPr>
          <w:rFonts w:ascii="Verdana" w:hAnsi="Verdana" w:cs="Verdana"/>
          <w:color w:val="606573"/>
          <w:sz w:val="20"/>
          <w:szCs w:val="20"/>
        </w:rPr>
      </w:pPr>
      <w:r>
        <w:rPr>
          <w:rFonts w:cs="Verdana" w:ascii="Verdana" w:hAnsi="Verdana"/>
          <w:color w:val="606573"/>
          <w:sz w:val="20"/>
          <w:szCs w:val="20"/>
        </w:rPr>
        <w:t>Статья 94. Назначение судей</w:t>
      </w:r>
    </w:p>
    <w:p>
      <w:pPr>
        <w:pStyle w:val="Style15"/>
        <w:rPr>
          <w:rFonts w:ascii="Verdana" w:hAnsi="Verdana" w:cs="Verdana"/>
          <w:color w:val="606573"/>
          <w:sz w:val="20"/>
          <w:szCs w:val="20"/>
        </w:rPr>
      </w:pPr>
      <w:r>
        <w:rPr>
          <w:rFonts w:cs="Verdana" w:ascii="Verdana" w:hAnsi="Verdana"/>
          <w:color w:val="606573"/>
          <w:sz w:val="20"/>
          <w:szCs w:val="20"/>
        </w:rPr>
        <w:t>В соответствии с пунктом 9 статьи 109 Конституции Азербайджанской Республики судьи судов Азербайджанской Республики назначаются Президентом Азербайджанской Республики.</w:t>
        <w:br/>
        <w:t>В соответствии с пунктом 9 статьи 109 и пункта 10 статьи 95 Конституции Азербайджанской Республики судьи Верховного Суда и Экономического Суда назначаются на основе представления Президента Азербайджанской Республики Милли Меджлисом Азербайджанской Республики.</w:t>
        <w:br/>
        <w:t>В выборах кандидатов на должность судьи Нахичеванской Автономной Республики участвует председатель Милли Меджлиса Нахичеванской Автономной Республики.</w:t>
        <w:br/>
        <w:t>Назначение председателей, заместителей председателя и председателей судебных коллегий реша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95. Присяга судей</w:t>
      </w:r>
    </w:p>
    <w:p>
      <w:pPr>
        <w:pStyle w:val="Style15"/>
        <w:rPr>
          <w:rFonts w:ascii="Verdana" w:hAnsi="Verdana" w:cs="Verdana"/>
          <w:color w:val="606573"/>
          <w:sz w:val="20"/>
          <w:szCs w:val="20"/>
        </w:rPr>
      </w:pPr>
      <w:r>
        <w:rPr>
          <w:rFonts w:cs="Verdana" w:ascii="Verdana" w:hAnsi="Verdana"/>
          <w:color w:val="606573"/>
          <w:sz w:val="20"/>
          <w:szCs w:val="20"/>
        </w:rPr>
        <w:t>Судьи, назначенные на должность, прежде чем приступить к исполнению своих обязанностей, на заседании Пленума Верховного Суда перед Государственным Флагом Азербайджанской Республики дают присягу следующего содержания:</w:t>
        <w:br/>
        <w:t>"Клянусь беспрепятственно, справедливо осуществлять правосудие в полном соответствии с Конституцией и законами Азербайджанской Республики, беречь независимость и достоинство судьи, вести себя в духе уважения к высокому званию судьи".</w:t>
        <w:br/>
        <w:t>Принятие присяги является выражением ответственности судей перед государством, гражданином и правосудием.</w:t>
        <w:br/>
        <w:t>Полномочия судей начинаются со времени принятия присяги.</w:t>
        <w:br/>
        <w:t>Судьи подписывают текст клятвы и этот документ хранится в личном деле судей.</w:t>
      </w:r>
    </w:p>
    <w:p>
      <w:pPr>
        <w:pStyle w:val="Style15"/>
        <w:rPr>
          <w:rFonts w:ascii="Verdana" w:hAnsi="Verdana" w:cs="Verdana"/>
          <w:color w:val="606573"/>
          <w:sz w:val="20"/>
          <w:szCs w:val="20"/>
        </w:rPr>
      </w:pPr>
      <w:r>
        <w:rPr>
          <w:rFonts w:cs="Verdana" w:ascii="Verdana" w:hAnsi="Verdana"/>
          <w:color w:val="606573"/>
          <w:sz w:val="20"/>
          <w:szCs w:val="20"/>
        </w:rPr>
        <w:t>Глава XVII. Полномочия судей</w:t>
      </w:r>
    </w:p>
    <w:p>
      <w:pPr>
        <w:pStyle w:val="Style15"/>
        <w:rPr>
          <w:rFonts w:ascii="Verdana" w:hAnsi="Verdana" w:cs="Verdana"/>
          <w:color w:val="606573"/>
          <w:sz w:val="20"/>
          <w:szCs w:val="20"/>
        </w:rPr>
      </w:pPr>
      <w:r>
        <w:rPr>
          <w:rFonts w:cs="Verdana" w:ascii="Verdana" w:hAnsi="Verdana"/>
          <w:color w:val="606573"/>
          <w:sz w:val="20"/>
          <w:szCs w:val="20"/>
        </w:rPr>
        <w:t>Статья 96. Срок полномочий судей</w:t>
      </w:r>
    </w:p>
    <w:p>
      <w:pPr>
        <w:pStyle w:val="Style15"/>
        <w:rPr>
          <w:rFonts w:ascii="Verdana" w:hAnsi="Verdana" w:cs="Verdana"/>
          <w:color w:val="606573"/>
          <w:sz w:val="20"/>
          <w:szCs w:val="20"/>
        </w:rPr>
      </w:pPr>
      <w:r>
        <w:rPr>
          <w:rFonts w:cs="Verdana" w:ascii="Verdana" w:hAnsi="Verdana"/>
          <w:color w:val="606573"/>
          <w:sz w:val="20"/>
          <w:szCs w:val="20"/>
        </w:rPr>
        <w:t>Срок полномочий судей Верховного Суда, Экономического Суда Азербайджанской Республики, Апелляционного Суда Азербайджанской Республики и Верховного Суда Нахичеванской Автономной Республики - 10 лет, продолжительность же срока полномочий судей других судов - 5 лет.</w:t>
        <w:br/>
        <w:t>В случае истечения срока полномочий судей в ходе рассмотрения дела, их полномочия продлеваются до завершения рассмотрения этого дела.</w:t>
      </w:r>
    </w:p>
    <w:p>
      <w:pPr>
        <w:pStyle w:val="Style15"/>
        <w:rPr>
          <w:rFonts w:ascii="Verdana" w:hAnsi="Verdana" w:cs="Verdana"/>
          <w:color w:val="606573"/>
          <w:sz w:val="20"/>
          <w:szCs w:val="20"/>
        </w:rPr>
      </w:pPr>
      <w:r>
        <w:rPr>
          <w:rFonts w:cs="Verdana" w:ascii="Verdana" w:hAnsi="Verdana"/>
          <w:color w:val="606573"/>
          <w:sz w:val="20"/>
          <w:szCs w:val="20"/>
        </w:rPr>
        <w:t>Статья 97. Несменяемость судей</w:t>
      </w:r>
    </w:p>
    <w:p>
      <w:pPr>
        <w:pStyle w:val="Style15"/>
        <w:rPr>
          <w:rFonts w:ascii="Verdana" w:hAnsi="Verdana" w:cs="Verdana"/>
          <w:color w:val="606573"/>
          <w:sz w:val="20"/>
          <w:szCs w:val="20"/>
        </w:rPr>
      </w:pPr>
      <w:r>
        <w:rPr>
          <w:rFonts w:cs="Verdana" w:ascii="Verdana" w:hAnsi="Verdana"/>
          <w:color w:val="606573"/>
          <w:sz w:val="20"/>
          <w:szCs w:val="20"/>
        </w:rPr>
        <w:t>В соответствии с частью первой статьи 127 Конституции Азербайджанской Республики судьи несменяемы в течение срока своих полномочий.</w:t>
        <w:br/>
        <w:t>Судьи не могут быть переведены на другую должность без их личного согласия.</w:t>
        <w:br/>
        <w:t>Полномочия судей не могут быть прекращены, за исключением оснований, установленных настоящим Законом.</w:t>
      </w:r>
    </w:p>
    <w:p>
      <w:pPr>
        <w:pStyle w:val="Style15"/>
        <w:rPr>
          <w:rFonts w:ascii="Verdana" w:hAnsi="Verdana" w:cs="Verdana"/>
          <w:color w:val="606573"/>
          <w:sz w:val="20"/>
          <w:szCs w:val="20"/>
        </w:rPr>
      </w:pPr>
      <w:r>
        <w:rPr>
          <w:rFonts w:cs="Verdana" w:ascii="Verdana" w:hAnsi="Verdana"/>
          <w:color w:val="606573"/>
          <w:sz w:val="20"/>
          <w:szCs w:val="20"/>
        </w:rPr>
        <w:t>Статья 98. Права судей</w:t>
      </w:r>
    </w:p>
    <w:p>
      <w:pPr>
        <w:pStyle w:val="Style15"/>
        <w:rPr>
          <w:rFonts w:ascii="Verdana" w:hAnsi="Verdana" w:cs="Verdana"/>
          <w:color w:val="606573"/>
          <w:sz w:val="20"/>
          <w:szCs w:val="20"/>
        </w:rPr>
      </w:pPr>
      <w:r>
        <w:rPr>
          <w:rFonts w:cs="Verdana" w:ascii="Verdana" w:hAnsi="Verdana"/>
          <w:color w:val="606573"/>
          <w:sz w:val="20"/>
          <w:szCs w:val="20"/>
        </w:rPr>
        <w:t>Для осуществления правосудия судьи владеют полномочиями, установленными настоящим Законом.</w:t>
        <w:br/>
        <w:t>Судьи имеют права на независимость, несменяемость, неприкосновенность, на объединение в представляющих их личные интересы организациях, а также правами на охрану государством своей безопасности, собственности и социальной защиты.</w:t>
        <w:br/>
        <w:t>Судьи владеют также следующими правами:</w:t>
        <w:br/>
        <w:t>* требовать от должностных лиц и граждан исполнения их распоряжений, связанных с выполнением возложенных законом на судей обязанностей;</w:t>
        <w:br/>
        <w:t>* направлять государственным органам, другим организациям и должностным лицам представления об устранении причин и условий, содействующих порождению нарушений законов;</w:t>
        <w:br/>
        <w:t>* получать информацию от должностных и других лиц, связанную с осуществлением правосудия;</w:t>
        <w:br/>
        <w:t>* обжаловать привлечение его к дисциплинарной ответственности;</w:t>
        <w:br/>
        <w:t>* подать заявление об освобождении по собственному желанию от занимаемой должности.</w:t>
        <w:br/>
        <w:t>Судьи владеют и другими правами, предусмотренными в процессуальном законодательстве Азербайджанской Республики.</w:t>
        <w:br/>
        <w:t>Государственные органы, учреждения, предприятия и организации обязаны выполнять требования и распоряжения судей, связанные с осуществлением правосудия. Невыполнение этих требований и распоряжений влечет за собой предусмотренную законодательством ответственность.</w:t>
      </w:r>
    </w:p>
    <w:p>
      <w:pPr>
        <w:pStyle w:val="Style15"/>
        <w:rPr>
          <w:rFonts w:ascii="Verdana" w:hAnsi="Verdana" w:cs="Verdana"/>
          <w:color w:val="606573"/>
          <w:sz w:val="20"/>
          <w:szCs w:val="20"/>
        </w:rPr>
      </w:pPr>
      <w:r>
        <w:rPr>
          <w:rFonts w:cs="Verdana" w:ascii="Verdana" w:hAnsi="Verdana"/>
          <w:color w:val="606573"/>
          <w:sz w:val="20"/>
          <w:szCs w:val="20"/>
        </w:rPr>
        <w:t>Статья 99. Обязанности судей</w:t>
      </w:r>
    </w:p>
    <w:p>
      <w:pPr>
        <w:pStyle w:val="Style15"/>
        <w:rPr>
          <w:rFonts w:ascii="Verdana" w:hAnsi="Verdana" w:cs="Verdana"/>
          <w:color w:val="606573"/>
          <w:sz w:val="20"/>
          <w:szCs w:val="20"/>
        </w:rPr>
      </w:pPr>
      <w:r>
        <w:rPr>
          <w:rFonts w:cs="Verdana" w:ascii="Verdana" w:hAnsi="Verdana"/>
          <w:color w:val="606573"/>
          <w:sz w:val="20"/>
          <w:szCs w:val="20"/>
        </w:rPr>
        <w:t>Судьи должны выполнять следующие обязанности:</w:t>
        <w:br/>
        <w:t>* при осуществлении правосудия точно и неуклонно выполнять требования законов, обеспечивать моральное и воспитательной воздействие судебной деятельности, быть справедливыми и беспристрастными;</w:t>
        <w:br/>
        <w:t>* сохранять секреты совещательной комнаты, держать в тайне выявленную на закрытых судебных заседаниях информацию;</w:t>
        <w:br/>
        <w:t>* воздерживаться от любого поступка, приносящего вред авторитету правосудия, высокому званию, чести и достоинству судьи.</w:t>
        <w:br/>
        <w:t>Другие обязанности судей определяются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Глава XVIII. Независимость судей</w:t>
      </w:r>
    </w:p>
    <w:p>
      <w:pPr>
        <w:pStyle w:val="Style15"/>
        <w:rPr>
          <w:rFonts w:ascii="Verdana" w:hAnsi="Verdana" w:cs="Verdana"/>
          <w:color w:val="606573"/>
          <w:sz w:val="20"/>
          <w:szCs w:val="20"/>
        </w:rPr>
      </w:pPr>
      <w:r>
        <w:rPr>
          <w:rFonts w:cs="Verdana" w:ascii="Verdana" w:hAnsi="Verdana"/>
          <w:color w:val="606573"/>
          <w:sz w:val="20"/>
          <w:szCs w:val="20"/>
        </w:rPr>
        <w:t>Статья 100. Независимость судей</w:t>
      </w:r>
    </w:p>
    <w:p>
      <w:pPr>
        <w:pStyle w:val="Style15"/>
        <w:rPr>
          <w:rFonts w:ascii="Verdana" w:hAnsi="Verdana" w:cs="Verdana"/>
          <w:color w:val="606573"/>
          <w:sz w:val="20"/>
          <w:szCs w:val="20"/>
        </w:rPr>
      </w:pPr>
      <w:r>
        <w:rPr>
          <w:rFonts w:cs="Verdana" w:ascii="Verdana" w:hAnsi="Verdana"/>
          <w:color w:val="606573"/>
          <w:sz w:val="20"/>
          <w:szCs w:val="20"/>
        </w:rPr>
        <w:t>В соответствии с частью первой статьи 127 Конституции Азербайджанской Республики судьи независимы и подчинены только Конституции и законам Азербайджанской Республики.</w:t>
        <w:br/>
        <w:t>Независимость судей обеспечивается их деполитизацией, несменяемостью и неприкосновенностью в течение их полномочий, ограниченностью назначения на должность, привлечения к ответственности, прекращения полномочий и отрешения от должности, независимостью деятельности судебной власти и осуществлением правосудия в порядке, предусмотренном в законе, недопустимостью ограничения и вмешательства в судопроизводство со стороны какой-нибудь личности и личной безопасностью судей. Судьям предоставляются материальное и социальное обеспечение в соответствии с занимаемой должностью.</w:t>
        <w:br/>
        <w:t>Судебные решения должны быть основаны на свободном внутреннем убеждении судей и на результатах судебных исследований.</w:t>
      </w:r>
    </w:p>
    <w:p>
      <w:pPr>
        <w:pStyle w:val="Style15"/>
        <w:rPr>
          <w:rFonts w:ascii="Verdana" w:hAnsi="Verdana" w:cs="Verdana"/>
          <w:color w:val="606573"/>
          <w:sz w:val="20"/>
          <w:szCs w:val="20"/>
        </w:rPr>
      </w:pPr>
      <w:r>
        <w:rPr>
          <w:rFonts w:cs="Verdana" w:ascii="Verdana" w:hAnsi="Verdana"/>
          <w:color w:val="606573"/>
          <w:sz w:val="20"/>
          <w:szCs w:val="20"/>
        </w:rPr>
        <w:t>Статья 101. Неприкосновенность судей</w:t>
      </w:r>
    </w:p>
    <w:p>
      <w:pPr>
        <w:pStyle w:val="Style15"/>
        <w:rPr>
          <w:rFonts w:ascii="Verdana" w:hAnsi="Verdana" w:cs="Verdana"/>
          <w:color w:val="606573"/>
          <w:sz w:val="20"/>
          <w:szCs w:val="20"/>
        </w:rPr>
      </w:pPr>
      <w:r>
        <w:rPr>
          <w:rFonts w:cs="Verdana" w:ascii="Verdana" w:hAnsi="Verdana"/>
          <w:color w:val="606573"/>
          <w:sz w:val="20"/>
          <w:szCs w:val="20"/>
        </w:rPr>
        <w:t>В соответствии с частью первой статьи 128 Конституции Азербайджанской Республики судьи неприкосновенны. Судьи не могут быть привлечены к уголовной ответственности, задержаны или арестованы, к ним в судебном порядке не могут быть применены меры наказания, они не могут быть подвержены обыску, личному досмотру и приводу.</w:t>
        <w:br/>
        <w:t>Судья, задержанный в качестве подозреваемого в совершении уголовного деяния или административно-правового нарушения, должен быть немедленно освобожден, как только будет удостоверена его личность, об этом случае должно быть письменно сообщено Генеральному прокурору Азербайджанской Республики.</w:t>
        <w:br/>
        <w:t>При наличии в действиях судей признаков преступления они в порядке, предусмотренном в частях IV и V статьи 128 Конституции Азербайджанской Республики, могут быть освобождены от занимаемой должности.</w:t>
        <w:br/>
        <w:t>После освобождения от должности судьи, при наличии согласия дисциплинарной коллегии Верховного Суда и на основе решения Генерального прокурора Азербайджанской Республики, могут быть привлечены к уголовной ответственности и арестованы.</w:t>
        <w:br/>
        <w:t>Полномочия освобожденных от должности судей приостанавливаются до приобретения приговором, вынесенным о них по уголовному делу., силы закона</w:t>
        <w:br/>
        <w:t>Полномочия освобожденных от должности судей восстанавливаются при вынесении оправдательного приговора или при отсутствии в уголовном делопроизводстве уголовного деяния и состава преступления в действиях, а также в случае недоказанности вины в преступлении.</w:t>
        <w:br/>
        <w:t>Неприкосновенность судей распространяется также на их квартиры, служебные комнаты, средства транспорта и связи, на почтово-телеграфную переписку, личное имущество и документы.</w:t>
        <w:br/>
        <w:t>За ущерб, нанесенный участнику процесса или участвующему в деле лицу в результате судебных ошибок, судьи не несут ответственности своим личным имуществом. Этот ущерб возмещается за счет государства в случаях и порядке, установленном законом.</w:t>
      </w:r>
    </w:p>
    <w:p>
      <w:pPr>
        <w:pStyle w:val="Style15"/>
        <w:rPr>
          <w:rFonts w:ascii="Verdana" w:hAnsi="Verdana" w:cs="Verdana"/>
          <w:color w:val="606573"/>
          <w:sz w:val="20"/>
          <w:szCs w:val="20"/>
        </w:rPr>
      </w:pPr>
      <w:r>
        <w:rPr>
          <w:rFonts w:cs="Verdana" w:ascii="Verdana" w:hAnsi="Verdana"/>
          <w:color w:val="606573"/>
          <w:sz w:val="20"/>
          <w:szCs w:val="20"/>
        </w:rPr>
        <w:t>Статья 102. Безопасность судей</w:t>
      </w:r>
    </w:p>
    <w:p>
      <w:pPr>
        <w:pStyle w:val="Style15"/>
        <w:rPr>
          <w:rFonts w:ascii="Verdana" w:hAnsi="Verdana" w:cs="Verdana"/>
          <w:color w:val="606573"/>
          <w:sz w:val="20"/>
          <w:szCs w:val="20"/>
        </w:rPr>
      </w:pPr>
      <w:r>
        <w:rPr>
          <w:rFonts w:cs="Verdana" w:ascii="Verdana" w:hAnsi="Verdana"/>
          <w:color w:val="606573"/>
          <w:sz w:val="20"/>
          <w:szCs w:val="20"/>
        </w:rPr>
        <w:t>В целях обеспечения безопасности судей в порядке, предусмотренном в законодательстве Азербайджанской Республики, им предоставляется право ношения и хранения оружия, в необходимых случаях обеспечивается безопасность судей.</w:t>
      </w:r>
    </w:p>
    <w:p>
      <w:pPr>
        <w:pStyle w:val="Style15"/>
        <w:rPr>
          <w:rFonts w:ascii="Verdana" w:hAnsi="Verdana" w:cs="Verdana"/>
          <w:color w:val="606573"/>
          <w:sz w:val="20"/>
          <w:szCs w:val="20"/>
        </w:rPr>
      </w:pPr>
      <w:r>
        <w:rPr>
          <w:rFonts w:cs="Verdana" w:ascii="Verdana" w:hAnsi="Verdana"/>
          <w:color w:val="606573"/>
          <w:sz w:val="20"/>
          <w:szCs w:val="20"/>
        </w:rPr>
        <w:t>Статья 103. Освобождение судей от военного призыва и военных сборов</w:t>
      </w:r>
    </w:p>
    <w:p>
      <w:pPr>
        <w:pStyle w:val="Style15"/>
        <w:rPr>
          <w:rFonts w:ascii="Verdana" w:hAnsi="Verdana" w:cs="Verdana"/>
          <w:color w:val="606573"/>
          <w:sz w:val="20"/>
          <w:szCs w:val="20"/>
        </w:rPr>
      </w:pPr>
      <w:r>
        <w:rPr>
          <w:rFonts w:cs="Verdana" w:ascii="Verdana" w:hAnsi="Verdana"/>
          <w:color w:val="606573"/>
          <w:sz w:val="20"/>
          <w:szCs w:val="20"/>
        </w:rPr>
        <w:t>Судьи на протяжении срока полномочий освобождаются от военного призыва и военных сборов.</w:t>
      </w:r>
    </w:p>
    <w:p>
      <w:pPr>
        <w:pStyle w:val="Style15"/>
        <w:rPr>
          <w:rFonts w:ascii="Verdana" w:hAnsi="Verdana" w:cs="Verdana"/>
          <w:color w:val="606573"/>
          <w:sz w:val="20"/>
          <w:szCs w:val="20"/>
        </w:rPr>
      </w:pPr>
      <w:r>
        <w:rPr>
          <w:rFonts w:cs="Verdana" w:ascii="Verdana" w:hAnsi="Verdana"/>
          <w:color w:val="606573"/>
          <w:sz w:val="20"/>
          <w:szCs w:val="20"/>
        </w:rPr>
        <w:t>Статья 104. Действия, несовместимые с судейством</w:t>
      </w:r>
    </w:p>
    <w:p>
      <w:pPr>
        <w:pStyle w:val="Style15"/>
        <w:rPr>
          <w:rFonts w:ascii="Verdana" w:hAnsi="Verdana" w:cs="Verdana"/>
          <w:color w:val="606573"/>
          <w:sz w:val="20"/>
          <w:szCs w:val="20"/>
        </w:rPr>
      </w:pPr>
      <w:r>
        <w:rPr>
          <w:rFonts w:cs="Verdana" w:ascii="Verdana" w:hAnsi="Verdana"/>
          <w:color w:val="606573"/>
          <w:sz w:val="20"/>
          <w:szCs w:val="20"/>
        </w:rPr>
        <w:t>В соответствии с частью второй статьи 126 Конституции Азербайджанской Республики судьи не могут занимать никакую выборную или назначаемую должность, кроме научной, педагогической и творческой деятельности, не могут заниматься никакой предпринимательской, коммерческой и другой оплачиваемой деятельностью, не могут заниматься политической деятельностью и быть членами политических партий, не могут получать другую заработную плату, кроме должностного оклада, средств, получаемых за научную, педагогическую и творческую деятельность.</w:t>
      </w:r>
    </w:p>
    <w:p>
      <w:pPr>
        <w:pStyle w:val="Style15"/>
        <w:rPr>
          <w:rFonts w:ascii="Verdana" w:hAnsi="Verdana" w:cs="Verdana"/>
          <w:color w:val="606573"/>
          <w:sz w:val="20"/>
          <w:szCs w:val="20"/>
        </w:rPr>
      </w:pPr>
      <w:r>
        <w:rPr>
          <w:rFonts w:cs="Verdana" w:ascii="Verdana" w:hAnsi="Verdana"/>
          <w:color w:val="606573"/>
          <w:sz w:val="20"/>
          <w:szCs w:val="20"/>
        </w:rPr>
        <w:t>Статья 105. Деполитизация судей</w:t>
      </w:r>
    </w:p>
    <w:p>
      <w:pPr>
        <w:pStyle w:val="Style15"/>
        <w:rPr>
          <w:rFonts w:ascii="Verdana" w:hAnsi="Verdana" w:cs="Verdana"/>
          <w:color w:val="606573"/>
          <w:sz w:val="20"/>
          <w:szCs w:val="20"/>
        </w:rPr>
      </w:pPr>
      <w:r>
        <w:rPr>
          <w:rFonts w:cs="Verdana" w:ascii="Verdana" w:hAnsi="Verdana"/>
          <w:color w:val="606573"/>
          <w:sz w:val="20"/>
          <w:szCs w:val="20"/>
        </w:rPr>
        <w:t xml:space="preserve">Лица, назначенные на должность судьи, перед принятием присяги должны выйти из членства политической партии или другой политической организации. Заявление об этом прилагается к личному делу судей. </w:t>
        <w:br/>
        <w:t>Лица, назначенные на должность судьи, не вышедшие из членства политической партии или другой политической организации, не допускаются к исполнению судебных обязанностей.</w:t>
      </w:r>
    </w:p>
    <w:p>
      <w:pPr>
        <w:pStyle w:val="Style15"/>
        <w:rPr>
          <w:rFonts w:ascii="Verdana" w:hAnsi="Verdana" w:cs="Verdana"/>
          <w:color w:val="606573"/>
          <w:sz w:val="20"/>
          <w:szCs w:val="20"/>
        </w:rPr>
      </w:pPr>
      <w:r>
        <w:rPr>
          <w:rFonts w:cs="Verdana" w:ascii="Verdana" w:hAnsi="Verdana"/>
          <w:color w:val="606573"/>
          <w:sz w:val="20"/>
          <w:szCs w:val="20"/>
        </w:rPr>
        <w:t>Глава XIX. Материальное и социальное обеспечение судей</w:t>
      </w:r>
    </w:p>
    <w:p>
      <w:pPr>
        <w:pStyle w:val="Style15"/>
        <w:rPr>
          <w:rFonts w:ascii="Verdana" w:hAnsi="Verdana" w:cs="Verdana"/>
          <w:color w:val="606573"/>
          <w:sz w:val="20"/>
          <w:szCs w:val="20"/>
        </w:rPr>
      </w:pPr>
      <w:r>
        <w:rPr>
          <w:rFonts w:cs="Verdana" w:ascii="Verdana" w:hAnsi="Verdana"/>
          <w:color w:val="606573"/>
          <w:sz w:val="20"/>
          <w:szCs w:val="20"/>
        </w:rPr>
        <w:t>Статья 106. Материальное обеспечение судей</w:t>
      </w:r>
    </w:p>
    <w:p>
      <w:pPr>
        <w:pStyle w:val="Style15"/>
        <w:rPr>
          <w:rFonts w:ascii="Verdana" w:hAnsi="Verdana" w:cs="Verdana"/>
          <w:color w:val="606573"/>
          <w:sz w:val="20"/>
          <w:szCs w:val="20"/>
        </w:rPr>
      </w:pPr>
      <w:r>
        <w:rPr>
          <w:rFonts w:cs="Verdana" w:ascii="Verdana" w:hAnsi="Verdana"/>
          <w:color w:val="606573"/>
          <w:sz w:val="20"/>
          <w:szCs w:val="20"/>
        </w:rPr>
        <w:t>Должностные оклады судей устанавливаются в следующих суммах:</w:t>
        <w:br/>
        <w:t>* председателю Верховного Суда в размере должностного оклада председателя Милли Меджлиса Азербайджанской Республики;</w:t>
        <w:br/>
        <w:t>* председателям Апелляционного Суда и Экономического Суда в размере 90 процентов должностного оклада председателя Верховного Суда;</w:t>
        <w:br/>
        <w:t>* председателям Суда по тяжким уголовным делам, Военного трибунала по тяжким уголовным делам и Экономического суда по спорам, возникающим из международных договоров, - в размере 80 процентов должностного оклада председателя Верховного Суда;</w:t>
        <w:br/>
        <w:t>* председателям других судов в размере 75 процентов должностного оклада председателя Верховного Суда;</w:t>
        <w:br/>
        <w:t>* заместителям председателя всех судов в размере 90 процентов должностного оклада председателя соответствующего суда;</w:t>
        <w:br/>
        <w:t>* судьям всех судов в размере 80 процентов должностного оклада председателей соответствующих судов.</w:t>
        <w:br/>
        <w:t>За каждые 5 лет судейского стажа, а также за ученую степень судьям ежемесячно производится доплата в размере 15 процентов должностного оклада.</w:t>
      </w:r>
    </w:p>
    <w:p>
      <w:pPr>
        <w:pStyle w:val="Style15"/>
        <w:rPr>
          <w:rFonts w:ascii="Verdana" w:hAnsi="Verdana" w:cs="Verdana"/>
          <w:color w:val="606573"/>
          <w:sz w:val="20"/>
          <w:szCs w:val="20"/>
        </w:rPr>
      </w:pPr>
      <w:r>
        <w:rPr>
          <w:rFonts w:cs="Verdana" w:ascii="Verdana" w:hAnsi="Verdana"/>
          <w:color w:val="606573"/>
          <w:sz w:val="20"/>
          <w:szCs w:val="20"/>
        </w:rPr>
        <w:t>Статья 107. Продолжительность и оплата отпуска судей</w:t>
      </w:r>
    </w:p>
    <w:p>
      <w:pPr>
        <w:pStyle w:val="Style15"/>
        <w:rPr>
          <w:rFonts w:ascii="Verdana" w:hAnsi="Verdana" w:cs="Verdana"/>
          <w:color w:val="606573"/>
          <w:sz w:val="20"/>
          <w:szCs w:val="20"/>
        </w:rPr>
      </w:pPr>
      <w:r>
        <w:rPr>
          <w:rFonts w:cs="Verdana" w:ascii="Verdana" w:hAnsi="Verdana"/>
          <w:color w:val="606573"/>
          <w:sz w:val="20"/>
          <w:szCs w:val="20"/>
        </w:rPr>
        <w:t>Судьям, срок полномочий которых установлен статьей 96 настоящего Закона на 10 лет, ежегодно предоставляется отпуск продолжительностью 40 календарных дней, а судьям, срок полномочий которых установлен на 5 лет, - 36 календарных дней.</w:t>
        <w:br/>
        <w:t>Судьям, срок полномочий которых установлен на 10 лет, время пребывания в отпуске оплачивается в размере 2 месячных должностных окладов, а судьям, срок полномочий которых установлен на 5 лет,- в размере месячного должностного оклада.</w:t>
        <w:br/>
        <w:t>Ежегодный отпуск предоставляется судьям Верховного Суда, Экономического Суда, Апелляционного Суда и Верховного Суда Нахичеванской Автономной Республики председателем соответствующего суда, а судьям других судов - соответствующим органом исполнительной власти.</w:t>
      </w:r>
    </w:p>
    <w:p>
      <w:pPr>
        <w:pStyle w:val="Style15"/>
        <w:rPr>
          <w:rFonts w:ascii="Verdana" w:hAnsi="Verdana" w:cs="Verdana"/>
          <w:color w:val="606573"/>
          <w:sz w:val="20"/>
          <w:szCs w:val="20"/>
        </w:rPr>
      </w:pPr>
      <w:r>
        <w:rPr>
          <w:rFonts w:cs="Verdana" w:ascii="Verdana" w:hAnsi="Verdana"/>
          <w:color w:val="606573"/>
          <w:sz w:val="20"/>
          <w:szCs w:val="20"/>
        </w:rPr>
        <w:t>Статья 108. Обеспечение судей жильем</w:t>
      </w:r>
    </w:p>
    <w:p>
      <w:pPr>
        <w:pStyle w:val="Style15"/>
        <w:rPr>
          <w:rFonts w:ascii="Verdana" w:hAnsi="Verdana" w:cs="Verdana"/>
          <w:color w:val="606573"/>
          <w:sz w:val="20"/>
          <w:szCs w:val="20"/>
        </w:rPr>
      </w:pPr>
      <w:r>
        <w:rPr>
          <w:rFonts w:cs="Verdana" w:ascii="Verdana" w:hAnsi="Verdana"/>
          <w:color w:val="606573"/>
          <w:sz w:val="20"/>
          <w:szCs w:val="20"/>
        </w:rPr>
        <w:t>Судьи, нуждающиеся в жилье, а также в улучшении жилищных условий по месту назначения в течение 6 месяцев со дня назначения на эту должность должны быть обеспечены жильем.</w:t>
        <w:br/>
        <w:t>Соответствующие органы исполнительной власти на основе первой части указанной статьи обеспечивают жильем судей судов Азербайджанской Республики, до обеспечения их жильем оплачивают расходы за аренду жилой площади.</w:t>
      </w:r>
    </w:p>
    <w:p>
      <w:pPr>
        <w:pStyle w:val="Style15"/>
        <w:rPr>
          <w:rFonts w:ascii="Verdana" w:hAnsi="Verdana" w:cs="Verdana"/>
          <w:color w:val="606573"/>
          <w:sz w:val="20"/>
          <w:szCs w:val="20"/>
        </w:rPr>
      </w:pPr>
      <w:r>
        <w:rPr>
          <w:rFonts w:cs="Verdana" w:ascii="Verdana" w:hAnsi="Verdana"/>
          <w:color w:val="606573"/>
          <w:sz w:val="20"/>
          <w:szCs w:val="20"/>
        </w:rPr>
        <w:t>Статья 109. Социальная защита судей</w:t>
      </w:r>
    </w:p>
    <w:p>
      <w:pPr>
        <w:pStyle w:val="Style15"/>
        <w:rPr>
          <w:rFonts w:ascii="Verdana" w:hAnsi="Verdana" w:cs="Verdana"/>
          <w:color w:val="606573"/>
          <w:sz w:val="20"/>
          <w:szCs w:val="20"/>
        </w:rPr>
      </w:pPr>
      <w:r>
        <w:rPr>
          <w:rFonts w:cs="Verdana" w:ascii="Verdana" w:hAnsi="Verdana"/>
          <w:color w:val="606573"/>
          <w:sz w:val="20"/>
          <w:szCs w:val="20"/>
        </w:rPr>
        <w:t>Жизнь и здоровье судей страхуются за счет средств государственного бюджета на сумму их 5-летней заработной платы.</w:t>
        <w:br/>
        <w:t>Убыток, нанесенный в результате уничтожения или повреждения принадлежащего судьям имущества в связи со служебной деятельностью, возмещается судьям или членам их семей в полном объеме.</w:t>
        <w:br/>
        <w:t>Убыток, предусмотренный в настоящей статье, оплачивается из государственного бюджета Азербайджанской Республики с удержанием в последующем с виновных лиц.</w:t>
        <w:br/>
        <w:t>Судьи обеспечиваются государственным медицинским обслуживанием. Судьям для их лечения выдается денежное обеспечение в сумме двухмесячной заработной платы.</w:t>
        <w:br/>
        <w:t>После истечения срока полномочий бывшим судьям, достигшим пенсионного возраста, назначается пенсия в размере 80 процентов должностного оклада.</w:t>
      </w:r>
    </w:p>
    <w:p>
      <w:pPr>
        <w:pStyle w:val="Style15"/>
        <w:rPr>
          <w:rFonts w:ascii="Verdana" w:hAnsi="Verdana" w:cs="Verdana"/>
          <w:color w:val="606573"/>
          <w:sz w:val="20"/>
          <w:szCs w:val="20"/>
        </w:rPr>
      </w:pPr>
      <w:r>
        <w:rPr>
          <w:rFonts w:cs="Verdana" w:ascii="Verdana" w:hAnsi="Verdana"/>
          <w:color w:val="606573"/>
          <w:sz w:val="20"/>
          <w:szCs w:val="20"/>
        </w:rPr>
        <w:t>Глава XX. Поощрение судей, прекращение их полномочий и дисциплинарная ответственность</w:t>
      </w:r>
    </w:p>
    <w:p>
      <w:pPr>
        <w:pStyle w:val="Style15"/>
        <w:rPr>
          <w:rFonts w:ascii="Verdana" w:hAnsi="Verdana" w:cs="Verdana"/>
          <w:color w:val="606573"/>
          <w:sz w:val="20"/>
          <w:szCs w:val="20"/>
        </w:rPr>
      </w:pPr>
      <w:r>
        <w:rPr>
          <w:rFonts w:cs="Verdana" w:ascii="Verdana" w:hAnsi="Verdana"/>
          <w:color w:val="606573"/>
          <w:sz w:val="20"/>
          <w:szCs w:val="20"/>
        </w:rPr>
        <w:t>Статья 110. Поощрение судей</w:t>
      </w:r>
    </w:p>
    <w:p>
      <w:pPr>
        <w:pStyle w:val="Style15"/>
        <w:rPr>
          <w:rFonts w:ascii="Verdana" w:hAnsi="Verdana" w:cs="Verdana"/>
          <w:color w:val="606573"/>
          <w:sz w:val="20"/>
          <w:szCs w:val="20"/>
        </w:rPr>
      </w:pPr>
      <w:r>
        <w:rPr>
          <w:rFonts w:cs="Verdana" w:ascii="Verdana" w:hAnsi="Verdana"/>
          <w:color w:val="606573"/>
          <w:sz w:val="20"/>
          <w:szCs w:val="20"/>
        </w:rPr>
        <w:t>Председатель Верховного Суда применяет к судьям, образцово выполняющим свои обязанности, долговременно и безупречно работающим, а также имеющим другие достижения, следующие поощрительные меры:</w:t>
        <w:br/>
        <w:t>* объявляет благодарность;</w:t>
        <w:br/>
        <w:t>* премирует.</w:t>
        <w:br/>
        <w:t>Поощрительные меры в отношении судей местных экономических судов, Экономического суда по спорам, возникающим из международных договоров, Экономического Суда, Апелляционного Суда, Верховного Суда Нахичеванской Автономной Республики и районных (городских) судов Нахичеванской Автономной Республики также принимаются соответственно председателями Экономического Суда, Апелляционного Суда и Верховного Суда Нахичеванской Автономн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111. Основания привлечения судей к дисциплинарной ответственности</w:t>
      </w:r>
    </w:p>
    <w:p>
      <w:pPr>
        <w:pStyle w:val="Style15"/>
        <w:rPr>
          <w:rFonts w:ascii="Verdana" w:hAnsi="Verdana" w:cs="Verdana"/>
          <w:color w:val="606573"/>
          <w:sz w:val="20"/>
          <w:szCs w:val="20"/>
        </w:rPr>
      </w:pPr>
      <w:r>
        <w:rPr>
          <w:rFonts w:cs="Verdana" w:ascii="Verdana" w:hAnsi="Verdana"/>
          <w:color w:val="606573"/>
          <w:sz w:val="20"/>
          <w:szCs w:val="20"/>
        </w:rPr>
        <w:t>Судьи могут быть привлечены к дисциплинарной ответственности только по следующим основаниям:</w:t>
        <w:br/>
        <w:t>* за грубое нарушение требований законодательства при рассмотрении дел;</w:t>
        <w:br/>
        <w:t>* за нарушение судебной этики;</w:t>
        <w:br/>
        <w:t>* за грубое нарушение судебной трудовой дисциплины;</w:t>
        <w:br/>
        <w:t>* за недостойный поступок, запятнавший звание судьи.</w:t>
      </w:r>
    </w:p>
    <w:p>
      <w:pPr>
        <w:pStyle w:val="Style15"/>
        <w:rPr>
          <w:rFonts w:ascii="Verdana" w:hAnsi="Verdana" w:cs="Verdana"/>
          <w:color w:val="606573"/>
          <w:sz w:val="20"/>
          <w:szCs w:val="20"/>
        </w:rPr>
      </w:pPr>
      <w:r>
        <w:rPr>
          <w:rFonts w:cs="Verdana" w:ascii="Verdana" w:hAnsi="Verdana"/>
          <w:color w:val="606573"/>
          <w:sz w:val="20"/>
          <w:szCs w:val="20"/>
        </w:rPr>
        <w:t>Статья 112. Порядок привлечения судей к дисциплинарной ответственности</w:t>
      </w:r>
    </w:p>
    <w:p>
      <w:pPr>
        <w:pStyle w:val="Style15"/>
        <w:rPr>
          <w:rFonts w:ascii="Verdana" w:hAnsi="Verdana" w:cs="Verdana"/>
          <w:color w:val="606573"/>
          <w:sz w:val="20"/>
          <w:szCs w:val="20"/>
        </w:rPr>
      </w:pPr>
      <w:r>
        <w:rPr>
          <w:rFonts w:cs="Verdana" w:ascii="Verdana" w:hAnsi="Verdana"/>
          <w:color w:val="606573"/>
          <w:sz w:val="20"/>
          <w:szCs w:val="20"/>
        </w:rPr>
        <w:t>Дисциплинарное производство по делу судей может быть возбуждено председателем Верховного Суда или соответствующим органом исполнительной власти.</w:t>
        <w:br/>
        <w:t>Вопросы начала дисциплинарного производства по делу судей Верховного Суда, Экономического Суда, Апелляционного Суда, Верховного Суда Нахичеванской Автономной Республики, а также возбуждения дисциплинарного производства по делу других судей судов Азербайджанской Республики по поводу грубого нарушения требований законодательства или нарушения норм судебной этики могут быть решены только председателем Верховного Суда.</w:t>
        <w:br/>
        <w:t>Дисциплинарное производство по делу судей может быть начато в течение полугода со дня обнаружения или двух лет со дня нарушения дисциплины.</w:t>
        <w:br/>
        <w:t>Судьи могут быть привлечены к дисциплинарной ответственности только на основе решения дисциплинарной коллегии Верховного Суда.</w:t>
        <w:br/>
        <w:t>Дисциплинарная коллегия в течение одного месяца со дня начала дисциплинарного производства, как правило, с участием судьи ведет расследование и принимает о судье одно из ниже приведенных решений:</w:t>
        <w:br/>
        <w:t>* прекратить дисциплинарное производство при невыявлении нарушения в деянии или по истечении срока начала производства;</w:t>
        <w:br/>
        <w:t>* сделать замечание;</w:t>
        <w:br/>
        <w:t>* объявить выговор.</w:t>
        <w:br/>
        <w:t>Если на решение дисциплинарной коллегии подана жалоба, оно приобретает силу после десяти дней со дня принятия и представляется председателю Верховного Суда.</w:t>
        <w:br/>
        <w:t>В течение этого срока можно подать жалобу на решение дисциплинарной коллегии в комиссию, созданную Пленумом Верховного Суда.</w:t>
        <w:br/>
        <w:t>Комиссия в течение десяти дней рассматривает жалобу и оставляет решение дисциплинарной коллегии в силе, аннулирует или вносит в него изменения и представляет свое решение председателю Верховного Суда. Решение комиссии окончательное. Если судьи в течение одного года со дня получения наказания не привлекаются вновь к дисциплинарной ответственности, они считаются не привлеченными к дисциплинарной ответственности.</w:t>
        <w:br/>
        <w:t>При добросовестном отношении судей к своим должностным обязанностям, дисциплинарное наказание может быть снято с них досрочно после шести месяцев.</w:t>
        <w:br/>
        <w:t>Дисциплинарная ответственность судей решается в порядке, установленном настоящим Законом и Положением о дисциплинарной коллегии.</w:t>
      </w:r>
    </w:p>
    <w:p>
      <w:pPr>
        <w:pStyle w:val="Style15"/>
        <w:rPr>
          <w:rFonts w:ascii="Verdana" w:hAnsi="Verdana" w:cs="Verdana"/>
          <w:color w:val="606573"/>
          <w:sz w:val="20"/>
          <w:szCs w:val="20"/>
        </w:rPr>
      </w:pPr>
      <w:r>
        <w:rPr>
          <w:rFonts w:cs="Verdana" w:ascii="Verdana" w:hAnsi="Verdana"/>
          <w:color w:val="606573"/>
          <w:sz w:val="20"/>
          <w:szCs w:val="20"/>
        </w:rPr>
        <w:t>Статья 113. Основания прекращения полномочий судей</w:t>
      </w:r>
    </w:p>
    <w:p>
      <w:pPr>
        <w:pStyle w:val="Style15"/>
        <w:rPr>
          <w:rFonts w:ascii="Verdana" w:hAnsi="Verdana" w:cs="Verdana"/>
          <w:color w:val="606573"/>
          <w:sz w:val="20"/>
          <w:szCs w:val="20"/>
        </w:rPr>
      </w:pPr>
      <w:r>
        <w:rPr>
          <w:rFonts w:cs="Verdana" w:ascii="Verdana" w:hAnsi="Verdana"/>
          <w:color w:val="606573"/>
          <w:sz w:val="20"/>
          <w:szCs w:val="20"/>
        </w:rPr>
        <w:t>Полномочия судей прекращаются после истечения срока их полномочий.</w:t>
        <w:br/>
        <w:t>Полномочия судей могут быть прекращены досрочно на следующих основаниях:</w:t>
        <w:br/>
        <w:t>1) при подаче заявления об освобождении с занимаемой должности по собственному желанию;</w:t>
        <w:br/>
        <w:t>2) при наличии обвинительного приговора суда о нем, приобретающего законную силу или решения суда о принудительном применении мер медицинского характера, а также при прекращении уголовного дела, за исключением оснований, предусмотренных частью шестой статьи 102 настоящего Закона;</w:t>
        <w:br/>
        <w:t>3) при определении судом его недееспособности или ограниченной дееспособности;</w:t>
        <w:br/>
        <w:t>4) при его кончине;</w:t>
        <w:br/>
        <w:t>5) при объявлении его судом умершим или пропавшим без вести;</w:t>
        <w:br/>
        <w:t>6) при обнаружении несоответствия требованиям, установленным настоящим Законом к кандидатам на должность судьи;</w:t>
        <w:br/>
        <w:t>7) при занятии деятельностью, несовместимой с занимаемой должностью;</w:t>
        <w:br/>
        <w:t>8) при выходе из гражданства Азербайджанской Республики, принятии гражданства другого государства или при взятии на себя обязательств перед другим государством;</w:t>
        <w:br/>
        <w:t>9) при наличии соответствующего заключения организованной Верховным Судом судейской комиссии о невозможности выполнения обязанностей в связи с болезнью, продолжающейся более четырех месяцев;</w:t>
        <w:br/>
        <w:t>10) при повторном допущении таких же действий в течение одного года после дисциплинарного наказания по основаниям, предусмотренным в статье 111 настоящего Закона.</w:t>
      </w:r>
    </w:p>
    <w:p>
      <w:pPr>
        <w:pStyle w:val="Style15"/>
        <w:rPr>
          <w:rFonts w:ascii="Verdana" w:hAnsi="Verdana" w:cs="Verdana"/>
          <w:color w:val="606573"/>
          <w:sz w:val="20"/>
          <w:szCs w:val="20"/>
        </w:rPr>
      </w:pPr>
      <w:r>
        <w:rPr>
          <w:rFonts w:cs="Verdana" w:ascii="Verdana" w:hAnsi="Verdana"/>
          <w:color w:val="606573"/>
          <w:sz w:val="20"/>
          <w:szCs w:val="20"/>
        </w:rPr>
        <w:t>Статья 114. Порядок досрочного прекращения полномочий судей</w:t>
      </w:r>
    </w:p>
    <w:p>
      <w:pPr>
        <w:pStyle w:val="Style15"/>
        <w:rPr>
          <w:rFonts w:ascii="Verdana" w:hAnsi="Verdana" w:cs="Verdana"/>
          <w:color w:val="606573"/>
          <w:sz w:val="20"/>
          <w:szCs w:val="20"/>
        </w:rPr>
      </w:pPr>
      <w:r>
        <w:rPr>
          <w:rFonts w:cs="Verdana" w:ascii="Verdana" w:hAnsi="Verdana"/>
          <w:color w:val="606573"/>
          <w:sz w:val="20"/>
          <w:szCs w:val="20"/>
        </w:rPr>
        <w:t>При наличии оснований, предусмотренных пунктами 6-10 статьи 113 настоящего Закона председатель Верховного Суда или соответствующий орган исполнительной власти начинают дисциплинарное производство о досрочном прекращении полномочий судей.</w:t>
        <w:br/>
        <w:t>Дисциплинарное производство рассматривается в соответствии со статьей 112 настоящего Закона, дисциплинарная коллегия принимает одно из решений, указанных в данной статье или вносит предложение председателю Верховного Суда о досрочном прекращении полномочий судей. Председатель Верховного Суда вносит предложение Президенту Азербайджанской Республики о досрочном прекращении полномочий судей.</w:t>
        <w:br/>
        <w:t>При наличии оснований, предусмотренных в статье 113 настоящего Закона, досрочное прекращение полномочий судей решается в соответствии с пунктом 32 статьи 109 Конститу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Глава XXI. Присяжные заседатели</w:t>
      </w:r>
    </w:p>
    <w:p>
      <w:pPr>
        <w:pStyle w:val="Style15"/>
        <w:rPr>
          <w:rFonts w:ascii="Verdana" w:hAnsi="Verdana" w:cs="Verdana"/>
          <w:color w:val="606573"/>
          <w:sz w:val="20"/>
          <w:szCs w:val="20"/>
        </w:rPr>
      </w:pPr>
      <w:r>
        <w:rPr>
          <w:rFonts w:cs="Verdana" w:ascii="Verdana" w:hAnsi="Verdana"/>
          <w:color w:val="606573"/>
          <w:sz w:val="20"/>
          <w:szCs w:val="20"/>
        </w:rPr>
        <w:t>Статья 115. Требования к присяжным заседателям</w:t>
      </w:r>
    </w:p>
    <w:p>
      <w:pPr>
        <w:pStyle w:val="Style15"/>
        <w:rPr>
          <w:rFonts w:ascii="Verdana" w:hAnsi="Verdana" w:cs="Verdana"/>
          <w:color w:val="606573"/>
          <w:sz w:val="20"/>
          <w:szCs w:val="20"/>
        </w:rPr>
      </w:pPr>
      <w:r>
        <w:rPr>
          <w:rFonts w:cs="Verdana" w:ascii="Verdana" w:hAnsi="Verdana"/>
          <w:color w:val="606573"/>
          <w:sz w:val="20"/>
          <w:szCs w:val="20"/>
        </w:rPr>
        <w:t>Присяжные заседатели являются гражданами Азербайджанской Республики, привлекаемые к рассмотрению дел в судах в случаях и порядке, предусмотренных законодательством Азербайджанской Республики, и включаемые в список присяжных заседателей.</w:t>
        <w:br/>
        <w:t>В список присяжных заседателей не включаются следующие граждане:</w:t>
        <w:br/>
        <w:t>* не имеющие право участия в выборах;</w:t>
        <w:br/>
        <w:t>* не достигшие 25-летнего возраста к моменту составления списков присяжных заседателей;</w:t>
        <w:br/>
        <w:t>* имеющие двойное гражданство;</w:t>
        <w:br/>
        <w:t>* имеющие обязательства перед другими государствами;</w:t>
        <w:br/>
        <w:t>* осужденные в прошлом или подозреваемые в совершении преступления и обвиняемые;</w:t>
        <w:br/>
        <w:t>* признанные судом недееспособными или с ограниченной дееспособностью.</w:t>
        <w:br/>
        <w:t>Не допускаются ограничения при включении граждан в список присяжных заседателей в зависимости от расы, национальности, языка, пола, происхождения, имущественного положения, убеждений и других случаев.</w:t>
        <w:br/>
        <w:t>Из списка присяжных заседателей исключаются следующие граждане:</w:t>
        <w:br/>
        <w:t>* не знающие языка, на котором ведется судебное производство;</w:t>
        <w:br/>
        <w:t>* немые, глухие, слепые инвалиды;</w:t>
        <w:br/>
        <w:t>* имеющие физические, психические недостатки, подтвержденные медицинскими документами, и поэтому лишенные возможности выполнять обязанности присяжных заседателей;</w:t>
        <w:br/>
        <w:t>* достигшие 70 лет;</w:t>
        <w:br/>
        <w:t>* руководители законодательных органов и органов исполнительной власти, их заместители, судьи, прокуроры, руководящие и оперативные работники органов внутренних дел и национальной безопасности, следователи, адвокаты, нотариусы.</w:t>
        <w:br/>
        <w:t>* военнослужащие;</w:t>
        <w:br/>
        <w:t>* религиозные деятели.</w:t>
      </w:r>
    </w:p>
    <w:p>
      <w:pPr>
        <w:pStyle w:val="Style15"/>
        <w:rPr>
          <w:rFonts w:ascii="Verdana" w:hAnsi="Verdana" w:cs="Verdana"/>
          <w:color w:val="606573"/>
          <w:sz w:val="20"/>
          <w:szCs w:val="20"/>
        </w:rPr>
      </w:pPr>
      <w:r>
        <w:rPr>
          <w:rFonts w:cs="Verdana" w:ascii="Verdana" w:hAnsi="Verdana"/>
          <w:color w:val="606573"/>
          <w:sz w:val="20"/>
          <w:szCs w:val="20"/>
        </w:rPr>
        <w:t xml:space="preserve">Статья 116. Основы освобождения присяжных заседателей от исполнения своих </w:t>
        <w:br/>
        <w:t>обязанностей</w:t>
      </w:r>
    </w:p>
    <w:p>
      <w:pPr>
        <w:pStyle w:val="Style15"/>
        <w:rPr>
          <w:rFonts w:ascii="Verdana" w:hAnsi="Verdana" w:cs="Verdana"/>
          <w:color w:val="606573"/>
          <w:sz w:val="20"/>
          <w:szCs w:val="20"/>
        </w:rPr>
      </w:pPr>
      <w:r>
        <w:rPr>
          <w:rFonts w:cs="Verdana" w:ascii="Verdana" w:hAnsi="Verdana"/>
          <w:color w:val="606573"/>
          <w:sz w:val="20"/>
          <w:szCs w:val="20"/>
        </w:rPr>
        <w:t>Присяжные заседатели освобождаются от исполнения своих обязанностей судьей, председательствующим на судебном заседании в следующих случаях:</w:t>
        <w:br/>
        <w:t>* при выявлении несоответствия присяжных заседателей требованиям, предусмотренным в настоящем Законе;</w:t>
        <w:br/>
        <w:t>* при появлении подозрений на объективность присяжных заседателей по причинам незаконного воздействия на них, при наличии у них недоброжелательного намерения, при знании обстоятельств дела из источников, не предусмотренных в процессуальном законодательстве, а также по другим причинам.</w:t>
        <w:br/>
        <w:t>* при подаче присяжными заседателями письменного заявления об освобождении от исполнения своих обязанностей по уважительной причине.</w:t>
      </w:r>
    </w:p>
    <w:p>
      <w:pPr>
        <w:pStyle w:val="Style15"/>
        <w:rPr>
          <w:rFonts w:ascii="Verdana" w:hAnsi="Verdana" w:cs="Verdana"/>
          <w:color w:val="606573"/>
          <w:sz w:val="20"/>
          <w:szCs w:val="20"/>
        </w:rPr>
      </w:pPr>
      <w:r>
        <w:rPr>
          <w:rFonts w:cs="Verdana" w:ascii="Verdana" w:hAnsi="Verdana"/>
          <w:color w:val="606573"/>
          <w:sz w:val="20"/>
          <w:szCs w:val="20"/>
        </w:rPr>
        <w:t>Статья 117. Составление списка присяжных заседателей</w:t>
      </w:r>
    </w:p>
    <w:p>
      <w:pPr>
        <w:pStyle w:val="Style15"/>
        <w:rPr>
          <w:rFonts w:ascii="Verdana" w:hAnsi="Verdana" w:cs="Verdana"/>
          <w:color w:val="606573"/>
          <w:sz w:val="20"/>
          <w:szCs w:val="20"/>
        </w:rPr>
      </w:pPr>
      <w:r>
        <w:rPr>
          <w:rFonts w:cs="Verdana" w:ascii="Verdana" w:hAnsi="Verdana"/>
          <w:color w:val="606573"/>
          <w:sz w:val="20"/>
          <w:szCs w:val="20"/>
        </w:rPr>
        <w:t>Руководство соответствующего органа исполнительной власти для обеспечения деятельности суда присяжных, действующего в данном районе (городе), через каждые два с половиной года составляет общий список и список находящихся в резерве присяжных заседателей, состоящие из проживающих на данной территории граждан.</w:t>
        <w:br/>
        <w:t>Численность граждан, включенных в список резервных присяжных заседателей, не должна превышать одну четвертую часть лиц, включенных в общий список.</w:t>
        <w:br/>
        <w:t>Необходимая численность присяжных заседателей определяется председателями соответствующих судов и представляется соответствующей исполнительной власти.</w:t>
        <w:br/>
        <w:t>Сроки и порядок составления общего и резервного списка присяжных заседателей устанавливаются соответствующим органом исполнительной власти.</w:t>
      </w:r>
    </w:p>
    <w:p>
      <w:pPr>
        <w:pStyle w:val="Style15"/>
        <w:rPr>
          <w:rFonts w:ascii="Verdana" w:hAnsi="Verdana" w:cs="Verdana"/>
          <w:color w:val="606573"/>
          <w:sz w:val="20"/>
          <w:szCs w:val="20"/>
        </w:rPr>
      </w:pPr>
      <w:r>
        <w:rPr>
          <w:rFonts w:cs="Verdana" w:ascii="Verdana" w:hAnsi="Verdana"/>
          <w:color w:val="606573"/>
          <w:sz w:val="20"/>
          <w:szCs w:val="20"/>
        </w:rPr>
        <w:t>Статья 118. Общий и резервный списки присяжных заседателей</w:t>
      </w:r>
    </w:p>
    <w:p>
      <w:pPr>
        <w:pStyle w:val="Style15"/>
        <w:rPr>
          <w:rFonts w:ascii="Verdana" w:hAnsi="Verdana" w:cs="Verdana"/>
          <w:color w:val="606573"/>
          <w:sz w:val="20"/>
          <w:szCs w:val="20"/>
        </w:rPr>
      </w:pPr>
      <w:r>
        <w:rPr>
          <w:rFonts w:cs="Verdana" w:ascii="Verdana" w:hAnsi="Verdana"/>
          <w:color w:val="606573"/>
          <w:sz w:val="20"/>
          <w:szCs w:val="20"/>
        </w:rPr>
        <w:t>Соответствующий орган исполнительной власти в соответствии с представлением председателя суда на основе списка избирателей по району (городу) путем случайной выборки составляет общий список присяжных заседателей. После этого имена лиц, не соответствующих предусмотренным в настоящем Законе требованиям к присяжным заседателям, исключаются из списка.</w:t>
        <w:br/>
        <w:t>Соответствующий орган исполнительной власти информирует население о составлении общего списка присяжных заседателей, в течение месяца знакомит граждан со списками и рассматривает поступающие заявления.</w:t>
        <w:br/>
        <w:t>Соответствующий орган исполнительной власти одновременно с общим списком присяжных заседателей составляет и резервный список заседателей и включает в этот список граждан, проживающих в центре района (города), где расположен суд.</w:t>
        <w:br/>
        <w:t>Общий и резервный списки присяжных заседателей после утверждения подписью и печатью руководителя соответствующего органа исполнительной власти представляется соответствующему суду.</w:t>
        <w:br/>
        <w:t>С целью информирования населения общий и резервный списки присяжных заседателей публикуются в печати.</w:t>
        <w:br/>
        <w:t>Государственные органы, предприятия, учреждения, организации, граждане могут обращаться с заявлением в соответствующие органы исполнительной власти о незаконном включении или не включении в список какого-нибудь лица, или исключении его из списка и о других ошибках в списке.</w:t>
        <w:br/>
        <w:t>Соответствующий орган исполнительной власти рассматривает заявления в течение семи дней и принимает решение. В течение пяти дней можно подать на это решение жалобу в районный (городской) суд. Суд в течение трех дней рассматривает жалобу и его решение является окончательным.</w:t>
        <w:br/>
        <w:t>Соответствующий орган исполнительной власти должен постоянно проверять списки присяжных заседателей и в случае необходимости вносить в него изменения, исключать из списка лиц, потерявших право быть присяжными заседателями, включать в список дополнительно отобранных лиц.</w:t>
        <w:br/>
        <w:t>Изменения и дополнения, внесенные в список, в течение семи дней должны быть представлены в соответствующий суд.</w:t>
      </w:r>
    </w:p>
    <w:p>
      <w:pPr>
        <w:pStyle w:val="Style15"/>
        <w:rPr>
          <w:rFonts w:ascii="Verdana" w:hAnsi="Verdana" w:cs="Verdana"/>
          <w:color w:val="606573"/>
          <w:sz w:val="20"/>
          <w:szCs w:val="20"/>
        </w:rPr>
      </w:pPr>
      <w:r>
        <w:rPr>
          <w:rFonts w:cs="Verdana" w:ascii="Verdana" w:hAnsi="Verdana"/>
          <w:color w:val="606573"/>
          <w:sz w:val="20"/>
          <w:szCs w:val="20"/>
        </w:rPr>
        <w:t>Статья 119. Представление сведений о списке присяжных заседателей</w:t>
      </w:r>
    </w:p>
    <w:p>
      <w:pPr>
        <w:pStyle w:val="Style15"/>
        <w:rPr>
          <w:rFonts w:ascii="Verdana" w:hAnsi="Verdana" w:cs="Verdana"/>
          <w:color w:val="606573"/>
          <w:sz w:val="20"/>
          <w:szCs w:val="20"/>
        </w:rPr>
      </w:pPr>
      <w:r>
        <w:rPr>
          <w:rFonts w:cs="Verdana" w:ascii="Verdana" w:hAnsi="Verdana"/>
          <w:color w:val="606573"/>
          <w:sz w:val="20"/>
          <w:szCs w:val="20"/>
        </w:rPr>
        <w:t>Граждане, должностные лица государственных органов, предприятий, учреждений и организаций обязаны на основе запроса соответствующего органа исполнительной власти представлять необходимые сведения для составления списка присяжных заседателей.</w:t>
        <w:br/>
        <w:t>Непредставление этих сведений, а также представление ошибочных сведений влечет предусмотренную законодательством ответственность.</w:t>
      </w:r>
    </w:p>
    <w:p>
      <w:pPr>
        <w:pStyle w:val="Style15"/>
        <w:rPr>
          <w:rFonts w:ascii="Verdana" w:hAnsi="Verdana" w:cs="Verdana"/>
          <w:color w:val="606573"/>
          <w:sz w:val="20"/>
          <w:szCs w:val="20"/>
        </w:rPr>
      </w:pPr>
      <w:r>
        <w:rPr>
          <w:rFonts w:cs="Verdana" w:ascii="Verdana" w:hAnsi="Verdana"/>
          <w:color w:val="606573"/>
          <w:sz w:val="20"/>
          <w:szCs w:val="20"/>
        </w:rPr>
        <w:t xml:space="preserve">Статья 120. Порядок и сроки призыва присяжных заседателей для исполнения </w:t>
        <w:br/>
        <w:t>своих обязанностей</w:t>
      </w:r>
    </w:p>
    <w:p>
      <w:pPr>
        <w:pStyle w:val="Style15"/>
        <w:rPr>
          <w:rFonts w:ascii="Verdana" w:hAnsi="Verdana" w:cs="Verdana"/>
          <w:color w:val="606573"/>
          <w:sz w:val="20"/>
          <w:szCs w:val="20"/>
        </w:rPr>
      </w:pPr>
      <w:r>
        <w:rPr>
          <w:rFonts w:cs="Verdana" w:ascii="Verdana" w:hAnsi="Verdana"/>
          <w:color w:val="606573"/>
          <w:sz w:val="20"/>
          <w:szCs w:val="20"/>
        </w:rPr>
        <w:t>Призыв присяжных заседателей в численности, необходимой для рассмотрения дел, осуществляется аппаратом суда на основе распоряжения председателя суда, рассматривающего дело.</w:t>
        <w:br/>
        <w:t>При выявлении несоответствия присяжных заседателей предусмотренным в законе требованиям председатель суда сообщает в соответствующий орган исполнительной власти об исключении их из списка присяжных заседателей.</w:t>
        <w:br/>
        <w:t>Присяжные заседатели призываются для исполнения своих обязанностей один раз в год сроком на пятнадцать дней. В связи с начатыми делами этот срок продлевается до завершения рассмотрения дела.</w:t>
      </w:r>
    </w:p>
    <w:p>
      <w:pPr>
        <w:pStyle w:val="Style15"/>
        <w:rPr>
          <w:rFonts w:ascii="Verdana" w:hAnsi="Verdana" w:cs="Verdana"/>
          <w:color w:val="606573"/>
          <w:sz w:val="20"/>
          <w:szCs w:val="20"/>
        </w:rPr>
      </w:pPr>
      <w:r>
        <w:rPr>
          <w:rFonts w:cs="Verdana" w:ascii="Verdana" w:hAnsi="Verdana"/>
          <w:color w:val="606573"/>
          <w:sz w:val="20"/>
          <w:szCs w:val="20"/>
        </w:rPr>
        <w:t>Статья 121. Сохранение рабочего места и оплата труда присяжных заседателей</w:t>
      </w:r>
    </w:p>
    <w:p>
      <w:pPr>
        <w:pStyle w:val="Style15"/>
        <w:rPr>
          <w:rFonts w:ascii="Verdana" w:hAnsi="Verdana" w:cs="Verdana"/>
          <w:color w:val="606573"/>
          <w:sz w:val="20"/>
          <w:szCs w:val="20"/>
        </w:rPr>
      </w:pPr>
      <w:r>
        <w:rPr>
          <w:rFonts w:cs="Verdana" w:ascii="Verdana" w:hAnsi="Verdana"/>
          <w:color w:val="606573"/>
          <w:sz w:val="20"/>
          <w:szCs w:val="20"/>
        </w:rPr>
        <w:t xml:space="preserve">В период исполнения на суде присяжными заседателями своих обязанностей за ними сохраняются рабочее место, средняя заработная плата и другие оплаты. </w:t>
        <w:br/>
        <w:t>Оплата труда, связанная с исполнением в суде обязанностей присяжных заседателей, работающих на предприятиях, учреждениях и в организациях, финансируемых из государственного бюджета, производится по месту работы, а оплата труда присяжных заседателей, работающих на других предприятиях, производится в порядке, предусмотренном законодательством Азербайджанской Республики.</w:t>
        <w:br/>
        <w:t>Не допускается освобождение от работы присяжных заседателей по инициативе администрации предприятий, учреждений и организаций, где они работают, в период исполнения ими на суде своих обязанностей.</w:t>
      </w:r>
    </w:p>
    <w:p>
      <w:pPr>
        <w:pStyle w:val="Style15"/>
        <w:rPr>
          <w:rFonts w:ascii="Verdana" w:hAnsi="Verdana" w:cs="Verdana"/>
          <w:color w:val="606573"/>
          <w:sz w:val="20"/>
          <w:szCs w:val="20"/>
        </w:rPr>
      </w:pPr>
      <w:r>
        <w:rPr>
          <w:rFonts w:cs="Verdana" w:ascii="Verdana" w:hAnsi="Verdana"/>
          <w:color w:val="606573"/>
          <w:sz w:val="20"/>
          <w:szCs w:val="20"/>
        </w:rPr>
        <w:t>Статья 122. Обеспечение независимости и неприкосновенности присяжных заседателей</w:t>
      </w:r>
    </w:p>
    <w:p>
      <w:pPr>
        <w:pStyle w:val="Style15"/>
        <w:rPr>
          <w:rFonts w:ascii="Verdana" w:hAnsi="Verdana" w:cs="Verdana"/>
          <w:color w:val="606573"/>
          <w:sz w:val="20"/>
          <w:szCs w:val="20"/>
        </w:rPr>
      </w:pPr>
      <w:r>
        <w:rPr>
          <w:rFonts w:cs="Verdana" w:ascii="Verdana" w:hAnsi="Verdana"/>
          <w:color w:val="606573"/>
          <w:sz w:val="20"/>
          <w:szCs w:val="20"/>
        </w:rPr>
        <w:t>Независимость присяжных заседателей обеспечивается независимой деятельностью судебной власти и осуществлением правосудия в порядке, предусмотренном законом, свободным исполнением своих обязанностей при рассмотрении дел в суде, недопустимостью ограничения и вмешательства в судопроизводство со стороны какой-нибудь личности и неприкосновенностью присяжных заседателей.</w:t>
        <w:br/>
        <w:t>В случае обращения присяжных заседателей, исполняющих свои обязанности на суде присяжных, обеспечивается их личная безопасность и охрана имущества.</w:t>
        <w:br/>
        <w:t>За убыток, нанесенный участнику процесса или лицу, участвующему в деле, присяжные заседатели не несут ответственность своим собственным имуществом. Этот убыток возмещается государством в определенных законом случаях и порядке.</w:t>
      </w:r>
    </w:p>
    <w:p>
      <w:pPr>
        <w:pStyle w:val="Style15"/>
        <w:rPr>
          <w:rFonts w:ascii="Verdana" w:hAnsi="Verdana" w:cs="Verdana"/>
          <w:color w:val="606573"/>
          <w:sz w:val="20"/>
          <w:szCs w:val="20"/>
        </w:rPr>
      </w:pPr>
      <w:r>
        <w:rPr>
          <w:rFonts w:cs="Verdana" w:ascii="Verdana" w:hAnsi="Verdana"/>
          <w:color w:val="606573"/>
          <w:sz w:val="20"/>
          <w:szCs w:val="20"/>
        </w:rPr>
        <w:t>Статья 123. Ответственность за создание препятствий присяжным заседателям в исполнении ими своих обязанностей</w:t>
      </w:r>
    </w:p>
    <w:p>
      <w:pPr>
        <w:pStyle w:val="Style15"/>
        <w:rPr>
          <w:rFonts w:ascii="Verdana" w:hAnsi="Verdana" w:cs="Verdana"/>
          <w:color w:val="606573"/>
          <w:sz w:val="20"/>
          <w:szCs w:val="20"/>
        </w:rPr>
      </w:pPr>
      <w:r>
        <w:rPr>
          <w:rFonts w:cs="Verdana" w:ascii="Verdana" w:hAnsi="Verdana"/>
          <w:color w:val="606573"/>
          <w:sz w:val="20"/>
          <w:szCs w:val="20"/>
        </w:rPr>
        <w:t>Руководители предприятий, учреждений и организаций, другие должностные лица и граждане, препятствующие присяжным заседателям в исполнении ими обязанностей, несут ответственность в порядке, предусмотренном законом.</w:t>
        <w:br/>
        <w:t>Переходные положения</w:t>
        <w:br/>
        <w:t>1. Настоящий Закон вступает в силу со дня опубликования.</w:t>
        <w:br/>
        <w:t>2. Со дня вступления в силу настоящего Закона, исключая положения о материальной и социальной обеспеченности выбранных до принятия этого закона судей, имеющие силу законодательные акты Азербайджанской Республики о судоустройстве и статусе судей теряют свою силу.</w:t>
        <w:br/>
        <w:t>3. Народные суды районов (городов) Азербайджанской Республики и военные гарнизонные трибуналы со дня вступления в силу настоящего Закона называются соответственно районными (городскими) судами Азербайджанской Республики и военными трибуналами.</w:t>
        <w:br/>
        <w:t>4. Действующие в Азербайджанской Республике суды до организации судов, предусмотренных настоящим Законом, и до принятия новых процессуальных законов осуществляют полномочия, установленные действующим законодательством.</w:t>
        <w:br/>
        <w:t>5. Сроки полномочий судей Азербайджанской Республики, выбранных до принятия настоящего Закона, считаются завершенными со дня назначения новых судей, а в период рассмотрения дел - со дня окончания их рассмотрения.</w:t>
        <w:br/>
        <w:t>6. Положения Закона о присяжных заседателях вступают в силу после завершения судебно-правовых реформ и принятия настоящего Закона.</w:t>
        <w:br/>
        <w:t>7. Положения о материальной и социальной защите судей относятся к судьям, назначенным в соответствии с требованиями настоящего Закона.</w:t>
      </w:r>
    </w:p>
    <w:p>
      <w:pPr>
        <w:pStyle w:val="Style15"/>
        <w:rPr>
          <w:rFonts w:ascii="Verdana" w:hAnsi="Verdana" w:cs="Verdana"/>
          <w:color w:val="606573"/>
          <w:sz w:val="20"/>
          <w:szCs w:val="20"/>
        </w:rPr>
      </w:pPr>
      <w:r>
        <w:rPr>
          <w:rFonts w:cs="Verdana" w:ascii="Verdana" w:hAnsi="Verdana"/>
          <w:color w:val="606573"/>
          <w:sz w:val="20"/>
          <w:szCs w:val="20"/>
        </w:rPr>
        <w:br/>
        <w:t>Президент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Гейдар АЛИЕВ.</w:t>
      </w:r>
    </w:p>
    <w:p>
      <w:pPr>
        <w:pStyle w:val="Style15"/>
        <w:rPr>
          <w:rFonts w:ascii="Verdana" w:hAnsi="Verdana" w:cs="Verdana"/>
          <w:color w:val="606573"/>
          <w:sz w:val="20"/>
          <w:szCs w:val="20"/>
        </w:rPr>
      </w:pPr>
      <w:r>
        <w:rPr>
          <w:rFonts w:cs="Verdana" w:ascii="Verdana" w:hAnsi="Verdana"/>
          <w:color w:val="606573"/>
          <w:sz w:val="20"/>
          <w:szCs w:val="20"/>
        </w:rPr>
        <w:t>г. Баку, 10 июня 1997 года.</w:t>
      </w:r>
    </w:p>
    <w:p>
      <w:pPr>
        <w:pStyle w:val="Style15"/>
        <w:rPr>
          <w:rFonts w:ascii="Verdana" w:hAnsi="Verdana" w:cs="Verdana"/>
          <w:color w:val="606573"/>
          <w:sz w:val="20"/>
          <w:szCs w:val="20"/>
        </w:rPr>
      </w:pPr>
      <w:r>
        <w:rPr>
          <w:rFonts w:cs="Verdana" w:ascii="Verdana" w:hAnsi="Verdana"/>
          <w:color w:val="606573"/>
          <w:sz w:val="20"/>
          <w:szCs w:val="20"/>
        </w:rPr>
        <w:t>С поправками от 2 апреля 1999 г. № 646-IГ, от 8 июня 1999 года № 679-IГД.</w:t>
      </w:r>
    </w:p>
    <w:p>
      <w:pPr>
        <w:pStyle w:val="Normal"/>
        <w:rPr>
          <w:rFonts w:ascii="Verdana" w:hAnsi="Verdana" w:cs="Verdana"/>
          <w:color w:val="606573"/>
          <w:sz w:val="20"/>
          <w:szCs w:val="20"/>
        </w:rPr>
      </w:pPr>
      <w:r>
        <w:rPr>
          <w:rFonts w:cs="Verdana" w:ascii="Verdana" w:hAnsi="Verdana"/>
          <w:color w:val="60657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3:07:00Z</dcterms:created>
  <dc:creator> Highlander</dc:creator>
  <dc:description/>
  <dc:language>en-US</dc:language>
  <cp:lastModifiedBy> Highlander</cp:lastModifiedBy>
  <dcterms:modified xsi:type="dcterms:W3CDTF">2005-07-30T13:07:00Z</dcterms:modified>
  <cp:revision>1</cp:revision>
  <dc:subject/>
  <dc:title>Закон Азербайджанской Республики </dc:title>
</cp:coreProperties>
</file>