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«О государственной тайне»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Настоящий Закон регулирует отношения, возникающие между юридическими и физическими лицами в связи с отнесением сведений к государственной тайне, охраной, использованием и рассекречиванием этих сведений в целях обеспечения безопасности Азербайджанской Республики.</w:t>
        <w:br/>
        <w:t>Глава I. Общие положения</w:t>
        <w:br/>
        <w:t>Статья 1. Основные понятия</w:t>
        <w:br/>
        <w:t>В настоящем Законе используются следующие основные понятия:</w:t>
        <w:br/>
        <w:t>государственная тайна - охраняемые государством сведения, связанные с военной, внешнеполитической, экономической, научной, разведывательной, контрразведывательной и оперативно-следственной деятельностью государства, разглашение которых может причинить вред безопасности Азербайджанской Республики;</w:t>
        <w:br/>
        <w:t>носители информации, составляющей государственную тайну - материальные объекты, в том числе, физические площади, отражающие сведения, составляющие государственную тайну, в форме символов, образов, сигналов, технических решений, процессов и проектов;</w:t>
        <w:br/>
        <w:t>система охраны государственной тайны - совокупность средств и методов, применяемых органами охраны государственной тайны для охраны сведений, составляющих государственную тайну, и носителей этих сведений, а также осуществляемые с этой целью мероприятия;</w:t>
        <w:br/>
        <w:t>допуск к работе с государственной тайной - процедура оформления права граждан, предприятий, учреждений и организаций на осуществление работ с использованием сведений, составляющих государственную тайну;</w:t>
        <w:br/>
        <w:t>допуск к ознакомлению со сведениями, составляющими государственную тайну - ознакомление конкретной личности со сведениями, составляющими государственную тайну, с санкции полномочного должностного лица;</w:t>
        <w:br/>
        <w:t>гриф секретности - реквизиты, означающие степень секретности сведений, отражаемые на носителях сведений или прилагаемых к ним документах;</w:t>
        <w:br/>
        <w:t>средства охраны информации - технические, криптографические, программные и иные средства, предусмотренные для защиты сведений, составляющих государственную тайну, средства, на которых они отражаются, а также средства контроля над эффективностью охраны информации;</w:t>
        <w:br/>
        <w:t>шифр - коды, техника шифровки, перешифровки и блокноты ключей.</w:t>
        <w:br/>
        <w:t>Статья 2. Сфера действия Закона</w:t>
        <w:br/>
        <w:t>Положения настоящего Закона подлежат обязательному выполнению на территории Азербайджанской Республики и за ее пределами органами государственной власти Азербайджанской Республики и местного самоуправления, всеми предприятиями, учреждениями и организациями независимо от организационно-правовой формы и формы собственности, должностными лицами, взявшими обязательство выполнять требования законодательства Азербайджанской Республики о государственной тайне, или обязанными на это по своему статусу, и гражданами Азербайджанской Республики.</w:t>
        <w:br/>
        <w:t>Статья 3. Законодательство Азербайджанской Республики о государственной тайне</w:t>
        <w:br/>
        <w:t>Законодательство Азербайджанской Республики о государственной тайне состоит из Конституции Азербайджанской Республики, настоящего Закона и других законодательных актов Азербайджанской Республики.</w:t>
        <w:br/>
        <w:t>Глава II. Сведения, относимые к государственной тайне</w:t>
        <w:br/>
        <w:t>Статья 4. Сведения, которые могут быть отнесены к государственной тайне</w:t>
        <w:br/>
        <w:t>К государственной тайне могут быть отнесены следующие сведения:</w:t>
        <w:br/>
        <w:t>1) сведения в военной области:</w:t>
        <w:br/>
        <w:t>о содержании документов по управлению боем, подготовке и осуществлению стратегических и оперативных планов, операций, стратегической, оперативной и мобилизационной дислокации войск, о боеготовности и мобилизационной подготовке войск, создании и использовании мобилизационных ресурсов;</w:t>
        <w:br/>
        <w:t>о направлениях развития оружия и военной техники, содержании и результатах выполнения целевых программ, научно-исследовательских и опытно-конструкторских работ по созданию и модернизации образцов оружия и военной техники;</w:t>
        <w:br/>
        <w:t>о количестве, структуре и технологии производства специальных видов оружия, а также технических средствах и методах защиты от их несанкционированного применения;</w:t>
        <w:br/>
        <w:t>о тактико-технических характеристиках образцов оружия и военной техники и возможностях их боевого применения, особенностях новых видов веществ военного назначения, их рецептуре или технологии производства;</w:t>
        <w:br/>
        <w:t>о дислокации, назначении, степени готовности и обороноспособности режимных объектов и объектов специального назначения, их проектировании и строительстве, а также отводе земель, недр земли и акваторий для этих объектов;</w:t>
        <w:br/>
        <w:t>о дислокации объединений и частей Вооруженных Сил Азербайджанской Республики, их настоящих названиях, организационной структуре, вооружениях и численности;</w:t>
        <w:br/>
        <w:t>о силах и средствах гражданской обороны, дислокации, назначении и обороноспособности объектов административного управления и безопасности населения;</w:t>
        <w:br/>
        <w:t>2) сведения в области экономики, науки и техники:</w:t>
        <w:br/>
        <w:t>о содержании планов подготовки Азербайджанской Республики или ее отдельных зон к возможным военным операциям, мобилизационной мощи промышленности в области производства оружия и военной техники, объеме и резервах отправки стратегического сырья и материалов, используемых в военной области, а также размещении и фактическом количестве государственных материальных запасов;</w:t>
        <w:br/>
        <w:t>об использовании инфраструктуры Азербайджанской Республики в целях обеспечения обороноспособности и безопасности Азербайджанской Республики;</w:t>
        <w:br/>
        <w:t>о деятельности промышленности, транспорта и связи по Азербайджанской Республике в целом;</w:t>
        <w:br/>
        <w:t>об объемах, планах (заданиях) государственного оборонного заказа, выпуске и отправке оружия, военной техники и другой оборонной продукции (в денежном или натуральном выражении), кооперативных связях предприятий по ее производству, изготовителях указанного оружия, военной техники и другой оборонной продукции;</w:t>
        <w:br/>
        <w:t>о научно-исследовательских, опытно-конструкторских и проектных работах, технологиях, имеющих важное оборонное или экономическое значение, влияющих на безопасность Азербайджанской Республики;</w:t>
        <w:br/>
        <w:t>о государственных запасах драгоценных металлов и камней Азербайджанской Республики, их финансировании и бюджетной политике (кроме обобщенных показателей, характеризующих общее положение экономики и финансов);</w:t>
        <w:br/>
        <w:t>3) сведения в области внешней политики:</w:t>
        <w:br/>
        <w:t>о военном сотрудничестве Азербайджанской Республики с другими государствами;</w:t>
        <w:br/>
        <w:t>о планах Азербайджанской Республики в области внешней политики, указаниях, выданных должностными лицами и делегациями;</w:t>
        <w:br/>
        <w:t>4) сведения в области разведки, контрразведки и оперативно-следственной деятельности:</w:t>
        <w:br/>
        <w:t>показатели, раскрывающие перечисленные сведения о силах и средствах, источниках, методах, планах и результатах разведывательной, контрразведывательной и оперативно-следственной деятельности, а также финансировании этой деятельности;</w:t>
        <w:br/>
        <w:t>о лицах, осуществляющих или осуществлявших тайное сотрудничество с органами разведки, контрразведки и оперативно-следственной деятельности;</w:t>
        <w:br/>
        <w:t>о системе видов специальной связи, государственных шифрах. Методах и средствах их анализа;</w:t>
        <w:br/>
        <w:t>о государственных программах и мерах в области охраны государственной тайны.</w:t>
        <w:br/>
        <w:t>В ходе судебного исполнения, в том числе, на этапе начального следствия, государственная тайна охраняется в порядке, предусмотренном соответствующим процессуальным кодексом.</w:t>
        <w:br/>
        <w:t>Глава III. Засекречивание сведений и носителей сведений</w:t>
        <w:br/>
        <w:t>Статья 5. Принципы засекречивания сведений</w:t>
        <w:br/>
        <w:t>Сведения подлежат засекречиванию своевременно и в соответствии с принципами законности и основательности.</w:t>
        <w:br/>
        <w:t>Засекречивание сведений и носителей сведений - это постановка ограничений к разглашению сведений, составляющих государственную тайну, и допуску к работе с носителями этих сведений в порядке, предусмотренном настоящим Законом.</w:t>
        <w:br/>
        <w:t>Статья 6. Незасекречиваемые сведения</w:t>
        <w:br/>
        <w:t>Не засекречиваются следующие сведения:</w:t>
        <w:br/>
        <w:t>о чрезвычайных событиях и авариях, создающих угрозу жизни и безопасности, здоровью людей, их результатах, а также стихийных бедствиях, официальных прогнозах о них и их результатах;</w:t>
        <w:br/>
        <w:t>о состоянии экологии, здравоохранения, санитарии, демографии, образования, культуры и сельского хозяйства, а также преступности;</w:t>
        <w:br/>
        <w:t>о привилегиях, льготах и компенсациях, предоставленных государством гражданам, должностным лицам, предприятию, учреждению и организации;</w:t>
        <w:br/>
        <w:t>о фактах нарушения прав и свобод человека и гражданина;</w:t>
        <w:br/>
        <w:t>о здоровье высших должностных лиц Азербайджанской Республики;</w:t>
        <w:br/>
        <w:t>о фактах нарушения законодательства органами государственной власти и их должностными лицами.</w:t>
        <w:br/>
        <w:t>Статья 7. Степени секретности сведений, грифы секретности носителей сведений, порядок их засекречивания</w:t>
        <w:br/>
        <w:t>Степень секретности сведений, составляющих государственную тайну, должна соответствовать степени тяжести вреда, который может быть причинен безопасности Азербайджанской Республики их разглашением. Устанавливаются три степени секретности сведений, составляющей государственную тайну, и соответственно им три грифа секретности носителей сведений: «особо важно», «совершенно секретно» и «секретно».</w:t>
        <w:br/>
        <w:t>Порядок определения размера вреда, который может быть причинен безопасности Азербайджанской Республики вследствие разглашения сведений, составляющих государственную тайну, и правила отнесения указанных сведений к той или иной степени секретности устанавливаются соответствующим органом исполнительной власти.</w:t>
        <w:br/>
        <w:t>Основанием для засекречивания сведений, полученных (подготовленных) в результате управленческой, производственной, научной и иной деятельности органов государственной власти, предприятий, учреждений и организаций, служит их соответствие действующему в этих органах, на предприятиях, в учреждениях и организациях перечню сведений, подлежащих засекречиванию. При засекречивании этих сведений их носителям присваивается соответствующий гриф секретности.</w:t>
        <w:br/>
        <w:t>Если полученные (подготовительные) сведения невозможно отождествить со сведениями действующего перечня, должностные лица органов государственной власти, предприятий, учреждений и организаций обязаны обеспечить засекречивание в первичном порядке соответственно предполагаемой степени секретности сведений и в течение одного месяца направить утвердившему перечень должностному лицу предложение о дополнении к этому перечню (изменении в нем).</w:t>
        <w:br/>
        <w:t>Должностные лица, утвердившие действующий перечень, обязаны в течение трех месяцев организовать экспертизу поступивших предложений и принять решение о внесении дополнения (изменения) в действующий перечень или снятии грифа секретности, присвоенного сведениям в первичном порядке.</w:t>
        <w:br/>
        <w:t>Статья 8. Порядок отнесения сведений к государственной тайне</w:t>
        <w:br/>
        <w:t>Сведения относятся к государственной тайне соответственно их отраслевой, ведомственной или программно-назначенческой принадлежности.</w:t>
        <w:br/>
        <w:t>Задача обоснования необходимости в отнесении сведений к государственной тайне соответственно принципам засекречивания сведений возлагается на органы государственной власти, предприятия, учреждения и организации, получившие (подготовившие) эти сведения.</w:t>
        <w:br/>
        <w:t>Отнесения сведений к государственной тайне осуществляется руководителями органов государственной власти согласно утвержденному соответствующим органом исполнительной власти списку должностных лиц, наделенных полномочием относить сведения к государственной тайне. Указанные лица несут персональную ответственность за принятые ими решения о целесообразности отнесения конкретных материалов к государственной тайне.</w:t>
        <w:br/>
        <w:t>Для проведения единой государственной политики в области засекречивания материалов соответствующий орган исполнительной власти составляет перечень сведений, относимых к государственной тайне. В перечне указываются органы государственной власти, правомочные распоряжаться этими сведениями. Перечень утверждается соответствующим органом исполнительной власти, публикуется его решением и при необходимости пересматривается.</w:t>
        <w:br/>
        <w:t>Органы государственной власти, руководители которых уполномочены относить сведения к государственной тайне, составляют расширенный перечень сведений, подлежащих засекречиванию. В эти перечни включаются сведения, правомочие распоряжаться которыми предоставлено указанным органам, и устанавливается степень их секретности. В рамках целевых программ подготовки и модернизации образцов орудия и военной техники, научно-исследовательских и опытно-конструкторских работ решением заказчиков указанных образцов и работ могут составляться отдельные перечни засекречиваемых сведений. Эти перечни утверждаются руководителями соответствующих органов государственной власти. Целесообразность засекречивания перечней определяется их содержанием.</w:t>
        <w:br/>
        <w:t>Статья 9. Ограничение права собственности граждан, предприятий, учреждений и организаций на информацию в связи с ее засекречиванием</w:t>
        <w:br/>
        <w:t>Если информация, находящаяся в собственности граждан, предприятий, учреждений и организаций (далее - «собственники информации») указана в перечне сведений, относимых к государственной тайне, то должностные лица, наделенные правом отнесения сведений к государственной тайне в порядке, предусмотренном статьей 8 настоящего Закона, могут принять решение о засекречивании этой информации. Указанная информация засекречивается на основании представления ее собственника или соответствующих органов государственной власти.</w:t>
        <w:br/>
        <w:t>Вред, причиненный собственнику информации вследствие ее засекречивания, возмещается государством в размере, установленном в заключенном между органом государственной власти, в распоряжение которого переходит эта информация, и собственником информации в договоре. В договоре предусматривается также обязательство собственника информации о ее неразглашении. При отказе собственника информации от подписания договора он предупреждается о предусмотренной действующим законодательством ответственности за несанкционированное разглашение сведений, составляющих государственную тайну.</w:t>
        <w:br/>
        <w:t>Право собственности иностранных организаций и иностранных граждан на информацию не может быть ограничено при условии, если эта информация получена (подготовлена) ими без нарушения законодательства Азербайджанской Республики.</w:t>
        <w:br/>
        <w:t>Статья 10. Реквизиты носителей сведений, составляющих государственную тайну</w:t>
        <w:br/>
        <w:t>Носителям сведений, составляющих государственную тайну, присваиваются реквизиты. В реквизитах указываются:</w:t>
        <w:br/>
        <w:t>степень секретности сведений на носителе со ссылкой на соответствующий пункт перечня сведений, подлежащих засекречиванию действующего в соответствующем органе государственной власти;</w:t>
        <w:br/>
        <w:t>название органа государственной власти, предприятия, учреждения и организации, засекречивающих носитель;</w:t>
        <w:br/>
        <w:t>регистрационный номер;</w:t>
        <w:br/>
        <w:t>дата или условие рассекречивания сведений либо обстоятельство, которое может послужить причиной этого;</w:t>
        <w:br/>
        <w:t>где, у кого должен храниться документ, куда подшиваться, возвращаться и т. п.</w:t>
        <w:br/>
        <w:t>Если указанные реквизиты невозможно отразить на носителе сведений, они указываются в прилагаемых к носителю документах.</w:t>
        <w:br/>
        <w:t>Если носитель состоит из составных частей с разными степенями секретности, каждому из них присваивается соответствующий гриф секретности, а в целом носителю присваивается гриф секретности той составной части, которая имеет наивысшую степень секретности для этого носителя.</w:t>
        <w:br/>
        <w:t>Кроме реквизитов, отражаемых на носителе, перечисленных в настоящей статье и (или) в приложенных к нему документах, на носитель могут быть внесены дополнительные отметки о правомочии должностных лиц на ознакомление с ним.</w:t>
        <w:br/>
        <w:t>Виды и порядок внесения дополнительных отметок и других реквизитов определяются нормативными документами, утвержденными соответствующим органом исполнительной власти.</w:t>
        <w:br/>
        <w:t>Статья 11. Порядок рассекречивания сведений</w:t>
        <w:br/>
        <w:t>Рассекречивание сведений и носителей сведений - это снятие ранее установленных в порядке, предусмотренном настоящим Законом ограничений на разглашение сведений, составляющих государственную тайну и допуск к работе с носителями этих сведений.</w:t>
        <w:br/>
        <w:t>Основанием для рассекречивания сведений может быть:</w:t>
        <w:br/>
        <w:t>принятие Азербайджанской Республикой международных обязательств в области открытого обмена сведениями, составляющими государственную тайну Азербайджанской Республики;</w:t>
        <w:br/>
        <w:t>истечение срока секретности;</w:t>
        <w:br/>
        <w:t>отпадение целесообразности в охране сведений, составляющих государственную тайну, вследствие перемены объективных обстоятельств.</w:t>
        <w:br/>
        <w:t>Право на изменение действующего в органах государственной власти на предприятиях, учреждениях и организациях перечня сведений, подлежащих засекречиванию, предоставляются руководителям органов государственной власти, утвердившим эти перечни и персонально отвечающим за обоснованность принятых решений о засекречивании. Решение указанных руководителей об изменении перечня сведений, отнесенных к государственной тайне, подлежат согласованию соответствующим органом исполнительной власти. Этот орган вправе приостановить указанные решения и вынести против них возражение.</w:t>
        <w:br/>
        <w:t>Статья 12. Срок секретности сведений</w:t>
        <w:br/>
        <w:t>Органы государственной власти, руководители которых уполномочены относить сведения к государственной тайне, периодически, но не менее одного раза в пять лет, обязаны пересматривать действующие в органах государственной власти, на предприятиях, в учреждениях и организациях перечни сведений, подлежащих засекречиванию, проверять обоснованность засекречивания сведений и их соответствие ранее установленным степеням секретности.</w:t>
        <w:br/>
        <w:t>Срок секретности сведений, составляющих государственную тайну, не должен превышать 30 дней. По заключению соответствующего органа исполнительной власти этот срок может продлеваться до 10 лет, а в исключительных случаях, если этого требуют интересы государства и народа, - на неопределенный срок.</w:t>
        <w:br/>
        <w:t>Статья 13. Порядок рассекречивания носителей сведений, составляющих государственную тайну</w:t>
        <w:br/>
        <w:t>С носителей информации, составляющей государственную тайну, секретность может быть снята не позднее срока, установленного при их засекречивании (за исключением случаев, указанных в статье 2 настоящего Закона). При изменении положений перечня, взятого за основу при засекречивании носителей информации в соответствующих органах исполнительной власти, на предприятиях, в учреждениях и организациях, носители подлежат рассекречиванию до истечения этого срока.</w:t>
        <w:br/>
        <w:t>В исключительных случаях право продления ранее установленного срока секретности носителей сведений, составляющих государственную тайну, предоставляется руководителям государственных органов, наделенных полномочием относить соответствующие сведения к государственной тайне. Указанные руководители принимают подобные решения на основании заключения экспертной комиссии, назначенной в установленном порядке.</w:t>
        <w:br/>
        <w:t>Руководителям органов государственной власти, предприятий, учреждений и организаций предоставляется полномочие рассекречивания сведений, безосновательно засекреченных подчиненными им лицами.</w:t>
        <w:br/>
        <w:t>Руководителям государственных архивов Азербайджанской Республики может предоставляться полномочие рассекречивания носителей сведений, составляющих государственную тайну, охраняемых в закрытых фондах этих архивов фондосоздающей организацией или ее правонаследником. При ликвидации фондосоздающей организации и отсутствии ее правонаследника вопрос о порядке рассекречивания носителей сведений, составляющих государственную тайну, рассматривается соответствующим органом исполнительной власти.</w:t>
        <w:br/>
        <w:t>Статья 14. Выполнение запросов граждан Азербайджанской Республики, предприятий, учреждений и организаций, органов государственной власти о рассекречивании сведений</w:t>
        <w:br/>
        <w:t>Граждане Азербайджанской Республики, предприятия, учреждения, организации и органы государственной власти могут обращаться в органы государственной власти, на предприятия, в учреждения и организации, в том числе, государственные архивы, с запросами о рассекречивании сведений, отнесенных к государственной тайне.</w:t>
        <w:br/>
        <w:t>Орган государственной власти, предприятие, учреждение и организация, в том числе, государственный архив, получившие такой запрос, обязаны в течение трех дней рассмотреть запрос и дать мотивированный ответ по существу. При отсутствии у этих органов (предприятий, учреждений и организаций) полномочия на рассекречивание запрошенной информации, подавшие запрос гражданин Азербайджанской Республики, предприятие, учреждение, организация, орган государственной власти уведомляются об этом, а поступивший запрос не позднее одного месяца со дня поступления направляется либо в государственный орган, имеющий такое полномочие, либо в соответствующий орган исполнительной власти.</w:t>
        <w:br/>
        <w:t>Уклонение должностного лица от рассмотрения запроса по существу становится причиной административной (дисциплинарной) ответственности соответственно действующему законодательству.</w:t>
        <w:br/>
        <w:t>Глава IV. Распоряжение сведениями, составляющими государственную тайну</w:t>
        <w:br/>
        <w:t>Статья 15. Передача органами государственной власти, предприятиями, учреждениями и организациями друг другу сведений, составляющих государственную тайну</w:t>
        <w:br/>
        <w:t>Не состоящие в подчиненных отношениях и не ведущие совместных дел органы государственной власти, предприятия, учреждения и организации передают друг другу сведения, составляющие государственную тайну, с санкции органа государственной власти, соответственно статье 8 настоящего Закона имеющего в распоряжении такие сведения.</w:t>
        <w:br/>
        <w:t>Органы государственной власти, предприятия, учреждения и организации, запрашивающие сведения составляющие государственную тайну, обязаны создать условия, обеспечивающие охрану этих сведений. Их руководители несут персональную ответственность за несоблюдение установленных ограничений на ознакомление со сведениями, составляющими государственную тайну.</w:t>
        <w:br/>
        <w:t>Обязательным условием для передачи органам государственной власти, предприятиям, учреждениям и организациям сведений, составляющих государственную тайну, является выполнение ими требований, предусмотренных статьей 20 настоящего Закона.</w:t>
        <w:br/>
        <w:t>Статья 16. Выдача сведений, составляющих государственную тайну, в связи с выполнением совместных и других работ</w:t>
        <w:br/>
        <w:t>В связи с выполнением совместных и других работ сведения, составляющие государственную тайну, передаются предприятиям, учреждениям и организациям, а также гражданам исполнителем этих работ лишь в объеме, необходимом для их выполнения, и с санкции органа государственной власти, имеющего в распоряжении соответствующие сведения согласно статье 8 настоящего Закона. До выдачи сведений, имеющих соответствующую степень секретности, заказчик должен убедиться в наличии у предприятия, учреждения или организации лицензии, а у граждан - соответствующего разрешения на выдачу сведений, составляющих государственную тайну.</w:t>
        <w:br/>
        <w:t>При выполнении предприятиями, учреждениями и организациями совместных и других работ (получении государственных заказов) и возникновении в связи с этим необходимости в использовании сведений, составляющих государственную тайну, они могут заключать с государственными предприятиями, учреждениями и организациями договоры об использовании услуг структурных подразделений этих предприятий, учреждений и организаций по охране государственной тайны, при этом в лицензию каждой из договаривающихся сторон на выполнение работы, связанной с использованием сведений, составляющих государственную тайну, вносится соответствующая отметка об этом.</w:t>
        <w:br/>
        <w:t>В договоре на выполнение совместных и других работ, заключенном в порядке, установленном законом, предусматриваются взаимные обязательства сторон по обеспечению охраны сведений, составляющих государственную тайну, как в процессе выполнения работ, так и после их завершения, а также условия финансирования работ (услуг), связанных с охраной сведений, составляющих государственную тайну.</w:t>
        <w:br/>
        <w:t>Организация надзора за надежностью охраны государственной тайны при выполнении совместных и других работ возлагается на заказчика этих работ, в соответствии с положениями договора, заключенного между сторонами.</w:t>
        <w:br/>
        <w:t>В случае, если в ходе совместных и других работ исполнитель нарушит обязательства, взятые им в связи с охраной государственной тайны, заказчик может приостановить выполнение заказа до устранения нарушений, а при повторении такого случая - поставить вопрос о ликвидации заказа и лицензии на выполнение работ с использованием сведений, составляющих государственную тайну, и привлечении виновных лиц к ответственности. При этом материальный вред, причиненный исполнителем государству в лице заказчика, подлежит взысканию в соответствии с действующим законодательством.</w:t>
        <w:br/>
        <w:t>Статья 17. Передача другим государствам сведений, составляющих государственную тайну</w:t>
        <w:br/>
        <w:t>Решение о передаче другим государствам сведений, составляющих государственную тайну, принимается соответствующим органом исполнительной власти при наличии экспертного заключения соответствующего органа исполнительной власти о возможности передачи таких сведений.</w:t>
        <w:br/>
        <w:t>Обязательства получающей стороны по охране переданных ей сведений предусматриваются в заключенном с ней договоре (соглашении).</w:t>
        <w:br/>
        <w:t>Статья 18. Охрана сведений, составляющих государственную тайну, при изменении субъектов правоотношения</w:t>
        <w:br/>
        <w:t>При ликвидации органов государственной власти, предприятий, учреждений и организаций, владеющих сведениями, составляющими государственную тайну, изменении их функций и форм собственности или прекращении работ, выполняемых с использованием сведений, составляющих государственную тайну, они должны принять меры по обеспечению охраны этих сведений и их носителей. При этом носители сведений, составляющих государственную тайну, уничтожаются в установленном порядке, сдаются в архив или одному из следующих лиц:</w:t>
        <w:br/>
        <w:t>если правонаследник владеющих сведениями, составляющими государственную тайну, органа государственной власти, предприятия, учреждения и организации имеет право на выполнение работы с использованием этих сведений, - правонаследнику;</w:t>
        <w:br/>
        <w:t>органам государственной власти, имеющим в распоряжении соответствующие сведения согласно статье 8 настоящего Закона;</w:t>
        <w:br/>
        <w:t>по указанию соответствующего органа исполнительной власти - другому органу исполнительной власти, предприятию, учреждению или организации.</w:t>
        <w:br/>
        <w:t>Ответственность за организацию охраны сведений, составляющих государственную тайну, в органах государственной власти, на предприятиях, в учреждениях и организациях возлагается на их руководителей.</w:t>
        <w:br/>
        <w:t>Глава V. Охрана государственной тайны</w:t>
        <w:br/>
        <w:t>Статья 19. Органы охраны государственной тайны</w:t>
        <w:br/>
        <w:t>К органам охраны государственной тайны относятся:</w:t>
        <w:br/>
        <w:t>соответствующий орган исполнительной власти;</w:t>
        <w:br/>
        <w:t>соответствующие центральные органы исполнительной власти, предприятия, учреждения и организации, их структурные подразделения, связанные с охраной государственной тайны.</w:t>
        <w:br/>
        <w:t>Органы, предусмотренные в первой части настоящей статьи, и их органы на местах организуют и обеспечивают охрану государственной тайны в соответствии с функциями, возложенными на них по законодательству Азербайджанской Республики.</w:t>
        <w:br/>
        <w:t>В зависимости от объема работ, выполняемых с использованием сведений, составляющих государственную тайну, руководители органов государственной власти, предприятий, учреждений и организаций создают структурные подразделения по охране государственной тайны, определяют их функции согласно нормативным документам соответствующего органа исполнительной власти с учетом особенностей выполняемых работ.</w:t>
        <w:br/>
        <w:t>Статья 20. Допуск должностных лиц и граждан к работе с государственной тайной</w:t>
        <w:br/>
        <w:t>Допуск должностных лиц и граждан к работе с государственной тайной осуществляется в порядке добровольности.</w:t>
        <w:br/>
        <w:t>К работе с государственной тайной допускаются только граждане Азербайджанской Республики.</w:t>
        <w:br/>
        <w:t>Допуск иностранных граждан и лиц без гражданства к работе с государственной тайной осуществляется в порядке, установленном соответствующими органами исполнительной власти Азербайджанской Республики.</w:t>
        <w:br/>
        <w:t>Допуск должностных лиц и граждан к работе с государственной тайной предусматривает следующее:</w:t>
        <w:br/>
        <w:t>знакомство с законодательством Азербайджанской Республики, устанавливающим ответственность за разглашение государственной тайны, и принятие перед органами государственной власти обязательства о неразглашении сведений;</w:t>
        <w:br/>
        <w:t>дача согласия на частичные и временные ограничения, предусмотренные в статье 23 настоящего Закона;</w:t>
        <w:br/>
        <w:t>дача письменного согласия на проведение в их отношении проверочных мер полномочными органами;</w:t>
        <w:br/>
        <w:t>определение видов, размера и порядка предоставления льгот, предусмотренных настоящим Законом;</w:t>
        <w:br/>
        <w:t>принятие руководителем органа государственной власти, предприятия, учреждения и организации решения о допуске к работе с государственной тайной.</w:t>
        <w:br/>
        <w:t>Объем проверочных мер зависит от степени секретности сведений, к работе с которыми должно быть допущено оформляющее лицо. Проверочные меры осуществляются в соответствии с законодательством Азербайджанской Республики. Целью осуществления проверочных мер является выявление оснований, предусматриваемых статьей 21 настоящего Закона.</w:t>
        <w:br/>
        <w:t>Для должностных лиц и граждан, допущенных к постоянной работе с государственной тайной в связи с работой в особом режиме, устанавливаются следующие льготы:</w:t>
        <w:br/>
        <w:t>процентные надбавки к зарплате в зависимости от степени секретности сведений, к работе с которыми они допускаются;</w:t>
        <w:br/>
        <w:t>право преимущества на сохранение на работе при равности остальных условий в случае принятия организационных (или) штатных мер в органах государственной власти, на предприятиях, в учреждениях и организациях.</w:t>
        <w:br/>
        <w:t>Для сотрудников структурных подразделений по охране государственной тайны наряду с льготами, определенными должностным лицам и гражданам, допущенным к постоянной работе с государственной тайной, устанавливаются также процентные надбавки к зарплате за стаж работы в указанных структурных подразделениях.</w:t>
        <w:br/>
        <w:t>Взаимные обязательства администрации и лица, допущенного к работе с государственной тайной, отражаются в трудовом договоре (соглашении). До завершения полномочными органами проверки заключение трудового договора (соглашения) недопустимо.</w:t>
        <w:br/>
        <w:t>Устанавливаются три формы допуска должностных лиц и граждан к работе с государственной тайной соответственно степеням секретности сведений, составляющих государственную тайну: допуск к работе со сведениями особо важными, совершенно секретными и секретными. Наличие у должностных лиц и граждан допуска к работе со сведениями с более высокой степенью секретности дает основание для их допуска к работе со сведениями с более низкой степенью секретности.</w:t>
        <w:br/>
        <w:t>Порядок переоформления допуска граждан к работе с государственной тайной устанавливается нормативными документами, утвержденными соответствующим органом исполнительной власти.</w:t>
        <w:br/>
        <w:t>Порядок допуска должностных лиц и граждан к работе с государственной тайной в условиях военного и чрезвычайного положения может быть изменен соответствующим органов исполнительной власти.</w:t>
        <w:br/>
        <w:t>Статья 21. Основания отказа в допуске должностных лиц и граждан к работе с государственной тайной</w:t>
        <w:br/>
        <w:t>Для отказа в допуске должностного лица или гражданина к работе с государственной тайной могут послужить основанием:</w:t>
        <w:br/>
        <w:t>признание его судом недееспособным, с ограниченной способностью или особо опасным рецидивистом, привлечение к следствию или суду по обвинению в государственном преступлении и другом тяжком преступлении, наличие у него судимости за подобные преступления;</w:t>
        <w:br/>
        <w:t>наличие у него болезней, исключающих допуск к работе со сведениями, составляющими государственную тайну согласно перечню, установленному соответствующим органом исполнительной власти;</w:t>
        <w:br/>
        <w:t>выявление в результате проверочных мер у лица, которое должно быть допущено к работе с государственной тайной, деяний, представляющих угрозу безопасности Азербайджанской Республики;</w:t>
        <w:br/>
        <w:t>уклонение им от проверочных мер или умышленная выдача ложных анкетных данных.</w:t>
        <w:br/>
        <w:t>Руководитель органа государственной власти, предприятия, учреждения или организации принимает решение об отказе в допуске должностного лица или гражданина к работе с государственной тайной в индивидуальном порядке с учетом результатов проверочных мер. Гражданин имеет право обжаловать это решение.</w:t>
        <w:br/>
        <w:t>Статья 22. Условия прекращения допуска гражданина или должностного лица к работе с государственной тайной</w:t>
        <w:br/>
        <w:t>Допуск должностного лица или гражданина к работе с государственной тайной прекращается решением руководителя органа государственной власти, предприятия, учреждения или организации в следующих случаях:</w:t>
        <w:br/>
        <w:t>расторжение с ним трудового договора (соглашения) в связи с организационными и (или) штатными мерами;</w:t>
        <w:br/>
        <w:t>разовое нарушение обязательств по охране государственной тайны, взятых им на себя по трудовому договору (соглашению);</w:t>
        <w:br/>
        <w:t>возникновение обстоятельств, которые в соответствии со статьей 21 настоящего Закона дают основание для отказа в допуске должностного лица к работе с государственной тайной.</w:t>
        <w:br/>
        <w:t>Прекращение допуска должностного лица или гражданина к работе с государственной тайной может быть дополнительным основанием для расторжения с ним трудового договора, если такие условия были предусмотрены в трудовом договоре (соглашении).</w:t>
        <w:br/>
        <w:t>Прекращение допуска к работе с государственной тайной не освобождает должностное лицо или гражданина от принятых им обязательств о неразглашении сведений, составляющих государственную тайну.</w:t>
        <w:br/>
        <w:t>Решение администрации о прекращении допуска должностного лица или гражданина к работе с государственной тайной и расторжение с ним на этой основе трудового договора (соглашения) может быть обжаловано.</w:t>
        <w:br/>
        <w:t>Статья 23. Ограничение прав должностного лица или гражданина, допускаемого или ранее допущенного к работе с государственной тайной</w:t>
        <w:br/>
        <w:t>Права должностного лица или гражданина, допускаемого или ранее допущенного к работе с государственной тайной, могут быть ограничены. Ограничения могут относиться:</w:t>
        <w:br/>
        <w:t>к праву на поездку гражданина за границу в срок, установленный в трудовом договоре (соглашении), в случае оформления его допуска к работе с государственной тайной;</w:t>
        <w:br/>
        <w:t>к праву на разглашение сведений, составляющих государственную тайну, и использование открытий и изобретений, содержащих подобные сведения.</w:t>
        <w:br/>
        <w:t>Статья 24. Организация допуска должностного лица или гражданина к работе со сведениями, составляющими государственную тайну</w:t>
        <w:br/>
        <w:t>Организация допуска должностного лица или гражданина к работе со сведениями, составляющими государственную тайну, возлагается на руководителя соответствующего органа государственной власти, предприятия, учреждения или организации, а также их структурных подразделений по охране государственной тайны. Порядок допуска должностного лица или гражданина к работе со сведениями, составляющими государственную тайну, определяется нормативными документами, утвержденными соответствующим органом исполнительной власти.</w:t>
        <w:br/>
        <w:t>Руководители органов государственной власти, предприятий, учреждений и организаций несут персональную ответственность за создание соответствующих условий для ознакомления должностного лица или гражданина со сведениями, составляющими государственную тайну, необходимыми им только для выполнения своего должностного (функционального) долга, и только в необходимом объеме.</w:t>
        <w:br/>
        <w:t>Статья 25. Допуск предприятий, учреждений и организаций к выполнению работ, связанных с использованием сведений, составляющих государственную тайну</w:t>
        <w:br/>
        <w:t>После получения предприятиями, учреждениями и организациями лицензии на осуществление работы со сведениями, имеющими соответствующую степень секретности, в порядке, установленном соответствующим органом исполнительной власти, они допускаются к выполнению работ, связанных с использованием сведений, составляющих государственную тайну, созданием средств охраны информации, а также принятием мер и (или) оказанием услуг по охране государственной тайны.</w:t>
        <w:br/>
        <w:t>Лицензии на выполнение этих работ выдаются на основании результатов специальной экспертизы предприятия, учреждения и организации, и государственной аттестации их руководителей, отвечающих за охрану сведений, составляющих государственную тайну. Расходы по проведению экспертизы и выдаче лицензии покрываются за счет указанных предприятий, учреждений и организаций.</w:t>
        <w:br/>
        <w:t>Лицензия на выполнение работ, связанных с использованием сведений, составляющих государственную тайну, выдается предприятию, учреждению и организации при соблюдении ими следующих условий:</w:t>
        <w:br/>
        <w:t>выполнение требований нормативных документов, утвержденных соответствующим органом исполнительной власти, об обеспечении охраны сведений, составляющих государственную тайну в процессе выполнения работ, связанных с использованием этих материалов, наличие в его структурах подразделений по охране государственной тайны и специально подготовленных для охраны информации сотрудников, численность и уровень классификации которых достаточны для обеспечения охраны государственной тайны;</w:t>
        <w:br/>
        <w:t>наличие у них сертифицированных средств охраны информации.</w:t>
        <w:br/>
        <w:t>Статья 26. Сертификация средств охраны информации</w:t>
        <w:br/>
        <w:t>На средства охраны информации, имеющие соответствующую степень секретности, выдается сертификат, удостоверяющий их соответствие требованиям охраны сведений.</w:t>
        <w:br/>
        <w:t>Организация сертификации средств охраны информации возлагается на соответствующий орган исполнительной власти.</w:t>
        <w:br/>
        <w:t>Координация работ по сертификации средств охраны информации возлагается на соответствующий орган исполнительной власти.</w:t>
        <w:br/>
        <w:t>Глава VI. Финансирование мер по охране государственной тайны</w:t>
        <w:br/>
        <w:t>Статья 27. Финансирование мер по охране государственной тайны</w:t>
        <w:br/>
        <w:t>Деятельность органов государственной власти, бюджетных предприятий, учреждений и организаций и их структурных подразделений по охране государственной тайны финансируется за счет средств соответствующих бюджетов, а деятельность остальных предприятий, учреждений и организаций - за счет средств, полученных ими от основной деятельности при выполнении работ с использованием сведений, составляющих государственную тайну.</w:t>
        <w:br/>
        <w:t>Средства на финансирование государственных программ по охране государственной тайны показываются в государственных бюджетах по отдельной строке.</w:t>
        <w:br/>
        <w:t>Контроль за расходованием средств, отведенных для проведения мер по охране государственной тайны, осуществляется руководителями органов государственной власти, предприятий, учреждений и организаций, заказчиками работ, а также должностными лицами Азербайджанской Республики, наделенными особыми полномочиями. Если осуществление контроля связано с допуском к работе с государственной тайной, то перечисленные лица подлежат допуску к работе со сведениями, имеющими соответствующую степень секретности.</w:t>
        <w:br/>
        <w:t>Глава VII. Ответственность за нарушение настоящего Закона и порядок рассмотрения споров</w:t>
        <w:br/>
        <w:t>Статья 28. Ответственность за нарушение настоящего Закона и порядок рассмотрения споров</w:t>
        <w:br/>
        <w:t>За нарушение законодательства Азербайджанской Республики о государственной тайне должностные лица и граждане несут уголовную, административную, гражданско-правовую или дисциплинарную ответственность в соответствии с действующим законодательством.</w:t>
        <w:br/>
        <w:t>Все споры, связанные с настоящим Законом, рассматриваются в судебном порядк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. Баку, 15 ноября 1996 г.</w:t>
        <w:br/>
        <w:t>№ 196-IГ.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8:00Z</dcterms:created>
  <dc:creator> Highlander</dc:creator>
  <dc:description/>
  <dc:language>en-US</dc:language>
  <cp:lastModifiedBy> Highlander</cp:lastModifiedBy>
  <dcterms:modified xsi:type="dcterms:W3CDTF">2005-07-04T13:22:00Z</dcterms:modified>
  <cp:revision>1</cp:revision>
  <dc:subject/>
  <dc:title>Закон «О государственной тайне»</dc:title>
</cp:coreProperties>
</file>