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rFonts w:cs="Verdana" w:ascii="Verdana" w:hAnsi="Verdana"/>
          <w:color w:val="D20C44"/>
          <w:sz w:val="20"/>
          <w:szCs w:val="20"/>
        </w:rPr>
        <w:t>Закон Азербайджанской Республики О социальном страховании</w:t>
      </w:r>
    </w:p>
    <w:p>
      <w:pPr>
        <w:pStyle w:val="Style15"/>
        <w:rPr/>
      </w:pPr>
      <w:r>
        <w:rPr>
          <w:rFonts w:cs="Verdana" w:ascii="Verdana" w:hAnsi="Verdana"/>
          <w:color w:val="78755E"/>
          <w:sz w:val="20"/>
          <w:szCs w:val="20"/>
        </w:rPr>
        <w:t>Настоящий Закон регулирует отношения в области социального страхования, определяет правовые, экономические и организационные основы социального страхования в Азербайджанской Республике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Глава I. Общие положения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атья 1. Понятие социального страхования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оциальное страхование - это форма обеспечения, направленная на компенсацию утраченных трудовых прав, доходов, а также дополнительных расходов граждан в случаях, предусматриваемых настоящим Законом, и на предупреждение таких утрат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Статья 2. Формы социального страхования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оциальное страхование осуществляется в формах обязательного государственного социального страхования и добровольного (дополнительного) страхования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Обязательное государственное социальное страхование осуществляется работодателями в отношении всех лиц, работающих по трудовым договорам (контрактам). В случаях, предусмотренных настоящим Законом, к обязательному государственному социальному страхованию могут привлекаться также другие лица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Статья 3. Принципы социального страхования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ринципами социального страхования являются: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государственная гарантия непрерывности социального страхования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всеобщность социального страхования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обеспечение социального страхования при всех случаях утраты работником трудоспособности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равноправие субъектов социального страхования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обязательность государственного социального страхования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обеспечение участия общественных организаций в управлении обязательным государственным социальным страхованием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атья 4. Социально-страховой случай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оциально-страховой случай - это такое событие, при котором у страхуемого возникает право на получение страховой выплаты у страховой организаци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К социально-страховому случаю относится: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достижение пенсионного возраста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инвалидность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потеря кормильца семьи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временная утрата трудоспособностив (период установленный законодательством)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беременность и роды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рождение ребенка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уход за ребенком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мерть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необходимость санаторно-курортного лечения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Обязательное государственное социальное страхование осуществляется по всем случаям, указанным в настоящей статье, а добровольное (дополнительное) социальное страхование - по страховым случаям, выбранным сторонам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атья 5. Документы социального страхования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Документы, подтверждающие возникновение социально-страхового случая и служащие основанием для назначения страховой выплаты, устанавливаются законодательством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атья 6. Виды выплат по социальному страхованию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ри возникновении социально-страхового случая выдаются следующие страховые выплаты: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трудовые (социальное страхование) пенсии, предоставляемые в соответствии с Законом Азербайджанской Республики «О пенсионном обеспечении граждан»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надбавки к государственным пенсиям, выдаваемые на основании добровольного (дополнительного) социального страхования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особие по временной нетрудоспособности (период установленный законодательством)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пособие по беременности и родам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единовременное пособие при рождении ребенка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особие по уходу за ребенком до достижения им возраста, предусмотренного законодательством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пособие на погребение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олное или частичное возмещение расходов на санаторно-курортное лечение страхуемых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огласно соответствующим государственным программам меры, связанные с социальной защитой инвалидов, работоискателей и безработных граждан, финансируются за счет средств обязательного государственного социального страхования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Законодательством Азербайджанской Республики могут быть установлены также другие виды обеспечения по социальному страхованию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атья 7. Законодательство о социальном страховании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Законодательство о социальном страховании состоит из настоящего Закона и других нормативно-правовых актов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Глава II. Участники социального страхования. Их права и обязанности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атья 8. Участники социального страхования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Участниками социального страхования являются страховщики, страхователи и застрахованные лица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раховщики - это юридические лица, осуществляющие деятельность по обязательному государственному социальному страхованию или добровольному страхованию и управляющие страховыми фондами в порядке, установленном законодательством Азербайджанской Республик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рахователи - это все работодатели, действующие в Азербайджанской Республике, а также и иные лица, осуществляющие социальное страхование других лиц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Застрахованные лица - это лица, в пользу которых осуществляется страховая деятельность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раховой стаж застрахованного - это общий срок периодов трудовой деятельности, когда выплачивался взнос на обязательное государственное социальное страхование в пользу страхуемого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атья 9. Права и обязанности страховщиков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раховщики имеют следующие права: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требовать от всех работодателей осуществления страхования работников по обязательному государственному социальному страхованию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олучать от страхователей справки о размерах социально-страховых выплат и основаниях их выдачи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контролировать выполнение страхователями правил обязательного государственного социального страхования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требовать выполнения обязательств по договору добровольного (дополнительного) социального страхования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осуществлять иные права, предусмотренные законодательством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раховщики обязаны: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ринимать меры к обеспечению своей постоянной платежеспособности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обеспечивать своевременное исчисление и выдачу социально-страховых выплат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воевременно и в полном объеме выполнять обязательства по договорам добровольного (дополнительного) социального страхования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осуществлять иные обязанности, предусмотренные законодательством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атья 10. Права и обязанности страхователей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рахователи имеют следующие права: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участвовать во всех формах социального страхования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амостоятельно выбирать страховую организацию для осуществления добровольного (дополнительного) социального страхования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требовать соблюдения правил социального страхования и условий договоров добровольного (дополнительного) социального страхования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рахователи обязаны: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встать на учет в страховой организации, осуществляющей обязательное государственное социальное страхование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уплачивать страховщику социально-страховые взносы в течение установленного срока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ри возникновении страхового случая своевременно и в надлежащем порядке выдавать страхуемым социально-страховые выплаты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вести учет движения средств по социальному страхованию и отчитываться об этом перед страховщиком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осуществлять иные обязанности, предусмотренные законодательством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атья 11. Права и обязанности страхуемых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Застрахованные лица имеют следующие права: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требовать от работодателей осуществления их страхования по обязательному государственному социальному страхованию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амостоятельно выбирать страховщика для добровольного (дополнительного) социального страхования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требовать своевременной выдачи им социально-страховых выплат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ри назначении социальных страховых выплат получать у страхователя или страховщика информацию о своем страховом стаже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Застрахованные лица обязаны: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встать на учет в организации-страховщике, осуществляющей обязательное государственное социальное страхование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воевременно уплачивать взносы по социальному страхованию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редставлять страховщику или страхователю документы, подтверждающие возникновение социально-страхового случая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Глава III. Обязательное государственное социальное страхование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Статья 12. Лица, привлекаемые к обязательному государственному социальному страхованию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Обязательным государственным социальным страхованием охватываются лица, назначаемые на должность постановлениями Милли Меджлиса Азербайджанской Республики, указами и распоряжениями Президента Азербайджанской Республики; граждане Азербайджанской Республики и лица без гражданства, работающие по трудовым договорам (контрактам) во всех учреждениях, предприятиях и организациях, осуществляющих деятельность в Азербайджанкой Республике либо принадлежащих Азербайджанской Республике, но находящихся в иностранных государствах; лица, работающие на выборных оплачиваемых должностях; прокуроры, заместители и помощники прокуроров, следователи прокуратуры, работники налоговых органов; члены коллегии адвокатов; лица, занимающиеся предпринимательской и трудовой деятельностью в индивидуальном порядке; иностранные граждане в соответствии с межгосударственными соглашениям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атья 13. Учет участников обязательного государственного социального страхования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Работодатели обязаны встать на учет в организации-страховщике, осуществляющей обязательное государственное социальное страхование, не позднее одного месяца после прохождения государственной регистрации в качестве хозяйствующего субъекта, а работодатели, не являющиеся хозяйствующими субъектами, не позднее одного месяца после заключения трудового договора (контракта) с представлением данных о численности сотрудников, лица, занимающиеся предпринимательской и трудовой деятельностью в индивидуальном порядке встают на учет лично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ри открытии банками банковских счетов хозяйствующим субъектам данный субъект должен представить документ о принятии его на учет в соответствующем органе исполнительной власти, осуществляющем управление в сфере обязательного государственного социального страхования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равила учета участников обязательного государственного социального страхования устанавливаются соответствующим органом исполнительной власти, осуществляющим управление в области обязательного государственного социального страхования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Статья 14. Взнос на обязательное государственное социальное страхование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Взнос на обязательное государственное социальное страхование - это денежные средства, выплачиваемые организации-страховщику за страхование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ри обязательном государственном социальном страховании страховой взнос устанавливается в процентном соотношении к фонду оплаты труда (доходу) и оплачивается за счет средств страхователя (страхуемого)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Взнос на обязательное государственное социальное страхование выплачивается: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для выборных органов и всех работодателей в размере 22 процентов начисленного фонда оплаты труда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для каждого из трудоспособных членов семьи лиц (кроме лиц, создавших юридическое лицо, пенсионеров и лиц, работающих в других отраслях и выплачивающих взносы на обязательное государственное социальное страхование), использующих находящиеся в их собственности пригодные для сельского хозяйства земли (включая личные подсобные и другие хозяйства за счет полученного имущественного и земельного пая):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по 1-й группе качества земель - в размере 6 процентов,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по 2-й группе качества земель - в размере 4 процентов,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о 3-й группе качества земель - в размере 2 процентов,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о 4-й группе качества земель - в размере 1 процента</w:t>
        <w:br/>
        <w:t xml:space="preserve">среднемесячной заработной платы, утвержденной для начисления пенсии по стране за каждый гектар земельного участка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для лиц, использующих в домашнем хозяйстве наемный труд (домработница, няня, личный секретарь, водитель и т.д.), - в размере 20 процентов начисленной заработной платы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для лиц, назначенных на должность постановлением Милли Меджлиса Азербайджанской Республики, указами и распоряжениями Президента Азербайджанской Республики; государственных служащих; лиц, находящихся на оплачиваемых выборных должностях; прокуроров, заместителей и помощников прокурора, следователей прокуратуры; лиц, работающих по трудовому договору (контракту), а также военнослужащих, принятых на службу на контрактной основе, - в размере 3 процентов начисленной заработной платы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для членов коллегии адвокатов, частных нотариусов, независимых аудиторов, независимых бухгалтеров - в размере 20 процентов дохода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для лиц, работающих на транспортных средствах на основе аренды, - в размере 20 процентов арендной платы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для юридических и физических лиц, выплачивающих авторский гонорар, - в размере 15 процентов суммы начисленного гонорара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для лиц, работающих по договорам гражданско-правового характера, - в размере 20 процентов доходов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для граждан Азербайджанской Республики, занимающихся оплачиваемой трудовой деятельностью или частной предпринимательской деятельностью в зарубежных странах, - выплачивается в размере 20 процентов прошлогодней среднемесячной заработной платы по стране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о городам Баку, Сумгайыт и Гянджа: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для лиц, занимающихся частной предпринимательской деятельностью в объектах торговли и общественного питания, - в размере 20 процентов прошлогодней среднемесячной заработной платы по стране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для лиц, занимающихся частной предпринимательской деятельностью, оказывающих населению бытовые и транспортные услуги, - в размере 15 процентов прошлогодней среднемесячной заработной платы по стране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для лиц, занимающихся другими видами частной предпринимательской деятельности, - в размере 10 процентов прошлогодней среднемесячной заработной платы по стране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уммы взносов на обязательное государственное социальное страхование, предусмотренные для лиц, занятых в объектах торговли и общественного питания, в области оказания населению бытовых и транспортных услуг, а также занимающихся другими видами частной предпринимательской деятельности, применяются в других городах республиканского подчинения в размере 80 процентов, в районных центрах, других городах и поселках - 60 процентов, в сельских местах - 50 процентов взноса на обязательное государственное социальное страхование, установленное в части третьей данной статьи по городам Баку, Сумгайыт и Гянджа.</w:t>
      </w:r>
    </w:p>
    <w:p>
      <w:pPr>
        <w:pStyle w:val="Style15"/>
        <w:rPr/>
      </w:pPr>
      <w:r>
        <w:rPr>
          <w:rFonts w:cs="Verdana" w:ascii="Verdana" w:hAnsi="Verdana"/>
          <w:color w:val="78755E"/>
          <w:sz w:val="20"/>
          <w:szCs w:val="20"/>
        </w:rPr>
        <w:t>Взнос на обязательное государственное социальное страхование выплачивается в порядке наличного и безналичного расчета за каждый месяц в начале следующего месяца после вычета расходов по выплате взносов социального страхования. Юридические и физические лица, выплачивающие гонорар, выплачивают взнос на обязательное государственное социальное страхование каждый раз при начислении гонорара. Выплата взносов на обязательное государственное социальное страхование осуществляется одновременно с выплатой заработной платы и в полном объеме соответствующим размерам этих выплат. При невыплате или задержании выплаты взносов на обязательное государственное социальное страхование возникшие долговые суммы удерживаются со счета страхователей в банковских организациях. В случае, если страхователь не является юридическим лицом, долговая сумма удерживается на основании вступившего в законную силу решения суда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атья 15. Виды доходов, с которых исчисляется взнос по обязательному государственному социальному страхованию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Взнос по обязательному государственному социальному страхованию исчисляется со всех видов оплаты труда и доходов, за исключением установленных соответствующим органом исполнительной власти компенсаций, пособий и доходов, с которых социально-страховой взнос не исчисляется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атья 16. Условия и порядок назначения выплат по обязательному государственному социальному страхованию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Условия и порядок назначения выплат по обязательному государственному социальному страхованию устанавливаются Законом Азербайджанской Республики «О пенсионном обеспечении граждан», Положением «Об исчислении и выдаче выплат по обязательному государственному социальному страхованию», утвержденным соответствующим органом исполнительной власти, и иными нормативно-правовыми актам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атья 17. Выдача выплат по обязательному государственному социальному страхованию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Выплаты по обязательному государственному социальному страхованию выдаются страхуемому страхователем, в случае ликвидации страхователя или приостановки его хозяйственной деятельности - правовым наследником страхователя, а при отсутствии правового наследника - непосредственно страховщиком, поставившим страхователя на учет по месту его работы или жительства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Лицам, занимающимся предпринимательской и трудовой деятельностью в индивидуальном порядке, выплаты по обязательному государственному социальному страхованию выдаются непосредственно страховщиком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Статья 18. Управление в области обязательного государственного социального страхования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Управление в области обязательного государственного социального страхования осуществляется соответствующим органом исполнительной власти. Соответствующий орган исполнительной власти, осуществляющий управление в области обязательного государственного социального страхования: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управляет средствами обязательного государственного социального страхования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дает разъяснения в связи с применением настоящего Закона и принимает нормативные акты в рамках своих полномочий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определяет правила сбора взносов по обязательному государственному социальному страхованию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контролирует правильность расходования средств обязательного государственного социального страхования работодателями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ринимает отчеты страхователей по обязательному государственному социальному страхованию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рименяет финансовые санкции в отношении страхователей, нарушивших правила обязательного государственного социального страхования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при неуплате либо просрочке уплаты взноса по обязательному государственному социальному страхованию предупреждает страхователя, а в случае неустранения этих действий в течение предупредительного срока - приостанавливает переводные операции по расчетному и иным счетам (исключая платежи в бюджет и другие обязательные платежи) в порядке, установленном законодательством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редъявляет иск на оплату дебиторских долгов по взносам, уплачиваемым по обязательному государственному социальному страхованию, путем приостановки деятельности неплатежеспособных страхователей и продажей их имущества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ри временном ухудшении финансового положения страхователей помогает им в осуществлении выплат по обязательному государственному социальному страхованию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занимается иной деятельностью, установленной в его положени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оответствующий орган исполнительной власти, осуществляющий управление в области обязательного государственного социального страхования, освобождается от выплаты государственной пошлины за подачу исковых заявлений в суд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Статья 19. Средства обязательного государственного социального страхования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редства обязательного государственного социального страхования сосредотачиваются в едином фонде и расходуются на финансирование социально-страховых выплат и других расходов в соответствии с настоящим Законом и другими нормативно-правовыми актам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Направление страховых средств на иные цели недопустимо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Статья 20. Источники средств обязательного государственного социального страхования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редства обязательного государственного социального страхования образуются за счет: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поступающих страховых взносов по обязательному и добровольному (дополнительному) социальному страхованию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отчислений из государственного бюджета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поступлений от финансовых санкций и штрафов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редств от продажи санаторно-курортных путевок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банковских кредитов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других доходов, полученных в соответствии с законодательством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оответствующий орган исполнительной власти, осуществляющий управление в области обязательного государственного социального страхования, имеет право направить 30 процентов средств от применения финансовых санкций на материальное поощрение работников и развитие материально-технической базы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атья 21. Финансовые санкции за нарушение правил обязательного государственного социального страхования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оответствующие органы исполнительной власти, осуществляющие управление в области обязательного государственного социального страхования, имеют право на применение следующих финансовых санкций: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за нарушение страхователями правил постановки на учет по обязательному государственному социальному страхованию, в том числе с восстановлением взноса по обязательному государственному социальному страхованию, подлежащему начислению за период, когда они не состояли на учете - штраф в размере 5 процентов социально-страхового взноса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за несвоевременное представление страхователями отчетных и финансовых документов, связанных с обязательным государственным социальным страхованием, - штраф в размере 10 процентов социально-страхового взноса, исчисленного за отчетный период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за сокрытие страхователями видов оплаты труда и доходов, с которых исчисляются взносы по обязательному государственному социальному страхованию (занижение социально-страхового взноса), - штраф в размере 50 процентов, а при повторении таких действий - в размере 100 процентов заниженной суммы социально-страхового взноса с восстановлением этой суммы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за излишнюю выдачу страхователями социально-страховой выплаты за счет средств обязательного государственного социального страхования - штраф в размере 50 процентов, а при повторении такого действия - в размере 100 процентов излишне выплаченной суммы с восстановлением этой суммы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за использование страхователями средств обязательного государственного социального страхования на иные цели - штраф в размере 50 процентов израсходованных средств с восстановлением этих средств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за выплату страхователями зарплаты в сумме менее минимального размера оплаты труда, установленного по стране, - штраф в размере 50 процентов разницы между суммами фактически выплаченной зарплаты и минимальной зарплаты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за сокрытие численности работников страхователей (при наличии работников, не имеющих трудового договора, или их сокрытии от отчета при наличии договора) за каждого работника - штраф в размере 50 процентов среднемесячной заработной платы по стране за каждый месяц предыдущего года периода деятельности страхователя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в случае, если взносы по обязательному государственному социальному страхованию не осуществляются одновременно с выплатой заработной платы, а также за не выполнение распоряжений органа центральной исполнительной власти осуществляющий управление в области обязательного государственного социального страхования об удержании долгов по обязательному государственному социальному страхованию и примененных финансовых санкций со счета страхователя соответственно очередности выплат предусмотренных Гражданским Кодексом, а также за проведение операции перечисления в период прекращения в соответствии с законодательством проведения операций перечисления по расчетам и другим счетам - штраф в размере 10 процентов суммы взноса по обязательному государственному социальному страхованию, подлежащего выплате кредитным организациям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при несвоевременной уплате в текущем календарном году страхователями взноса по обязательному государственному социальному страхованию - пеню в размере 0,1 процента страхового взноса за каждый день просрочки.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Финансовые санкции, возникшие по взносам по обязательному государственному социальному страхованию, удерживаются со счета страхователей в кредитной организации соответственно седьмой части 14-ой статьи этого Закона, а также при отсутствии у страхователя счета в кредитной организации - на основании вступившего в законную силу решения суда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Глава IV. Добровольное (дополнительное) социальное страхование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Статья 22. Право на добровольное (дополнительное) социальное страхование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Граждане Азербайджанской Республики, лица без гражданства, иностранные граждане, все учреждения, предприятия и организации имеют право на добровольное (дополнительное) социальное страхование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атья 23. Страховщики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Добровольное (дополнительное) социальное страхование осуществляется соответствующим органом исполнительной власти, осуществляющим управление в области обязательного государственного социального страхования, а также частными страховыми организациями, созданными специально для этой цел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Частные организации социального страхования обязаны пройти государственную регистрацию в порядке, установленном законодательством для юридических лиц, и получить лицензию на свою деятельность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оответствующий орган исполнительной власти, выдавший лицензию, контролирует наличие постоянной платежеспособности у частных организаций социального страхования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атья 24. Виды выплат по добровольному (дополнительному) социальному страхованию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оответствующий орган исполнительной власти, осуществляющий управление в области обязательного государственного социального страхования, может проводить добровольное (дополнительное) социальное страхование по всем выплатам, предусмотренным в статье 6 настоящего Закона, о частной организации социального страхования по всем выплатам, кроме государственных пенсий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Статья 25. Страховой фонд частных организаций социального страхования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раховой фонд частных организаций социального страхования образуется за счет средств учредителей, страховых взносов, поступающих по договорам социального страхования, доходов от коммерческой деятельности, других средств, поступивших в соответствии с законодательством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Организация социального страхования имеет право исключительного распоряжения средствами страхового фонда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Статья 26. Договор добровольного (дополнительного) социального страхования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Добровольное (дополнительное) социальное страхование осуществляется на основании договора социального страхования, заключенного между страховщиком и страхователем (страхуемым). В договоре социального страхования указываются права и обязанности сторон, суммы социально-страховых взносов и выплат, страховой случай, ответственность сторон, а также иные условия по соглашению сторон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Статья 27. Свидетельство о социальном страховании (страховой полис)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раховщик выдает страхователю (страхуемому) свидетельство о социальном страховании. Форма свидетельства о социальном страховании (страхового полиса) утверждается соответствующим органом исполнительной власт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Глава V. Итоговые положения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Статья 28. Отношения страховщиков с банковскими учреждениями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лата за обслуживание банковскому учреждению за операции, совершаемые в связи с поступлением социально-страховых взносов и выдачей социально-страховых выплат, регулируется договором, заключаемым между соответствующим органом исполнительной власти, осуществляющим управление в области обязательного государственного социального страхования и банковским учреждением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Все банковские учреждения обязаны не позднее 10 дней после получения запроса страховой организации предоставить ей необходимые для ее деятельности сведения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атья 29. Рассмотрение споров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поры, возникающие между страхователем и страхуемым в связи с социальным страхованием, разрешаются на основании Трудового кодекса Азербайджанской Республики, а споры, возникающие между страховщиком и страхователем, непосредственно в суде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Статья 30. Ответственность за нарушение настоящего Закона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Лица, виновные в нарушении норм настоящего Закона, несут ответственность в порядке, предусмотренном законодательством Азербайджанской Республик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атья 31. Международные соглашения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Если международными договорами с участием Азербайджанской Республики предусмотрены положения, отличающиеся от положений настоящего Закона, применяются положения международных договоров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резидент Азербайджанской Республики</w:t>
        <w:br/>
        <w:t>Гейдар АЛИЕВ</w:t>
        <w:br/>
        <w:t>г. Баку, 18 февраля 1997 года</w:t>
        <w:br/>
        <w:t>№ 250-IГ</w:t>
      </w:r>
    </w:p>
    <w:p>
      <w:pPr>
        <w:pStyle w:val="Normal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3:07:00Z</dcterms:created>
  <dc:creator> Highlander</dc:creator>
  <dc:description/>
  <dc:language>en-US</dc:language>
  <cp:lastModifiedBy> Highlander</cp:lastModifiedBy>
  <dcterms:modified xsi:type="dcterms:W3CDTF">2005-07-04T13:22:00Z</dcterms:modified>
  <cp:revision>1</cp:revision>
  <dc:subject/>
  <dc:title>Закон Азербайджанской Республики О социальном страховании</dc:title>
</cp:coreProperties>
</file>