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реабилитации жертв политических репрессий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результате произвола и насилия, совершавшихся на территории Азербайджанской Республики, начиная с 28 апреля 1920 года тоталитарным государственным режимом, основанным на законах, противоречащих правам человека, сотни тысяч безвинных людей подверглись репрессиям из-за своих политических взглядов, политической деятельности, инакомыслия и по другим причина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Целью настоящего Закона является реабилитация, восстановление политических, социальных и гражданских прав жертв политических репрессий, проводившихся на территории Азербайджанской Республики, возмещение им моральных потерь, а также ликвидация других последствий произвол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Понятие политической репресс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целях настоящего Закона политической репрессией считается лишение жизни или свободы, незаконное помещение в психиатрическую больницу для принудительного лечения, выдворение из страны и лишение гражданства, выселение групп населения с мест их проживания, ссылка, переселение, отправка на спецпоселение, различные меры принуждения в форме привлечения к труду в условиях ограничения свободы, а также другого рода лишение или ограничение прав и свобод лиц, считающихся социально опасными для государства и его политического устройства по классовым, социальным, национальным, религиозным или другим признакам, применяемые государством по политическим соображениям и исполняемые по решению суда и других органов, наделенных судебными функциями, либо в административном порядке исполняемые органами и должностными лицами исполнительной власти, общественными организациями либо органами, наделенными административными правомочия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Жертвы политических репресс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Жертвы политических репрессий - это лица, подвергшиеся политическим репрессиям, указанным в статье 1 настоящего Закона, члены их семей, в том числе, лица, находящиеся в местах исполнения репрессии (ссылки, переселения, отбывания наказания) со своими родителями или родственниками, дети, родившиеся в местах исполнения репрессии, в также дети политических репрессированных, приговоренных к смертной казн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Область применения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ожения настоящего Закона о порядке предоставления реабилитации распространяются на лиц, подвергшихся политическим репрессиям на территории Азербайджанской Республики за период с 28 апреля 1920 года по 18 октября 1991 года независимо от места их проживания.</w:t>
        <w:br/>
        <w:t>Азербайджанская Республика оказывает помощь гражданам Азербайджанской Республики, подвергшимся репрессиям на территории других республик, входивших в состав СССР в указанный период, в получении ими реабилит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Лица, не имеющие права на реабилитацию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абилитация не предоставляется следующим лицам, лишенным свободы законным и обоснованным образом:</w:t>
        <w:br/>
        <w:t>* лицам, сотрудничавшим с фашистскими захватчиками в войне 1941-1945 годов;</w:t>
        <w:br/>
        <w:t>* лицам, участвовавшим в проведении политических репрессий и впоследствии подвергшимся репрессиям;</w:t>
        <w:br/>
        <w:t>* организаторам банд, совершавших убийства, грабежи и другие насильственные действия, а также лично участвовавшим в совершении таких действий в составе подобных банд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Рассмотрение ходатайств о реабилитации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Заявление о предоставлении реабилитации может быть подано лицом, подвергшимся политической репрессии, другим заинтересованным лицом или общественной организацией.</w:t>
        <w:br/>
        <w:t>Заявления рассматриваются в Прокуратуре Азербайджанской Республики в сроки, установленные законом.</w:t>
        <w:br/>
        <w:t>Прокуратура Азербайджанской Республики с участием Министерства внутренних дел Азербайджанской Республики и Министерства национальной безопасности Азербайджанской Республики проверяет дела лиц, подвергшихся политическим репрессиям, и на основании проверки выносит заключение о реабилитации в связи с репрессией, проводившейся без суда (положительное либо отрицательное решение).</w:t>
        <w:br/>
        <w:t>Заключение Прокуратуры Азербайджанской Республики об отказе в предоставлении реабилитации может быть обжаловано в Верховный Суд Азербайджанской Республики.</w:t>
        <w:br/>
        <w:t>Дела политических репрессированных, осужденных судами Азербайджанской Республики (Азербайджанской ССР) направляются в Верховный Суд Азербайджанской Республики вместе с протестом Прокуратуры Азербайджанской Республики. Верховный Суд Азербайджанской Республики в течение одного месяца рассматривает дела и жалобы лиц, подвергшихся политическим репрессия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Установление факта политической репресс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и отсутствии архивных материалов факт политической репрессии устанавливается в судебном порядке на основании свидетельских показа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Права ранее реабилитированных лиц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шения полномочных органов о предоставлении реабилитации в связи с политической репрессией сохраняет свою силу и после введения в действие настоящего Закона. Лица, получившие реабилитацию до вступления в силу настоящего Закона, пользуются правами и льготами, предусмотренными настоящим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Материалы политических репресс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абилитированные лица и их наследники имеют право на получение рукописей, фотокарточек и других личных документов, хранящихся в делах.</w:t>
        <w:br/>
        <w:t>Органы, хранящие дела, связанные с репрессиями, в архивах, и их должностные лица обязаны по просьбе заявителя сообщить ему время, причину смерти реабилитированного лица, а также место его захорон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Восстановление прав реабилитированных лиц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становления о лишении реабилитированных лиц государственных премий, научных степеней, воинских званий, пенсий и других прав в связи с политической репрессией считаются утратившими силу.</w:t>
        <w:br/>
        <w:t>Меры, необходимые для поселения вновь на территории Азербайджанской Республики лиц, высланных за пределы территории Азербайджанской Республики в период, указанный в статье 3 настоящего Закона, принимаются государ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Исчисление трудового стажа при назначении пенс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рок, в течение которого реабилитированные лица подвергались политическим репрессиям, включается в их общий непрерывный трудовой стаж, при этом один год периода репрессии считается за три года.</w:t>
        <w:br/>
        <w:t>Исчисление трудового стажа начинается с 16 лет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Освобождение от уплаты государственной пошлин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 подготовку судебных документов в связи с предоставлением реабилитации жертвам политических репрессий и снятие копий с указанных документов государственная пошлина и судебные издержки не взимаютс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ейдар АЛИЕ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Баку, 15 марта 1996 года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4:00Z</dcterms:created>
  <dc:creator> Highlander</dc:creator>
  <dc:description/>
  <dc:language>en-US</dc:language>
  <cp:lastModifiedBy> Highlander</cp:lastModifiedBy>
  <dcterms:modified xsi:type="dcterms:W3CDTF">2005-07-04T13:25:00Z</dcterms:modified>
  <cp:revision>1</cp:revision>
  <dc:subject/>
  <dc:title>Закон Азербайджанской Республики</dc:title>
</cp:coreProperties>
</file>