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свободе вероисповедания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. 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Свобода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аждый самостоятельно определяет свое отношение к религии, обладает правом единолично или вместе с другими исповедовать любую религию, выражать и распространять свои убеждения в связи с отношением к религии.</w:t>
        <w:br/>
        <w:t>Не допускается какое-либо препятствование установлению каждым лицом своего отношения к религии, к исповеданию религии, участию в богослужениях, отправлении религиозных обрядов и ритуалов, на пути к изучению религии.</w:t>
        <w:br/>
        <w:t>Осуществление свободы вероисповедания может быть ограничено только по соображениям государственной и общественной безопасности и в случаях необходимости защиты прав и свобод согласно международным обязательствам Азербайджанской Республики.</w:t>
        <w:br/>
        <w:t>Родители или лица, их заменяющие, на основе взаимного согласия могут воспитывать своих детей в соответствии с собственными религиозными убеждениями и отношением к религ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Законодательство о свободе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одательство о свободе вероисповедания состоит из настоящего Закона, устанавливающего в соответствии с Конституцией Азербайджанской Республики основные гарантии свободы вероисповедания и деятельности религиозных образований, и других соответствующих ему законодательных акт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Задача Закона о свободе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стоящий Закон:</w:t>
        <w:br/>
        <w:t>* гарантирует право определения и выражения каждым лицом в Азербайджанской Республике своего отношения к религии и осуществление этого права;</w:t>
        <w:br/>
        <w:t>* обеспечивает в соответствии с законодательством Азербайджанской Республикой и принятыми Азербайджанской Республики международно-правовыми нормами социальную справедливость, равноправие, защиту прав и законных интересов граждан независимо от их отношения к религии;</w:t>
        <w:br/>
        <w:t xml:space="preserve">* </w:t>
        <w:br/>
        <w:t>устанавливает обязанности государства по отношению к религиозным образованиям;</w:t>
        <w:br/>
        <w:t>* определяет обязанности религиозных образований перед государством и обществом;</w:t>
        <w:br/>
        <w:t>* покровительствует обстановке, благоприятной для проявления национальной нравственности и гуманизма независимо от мировоззрения и религиозных убеждений людей, благополучия и сотрудничества граждан;</w:t>
        <w:br/>
        <w:t>* регулирует отношения, связанные с деятельностью религиозных образова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Равноправие граждан независимо от их отношения к религ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раждане Азербайджанской Республики равны перед законом во всех областях политической, экономической, социальной и культурной жизни независимо от отношения к религии. Указания в официальных документах на отношение гражданина к религии допускается только по его желанию.</w:t>
        <w:br/>
        <w:t>Никто не может по мотивам своих религиозных убеждений отказываться или уклоняться от исполнения установленных законом обязанностей.</w:t>
        <w:br/>
        <w:t>Замена по мотивам религиозных убеждений исполнения одной обязанности исполнением иной обязанности допускается только в случаях, предусмотренных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Государство и религиозные образ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Азербайджанской Республике религия и религиозные образования отделены от государства.</w:t>
        <w:br/>
        <w:t>Государство не поручает исполнение какого-либо относящегося к нему дела религиозным образованиям и не вмешивается в их деятельность.</w:t>
        <w:br/>
        <w:t>Все религии и религиозные образования равны перед законом. Не допускается установление преимуществ или ограничений для одной религии и религиозного образования по отношению к другим.</w:t>
        <w:br/>
        <w:t>Религиозные образования обладают правом участвовать в общественной жизни, а также пользоваться, наряду с общественными объединениями, средствами массовой информации.</w:t>
        <w:br/>
        <w:t>Религиозные образования не участвуют в деятельности политических партий и не оказывают им финансовой помощи.</w:t>
        <w:br/>
        <w:t>При избрании или переходе на должность в состав государственных органов на данный срок приостанавливается деятельность служителей культа в качестве духовного лица.</w:t>
        <w:br/>
        <w:t>Религиозные образования соблюдают существующие законы Азербайджанской Республики и несут ответственность перед ни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Отношение религии и школ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Азербайджанской Республике государственная образовательная система отделена от религии.</w:t>
        <w:br/>
        <w:t>Теология, религиозно-гносеологические, религиозно-философские дисциплины, ознакомление с основами сакрально-культовых книг могут включаться в учебные программы государственных образовательных учреждений.</w:t>
        <w:br/>
        <w:t>Граждане могут на любом языке в индивидуальном порядке или вместе с другими изучать богословие и получать религиозное образование.</w:t>
        <w:br/>
        <w:t>Религиозные образования в соответствии со своими уставами (положениями) вправе создавать для религиозного просвещения детей и взрослых учебные заведения и группы, а также проводить обучение в иных формах, использовать для этого принадлежащее им и предоставленное в их пользование имуществ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. Религиозные образования в Азербайджанской Республик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Религиозные образ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щины, учреждения и центры, монастыри, духовные учебные заведения, их объединения являются религиозными образованиями. Религиозные образования представлены их центрами (учреждениями).</w:t>
        <w:br/>
        <w:t>Религиозными образованиями являются добровольные организации совершеннолетних граждан, созданные для совместного осуществления права свободы вероисповедания, а также для распространения религиозных верований и культа.</w:t>
        <w:br/>
        <w:t>Религиозные образования действуют в соответствии с настоящим Законом и своими утвержденными уставами (положениями)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Религиозная общи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ая община является местным религиозным образованием верующих лиц, объединившихся, на основе добровольности, в целях совместного богослужения и удовлетворения иных религиозных потребностей.</w:t>
        <w:br/>
        <w:t>Религиозные общины имеют право подчинения и изменения своего подчинения в канонических и организационных вопросах религиозным центрам (учреждениям), действующим в Азербайджанской Республике и за ее предел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Религиозные учреждения и центр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, руководящие центры которых находятся за пределами Азербайджанской Республики, в своей деятельности могут руководствоваться уставами (положениями) данных центров в случаях, не противоречащих законодательству Азербайджанской Республики.</w:t>
        <w:br/>
        <w:t>Религиозные учреждения и центры могут создавать в соответствии со своими уставами (положениями) храмы, святилища и монастыри.</w:t>
        <w:br/>
        <w:t>Отношения государства с религиозными учреждениями и центрами, в том числе с религиозными учреждениями и центрами, находящимися за пределами Азербайджанской Республики, не урегулированные законодательством, регулируются по согласованию между собой и с государственными орган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Духовные учебные завед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учреждения и центры в соответствии со своими уставами (положениями) имеют право создавать духовные учебные заведения для подготовки священников и других служителей культа. Духовные учебные заведения действуют в соответствии со своими уставами (положениями), регистрируемыми в порядке, установленном настоящим Законом.</w:t>
        <w:br/>
        <w:t>Лица, обучающиеся в очных высших и средних духовных учебных заведениях, пользуются правами и льготами, установленными для лиц, обучающихся в государственных учебных заведени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Уставы (положения)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ое образование имеет свой устав (положение), определяющий его правоспособность в соответствии с гражданским законодательством.</w:t>
        <w:br/>
        <w:t>Устав (положение) религиозного образования принимается на общем собрании верующих или на конфессиональных съездах, конференциях.</w:t>
        <w:br/>
        <w:t>В уставе (положении) религиозного образования должны быть указаны:</w:t>
        <w:br/>
        <w:t>1) вид религиозного образования, его конфессиональная принадлежность и местонахождение;</w:t>
        <w:br/>
        <w:t>2) место религиозного образования в организационной структуре религиозного объединения;</w:t>
        <w:br/>
        <w:t>3) имущественное положение религиозного образования;</w:t>
        <w:br/>
        <w:t>4) права религиозного образования на основании предприятий, средств массовой информации, других религиозных образований, учебных заведений;</w:t>
        <w:br/>
        <w:t>5) порядок внесения изменений и дополнений в устав (положение) религиозного образования;</w:t>
        <w:br/>
        <w:t>6) порядок разрешения имущественных и иных вопросов при прекращении деятельности религиозного образования.</w:t>
        <w:br/>
        <w:t>Уставом (положением) могут быть охвачены и другие вопросы в связи с особенностями деятельности данного религиозного образования.</w:t>
        <w:br/>
        <w:t>Документы, определяющие вероисповедную деятельность религиозного образования и разрешающие другие его внутренние вопросы, не подлежат регистрации в государственных органах.</w:t>
        <w:br/>
        <w:t>Религиозное образование с момента регистрации его устава (положения) является юридическим лиц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. Регистрация уставов (положений)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ля регистрации религиозной общины не менее десяти образовавших ее совершеннолетних граждан обращается в местный орган исполнительной власти с заявлением с приложенным к нему уставом (положением) общины. Заявление рассматривается в месячный срок. Принятое решение направляется в соответствующее учреждение по делам религии Азербайджанской Республики. Это учреждение представляет документы для регистрации религиозной общины вместе с соответствующим заключением в Министерство юстиции Азербайджанской Республики.</w:t>
        <w:br/>
        <w:t>Религиозные учреждения, центры, монастыри, духовные учебные заведения для своей регистрации представляют устав (положение) в соответствующее учреждение по делам религии Азербайджанской Республики.</w:t>
        <w:br/>
        <w:t>Осуществляющий регистрацию орган, рассмотрев в течение месяца заявление и устав (положение) религиозного образования, принимает соответствующее решение и не позднее десяти дней в письменном виде сообщает об этом заявителю.</w:t>
        <w:br/>
        <w:t>Орган, осуществляющий регистрацию уставов (положений) религиозных образований, в необходимых случаях может запросить заключением соответствующего местного органа исполнительной власти и специалистов. В таких случаях решение о регистрации принимается в трехмесячный срок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3. Отказ в регистрации устава (положения) религиозного образ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тказ в регистрации устава (положения) религиозного образования может быть в том случае, если изложенные в нем цели и задачи противоречат существующему законодательству.</w:t>
        <w:br/>
        <w:t>Решение об отказе в регистрации устава (положения) религиозного образования, с указанием его обоснования, в течение десяти дней в письменном виде сообщается заявителям. Такое решение может быть обжаловано в суд в порядке, установленном гражданским процессуальны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. Прекращение деятельности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еятельность религиозных образований может быть прекращена только в случаях ликвидации их в соответствии с их уставами (положениями) или в случаях нарушения положений настоящего Закона, а также иных законодательных актов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5. Рассмотрение жалоб по поводу регистрации и прекращении деятельности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шения о регистрации, об отказе в регистрации религиозного образования, о прекращении деятельности религиозного образования, затягивание предусмотренных настоящим Законом сроков для принятия решения могут быть обжалованы в суд в порядке, установленном гражданским процессуальным законодательством Азербайджанской Республики.</w:t>
        <w:br/>
        <w:t>Глава III. Имущественное положение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6. Пользование имуществом, являющимся собственностью государства, общественных организаций или граждан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 имеют право использовать для собственных нужд здания и имущество, представленное им на договорных началах государственными, общественными организациями или гражданами.</w:t>
        <w:br/>
        <w:t>Местные органы исполнительной власти и государственные учреждения могут передавать находящиеся в государственной собственности здания культового назначения и иное имущество в безвозмездное пользование религиозным образованиям.</w:t>
        <w:br/>
        <w:t>Религиозные образования обладают преимущественным правом передачи им зданий культового назначения с прилегающей территорией.</w:t>
        <w:br/>
        <w:t>Решения о передаче религиозным образованиям зданий культовой принадлежности и имущества принимаются не позднее месячного срока с дня поступления соответствующего ходатайства, о чем в письменном виде сообщается заявителю.</w:t>
        <w:br/>
        <w:t>Религиозные образования получают землю и пользуются ею в порядке, установленном Земельным кодексом Азербайджанской Республики и другими законодательными акта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7. Передача имущества, являющегося историческими и культурными </w:t>
        <w:br/>
        <w:t>памятниками, и пользование и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стройки и предметы, являющиеся памятниками истории и культуры, могут передаваться религиозным образованиям и использоваться ими в соответствующем законодательству поряд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8. Собственность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дания, предметы культа, объекты производственного, социального и благотворительного назначения, денежные средства и иное имущество, необходимое для обеспечения деятельности религиозных образований, могут находиться в их собственности.</w:t>
        <w:br/>
        <w:t>Религиозные образования обладают правом собственности на имущество, приобретенное или созданное ими за счет собственных средств, пожертвованное гражданами, организациями или переданное государством, а также приобретенное по другим основаниям, предусмотренным законом.</w:t>
        <w:br/>
        <w:t>В собственности религиозных образований может быть также имущество, находящееся за рубежом.</w:t>
        <w:br/>
        <w:t>Религиозные образования могут обращаться за добровольными пожертвованиями, а равно принимать эти пожертвования.</w:t>
        <w:br/>
        <w:t>Пожертвования не облагаются налогом.</w:t>
        <w:br/>
        <w:t>Право собственности религиозных образований охраняется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9. Производственная и хозяйственная деятельность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 в соответствии с законодательством и своими уставами (положениями) могут учреждать издательства, полиграфические производственные, реставрационно-строительные предприятия со статусом юридического лица, приюты для сирот, интернаты, лазареты и др.</w:t>
        <w:br/>
        <w:t>Прибыль от производственной деятельности религиозных образований и другие их доходы облагаются налогами в порядке и размерах, установленных соответственно законодательству Азербайджанской Республики для предприятий общественных организац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0. Распоряжение имуществом религиозных образований, прекративших свою деятельность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мущество, предоставленное государственной организацией, общественными организациями или отдельными гражданами религиозным образованиям, не являющееся конфессиональным, при прекращении их деятельности возвращается прежнему владельцу.</w:t>
        <w:br/>
        <w:t>При прекращении деятельности религиозного образования, находившимся в его собственности имуществом, распоряжаются в соответствии с его уставом (положением) и действующим законодательством.</w:t>
        <w:br/>
        <w:t>На принадлежащее религиозным образованиям имущество культового назначения не может быть обращено взыскание по претензиям кредиторов.</w:t>
        <w:br/>
        <w:t>При отсутствии правопреемников имущество переходит в собственность государ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V. Права граждан и религиозных образований в связи со свободой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1. Религиозные обряды и ритуал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, попечительствуя над обителями, подобающими богослужениям и молитвенным собраниям, а также над местами паломничества, почитаемыми в той или иной религии священными, обладают правом содержать их и пользоваться ими.</w:t>
        <w:br/>
        <w:t>Богослужения, религиозные обряды и ритуалы беспрепятственно совершаются в храмах, на принадлежащей им территории, в местах паломничества, на кладбищах, в учреждениях религиозных образований, в квартирах и домах граждан.</w:t>
        <w:br/>
        <w:t>Командование воинских частей не может (кроме исключительных случаев) препятствовать военнослужащим в их личное время совершать молебствия и исполнять религиозные обряды. В воинских подразделениях с согласия начальства допускается деятельность священников.</w:t>
        <w:br/>
        <w:t>В больницах, госпиталях, домах для престарелых и инвалидов, общежитиях, местах предварительного заключения по просьбе пребывающих там лиц совершаются молебны и религиозные обряды. Администрация данных учреждений оказывает содействие в приглашении священников, участвуют в установлении времени и других условий проведения богослужений, обрядов или ритуалов. В иных случаях публичные богослужения, религиозные обряды и ритуалы совершаются в порядке, установленном для проведения собраний, митингов, демонстраций и шествий.</w:t>
        <w:br/>
        <w:t>Религиозные образования имеют право обращаться с предложениями относительно совершения богослужений к гражданам, находящимся в больницах, госпиталях, домах для престарелых и инвалидов, общежитиях, исправительно-трудовых учреждени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2. Религиозная литература и предметы культового назнач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 и граждане вправе приобретать религиозную литературу на любом языке, а также другие предметы и материалы культового назначения и пользоваться ими.</w:t>
        <w:br/>
        <w:t>Религиозные образования имеют право по согласованию с соответствующим учреждением по делам религии производить, экспортировать и свободно распространять литературу, предметы культового назначения, иные информационные материалы религиозного содержа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3. Благотворительная и культурно-просветительная деятельность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 как самостоятельно, так и посредством общественных фондов или в иной форме проявляют культурно-просветительную деятельность.</w:t>
        <w:br/>
        <w:t>Направленные на эти цели пожертвования и отчисления освобождаются от налог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4. Международные связи и контакты верующих и религиозных образова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раждане и религиозные образования в виде групп или в индивидуальном порядке могут участвовать в международных религиозных мероприятиях и сакральных действиях, совершаемых за рубежом, религиозные образования могут направлять граждан за границу для обучения в духовных учебных заведениях и принимать в этих целях иностранных граждан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. Трудовая деятельность в религиозных образованиях и на их предприяти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5. Трудовые правоотношения в религиозных образовани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Условия труда в религиозных образованиях определяются по согласованию между религиозным образованием и работником и указываются в трудовом договоре, заключаемом в письменном виде.</w:t>
        <w:br/>
        <w:t>Религиозное образование в установленном порядке регистрирует трудовой договор, документы, устанавливающие условия оплаты труда священников.</w:t>
        <w:br/>
        <w:t>Граждане, работающие в религиозных образованиях по трудовому договору могут быть членами профсоюз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6. Право на труд граждан, работающих в религиозных образованиях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 граждан, работающих в религиозных образованиях по трудовому договору, распространяются без исключения требования законодательства о труде.</w:t>
        <w:br/>
        <w:t>Доход граждан, в том числе священников, полученный от работы в религиозном образовании, облагается налогом в общем поряд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7. Социальное обеспечение и социальное страхование граждан, работающих в религиозных образования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елигиозные образования, их учреждения и предприятия производят отчисления в фонд государственного социального страхования и пенсионный фонд Азербайджанской Республики в порядке, и размерах, установленных для общественных организаций, их учреждений и предприятий.</w:t>
        <w:br/>
        <w:t>Всем гражданам, работающим в религиозных образованиях, назначаются пенсии на общих основаниях в соответствии с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VI. Государственные органы и религиозные образов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8. Контроль за законодательством о свободе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онтроль за исполнением законодательства Азербайджанской Республики о свободе вероисповедания осуществляется в соответствии с действующим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9. Учреждение по делам религии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оответствующее учреждение по делам религии Азербайджанской Республики:</w:t>
        <w:br/>
        <w:t>* оказывает по просьбе религиозных образований необходимую им помощь по достижению соглашений с государственными органами и по вопросам, требующим решения государственных органов;</w:t>
        <w:br/>
        <w:t>* помогает укреплению взаимопонимания, терпимости и уважения друг к другу между религиозными образованиями различного вероисповедания;</w:t>
        <w:br/>
        <w:t>* осуществляет в установленном настоящим Законом порядке регистрацию уставов (положений) религиозных образований, а также внесение в них изменений и дополнений;</w:t>
        <w:br/>
        <w:t>* содействует местным органам исполнительной власти в применении законодательства о свободе вероисповедания;</w:t>
        <w:br/>
        <w:t>* поддерживает связь с аналогичными органами иностранных государств;</w:t>
        <w:br/>
        <w:t>* создает в Азербайджанской Республике информационный банк по религиозным образованиям, по исполнению законодательства о свободе вероисповедания;</w:t>
        <w:br/>
        <w:t>* способствует участию религиозных организаций в деловых связях с международными конфессиональными движениями, форумами, международными религиозными центрами и иностранными религиозными образованиями;</w:t>
        <w:br/>
        <w:t xml:space="preserve">* обеспечивает проведение религиоведческих экспертиз с участием </w:t>
        <w:br/>
        <w:t>представителей религиозных образований и соответствующих специалис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0. Ответственность за нарушение законодательства о свободе вероисповеда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олжностные лица и граждане, виновные в нарушении законодательства о свободе вероисповедания, несут ответственность в порядке, установленном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1. Международные договоры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Если международным договором, в котором участвует Азербайджанская Республика, установлены иные правила, чем те, которые содержатся во внутреннем законодательстве о свободе вероисповедания, то применяются правила международного догово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Абульфаз ЭЛЬЧИБЕ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20 августа 1992 г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>Постановление Национального Собрания</w:t>
        <w:br/>
        <w:t xml:space="preserve">Азербайджанской Республики </w:t>
        <w:br/>
        <w:t>О введении в действие Закона Азербайджанской Республики "О свободе вероисповедания"</w:t>
        <w:br/>
        <w:t>Национальное собрание Азербайджанской Республики постановляет:</w:t>
        <w:br/>
        <w:t>1. Закон Азербайджанской Республики "О свободе вероисповедания" вступает в силу со дня опубликования.</w:t>
        <w:br/>
        <w:t>2. Поручить Кабинету министров Азербайджанской Республики в двухмесячный срок:</w:t>
        <w:br/>
        <w:t>* привести в соответствие с Законом Азербайджанской Республики "О свободе вероисповедания" надлежащие акты правительства Азербайджанской Республики;</w:t>
        <w:br/>
        <w:t>* установить порядок передачи религиозным образованиям культовых зданий и построек, прочего имущества и земельных участков.</w:t>
        <w:br/>
        <w:t>3. Поручить Министерству юстиции Азербайджанской Республики и местным органам исполнительной власти в двухмесячный срок обеспечить в соответствии с требованиями настоящего Закона регистрацию всех ныне действующих в республике религиозных образований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дседатель Верховного Совета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. Гамбаро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20 августа 1992 г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№</w:t>
      </w:r>
      <w:r>
        <w:rPr>
          <w:rFonts w:eastAsia="Verdana" w:cs="Verdana" w:ascii="Verdana" w:hAnsi="Verdana"/>
          <w:color w:val="606573"/>
          <w:sz w:val="20"/>
          <w:szCs w:val="20"/>
        </w:rPr>
        <w:t xml:space="preserve"> </w:t>
      </w:r>
      <w:r>
        <w:rPr>
          <w:rFonts w:cs="Verdana" w:ascii="Verdana" w:hAnsi="Verdana"/>
          <w:color w:val="606573"/>
          <w:sz w:val="20"/>
          <w:szCs w:val="20"/>
        </w:rPr>
        <w:t>282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7:00Z</dcterms:created>
  <dc:creator> Highlander</dc:creator>
  <dc:description/>
  <dc:language>en-US</dc:language>
  <cp:lastModifiedBy> Highlander</cp:lastModifiedBy>
  <dcterms:modified xsi:type="dcterms:W3CDTF">2005-07-04T13:24:00Z</dcterms:modified>
  <cp:revision>1</cp:revision>
  <dc:subject/>
  <dc:title>Закон Азербайджанской Республики</dc:title>
</cp:coreProperties>
</file>