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Закон Азербайджанской республики</w:t>
        <w:br/>
        <w:br/>
        <w:t>«О нормативных правовых актах»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ГЛАВА I. ОБЩИЕ ПОЛОЖ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. Задача настоящего Закон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Настоящий Закон  определяет порядок разработки, опубликования,</w:t>
        <w:br/>
        <w:t>введения в  действие,  толкования  законов  и  других  нормативных</w:t>
        <w:br/>
        <w:t>правовых актов  Азербайджанской Республики  и  связанного  с  ними</w:t>
        <w:br/>
        <w:t>взаимодействия соответствующих государственных орган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. Понятие "нормативного правового акта</w:t>
        <w:br/>
        <w:t>              Азербайджанской Республики"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Нормативным правовым актом Азербайджанской Республики (далее -</w:t>
        <w:br/>
        <w:t>нормативный  правовой   акт)  называется   официальный  письменный</w:t>
        <w:br/>
        <w:t>документ, принятый  компетентным государственным  органом,  дающий</w:t>
        <w:br/>
        <w:t>указания  общего   характера,  устанавливающий,   изменяющий   или</w:t>
        <w:br/>
        <w:t>отменяющий правовые  нормы и  предусмотренный  для  неоднократного</w:t>
        <w:br/>
        <w:t>применения.</w:t>
        <w:br/>
        <w:t>    Нормативными  правовыми   актами  Азербайджанской   Республики</w:t>
        <w:br/>
        <w:t>являются:</w:t>
        <w:br/>
        <w:t>    - Конституция Азербайджанской Республики;</w:t>
        <w:br/>
        <w:t>    - законы Азербайджанской Республики;</w:t>
        <w:br/>
        <w:t>    - отвечающие   требованиям   части   первой  настоящей  статьи</w:t>
        <w:br/>
        <w:t>постановления Верховного  Совета Азербайджанской Республики, указы</w:t>
        <w:br/>
        <w:t>Президента  Азербайджанской   Республики,  постановления  Кабинета</w:t>
        <w:br/>
        <w:t>министров   Азербайджанской    Республики,    акты    министерств,</w:t>
        <w:br/>
        <w:t>государственных   комитетов    и   других    центральных   органов</w:t>
        <w:br/>
        <w:t>исполнительной власти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. Место Конституции Азербайджанской Республики</w:t>
        <w:br/>
        <w:t>              и актов, принятых референдумом,</w:t>
        <w:br/>
        <w:t>              в системе нормативны правовых а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Конституция   Азербайджанской    Республики    имеет    высшую</w:t>
        <w:br/>
        <w:t>юридическую силу в системе нормативных правовых актов.</w:t>
        <w:br/>
        <w:t>    Нормативные правовые  акты, принятые референдумом, имеют более</w:t>
        <w:br/>
        <w:t>высокую юридическую  силу  по  сравнению  с  другими  нормативными</w:t>
        <w:br/>
        <w:t>правовыми актами  и могут  быть отменены или изменены только путем</w:t>
        <w:br/>
        <w:t>референдум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. Правовая основа полномочий</w:t>
        <w:br/>
        <w:t>              на принятие нормативных правовых а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Органы, имеющие  полномочия на  принятие нормативных  правовых</w:t>
        <w:br/>
        <w:t>актов, и  пределы  этих  полномочий  определяются  Конституцией  и</w:t>
        <w:br/>
        <w:t>другими законами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5. Соответствие нормативных правовых актов</w:t>
        <w:br/>
        <w:t>              нормативным правовым актам,</w:t>
        <w:br/>
        <w:t>              имеющим более высокую юридическую силу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Нормативные правовые  акты должны  соответствовать Конституции</w:t>
        <w:br/>
        <w:t>Азербайджанской Республики  и другим  нормативным правовым  актам,</w:t>
        <w:br/>
        <w:t>имеющим более высокую по сравнению с ними юридическую силу.</w:t>
        <w:br/>
        <w:t>    Законы  и   другие  нормативные   правовые  акты  Нахчыванской</w:t>
        <w:br/>
        <w:t>Автономной    Республики     должны    соответствовать     законам</w:t>
        <w:br/>
        <w:t>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6. Передача полномочий на принятие</w:t>
        <w:br/>
        <w:t>              нормативных правовых актов нижестоящим органам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Государственные  органы  Азербайджанской  Республики,  имеющие</w:t>
        <w:br/>
        <w:t>полномочия  на   принятие  нормативных   правовых   актов,   могут</w:t>
        <w:br/>
        <w:t>передавать  часть   этих  полномочий  нижестоящим  государственным</w:t>
        <w:br/>
        <w:t>органам, если иное не предусмотрено законом.</w:t>
        <w:br/>
        <w:t>    В  акте   передачи  полномочий   должны  быть   указаны  объем</w:t>
        <w:br/>
        <w:t>передаваемых полномочий, их сроки и орган, получающий полномочия.</w:t>
        <w:br/>
        <w:t>    Верховный Совет Азербайджанской Республики не может передавать</w:t>
        <w:br/>
        <w:t>другим органам  исключительные  полномочия,  установленные  ему  в</w:t>
        <w:br/>
        <w:t>Конституции Азербайджанской Республики.</w:t>
        <w:br/>
        <w:t>    Орган, получивший  полномочия в  порядке, указанном  в  абзаце</w:t>
        <w:br/>
        <w:t>первом настоящей  статьи, не  может передавать  их другому органу.</w:t>
        <w:br/>
        <w:t>Орган, принимающий  нормативный  правовой  акт  для  осуществления</w:t>
        <w:br/>
        <w:t>переданных полномочий,  должен ссылаться  на нормативный  правовой</w:t>
        <w:br/>
        <w:t>акт  о   передаче   указанных   полномочий.   Орган,   принимающий</w:t>
        <w:br/>
        <w:t>нормативный правовой  акт для осуществления переданных полномочий,</w:t>
        <w:br/>
        <w:t>предоставляет его в орган, передавший эти полномочия, в течение 24</w:t>
        <w:br/>
        <w:t>часов с  момента принятия  акта (без учета нерабочих дней). Орган,</w:t>
        <w:br/>
        <w:t>передавший полномочия, может отменить или изменить этот факт.</w:t>
        <w:br/>
        <w:t>    Орган, осуществляющий  переданные полномочия, должен связанные</w:t>
        <w:br/>
        <w:t>с этим  расходы устанавливать  в объеме  своих бюджетных  средств,</w:t>
        <w:br/>
        <w:t>если иное не предусмотрено в акте передачи полномочи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7. Порядок рассмотрения судами конкретных дел</w:t>
        <w:br/>
        <w:t>              в случаях противоречий между</w:t>
        <w:br/>
        <w:t>              нормативными правовыми актам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удебные органы  Азербайджанской  Республики,  установившие  в</w:t>
        <w:br/>
        <w:t>связи с  рассмотрением конкретных  дел, что  нормативные  правовые</w:t>
        <w:br/>
        <w:t>акты исполнительных  органов противоречат  Конституции или законам</w:t>
        <w:br/>
        <w:t>Азербайджанской   Республики,    принимают   решения   на   основе</w:t>
        <w:br/>
        <w:t>Конституции и  законов Азербайджанской Республики, а при выявлении</w:t>
        <w:br/>
        <w:t>противоречий между законами - на основе законов, вступивших в силу</w:t>
        <w:br/>
        <w:t>в более позднее врем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8. Соответствие нормативных правовых актов</w:t>
        <w:br/>
        <w:t>              международным правовым актам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Если нормативные  правовые  акты  противоречат  заключенным  в</w:t>
        <w:br/>
        <w:t>установленном порядке международным договорам, в которых участвует</w:t>
        <w:br/>
        <w:t>Азербайджанская Республика,  и  общепринятым  нормам  и  принципам</w:t>
        <w:br/>
        <w:t>международного  права,  то  применяются  правила,  предусмотренные</w:t>
        <w:br/>
        <w:t>международными договорами и нормами международного прав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9. Юридическая сила актов,</w:t>
        <w:br/>
        <w:t>              действовавших до провозглашения восстановления</w:t>
        <w:br/>
        <w:t>              государственной независимости</w:t>
        <w:br/>
        <w:t>             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В Азербайджанской  Республике сохраняют  юридическую силу  все</w:t>
        <w:br/>
        <w:t>акты, действовавшие  до провозглашения Азербайджанской Республикой</w:t>
        <w:br/>
        <w:t>государственной    независимости,    которые    не    противоречат</w:t>
        <w:br/>
        <w:t>суверенитету  Азербайджанской   Республики  и  ее  территориальной</w:t>
        <w:br/>
        <w:t>целостности,  не   направлены   на   изменение   ее   национально-</w:t>
        <w:br/>
        <w:t>государственного устройства.</w:t>
        <w:br/>
        <w:t>    Впредь до  принятия  соответствующих  законов  Азербайджанской</w:t>
        <w:br/>
        <w:t>Республики  законы   СССР  по   установленному  Верховным  Советом</w:t>
        <w:br/>
        <w:t>Азербайджанской Республики  перечню сохраняют  юридическую силу на</w:t>
        <w:br/>
        <w:t>территории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0. Правовые основы рассмотрения и утверждения</w:t>
        <w:br/>
        <w:t>               нормативных правовых а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Порядок   рассмотрения,   принятия   и   утверждения   законов</w:t>
        <w:br/>
        <w:t>Азербайджанской  Республики,   постановлений   Верховного   Совета</w:t>
        <w:br/>
        <w:t>Азербайджанской     Республики      определяется      Конституцией</w:t>
        <w:br/>
        <w:t>Азербайджанской   Республики,    Регламентом   Верховного   Совета</w:t>
        <w:br/>
        <w:t>Азербайджанской Республики и настоящим Законом.</w:t>
        <w:br/>
        <w:t>    Порядок  рассмотрения,   принятия  и  утверждения  нормативных</w:t>
        <w:br/>
        <w:t>правовых  актов   Кабинета  министров  Азербайджанской  Республики</w:t>
        <w:br/>
        <w:t>определяются  Регламентом   Кабинета   министров   Азербайджанской</w:t>
        <w:br/>
        <w:t>Республики, утвержденным Президентом Азербайджанской Республики.</w:t>
        <w:br/>
        <w:t>    Порядок  рассмотрения,   принятия  и  утверждения  нормативных</w:t>
        <w:br/>
        <w:t>правовых актов  министерств, государственных  комитетов  и  других</w:t>
        <w:br/>
        <w:t>центральных   органов    исполнительной   власти   Азербайджанской</w:t>
        <w:br/>
        <w:t>Республики определяется положениями об этих органах, утвержденными</w:t>
        <w:br/>
        <w:t>Президентом Азербайджанской  Республики  или  Кабинетом  министров</w:t>
        <w:br/>
        <w:t>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1. Методические указания и правила</w:t>
        <w:br/>
        <w:t>               по разработке нормативных правовых а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На основе настоящего Закона принимаются:</w:t>
        <w:br/>
        <w:t>    - Верховным  Советом Азербайджанской Республики - Методические</w:t>
        <w:br/>
        <w:t>указания о порядке разработки законов Азербайджанской Республики;</w:t>
        <w:br/>
        <w:t>    - Кабинетом  министров Азербайджанской  Республики  -  Правила</w:t>
        <w:br/>
        <w:t>разработки  своих  постановлений,  а  также  решений  министерств,</w:t>
        <w:br/>
        <w:t>государственных   комитетов    и   других    центральных   органов</w:t>
        <w:br/>
        <w:t>исполнительной власт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ГЛАВА II. ОРГАНЫ, ИМЕЮЩИЕ ПОЛНОМОЧИЯ</w:t>
        <w:br/>
        <w:t>              НА ПРИНЯТИЕ НОРМАТИВНЫХ ПРАВОВЫХ А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2. Принятие Конституции Азербайджанской Республики</w:t>
        <w:br/>
        <w:t>               и внесение в нее изменен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Конституция Азербайджанской Республики принимается всенародным</w:t>
        <w:br/>
        <w:t>голосованием  (референдумом),  проводимым  по  решению  Верховного</w:t>
        <w:br/>
        <w:t>Совета   Азербайджанской    Республики   среди   всего   населения</w:t>
        <w:br/>
        <w:t>республики.</w:t>
        <w:br/>
        <w:t>    Изменения   и   дополнения   в   Конституцию   Азербайджанской</w:t>
        <w:br/>
        <w:t>Республики  вносятся   в  порядке,   предусмотренном  Конституцией</w:t>
        <w:br/>
        <w:t>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3. Нормативные правовые акты,</w:t>
        <w:br/>
        <w:t>               принимаемые Верховным Советом</w:t>
        <w:br/>
        <w:t>              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Верховный Совет  Азербайджанской Республики принимает законы и</w:t>
        <w:br/>
        <w:t>постановления.</w:t>
        <w:br/>
        <w:t>    Законами  Азербайджанской  Республики  регулируются  важнейшие</w:t>
        <w:br/>
        <w:t>вопросы общегосударственного значения.</w:t>
        <w:br/>
        <w:t>    Исключительно законом регулируются:</w:t>
        <w:br/>
        <w:t>    - порядок  осуществления конституционных  прав, свобод граждан</w:t>
        <w:br/>
        <w:t>Азербайджанской Республики;</w:t>
        <w:br/>
        <w:t>    - отношения гражданства Азербайджанской Республики;</w:t>
        <w:br/>
        <w:t>    - вопросы,   связанные   с   государственной  безопасностью  и</w:t>
        <w:br/>
        <w:t>обороной Азербайджанской Республики;</w:t>
        <w:br/>
        <w:t>    - отношения собственности;</w:t>
        <w:br/>
        <w:t>    - организация   управления   народным  хозяйством,  социально-</w:t>
        <w:br/>
        <w:t>культурным строительством;</w:t>
        <w:br/>
        <w:t>    -  бюджетно-финансовая   система,  ценообразование  и  налого-</w:t>
        <w:br/>
        <w:t>обложение;</w:t>
        <w:br/>
        <w:t>    - оплата труда;</w:t>
        <w:br/>
        <w:t>    - уголовная     ответственность    и    уголовный     процесс,</w:t>
        <w:br/>
        <w:t>судопроизводство;</w:t>
        <w:br/>
        <w:t>    - основные   условия  создания  и  деятельности   политических</w:t>
        <w:br/>
        <w:t>партий, профессиональных союзов и общественных объединений;</w:t>
        <w:br/>
        <w:t>    - правовой статус средств массовой информации;</w:t>
        <w:br/>
        <w:t>    - вопросы, связанные с охраной окружающей среды.</w:t>
        <w:br/>
        <w:t>    Законы могут  приниматься также по другим вопросам, отнесенным</w:t>
        <w:br/>
        <w:t>Конституцией  Азербайджанской   Республики  к  ведению  Верховного</w:t>
        <w:br/>
        <w:t>Совета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4. Акты, принимаемые Президентом</w:t>
        <w:br/>
        <w:t>              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Президент Азербайджанской  Республики издает указы на основе и</w:t>
        <w:br/>
        <w:t>во исполнение  Конституции и  законов Азербайджанской  Республики,</w:t>
        <w:br/>
        <w:t>распоряжения  для   решения  вопросов  организации  работы  своего</w:t>
        <w:br/>
        <w:t>аппарата, а  также других  организационных и  оперативных вопросов</w:t>
        <w:br/>
        <w:t>необщего характер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5. Акты, принимаемые Кабинетом министров</w:t>
        <w:br/>
        <w:t>              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Кабинет   министров   Азербайджанской   Республики   принимает</w:t>
        <w:br/>
        <w:t>постановления на  основе и  во исполнение  Конституции  и  законов</w:t>
        <w:br/>
        <w:t>Азербайджанской  Республики,   постановлений   Верховного   Совета</w:t>
        <w:br/>
        <w:t>Азербайджанской  Республики,   указов  и  распоряжений  Президента</w:t>
        <w:br/>
        <w:t>Азербайджанской  Республики,   издает  распоряжения   для  решения</w:t>
        <w:br/>
        <w:t>оперативных и других текущих вопросов ненормативного характер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6. Акты, принимаемые центральными органами</w:t>
        <w:br/>
        <w:t>               исполнительной власти</w:t>
        <w:br/>
        <w:t>              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Министерства, государственные  комитеты и  другие  центральные</w:t>
        <w:br/>
        <w:t>органы исполнительной  власти Азербайджанской Республики принимают</w:t>
        <w:br/>
        <w:t>в пределах  своих полномочий  нормативные акты  в форме приказов и</w:t>
        <w:br/>
        <w:t>решений Коллегии на основе и во исполнение законов Азербайджанской</w:t>
        <w:br/>
        <w:t>Республики,  постановлений   Верховного   Совета   Азербайджанской</w:t>
        <w:br/>
        <w:t>Республики,  указов   и  распоряжений  Президента  Азербайджанской</w:t>
        <w:br/>
        <w:t>Республики,  постановлений   и  распоряжений   Кабинета  министров</w:t>
        <w:br/>
        <w:t>Азербайджанской Республики.</w:t>
        <w:br/>
        <w:t>    Принимаемые  этими   органами  акты   под  другими  названиями</w:t>
        <w:br/>
        <w:t>(инструкции,  положения,   методические  указания   и  др.)  также</w:t>
        <w:br/>
        <w:t>утверждаются соответствующими приказами и решениями коллегии.</w:t>
        <w:br/>
        <w:t>    Структурные   подразделения    министерств,    государственных</w:t>
        <w:br/>
        <w:t>комитетов и  других центральных  органов исполнительной  власти не</w:t>
        <w:br/>
        <w:t>имеют право принимать нормативные правовые акты.</w:t>
        <w:br/>
        <w:t>    В   актах,    принимаемых   министерствами,   государственными</w:t>
        <w:br/>
        <w:t>комитетами и  другими центральными органами исполнительной власти,</w:t>
        <w:br/>
        <w:t>должно быть указано, во исполнение какого акта они изданы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ГЛАВА III. УТВЕРЖДЕНИЕ ПЛАНОВ РАЗРАБОТКИ</w:t>
        <w:br/>
        <w:t>               НОРМАТИВНЫХ ПРАВОВЫХ А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7. Утверждение планов разработки</w:t>
        <w:br/>
        <w:t>               проектов нормативных правовых а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Планы разработки  проектов законов  Азербайджанской Республики</w:t>
        <w:br/>
        <w:t>подготавливаются  комиссией   Верховного  Совета   Азербайджанской</w:t>
        <w:br/>
        <w:t>Республики   по    правовой   политике    при    участии    других</w:t>
        <w:br/>
        <w:t>заинтересованных  комиссий   и  Секретариата   Верховного  Совета,</w:t>
        <w:br/>
        <w:t>утверждаются Верховным  Советом Азербайджанской  Республики или по</w:t>
        <w:br/>
        <w:t>его  поручению  председателем  Верховного  Совета  Азербайджанской</w:t>
        <w:br/>
        <w:t>Республики.</w:t>
        <w:br/>
        <w:t>    Планы разработки  законопроектов,  представляемых  Президентом</w:t>
        <w:br/>
        <w:t>Азербайджанской Республики  в порядке  законодательной инициативы,</w:t>
        <w:br/>
        <w:t>проектов важнейших  его указов  и постановлений Кабинета министров</w:t>
        <w:br/>
        <w:t>Азербайджанской      Республики      утверждаются      Президентом</w:t>
        <w:br/>
        <w:t>Азербайджанской Республики.</w:t>
        <w:br/>
        <w:t>    Министерства, государственные  комитеты и  другие  центральные</w:t>
        <w:br/>
        <w:t>органы исполнительной власти Азербайджанской Республики утверждают</w:t>
        <w:br/>
        <w:t>планы разработки проектов своих нормативных правовых актов.</w:t>
        <w:br/>
        <w:t>    В эти  планы  включаются  проекты  актов,  разработка  которых</w:t>
        <w:br/>
        <w:t>возложена на  данный центральный  орган исполнительной  власти или</w:t>
        <w:br/>
        <w:t>входит в его намере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8. Предложения, учитываемые при подготовке</w:t>
        <w:br/>
        <w:t>               проектов план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При  подготовке   проектов  планов   учитываются   предложения</w:t>
        <w:br/>
        <w:t>заинтересованных    организаций     Азербайджанской    Республики,</w:t>
        <w:br/>
        <w:t>Нахчыванской  Автономной   Республики  и  других  административно-</w:t>
        <w:br/>
        <w:t>территориальных единиц,  народных депутатов,  научных  учреждений,</w:t>
        <w:br/>
        <w:t>предложения,  выдвинутые   в  средствах   массовой  информации   и</w:t>
        <w:br/>
        <w:t>обращениях населе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19. Сроки проектов план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Текущие планы  по нормативным  правовым  актам,  как  правило,</w:t>
        <w:br/>
        <w:t>составляются на срок 1-3 года.</w:t>
        <w:br/>
        <w:t>    В необходимых  случаях могут  предусматриваться  перспективные</w:t>
        <w:br/>
        <w:t>планы на  срок 5  и более  лет.  В  них  определяются  направления</w:t>
        <w:br/>
        <w:t>развития законодательства,  крупные мероприятия по кодификации или</w:t>
        <w:br/>
        <w:t>иному  упорядочению   нормативных  документов,   предусматривается</w:t>
        <w:br/>
        <w:t>подготовка систематизированных или обновленных изданий нормативных</w:t>
        <w:br/>
        <w:t>актов.  Перспективные   планы  конкретизируются  и  учитываются  в</w:t>
        <w:br/>
        <w:t>текущих планах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0. Разработка внеплановых прое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Планы   разработки   проектов   нормативных   правовых   актов</w:t>
        <w:br/>
        <w:t>предусматривают разработку  важнейших  и  крупнейших  актов  и  не</w:t>
        <w:br/>
        <w:t>исключают разработку  внеплановых проектов  по заданию вышестоящих</w:t>
        <w:br/>
        <w:t>органов, а также в других необходимых случаях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ГЛАВА IV. РАЗРАБОТКА ПРОЕКТОВ НОРМАТИВНЫХ ПРАВОВЫХ А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1. Создание комиссий по разработке прое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Орган, разрабатывающий  проект, создает, как правило, комиссию</w:t>
        <w:br/>
        <w:t>по   разработке   проекта   из   работников   указанного   органа,</w:t>
        <w:br/>
        <w:t>специалистов и ученых.</w:t>
        <w:br/>
        <w:t>    К работе  по  разработке  проекта  привлекаются  представители</w:t>
        <w:br/>
        <w:t>научных    учреждений,    заинтересованных    государственных    и</w:t>
        <w:br/>
        <w:t>негосударственных организаций.</w:t>
        <w:br/>
        <w:t>    В  разработке   проектов  участие   юридических  подразделений</w:t>
        <w:br/>
        <w:t>органов и организаций, составляющих проекты, необходимо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2. Разработка или заказ прое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Разработка  предварительного,   в  том   числе  альтернативных</w:t>
        <w:br/>
        <w:t>проектов нормативного  правового акта  может  быть  поручена  либо</w:t>
        <w:br/>
        <w:t>заказана  по  договору  государственным  органам  и  организациям,</w:t>
        <w:br/>
        <w:t>научным  учреждениям,  негосударственным  организациям,  отдельным</w:t>
        <w:br/>
        <w:t>ученым и  специалистам или  их коллективам,  а  также  может  быть</w:t>
        <w:br/>
        <w:t>объявлен конкурс на лучший проект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3. Привлечение к разработке проектов</w:t>
        <w:br/>
        <w:t>               представителей государственных органов</w:t>
        <w:br/>
        <w:t>               и административно-территориальных единиц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При разработке проектов, связанных с компетенцией и интересами</w:t>
        <w:br/>
        <w:t>Нахчыванской    Автономной     Республики    и    административно-</w:t>
        <w:br/>
        <w:t>территориальных   единиц,    к   этой   работе   привлекаются   их</w:t>
        <w:br/>
        <w:t>соответствующие органы.</w:t>
        <w:br/>
        <w:t>    К  разработке   проектов  по   отдельным   сферам   экономики,</w:t>
        <w:br/>
        <w:t>государственного  управления   привлекаются  ответственные  за  их</w:t>
        <w:br/>
        <w:t>развитие и  состояние  министерства,  государственные  комитеты  и</w:t>
        <w:br/>
        <w:t>другие центральные органы исполнительной власт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4. Направление проектов на заключение</w:t>
        <w:br/>
        <w:t>               в Министерство юстиции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Проекты законов  Азербайджанской Республики, указов Президента</w:t>
        <w:br/>
        <w:t>Азербайджанской Республики  нормативного характера,  постановлений</w:t>
        <w:br/>
        <w:t>Кабинета   министров   Азербайджанской   Республики   нормативного</w:t>
        <w:br/>
        <w:t>характера  направляются   на  заключение  в  Министерство  юстиции</w:t>
        <w:br/>
        <w:t>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5. Распространение прое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Проекты законов Азербайджанской Республики могут быть доведены</w:t>
        <w:br/>
        <w:t>до населения средствами массовой информации и другими способам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6. Внесение проектов на всенародное обсуждени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Верховный Совет Азербайджанской Республики решением, принятым</w:t>
        <w:br/>
        <w:t>по собственной  инициативе или  по  инициативе  Верховного  Совета</w:t>
        <w:br/>
        <w:t>Нахчыванской Автономной  Республики, может  внести на  всенародное</w:t>
        <w:br/>
        <w:t>обсуждение проекты законов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7. Одновременное рассмотрение основных</w:t>
        <w:br/>
        <w:t>               и конкретизирующих прое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Проекты основного  нормативного правового акта и других актов,</w:t>
        <w:br/>
        <w:t>развивающих или  конкретизирующих его положения, разрабатываются и</w:t>
        <w:br/>
        <w:t>рассматриваются одновременно, а при невозможности этого в основном</w:t>
        <w:br/>
        <w:t>проекте  или   в  проекте   акта  о   его  введении   в   действие</w:t>
        <w:br/>
        <w:t>предусматривается поручение о разработке и принятии таких акт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8. Документы, прилагаемые к проекту</w:t>
      </w:r>
    </w:p>
    <w:p>
      <w:pPr>
        <w:pStyle w:val="Style15"/>
        <w:rPr/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Проекты   нормативных    правовых   актов   представляются   к</w:t>
        <w:br/>
        <w:t>рассмотрению и  утверждению вместе с обоснованием необходимости их</w:t>
        <w:br/>
        <w:t>разработки, развернутой  характеристикой, целей,  задач и основных</w:t>
        <w:br/>
        <w:t>положений  будущих   актов  и  их  места  в  системе  действующего</w:t>
        <w:br/>
        <w:t>законодательства,   ожидаемых   социально-экономических   и   иных</w:t>
        <w:br/>
        <w:t>последствий  от   их  применения,   а  также   с  проектом   акта,</w:t>
        <w:br/>
        <w:t>предусматривающего  изменение  в  действующем  законодательстве  в</w:t>
        <w:br/>
        <w:t>связи с принятием этих проектов. При этом указываются коллективы и</w:t>
        <w:br/>
        <w:t>лица, принимавшие  участие в  подготовке проектов  и давшие на них</w:t>
        <w:br/>
        <w:t>свое согласие,  возникшие разногласия  и мотивированные заключения</w:t>
        <w:br/>
        <w:t>по ним.  При представлении  проекта, реализация которого потребует</w:t>
        <w:br/>
        <w:t>дополнительных  материальных   и  иных   затрат,  прилагается  его</w:t>
        <w:br/>
        <w:t>финансово-экономическое обосновани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29. Реквизиты нормативных правовых а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Нормативный правовой акт должен иметь следующие реквизиты:</w:t>
        <w:br/>
        <w:t>    - название  формы акта: закон, постановление Верховного Совета</w:t>
        <w:br/>
        <w:t>Азербайджанской  Республики,   указ   Президента   Азербайджанской</w:t>
        <w:br/>
        <w:t>Республики,  постановление   Кабинета  министров   Азербайджанской</w:t>
        <w:br/>
        <w:t>Республики, приказ министра и др.;</w:t>
        <w:br/>
        <w:t>    - название (заголовок), отражающее предмет регулирования</w:t>
        <w:br/>
        <w:t>    - дата и место принятия акта;</w:t>
        <w:br/>
        <w:t>    - подпись   лица,   правомочного   подписать   соответствующий</w:t>
        <w:br/>
        <w:t>нормативный правовой акт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0. Утверждение официального текста</w:t>
        <w:br/>
        <w:t>               нормативного правового акт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Официальные тексты  закона Азербайджанской  Республики и указа</w:t>
        <w:br/>
        <w:t>Президента  Азербайджанской  Республики  утверждается  Президентом</w:t>
        <w:br/>
        <w:t>Азербайджанской  Республики,   постановления   Верховного   Совета</w:t>
        <w:br/>
        <w:t>Азербайджанской  Республики   -  Председателем  Верховного  Совета</w:t>
        <w:br/>
        <w:t>Азербайджанской  Республики,   постановления  Кабинета   министров</w:t>
        <w:br/>
        <w:t>Азербайджанской  Республики  -  Премьер-министром  Азербайджанской</w:t>
        <w:br/>
        <w:t>Республики, а официальные тексты других нормативных правовых актов</w:t>
        <w:br/>
        <w:t>- руководителем принявшего их орган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1. Язык нормативного правового акт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Текст акта  должен излагаться  на простом, литературном языке.</w:t>
        <w:br/>
        <w:t>Не  допускается  использование  устаревших,  многозначных  слов  и</w:t>
        <w:br/>
        <w:t>выражений, образных слов, эпитетов и метафор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2. Предусмотрение мер ответственности</w:t>
        <w:br/>
        <w:t>               в нормативном правовом акте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В   актах,   предусматривающих   обязанности   государственных</w:t>
        <w:br/>
        <w:t>органов, предприятий  и организаций,  должностных лиц  и  граждан,</w:t>
        <w:br/>
        <w:t>должны указываться  меры ответственности за их нарушение, если эта</w:t>
        <w:br/>
        <w:t>ответственность не предусмотрена в действующем законодательств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3. Утрата силы действующих актов</w:t>
        <w:br/>
        <w:t>               или внесение в них изменений и дополнений</w:t>
        <w:br/>
        <w:t>               в связи с принятием</w:t>
        <w:br/>
        <w:t>               нового нормативного правового акт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 принятием  нового  акта  все  ранее  принятые  акты  или  их</w:t>
        <w:br/>
        <w:t>разделы,  противоречащие   новым   нормативным   показателям   или</w:t>
        <w:br/>
        <w:t>полностью охваченные  новым актом,  либо формально  не  утратившие</w:t>
        <w:br/>
        <w:t>силу,  однако  потерявшие  свое  фактическое  значение,  считаются</w:t>
        <w:br/>
        <w:t>утратившими свою силу в порядке, установленном настоящим Законом.</w:t>
        <w:br/>
        <w:t>В действующие нормативные правовые акты орган, принявший их, может</w:t>
        <w:br/>
        <w:t>в необходимых случаях вносить изменения и дополнения в связи с</w:t>
        <w:br/>
        <w:t>принятием нового нормативного правового акт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4. Утрата силы, распространение</w:t>
        <w:br/>
        <w:t>               актов нормотворческого органа,</w:t>
        <w:br/>
        <w:t>               внесение в них изменений и дополнений</w:t>
        <w:br/>
        <w:t>               в случаях его ликвидации или реорганиз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Вопросы  признания  утратившими  силу,  распространения  актов</w:t>
        <w:br/>
        <w:t>нормотворческого органа, внесение в них изменений и дополнений при</w:t>
        <w:br/>
        <w:t>его  ликвидации   или   реорганизации   решаются   правопреемником</w:t>
        <w:br/>
        <w:t>указанного органа или вышестоящим орган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ГЛАВА V. НЕЗАВИСИМАЯ НАУЧНАЯ ЭКСПЕРТИЗА</w:t>
        <w:br/>
        <w:t>             НОРМАТИВНЫХ ПРАВОВЫХ А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5. Научная экспертиза проектов и ее цел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Для  оценки  качества  проекта  нормативного  правового  акта,</w:t>
        <w:br/>
        <w:t>представленного  на   рассмотрение   и   утверждение,   проводится</w:t>
        <w:br/>
        <w:t>независимая  научная   (юридическая,  экономическая,   финансовая,</w:t>
        <w:br/>
        <w:t>техническая, экологическая и др.) экспертиза.</w:t>
        <w:br/>
        <w:t>    Основными целями научной экспертизы являются:</w:t>
        <w:br/>
        <w:t>    - обеспечение  высокого качества, обоснованности, законности и</w:t>
        <w:br/>
        <w:t>актуальности разрабатываемых проектов;</w:t>
        <w:br/>
        <w:t>    - создание научно обоснованной системы принимаемых нормативных</w:t>
        <w:br/>
        <w:t>правовых актов;</w:t>
        <w:br/>
        <w:t>    - выявление  возможных негативных  социальных,  экономических,</w:t>
        <w:br/>
        <w:t>правовых, экологических и других последствий принимаемых акт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6. Обязательная юридическая экспертиз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Все  нормативные   правовые  акты,   связанные   с   вопросами</w:t>
        <w:br/>
        <w:t>государственного бюджета, обеспечения конституционных прав, свобод</w:t>
        <w:br/>
        <w:t>и  обязанностей  граждан,  государственных  органов,  политических</w:t>
        <w:br/>
        <w:t>партий,  общественных   объединений  и   профессиональных  союзов,</w:t>
        <w:br/>
        <w:t>налоговой системы и экологии, подлежат юридической экспертиз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7. Полномочие направлять проект на экспертизу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Проект  нормативного   правового  акта   решением  руководства</w:t>
        <w:br/>
        <w:t>органа, имеющего  полномочие  на  его  принятие,  направляется  на</w:t>
        <w:br/>
        <w:t>научную экспертизу.</w:t>
        <w:br/>
        <w:t>    Представленный    на     рассмотрение    Верховного     Совета</w:t>
        <w:br/>
        <w:t>Азербайджанской Республики  проект закона или другого нормативного</w:t>
        <w:br/>
        <w:t>правового акта  направляется на  научную экспертизу постановлением</w:t>
        <w:br/>
        <w:t>Председателя   или    постоянной   комиссии    Верховного   Совета</w:t>
        <w:br/>
        <w:t>Азербайджанской Республики.</w:t>
        <w:br/>
        <w:t>    В  необходимых   случаях  проект   по  предложению  постоянных</w:t>
        <w:br/>
        <w:t>комиссий или  не менее  10 народных депутатов может быть направлен</w:t>
        <w:br/>
        <w:t>на повторную экспертизу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8. Права экспер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Лица, участвующие  в экспертизе  проекта  закона  или  другого</w:t>
        <w:br/>
        <w:t>представленного на  рассмотрение Верховного Совета Азербайджанской</w:t>
        <w:br/>
        <w:t>Республики нормативного правового акта, имеют право:</w:t>
        <w:br/>
        <w:t>    - знакомиться в Секретариате Верховного Совета Азербайджанской</w:t>
        <w:br/>
        <w:t>Республики,  министерстве,  государственном  комитете  или  других</w:t>
        <w:br/>
        <w:t>государственных органах  с материалами и документами, связанными с</w:t>
        <w:br/>
        <w:t>подготовкой проекта,  в том  числе с  предложениями, заключениями,</w:t>
        <w:br/>
        <w:t>замечаниями  и   другими   материалами,   полученными   во   время</w:t>
        <w:br/>
        <w:t>согласования и всенародного обсуждения;</w:t>
        <w:br/>
        <w:t>    - участвовать при обсуждении соответствующего проекта в работе</w:t>
        <w:br/>
        <w:t>коллегиальных  органов,   имеющих  право   принимать   нормативный</w:t>
        <w:br/>
        <w:t>правовой акт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39. Независимость экспер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Эксперты самостоятельны в оценке нормативного правового акта и</w:t>
        <w:br/>
        <w:t>не зависят от органа, давшего задание на проведение экспертизы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0. Рассмотрение экспертного заключ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Заключение экспертов о проекте закона или другого нормативного</w:t>
        <w:br/>
        <w:t>правового акта,  представленного на рассмотрение Верховного Совета</w:t>
        <w:br/>
        <w:t>Азербайджанской   Республики,    рассматривается   на    заседании</w:t>
        <w:br/>
        <w:t>постоянных комиссий  до  обсуждения  проекта  в  Верховном  Совете</w:t>
        <w:br/>
        <w:t>Азербайджанской Республики.</w:t>
        <w:br/>
        <w:t>    Представленный в  Верховный Совет Азербайджанской Республики и</w:t>
        <w:br/>
        <w:t>направленный на  экспертизу проект закона или другого нормативного</w:t>
        <w:br/>
        <w:t>правового акта  обсуждается  в  Верховном  Совете  Азербайджанской</w:t>
        <w:br/>
        <w:t>Республики только после представления экспертного заключе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ГЛАВА VI. ОПУБЛИКОВАНИЕ НОРМАТИВНЫХ ПРАВОВЫХ АКТОВ</w:t>
        <w:br/>
        <w:t>              И ИХ РАСПРОСТРАНЕНИЕ В ДРУГОЙ ФОРМЕ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1. Опубликование нормативных правовых а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Все    нормативные    правовые    акты,    кроме    содержащих</w:t>
        <w:br/>
        <w:t>государственную и служебную тайны, вступают в силу только после их</w:t>
        <w:br/>
        <w:t>официального опубликования.</w:t>
        <w:br/>
        <w:t>    Порядок  обнародования   и  введения  в  действие  нормативных</w:t>
        <w:br/>
        <w:t>правовых актов,  содержащих  государственную  и  служебную  тайны,</w:t>
        <w:br/>
        <w:t>определяется указанными актами.</w:t>
        <w:br/>
        <w:t>    Никто не  может быть осужден и наказан на основании официально</w:t>
        <w:br/>
        <w:t>неопубликованного закона.</w:t>
        <w:br/>
        <w:t>    Нормативные  правовые   акты,  опубликованные   в  официальном</w:t>
        <w:br/>
        <w:t>порядке,  после   введения  в   действие  подлежат   применению  и</w:t>
        <w:br/>
        <w:t>исполнению всеми  государственными органами  и должностными лицами</w:t>
        <w:br/>
        <w:t>независимо от факта направления их на места каким-либо орган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2. Обязанности исполнителей</w:t>
        <w:br/>
        <w:t>               нормативных правовых а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Органы  и   должностные  лица,   ответственные  за  исполнение</w:t>
        <w:br/>
        <w:t>нормативного правового акта обязаны:</w:t>
        <w:br/>
        <w:t>    - знакомить  исполнителей с актом (в необходимых случаях - под</w:t>
        <w:br/>
        <w:t>расписку);</w:t>
        <w:br/>
        <w:t>    - обеспечивать  в  необходимых  случаях  исполнителей  копиями</w:t>
        <w:br/>
        <w:t>актов,  выписками   из  них,  вывешивать  акты  на  видном  месте,</w:t>
        <w:br/>
        <w:t>принимать  необходимые  меры  для  доведения  их  до  организаций,</w:t>
        <w:br/>
        <w:t>органов и лиц, на которые распространяется действие этих акт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3. Опубликование актов Верховного Совета</w:t>
        <w:br/>
        <w:t>               Азербайджанской Республики</w:t>
        <w:br/>
        <w:t>               и Президента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Законы Азербайджанской  Республики,  постановления  Верховного</w:t>
        <w:br/>
        <w:t>Совета Азербайджанской Республики, указы и распоряжения Президента</w:t>
        <w:br/>
        <w:t>Азербайджанской Республики  публикуются  в  офиальных  изданиях  -</w:t>
        <w:br/>
        <w:t>газете      "Азербайджан"     и     "Ведомостях     Верховного</w:t>
        <w:br/>
        <w:t>Совета Азербайджанской Республики".</w:t>
        <w:br/>
        <w:t>    Они  могут  также  публиковаться  любыми  средствами  массовой</w:t>
        <w:br/>
        <w:t>информации и издательствам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4. Опубликование постановлений Кабинета министров</w:t>
        <w:br/>
        <w:t>               Азербайджанской Республики нормативного характер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Постановления Кабинета  министров  Азербайджанской  Республики</w:t>
        <w:br/>
        <w:t>нормативного  характера   публикуются  в  официальных  изданиях  -</w:t>
        <w:br/>
        <w:t>"Собрании   постановлений   Кабинета   министров   Азербайджанской</w:t>
        <w:br/>
        <w:t>Республики" и  газете  "Республика",  в  необходимых  случаях  для</w:t>
        <w:br/>
        <w:t>обеспечения   их    немедленного   и    широкого   распространения</w:t>
        <w:br/>
        <w:t>обнародуются другими средствами массовой информаци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5. Опубликование нормативных правовых актов</w:t>
        <w:br/>
        <w:t>               центральных органов исполнительной власт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Нормативные   правовые   акты   министерств,   государственных</w:t>
        <w:br/>
        <w:t>комитетов  и  других  центральных  органов  исполнительной  власти</w:t>
        <w:br/>
        <w:t>Азербайджанской Республики  публикуются  в  официально  издаваемом</w:t>
        <w:br/>
        <w:t>Министерством  юстиции   Азербайджанской   Республики   "Бюллетене</w:t>
        <w:br/>
        <w:t>нормативных актов  министерств, государственных комитетов и других</w:t>
        <w:br/>
        <w:t>центральных   органов    исполнительной   власти   Азербайджанской</w:t>
        <w:br/>
        <w:t>Республики"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ГЛАВА VII. ДЕЙСТВИЕ НОРМАТИВНЫХ ПРАВОВЫХ АКТОВ</w:t>
        <w:br/>
        <w:t>               ПО ВРЕМЕНИ, ПРОСТРАНСТВУ И СУБЪЕКТАМ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6. Срок вступления в силу законов</w:t>
        <w:br/>
        <w:t>               Азербайджанской Республики,</w:t>
        <w:br/>
        <w:t>               указов Президента Азербайджанской Республики</w:t>
        <w:br/>
        <w:t>               и постановлений Кабинета министров</w:t>
        <w:br/>
        <w:t>              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Законы   Азербайджанской    Республики,    указы    Президента</w:t>
        <w:br/>
        <w:t>Азербайджанской  Республики  и  постановления  Кабинета  министров</w:t>
        <w:br/>
        <w:t>Азербайджанской Республики вступают в силу через десять дней после</w:t>
        <w:br/>
        <w:t>их официального  опубликования, если  в них или в актах о введении</w:t>
        <w:br/>
        <w:t>их в  действие не  предусмотрен иной срок, за исключением случаев,</w:t>
        <w:br/>
        <w:t>предусмотренных в  статье 41 настоящего Закона. День опубликования</w:t>
        <w:br/>
        <w:t>акта не входит в указанный срок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7. Срок вступления в силу актов</w:t>
        <w:br/>
        <w:t>               центральных органов исполнительной власт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Нормативные   правовые   акты   министерств,   государственных</w:t>
        <w:br/>
        <w:t>комитетов  и  других  центральных  органов  исполнительной  власти</w:t>
        <w:br/>
        <w:t>вступают  в  силу  через  десять  дней  после  их  государственной</w:t>
        <w:br/>
        <w:t>регистрации и опубликования, если в них не предусмотрен иной срок,</w:t>
        <w:br/>
        <w:t>кроме случаев, предусмотренных в статье 41 настоящего Закон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8. Вступление в силу актов,</w:t>
        <w:br/>
        <w:t>               устанавливающих ответственность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Акты, устанавливающие  ответственность за  действия, ранее  не</w:t>
        <w:br/>
        <w:t>влекшие за  собой ответственность,  или устанавливающие  за те  же</w:t>
        <w:br/>
        <w:t>действия более  строгую ответственность,  не имеют обратной силы и</w:t>
        <w:br/>
        <w:t>вступают в  силу по  меньшей  мере  через  десять  дней  после  их</w:t>
        <w:br/>
        <w:t>опубликова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49. Срок действия нормативного правового акт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Нормативный правовой  акт имеет бессрочную силу, если в нем не</w:t>
        <w:br/>
        <w:t>предусмотрено иное.</w:t>
        <w:br/>
        <w:t>    Акт в целом или в какой-то части может иметь временную силу. В</w:t>
        <w:br/>
        <w:t>этом  случае   в  акте   указывается   срок   его   действия   или</w:t>
        <w:br/>
        <w:t>соответствующей его  части. По  истечению указанного срока акт или</w:t>
        <w:br/>
        <w:t>соответствующая его  часть без  дополнительного объявления  теряет</w:t>
        <w:br/>
        <w:t>силу. Орган,  принявший акт,  может до  истечения указанного срока</w:t>
        <w:br/>
        <w:t>принять решение  о пролонгации  акта или  придании ему бессрочного</w:t>
        <w:br/>
        <w:t>характер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50. Утрата силы нормативного правового акт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Нормативный правовой акт теряет силу в случаях:</w:t>
        <w:br/>
        <w:t>    1) истечения срока, установленного временным актом;</w:t>
        <w:br/>
        <w:t>    2) принятия  нового  акта,  содержание  которого  противоречит</w:t>
        <w:br/>
        <w:t>ранее  принятым   актам,  заключения   в   установленном   порядке</w:t>
        <w:br/>
        <w:t>международного договора.</w:t>
        <w:br/>
        <w:t>    Нормативный  правовой  акт  считается  утратившим  силу  актом</w:t>
        <w:br/>
        <w:t>принявшего его  органа или вышестоящего органа, уполномоченного на</w:t>
        <w:br/>
        <w:t>это законодательств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51. Действие нормативных правовых актов</w:t>
        <w:br/>
        <w:t>               по пространству и субъектам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Нормативные правовые  акты имеют  силу соответственно  на всей</w:t>
        <w:br/>
        <w:t>территории   Азербайджанской    Республики   или   на   территории</w:t>
        <w:br/>
        <w:t>административно-территориальной единицы.</w:t>
        <w:br/>
        <w:t>    Действие нормативных  правовых актов,  за исключением случаев,</w:t>
        <w:br/>
        <w:t>установленных   законом,    может    применяться    к    гражданам</w:t>
        <w:br/>
        <w:t>Азербайджанской Республики,  иностранным  гражданам  и  лицам  без</w:t>
        <w:br/>
        <w:t>гражданства, находящимся на территории Азербайджанской Республики,</w:t>
        <w:br/>
        <w:t>а также к конкретным лицам, органам и организация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ГЛАВА VIII. ТОЛКОВАНИЕ НОРМАТИВНЫХ ПРАВОВЫХ А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52. Случаи, делающие неизбежными</w:t>
        <w:br/>
        <w:t>               толкование нормативных правовых а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Толкования нормативного  правового акта называются определение</w:t>
        <w:br/>
        <w:t>его  содержания,   пояснение  смысла   и   целей,   использованной</w:t>
        <w:br/>
        <w:t>законодателем терминологии.</w:t>
        <w:br/>
        <w:t>    Официальное толкование  может быть  дано правомочными  на  это</w:t>
        <w:br/>
        <w:t>органам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53. Официальное толкование Конституции</w:t>
        <w:br/>
        <w:t>               и законов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огласно статье  104  Конституции  Азербайджанской  Республики</w:t>
        <w:br/>
        <w:t>официальное толкование  Конституции Азербайджанской  Республики  и</w:t>
        <w:br/>
        <w:t>законов  Азербайджанской   Республики  дается   Верховным  Советом</w:t>
        <w:br/>
        <w:t>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54. Официальное толкование указов</w:t>
        <w:br/>
        <w:t>               Президента Азербайджанской Республики</w:t>
        <w:br/>
        <w:t>               и постановлений Кабинета министров</w:t>
        <w:br/>
        <w:t>              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Президент Азербайджанской  Республики  может  официально  дать</w:t>
        <w:br/>
        <w:t>толкование своих  указов  или  передать  эти  полномочия  Кабинету</w:t>
        <w:br/>
        <w:t>министров Азербайджанской Республики.</w:t>
        <w:br/>
        <w:t>    Кабинет министров  Азербайджанской Республики может официально</w:t>
        <w:br/>
        <w:t>дать толкование  своих постановлений  или передать  эти полномочия</w:t>
        <w:br/>
        <w:t>другим центральным органам исполнительной власт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55. Представления Пленумов Верховного суда</w:t>
        <w:br/>
        <w:t>               Азербайджанской Республики</w:t>
        <w:br/>
        <w:t>               и Высшего арбитражного суда</w:t>
        <w:br/>
        <w:t>               Азербайджанской Республики о даче толков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В необходимых  случаях Пленумы Верховного суда Азербайджанской</w:t>
        <w:br/>
        <w:t>Республики и  Высшего арбитражного суда Азербайджанской Республики</w:t>
        <w:br/>
        <w:t>дают органам, принявшим нормативные правовые акты, представления о</w:t>
        <w:br/>
        <w:t>даче  толкования   этих  актов,   а  также   в  порядке  судебного</w:t>
        <w:br/>
        <w:t>разъяснения в  пределах своих  полномочий толкования  по  вопросам</w:t>
        <w:br/>
        <w:t>применения законодательства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56. Недопустимость внесения изменений</w:t>
        <w:br/>
        <w:t>               и конкретизирующих дополнений в акт</w:t>
        <w:br/>
        <w:t>               при его толкован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При толковании  нормативного  правового  акта  не  допускается</w:t>
        <w:br/>
        <w:t>внесение в  него изменений,  дополнений  в  виде  конкретизирующих</w:t>
        <w:br/>
        <w:t>норм. Расширяющая или ограничивающая интерпретация дается лишь при</w:t>
        <w:br/>
        <w:t>наличии явного  расхождения между  текстом и  смыслом нормативного</w:t>
        <w:br/>
        <w:t>правового акт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ГЛАВА IX. СИСТЕМАТИЗАЦИЯ И УЧЕТ НОРМАТИВНЫХ ПРАВОВЫХ А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57. Сборники и своды нормативных правовых а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борники  и   своды  нормативно-правовых   актов   публикуются</w:t>
        <w:br/>
        <w:t>органами, принявшими  указанные акты,  или по их поручению другими</w:t>
        <w:br/>
        <w:t>органам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58. Свод законов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Все  законы   Азербайджанской  Республики,   указы  Президента</w:t>
        <w:br/>
        <w:t>Азербайджанской Республики  нормативного характера и постановления</w:t>
        <w:br/>
        <w:t>Кабинета  министров   Азербайджанской  Республики  входят  в  свод</w:t>
        <w:br/>
        <w:t>законов Азербайджанской Республики.</w:t>
        <w:br/>
        <w:t>    Свод законов  Азербайджанской Республики  является официальным</w:t>
        <w:br/>
        <w:t>изданием  Верховного   Совета,  Президента  и  Кабинета  министров</w:t>
        <w:br/>
        <w:t>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59. Своды нормативных правовых актов</w:t>
        <w:br/>
        <w:t>               центральных органов исполнительной власти</w:t>
        <w:br/>
        <w:t>              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Министерства, государственные  комитеты и  другие  центральные</w:t>
        <w:br/>
        <w:t>органы исполнительной  власти  Азербайджанской  Республики  издают</w:t>
        <w:br/>
        <w:t>своды нормативно-правовых актов, держат их в контрольном вид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60. Государственный учет и регистрация</w:t>
        <w:br/>
        <w:t>               нормативных правовых а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Все нормативные  правовые акты  Азербайджанской Республики для</w:t>
        <w:br/>
        <w:t>принятия на  государственный учет,  а  нормативные  правовые  акты</w:t>
        <w:br/>
        <w:t>министерств,  государственных   комитетов  и   других  центральных</w:t>
        <w:br/>
        <w:t>органов исполнительной власти Азербайджанской Республики также для</w:t>
        <w:br/>
        <w:t>государственной регистрации  направляются в  Министерство  юстиции</w:t>
        <w:br/>
        <w:t>Азербайджанской Республики.</w:t>
        <w:br/>
        <w:t>    Порядок  государственного   учета  и  регистрации  нормативных</w:t>
        <w:br/>
        <w:t>правовых актов  Азербайджанской Республики  определяется Кабинетом</w:t>
        <w:br/>
        <w:t>министров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    ГЛАВА X. ЗАКЛЮЧИТЕЛЬНЫЕ ПОЛОЖ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Статья 61. Финансирование разработки, издания и регистрации</w:t>
        <w:br/>
        <w:t>               нормативных правовых акт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  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Расходы, связанные с разработкой нормативных правовых актов по</w:t>
        <w:br/>
        <w:t>договору или  заказу, проведением  конкурса на  лучший проект,  их</w:t>
        <w:br/>
        <w:t>экспертизой,  изданием,  обнародованием  иным  способом,  а  также</w:t>
        <w:br/>
        <w:t>государственной     регистрацией,     оплачиваются     за     счет</w:t>
        <w:br/>
        <w:t>республиканского бюджет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резидент Азербайджанской Республики</w:t>
        <w:br/>
        <w:t>Гейдар Алиев</w:t>
        <w:br/>
        <w:br/>
        <w:t>Баку, 6 сентября 1994г.</w:t>
        <w:br/>
        <w:t>N 878</w:t>
      </w:r>
    </w:p>
    <w:p>
      <w:pPr>
        <w:pStyle w:val="Normal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2:57:00Z</dcterms:created>
  <dc:creator> Highlander</dc:creator>
  <dc:description/>
  <dc:language>en-US</dc:language>
  <cp:lastModifiedBy> Highlander</cp:lastModifiedBy>
  <dcterms:modified xsi:type="dcterms:W3CDTF">2005-07-04T13:24:00Z</dcterms:modified>
  <cp:revision>1</cp:revision>
  <dc:subject/>
  <dc:title>Закон Азербайджанской республики</dc:title>
</cp:coreProperties>
</file>