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rFonts w:cs="Verdana" w:ascii="Verdana" w:hAnsi="Verdana"/>
          <w:color w:val="D20C44"/>
          <w:sz w:val="20"/>
          <w:szCs w:val="20"/>
        </w:rPr>
        <w:t>Закон «О государственной регистрации юридических лиц»</w:t>
      </w:r>
    </w:p>
    <w:p>
      <w:pPr>
        <w:pStyle w:val="Style15"/>
        <w:rPr/>
      </w:pPr>
      <w:r>
        <w:rPr>
          <w:rFonts w:cs="Verdana" w:ascii="Verdana" w:hAnsi="Verdana"/>
          <w:color w:val="78755E"/>
          <w:sz w:val="20"/>
          <w:szCs w:val="20"/>
        </w:rPr>
        <w:t>ГЛАВА I. ОБЩИЕ ПОЛОЖЕНИЯ</w:t>
        <w:br/>
        <w:t>Статья 1. Назначение Закона</w:t>
        <w:br/>
        <w:t>Настоящий Закон  определяет правовые  и организационные основы</w:t>
        <w:br/>
        <w:t>государственной  регистрации   юридических  лиц,   создаваемых   в</w:t>
        <w:br/>
        <w:t>Азербайджанской  Республике,   независимо  от  их  организационно-</w:t>
        <w:br/>
        <w:t>правовой формы,  вида собственности  и подчиненности,  филиалов  и</w:t>
        <w:br/>
        <w:t>представительств иностранных юридических лиц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2. Государственная регистрация юридических лиц,</w:t>
        <w:br/>
        <w:t>              филиалов и представительств</w:t>
        <w:br/>
        <w:t>              иностранных юридических лиц</w:t>
        <w:br/>
        <w:t>    Государственная  регистрация   юридических  лиц,   филиалов  и</w:t>
        <w:br/>
        <w:t>представительств иностранных  юридических лиц - это предоставление</w:t>
        <w:br/>
        <w:t>юридическим лицам статуса юридического лица, выдача им, филиалам и</w:t>
        <w:br/>
        <w:t>представительствам иностранных  юридических  лиц  свидетельства  о</w:t>
        <w:br/>
        <w:t>государственной регистраци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3. Законодательство о государственной регистрация</w:t>
        <w:br/>
        <w:t>              юридических лиц, филиалов и представительств</w:t>
        <w:br/>
        <w:t>              иностранных юридических лиц</w:t>
        <w:br/>
        <w:t>    Государственная  регистрация   юридических  лиц,   филиалов  и</w:t>
        <w:br/>
        <w:t>представительств иностранных  юридических  лиц  в  Азербайджанской</w:t>
        <w:br/>
        <w:t>Республике осуществляется  в соответствии  с Гражданским  кодексом</w:t>
        <w:br/>
        <w:t>Азербайджанской   Республики,    настоящим    Законом,    законами</w:t>
        <w:br/>
        <w:t>Азербайджанской  Республики   "О  предприятиях",  "Об  акционерном</w:t>
        <w:br/>
        <w:t>обществе",  другими   законодательными  актами   и  международными</w:t>
        <w:br/>
        <w:t>договорами Азербайджанской Республик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ГЛАВА II. ОРГАНЫ ГОСУДАРСТВЕННОЙ РЕГИСТРАЦИИ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4. Органы государственной регистрации</w:t>
        <w:br/>
        <w:t>    Единую государственную регистрацию юридических лиц, филиалов и</w:t>
        <w:br/>
        <w:t>представительств иностранных  юридических  лиц  в  Азербайджанской</w:t>
        <w:br/>
        <w:t>Республике осуществляют  органы юстиции  в  порядке,  определенном</w:t>
        <w:br/>
        <w:t>настоящим Законом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5. Обязанности органов государственной регистрации</w:t>
        <w:br/>
        <w:t>    Органы   государственной   регистрации   выполняют   следующие</w:t>
        <w:br/>
        <w:t>обязанности:</w:t>
        <w:br/>
        <w:t>    принимают решения  о государственной  регистрации  юридических</w:t>
        <w:br/>
        <w:t>лиц, филиалов и представительств иностранных юридических лиц;</w:t>
        <w:br/>
        <w:t>    в случаях,  указанных законом,  принимают решения  об отказе в</w:t>
        <w:br/>
        <w:t>государственной   регистрации    юридических   лиц,   филиалов   и</w:t>
        <w:br/>
        <w:t>представительств иностранных юридических лиц;</w:t>
        <w:br/>
        <w:t>    сообщают соответствующим  государственным органам о совершении</w:t>
        <w:br/>
        <w:t>государственной   регистрации    юридических   лиц,   филиалов   и</w:t>
        <w:br/>
        <w:t>представительств иностранных  юридических лиц или об их ликвидации</w:t>
        <w:br/>
        <w:t>в случаях, определенных законом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6. Статус органов государственной регистрации</w:t>
        <w:br/>
        <w:t>    Органы,   ведущие    государственную   регистрацию,   являются</w:t>
        <w:br/>
        <w:t>юридическими   лицами.    Они   имеют    печать   с   изображением</w:t>
        <w:br/>
        <w:t>Государственного герба  Азербайджанской Республики и своего имени,</w:t>
        <w:br/>
        <w:t>финансируются из государственного бюджета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ГЛАВА III. ПОРЯДОК ГОСУДАРСТВЕННОЙ РЕГИСТРАЦИИ</w:t>
        <w:br/>
        <w:t>               ЮРИДИЧЕСКИХ ЛИЦ, ФИЛИАЛОВ И ПРЕДСТАВИТЕЛЬСТВ</w:t>
        <w:br/>
        <w:t>               ИНОСТРАННЫХ ЮРИДИЧЕСКИХ ЛИЦ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7. Обращение для прохождения</w:t>
        <w:br/>
        <w:t>              государственной регистрации</w:t>
        <w:br/>
        <w:t>    Для прохождения  государственной регистрации  юридических лиц,</w:t>
        <w:br/>
        <w:t>филиалов и представительств иностранных юридических лиц необходимо</w:t>
        <w:br/>
        <w:t>обратиться в  соответствующий орган  государственной регистрации с</w:t>
        <w:br/>
        <w:t>заявлением.</w:t>
        <w:br/>
        <w:t>    Заявление подписывается учредителем (одним из учредителей) или</w:t>
        <w:br/>
        <w:t>лицом, уполномоченным им (ими) в соответствующем порядке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8. Документы, прилагаемые к</w:t>
        <w:br/>
        <w:t>              заявлению для государственной регистрации</w:t>
        <w:br/>
        <w:t>    К  заявлению   для  государственной   регистрации  прилагаются</w:t>
        <w:br/>
        <w:t>следующие документы:</w:t>
        <w:br/>
        <w:t>    устав (положение) юридического лица;</w:t>
        <w:br/>
        <w:t>    решение или  учредительный  договор  о  создании  юридического</w:t>
        <w:br/>
        <w:t>лица, за исключением индивидуальных (семейных) предприятий;</w:t>
        <w:br/>
        <w:t>    документ    об    уплате    соответствущей    суммы    пошлины</w:t>
        <w:br/>
        <w:t>государственной регистрации;</w:t>
        <w:br/>
        <w:t>    документ о  юридическом адресе  учредителя (о почтовом адресе,</w:t>
        <w:br/>
        <w:t>если учредителем является физическое лицо);</w:t>
        <w:br/>
        <w:t>    В случае,  если  учредители  (один  из  учредителей)  являются</w:t>
        <w:br/>
        <w:t>физическими  лицами,   то  их   учредительный   договор   подлежит</w:t>
        <w:br/>
        <w:t>утверждению в нотариальном порядке.</w:t>
        <w:br/>
        <w:t>    Документы для  государственной регистрации юридических лиц, не</w:t>
        <w:br/>
        <w:t>указанные в настоящей статье, могут прилагаться к заявлению только</w:t>
        <w:br/>
        <w:t>в случае,  если представление  таких документов  предусматривается</w:t>
        <w:br/>
        <w:t>соответствующим Законом  Азербайджанской  Республики  и  если  они</w:t>
        <w:br/>
        <w:t>связаны с учреждением юридического лица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9. Рассмотрение заявления</w:t>
        <w:br/>
        <w:t>    В случае поступления обращения для государственной регистрации</w:t>
        <w:br/>
        <w:t>юридического  лица,  филиала  или  представительства  иностранного</w:t>
        <w:br/>
        <w:t>юридического лица, орган государственной регистрации:</w:t>
        <w:br/>
        <w:t>    принимает документы для рассмотрения;</w:t>
        <w:br/>
        <w:t>    в течение  10  дней  выдает  свидетельство  о  государственной</w:t>
        <w:br/>
        <w:t>регистрации или  письменное сообщение  об отказе в государственной</w:t>
        <w:br/>
        <w:t>регистрации обратившемуся для государственной регистрации;</w:t>
        <w:br/>
        <w:t>    в случае  устранения  недостатков,  допущенных  в  документах,</w:t>
        <w:br/>
        <w:t>представленных  для  государственной  регистрации,  принимает  эти</w:t>
        <w:br/>
        <w:t>документы для  рассмотрения и в течение 5 дней принимает решение о</w:t>
        <w:br/>
        <w:t>государственной регистраци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10. Особенности государственной регистрации</w:t>
        <w:br/>
        <w:t>               юридических лиц с иностранной инвестицией</w:t>
        <w:br/>
        <w:t>    Для государственной  регистрации юридических лиц с иностранной</w:t>
        <w:br/>
        <w:t>инвестицией,  кроме   документов,  указанных   в  статьях  7  и  8</w:t>
        <w:br/>
        <w:t>настоящего  Закона,   дополнительно   должны   быть   представлены</w:t>
        <w:br/>
        <w:t>следующие документы:</w:t>
        <w:br/>
        <w:t>    в случае,  если иностранный  учредитель  является  юридическим</w:t>
        <w:br/>
        <w:t>лицом   -   выписка   из   торгового   реестра,   утвержденная   в</w:t>
        <w:br/>
        <w:t>соответствующем порядке  в консульских учреждениях Азербайджанской</w:t>
        <w:br/>
        <w:t>Республики в  стране, где  расположен учредитель или в консульских</w:t>
        <w:br/>
        <w:t>учреждениях другой страны, представляющей интересы Азербайджанской</w:t>
        <w:br/>
        <w:t>Республики в  этой стране  (в случае, когда таковые отсутствуют, в</w:t>
        <w:br/>
        <w:t>виде  исключения   -  в   соответствующем  государственном  органе</w:t>
        <w:br/>
        <w:t>Азербайджанской Республики);</w:t>
        <w:br/>
        <w:t>    в случае,  если  иностранный  учредитель  является  физическим</w:t>
        <w:br/>
        <w:t>лицом -  документ, подтверждающий  его личность  и документ  о его</w:t>
        <w:br/>
        <w:t>хозяйственной деятельности, утвержденный в соответствующем порядке</w:t>
        <w:br/>
        <w:t>в консульских  учреждениях Азербайджанской  Республики  в  стране,</w:t>
        <w:br/>
        <w:t>гражданином  которой   учредитель  является,   или  в  которой  он</w:t>
        <w:br/>
        <w:t>постоянно проживает  или в  консульских учреждениях другой страны,</w:t>
        <w:br/>
        <w:t>представляющей интересы  Азербайджанской Республики  в этой стране</w:t>
        <w:br/>
        <w:t>(в случае,  когда таковые  отсутствуют,  в  виде  исключения  -  в</w:t>
        <w:br/>
        <w:t>соответствующем     государственном     органе     Азербайджанской</w:t>
        <w:br/>
        <w:t>Республики)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11. Особенности государственной регистрации филиалов и</w:t>
        <w:br/>
        <w:t>               представительств иностранных юридических лиц</w:t>
        <w:br/>
        <w:t>    Для государственной  регистрации филиалов  и  представительств</w:t>
        <w:br/>
        <w:t>иностранных  юридических   лиц   кроме   заявления,   подписанного</w:t>
        <w:br/>
        <w:t>руководителем  юридического   лица,   должны   быть   представлены</w:t>
        <w:br/>
        <w:t>следующие документы:</w:t>
        <w:br/>
        <w:t>    решение юридического  лица о  создании филиала (за исключением</w:t>
        <w:br/>
        <w:t>индивидуального (семейного) предприятия);</w:t>
        <w:br/>
        <w:t>    устав  юридического  лица,  подтвержденный  в  соответствующем</w:t>
        <w:br/>
        <w:t>порядке;</w:t>
        <w:br/>
        <w:t>    положение филиала или представительства;</w:t>
        <w:br/>
        <w:t>    документ   об   уплате   в   соответствующей   сумме   пошлины</w:t>
        <w:br/>
        <w:t>государственной регистрации.</w:t>
      </w:r>
    </w:p>
    <w:p>
      <w:pPr>
        <w:pStyle w:val="Style15"/>
        <w:rPr/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12. Порядок занятия юридическими лицами, филиалами и</w:t>
        <w:br/>
        <w:t>               представительствами иностранных юридических лиц</w:t>
        <w:br/>
        <w:t>               деятельностью, требующей специального разрешения</w:t>
        <w:br/>
        <w:t>               (лицензии)</w:t>
        <w:br/>
        <w:t>    Юридические  лица,  филиалы  и  представительства  иностранных</w:t>
        <w:br/>
        <w:t>юридических лиц  могут получить в порядке, предусмотренном Законом</w:t>
        <w:br/>
        <w:t>Азербайджанской Республики  "О  предпринимательской  деятельности"</w:t>
        <w:br/>
        <w:t>лицензию  для   занятия  деятельностью,   требующей   специального</w:t>
        <w:br/>
        <w:t>разрешения (лицензии)  только  после  прохождения  государственной</w:t>
        <w:br/>
        <w:t>регистраци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13. Запись о государственной регистрации</w:t>
        <w:br/>
        <w:t>    Для юридических  лиц, филиалов  и представительств иностранных</w:t>
        <w:br/>
        <w:t>юридических лиц, прошедших государственную регистрацию, получается</w:t>
        <w:br/>
        <w:t>от государственного статистического органа идентификационный код и</w:t>
        <w:br/>
        <w:t>они под соответствующим номером включаются в книгу государственной</w:t>
        <w:br/>
        <w:t>регистрации, которая ведется органом государственной регистрации.</w:t>
        <w:br/>
        <w:t>    Все документы, представленные для государственной регистрации,</w:t>
        <w:br/>
        <w:t>хранятся в сборнике документов (деле) соответствующего номера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14. Документ о государственной регистрации</w:t>
        <w:br/>
        <w:t>    Юридическим лицам,  филиалам и  представительствам иностранных</w:t>
        <w:br/>
        <w:t>юридических  лиц   выдается  органом  государственной  регистрации</w:t>
        <w:br/>
        <w:t> свидетельство  о  государственной регистрации  (приложение  N  1  к</w:t>
        <w:br/>
        <w:t>настоящему Закону).</w:t>
        <w:br/>
        <w:t>    Свидетельство о  государственной регистрации является основным</w:t>
        <w:br/>
        <w:t>документом для  изготовления печатей, штампов, фирменных бланков и</w:t>
        <w:br/>
        <w:t>товарных знаков,  открытия банковских  счетов, а  также взятия  на</w:t>
        <w:br/>
        <w:t>учет   в   налоговых   органах   юридических   лиц,   филиалов   и</w:t>
        <w:br/>
        <w:t>представительств иностранных юридических лиц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15. Отказ в государственной регистрации</w:t>
        <w:br/>
        <w:t>    Нарушение установленного законом порядка создания юридического</w:t>
        <w:br/>
        <w:t>лица, филиалов  и представительств иностранных юридических лиц или</w:t>
        <w:br/>
        <w:t>несоответствие  их   учредительных   документов   законодательству</w:t>
        <w:br/>
        <w:t>является   основанием   отказа   в   государственной   регистрации</w:t>
        <w:br/>
        <w:t>юридических   лиц,   филиалов   и   представительств   иностранных</w:t>
        <w:br/>
        <w:t>юридических лиц.</w:t>
        <w:br/>
        <w:t>    Отказ  в   государственной  регистрации   юридическим   лицам,</w:t>
        <w:br/>
        <w:t>филиалам  и  представительствам  иностранных  юридических  лиц  по</w:t>
        <w:br/>
        <w:t>соображениям нецелесообразности их создания не допускается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16. Информирование о государственной регистрации</w:t>
        <w:br/>
        <w:t>    Органы государственной регистрации один раз в месяц сообщают в</w:t>
        <w:br/>
        <w:t>установленном порядке  и форме  органам,  ведущим  статистический,</w:t>
        <w:br/>
        <w:t>налоговый,  кадастровый   и  другие   реестры,  о  государственной</w:t>
        <w:br/>
        <w:t>регистрации   юридических   лиц,   филиалов   и   представительств</w:t>
        <w:br/>
        <w:t>иностранных юридических лиц.</w:t>
        <w:br/>
        <w:t>    Сведения  о   государственной  регистрации   юридических  лиц,</w:t>
        <w:br/>
        <w:t>филиалов и представительств иностранных юридических лиц один раз в</w:t>
        <w:br/>
        <w:t>месяц публикуются органами государственной регистрации в средствах</w:t>
        <w:br/>
        <w:t>массовой информаци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ГЛАВА IV. ЛИКВИДАЦИЯ ЮРИДИЧЕСКИХ ЛИЦ, ФИЛИАЛОВ И</w:t>
        <w:br/>
        <w:t>              ПРЕДСТАВИТЕЛЬСТВ ИНОСТРАННЫХ ЮРИДИЧЕСКИХ ЛИЦ И</w:t>
        <w:br/>
        <w:t>              ГОСУДАРСТВЕННАЯ РЕГИСТРАЦИЯ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17. Влияние на государственную регистрацию</w:t>
        <w:br/>
        <w:t>               ликвидации юридических лиц, филиалов и</w:t>
        <w:br/>
        <w:t>               представительств иностранных юридических лиц</w:t>
        <w:br/>
        <w:t>    Ликвидация  юридических   лиц,  филиалов   и  представительств</w:t>
        <w:br/>
        <w:t>иностранных юридических  лиц в  соответствии  с  законодательством</w:t>
        <w:br/>
        <w:t>Азербайджанской Республики  является основанием  исключения их  из</w:t>
        <w:br/>
        <w:t>книги государственной регистраци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18. Осуществление изменений в</w:t>
        <w:br/>
        <w:t>               государственной регистрации</w:t>
        <w:br/>
        <w:t>    В случае  изменения организационно-правовой формы юридического</w:t>
        <w:br/>
        <w:t>лица, филиала  и представительства  иностранного юридического лица</w:t>
        <w:br/>
        <w:t>или в  других,  предусмотренных  законом  случаях,  они  должны  в</w:t>
        <w:br/>
        <w:t>течение 10  дней вновь пройти государственную регистрацию в органе</w:t>
        <w:br/>
        <w:t>государственной регистраци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19. Исключение из книги государственной регистрации и</w:t>
        <w:br/>
        <w:t>               уведомление об этом</w:t>
        <w:br/>
        <w:t>    Исключение  юридических   лиц,  филиалов   и  представительств</w:t>
        <w:br/>
        <w:t>иностранных юридических  лиц из  книги государственной регистрации</w:t>
        <w:br/>
        <w:t>состоит   в   изымании   свидетельства   об   их   государственной</w:t>
        <w:br/>
        <w:t>регистрации, ликвидации  государственного регистрационного номера,</w:t>
        <w:br/>
        <w:t>исключении   из    реестра    государственных    учетных    единиц</w:t>
        <w:br/>
        <w:t>Азербайджанской    Республики,     уведомлении     соответствующих</w:t>
        <w:br/>
        <w:t>государственных органов об исключении из регистрации.</w:t>
        <w:br/>
        <w:t>    Исключение из  книги государственной  регистрации производится</w:t>
        <w:br/>
        <w:t>органом государственной регистрации в течение 5 дней после решения</w:t>
        <w:br/>
        <w:t>собственника  (собственников)  имущества  или  уполномоченного  им</w:t>
        <w:br/>
        <w:t>(ими)  органа   о  ликвидации   юридического   лица,   филиала   и</w:t>
        <w:br/>
        <w:t>представительства  иностранного   юридического  лица   или   после</w:t>
        <w:br/>
        <w:t>вступления в силу соответствующего решения суда.</w:t>
        <w:br/>
        <w:t>    В   случае    ликвидации   юридических    лиц,   филиалов    и</w:t>
        <w:br/>
        <w:t>представительств  в  случаях  и  порядке,  установленных  законом,</w:t>
        <w:br/>
        <w:t>органы   государственной    регистрации   уведомляют    об    этом</w:t>
        <w:br/>
        <w:t>соответствующие органы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ГЛАВА V. ДОПОЛНИТЕЛЬНЫЕ ПОЛОЖЕНИЯ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20. Порядок разрешения споров в связи</w:t>
        <w:br/>
        <w:t>               с государственной регистрацией</w:t>
        <w:br/>
        <w:t>    Незаконные  действия   и  решения   должностных  лиц   органов</w:t>
        <w:br/>
        <w:t>государственной  регистрации   могут  быть  обжалованы  в  суде  в</w:t>
        <w:br/>
        <w:t>порядке,    установленном     законодательством    Азербайджанской</w:t>
        <w:br/>
        <w:t>Республик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21. Ответственность за нарушение Закона</w:t>
        <w:br/>
        <w:t>    За нарушение  настоящего Закона  должностные лица  и  граждане</w:t>
        <w:br/>
        <w:t>несут ответственность в порядке, предусмотренном законодательством</w:t>
        <w:br/>
        <w:t>Азербайджанской Республик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22. Переходные положения</w:t>
        <w:br/>
        <w:t>    Регистрационные  документы   юридических   лиц,   филиалов   и</w:t>
        <w:br/>
        <w:t>представительств   иностранных    юридических    лиц,    прошедших</w:t>
        <w:br/>
        <w:t>государственную  регистрацию   в  других   органах   до   принятия</w:t>
        <w:br/>
        <w:t>настоящего Закона,  сдаются в соответствующие органы юстиции и они</w:t>
        <w:br/>
        <w:t>принимаются на учет в этих органах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                       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Президент Азербайджанской Республики</w:t>
        <w:br/>
        <w:t>                                                      Гейдар АЛИЕВ</w:t>
        <w:br/>
        <w:t>г. Баку</w:t>
        <w:br/>
        <w:t>6 февраля 1996 г.</w:t>
        <w:br/>
        <w:t>N 17-1Г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                                              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Приложение N 1</w:t>
        <w:br/>
        <w:t>                               к Закону Азербайджанской Республики</w:t>
        <w:br/>
        <w:t>                                    "О государственной регистрации</w:t>
        <w:br/>
        <w:t>                                                  юридических лиц"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__________________________________________________________________</w:t>
        <w:br/>
        <w:t>     (прошедшие государственную регистрацию юридическое лицо,</w:t>
        <w:br/>
        <w:t>                   филиал или представительство)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              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ВИДЕТЕЛЬСТВО N _____________</w:t>
        <w:br/>
        <w:t>                 О  ГОСУДАРСТВЕННОЙ РЕГИСТРАЦИИ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______________________________                   _________________</w:t>
        <w:br/>
        <w:t>      (место регистрации)                               (дата)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1.________________________________________________________________</w:t>
        <w:br/>
        <w:t>         (полное название юридического лица, филиала или</w:t>
        <w:br/>
        <w:t>                         представительства)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__________________________________________________________________</w:t>
        <w:br/>
        <w:t>                     (идентификационный код)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2.________________________________________________________________</w:t>
        <w:br/>
        <w:t>               (дата государственной регистрации)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3.________________________________________________________________</w:t>
        <w:br/>
        <w:t>     (полное название органа, осуществляющего государственную</w:t>
        <w:br/>
        <w:t>                         регистрацию)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4.________________________________________________________________</w:t>
        <w:br/>
        <w:t>                    (основные виды деятельности)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5.________________________________________________________________</w:t>
        <w:br/>
        <w:t>                         (форма собственности)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6.________________________________________________________________</w:t>
        <w:br/>
        <w:t>                 (организационно-юридическая форма)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7.________________________________________________________________</w:t>
        <w:br/>
        <w:t>           (территория местонахождения и почтовый адрес)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М.П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________________________________        __________________________</w:t>
        <w:br/>
        <w:t>    Ф.И.О. должностного лица,                    (подпись)</w:t>
        <w:br/>
        <w:t>  ответственного за регистрацию)</w:t>
      </w:r>
    </w:p>
    <w:p>
      <w:pPr>
        <w:pStyle w:val="Normal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17:00Z</dcterms:created>
  <dc:creator> Highlander</dc:creator>
  <dc:description/>
  <dc:language>en-US</dc:language>
  <cp:lastModifiedBy> Highlander</cp:lastModifiedBy>
  <dcterms:modified xsi:type="dcterms:W3CDTF">2005-07-04T13:20:00Z</dcterms:modified>
  <cp:revision>1</cp:revision>
  <dc:subject/>
  <dc:title>Закон «О государственной регистрации юридических лиц»</dc:title>
</cp:coreProperties>
</file>