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он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 статусе беженцев и вынужденных переселенцев (лиц, переселенных в пределах страны)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бщи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. Основные понятия, используемые в настоящем Законе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Используемые в настоящем Законе основные понятия имеют следующие значения: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"беженец" - лицо, не являющееся гражданином Азербайджанской Республики, оказавшееся за пределами страны, гражданином которой является, обоснованно опасаясь стать жертвой гонений в связи с расовой принадлежностью, национальностью, вероисповеданием, социальным положением или политическими убеждениями, не имеющее возможности или не желающее из той же предосторожности пользоваться покровительством указанной страны, либо не имеющее определенного гражданства, оказавшееся в результате аналогичных обстоятельств за пределами страны, где ранее проживало, не имеющее возможности или не желающее туда вернуться из-за предосторожности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"вынужденный переселенец (лицо, переселенное в пределах страны)" - лицо, вынужденное покинуть постоянное место проживания в результате военной агрессии, стихийных и техногенных бедствий на территории Азербайджанской Республики, и переселиться на другое место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Гражданину Азербайджанской Республики, вынужденно покинувшему на основании, предусмотренном в части первой настоящей статьи, постоянное место жительства в другой стране и приехавшему в Азербайджанскую Республику, решением соответствующего органа исполнительной власти вправе быть предоставлен статус вынужденного переселенца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2. Случаи отказа в предоставлении статуса беженца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ледующим лицам не предоставляется статус беженца: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соответствии с применяемым международным правом, лицу, совершившему, преступление против мира, военные преступления, преступление против человечества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у, совершившему до въезда на территорию Азербайджанской Республики за ее пределами тяжкое преступление неполитического характера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у, виновному в совершении действий, противоречащих цели и принципам Организации Объединенных Наций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3. Предоставление политического убежища в Азербайджанской Республике иностранцам и лицам без гражданства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олитическое убежище иностранцам и лицам без гражданства предоставляется в соответствии с частью I статьи 70 и пунктом 21 статьи 109 Конституци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4. Пропуск лица, желающего получить статус беженца, на территорию Азербайджанской Республики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о, желающее получить статус беженца, пропускается на территорию Азербайджанской Республики через контрольно-пограничные пункты в соответствии с законодательством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5. Освобождение от ответственности за незаконный въезд. Направление обратно или принудительное возвращение беженцев в страну, из которой они прибыл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Лицо, незаконно прибывшее в Азербайджанскую Республику из другого государства по основаниям, указанным в части первой статьи 1 настоящего Закона, и незамедлительно обратившееся в соответствующий полномочный орган, обоснованным решением указанного органа освобождается от ответственности, предусмотренной законодательством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Беженец ни при каких обстоятельствах не вправе быть направлен обратно или принудительно возвращен в страну, где его жизнь или свобода окажутся под угрозой по основаниям, указанным в части первой статьи 1 настоящего закон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I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авовой статус беженцев и вынужденных переселенцев (лиц, переселенных в пределах страны)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6. Права и обязанности беженцев и вынужденных переселенцев (лиц, переселенных в пределах страны)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Беженцы пользуются равными правами и свободами и несут одинаковые обязанности наряду с гражданами Азербайджанской Республики, если Конституцией Азербайджанской Республики, настоящим законом и другими законодательными актами не предусмотрено ино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у, получившему статус беженца или вынужденного переселенца (лица, переселенного в пределах страны), в установленном порядке гарантируются следующие права: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бесплатное проживание в пределах трех месяцев в специально отведенных местах до трудоустройства или получения места жительства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бесплатный проезд к месту временного проживания и перевозки туда имущества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бесплатное получение стариками, детьми, инвалидами, малообеспеченными и лицами, потерявшими кормильца семьи, в местах временного проживания и больницах, необходимых медицинских препаратов и медицинской помощи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лучения образования детьми в дошкольных воспитательных учреждениях, подростками и молодежью - в соответствующих учебных заведениях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иобретения на равных основаниях с гражданами, постоянно проживающими в населенных пунктах, продовольственных и промышленных товаров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олучения установленной государством единовременной и другой помощи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на первоочередное размещение одиноких пенсионеров и нетрудоспособных инвалидов в специальных предприятиях социального обеспечения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олучения в срок, установленный настоящим законом, статуса беженца или вынужденного переселенца (лица, переселенного в пределах страны)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озбуждения вопроса о возмещении причиненного материального и другого ущерба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обращения в суд для защиты нарушенных прав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озвращения на прежнее место жительства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о, получившее статус беженца, пользуется правами и несет обязанности, предусмотренные законодательством Азербайджанской Республики для иностранцев и лиц без гражданства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7. Приспособление беженцев к местным условиям и переход в подданство, оказание им гуманитарной помощ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оздаются условия для приспособления беженцев к местным условиям, перехода в подданство, изучения языка, ознакомления со своими правами и обязанностям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Беженец вправе пользоваться гуманитарной помощью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Беженец вправе получить гражданство Азербайджанской Республики в соответствии с Законом Азербайджанской Республики "О гражданстве"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8. Направление иностранцев и лиц без гражданства в другую страну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о, которому в соответствии с настоящим законом не могут быть предоставлены статус беженца и убежище, вправе быть направлено в другую страну в соответствии с Законом Азербайджанской Республики "О правовом положении иностранцев и лиц без гражданства"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II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лучение статуса беженца или вынужденного переселенца (лица, переселенного в пределах страны) и лишение статуса беженц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9. Органы, решающие вопрос о предоставлении статуса беженца или вынужденного переселенца (лица, переселенного в пределах страны) и лишении статуса беженца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Решения по вопросам предоставления статуса беженца или вынужденного переселенца (лица, переселенного в пределах страны) и лишения статуса беженца принимают соответствующие органы исполнительной власт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10. О порядке возбуждения ходатайства о предоставлении статуса беженца или временного переселенца (лица, переселенного в пределах страны)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а, желающие получить статус беженца, должны обратиться в соответствующий орган исполнительной власти Азербайджанской Республики с заявлением о предоставлении им статуса беженца, а для предоставления статуса вынужденного переселенца (лица, переселенного в пределах страны), - пройти регистрацию в соответствующем органе исполнительной власт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орядок рассмотрения ходатайства о предоставлении статуса беженца устанавливает соответствующий орган исполнительной власт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1. Права и обязанности лица, обратившегося с ходатайством о предоставлении статуса беженц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Лицо, подавшее заявление о предоставлении статуса беженца, вправе: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ременно проживать на территории Азербайджанской Республики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бесплатно пользоваться услугами переводчика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ременно трудоустроиться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олучать медицинскую помощь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бесплатное проживание в пределах трех месяцев в специально отведенных местах до решения вопроса о предоставлении статуса беженца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вободно исповедовать свою религию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оддерживать связь с представителем Верховного Комиссариата ООН по делам беженцев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о, подавшее заявление о предоставлении статуса беженца, обязано: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едставить в соответствующий орган Азербайджанской Республики необходимые сведения для решения вопроса о предоставлении статуса беженца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облюдать установленный действующим законодательством порядок пребывания на территории Азербайджанской Республики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оходить по требованию органов здравоохранения медицинское обследование. </w:t>
      </w:r>
    </w:p>
    <w:p>
      <w:pPr>
        <w:pStyle w:val="Style15"/>
        <w:rPr/>
      </w:pPr>
      <w:r>
        <w:rPr>
          <w:rFonts w:cs="Verdana" w:ascii="Verdana" w:hAnsi="Verdana"/>
          <w:color w:val="606573"/>
          <w:sz w:val="20"/>
          <w:szCs w:val="20"/>
        </w:rPr>
        <w:t xml:space="preserve">Лицу, подавшему заявление о предоставлении статуса беженца, однако отказавшемуся дать сведения о себе или давшему заведомо ложные сведения относительно причин просьбы о предоставлении статуса беженца, отказывается в предоставлении статуса беженца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2. Порядок рассмотрения ходатайства о предоставлении лицу статуса беженца или вынужденного переселенца (лица, переселенного в пределах страны)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Решение о предоставлении статуса беженца или вынужденного переселенца (лица, переселенного в пределах страны) принимается соответствующим органом исполнительной власти Азербайджанской Республики в течение трех месяцев со дня регистрации ходатайства о предоставлении статуса беженца, а для вынужденных переселенцев (лиц, переселенных в пределах страны) - в течение месяца со дня прохождения регистрации в соответствующем органе исполнительной власт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у, получившему статус беженца, и членам его семьи, достигшим 16-летнего возраста, выдается удостоверение беженца установленного образца, а также, в соответствии с Конвенцией 1951 года о статусе беженцев, путевое удостоверение, дающее право передвижения за пределам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ыданное в установленном порядке удостоверение беженца - документ, удостоверяющий личность беженца и дающий ему право законного пребывания на территори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13. Отказ в предоставлении статуса беженца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случае отказа в предоставлении лицу статуса беженца он уведомляется об этом в письменной форме в течение пяти дней со времени принятия решения с указанием причин отказа и порядка обжалования принятого решения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Решение об отказе в предоставлении лицу статуса беженца направляется в соответствующий орган исполнительной власти Азербайджанской Республики для организации отправки его с территори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Решение об отказе в предоставлении статуса беженца вправе быть обжаловано в судебном порядке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одача лицом жалобы останавливает действия, связанные с организацией отправки его с территории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4. Утрата статуса беженца или вынужденного переселенца (лица, переселенного в пределах страны)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о утрачивает статус беженца в следующих случаях: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и повторном добровольном использовании покровительства государства, гражданином которого является или постоянно проживает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и лишении и повторном добровольном приобретении своего гражданства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и принятии гражданства Азербайджанской Республики или другого государства и использовании покровительства государства, гражданином которого оно стало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и добровольном поселении вновь в государстве, которое оно покинуло или за пределами которого проживало, опасаясь гонений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и невозможности отказа от покровительства государства, гражданином которого оно является, в силу устранения обстоятельств, послуживших основанием признания его беженцем (за исключением беженцев, представивших достаточные основания, для отказа от покровительства государства, гражданином которого они являются, вытекающие из предыдущих гонений)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случае, когда гражданин без определенного гражданства имеет возможность возвратиться в страну, где он прежде проживал, в силу устранения обстоятельств, послуживших основанием для признания его беженцем (за исключением беженцев, представивших достаточные основания для отказа от возвращения в страну, где они прежде проживали, вытекающие из предыдущих гонений,)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случае выезда беженца на постоянное жительство за пределы Азербайджанской Республики обязательства Азербайджанской Республики в отношении этого беженца теряют силу с момента пересечения им государственной границы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ражданин лишается статуса вынужденного переселенца (лица, переселенного в пределах страны) в следующих случаях: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и возвращении на место прежнего преимущественного проживания или безвозмездном обеспечении в этом регионе другим местом жительства установленной площади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случае отсутствия такой возможности - при обеспечении жилой площадью на уровне, определенном особым решением государства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15. Лишение статуса беженца и запрещение направления, передачи или принудительного возвращения беженцев в другую страну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Лицо лишается статуса беженца в следующих случаях: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случае представления угрозы государственной безопасности и общественному порядку;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случае получения статуса беженца в результате представления заведомо ложных сведений или фальшивых документов;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случае лишения свободы вступившим в законную силу решением суда за совершение тяжкого преступления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Лицо, подавшее заявление для получения статуса беженца, не вправе быть направлено, передано или принудительно возвращено в другую страну до решения его вопроса соответствующим органом исполнительной власт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Решение о лишении беженца статуса беженца, направлении, передаче или принудительном возвращении его, а также лица, желающего получить статус беженца, в другую страну, принимается судом на основании обращения соответствующего органа исполнительной власт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br/>
        <w:t xml:space="preserve">Статья 16. Трудоустройство беженцев и вынужденных переселенцев (лиц, переселенных в пределах страны)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оответствующие органы исполнительной власти оказывают помощь беженцам и вынужденным переселенцам (лицам, переселенным в пределах страны) в выборе места работы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осстановление непрерывного стажа работы осуществляется на новом месте работы в порядке, предусмотренном законодательством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период отрыва беженцев и вынужденных переселенцев (лиц, переселенных в пределах страны) от производства в связи с повышением квалификации или обучением новой специальности им на новом месте работы выплачивается средняя заработная плата по новой специальности. Разницу в зарплате на весь производственный период в связи с изменением специальности без отрыва от производства выплачивает беженцу или вынужденному переселенцу (лицу, переселенному в пределах страны) заключившее с ним трудовой договор учреждение, предприятие и организация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17. Обеспечение беженцев и вынужденных переселенцев (лиц, переселенных в пределах страны) жилой площадью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Обеспечение беженца и вынужденного переселенца (лица, переселенного в пределах страны) временной или постоянной жилой площадью осуществляется соответствующим органом исполнительной власти Азербайджанской Республики в порядке, установленном действующим законодательством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Расходы беженца и вынужденного переселенца (лица, переселенного в пределах страны) в связи с переселением с временного места жительства на постоянное место жительства и работы возмещаются ему в установленном порядке и размере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 желанию беженца и вынужденного переселенца (лица, переселенного в пределах страны) ему предоставляется целевая беспроцентная ссуда сроком на десять лет, а также, в зависимости от места проживания - земельный участок в пользование в размере и порядке, предусмотренном законодатель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и приобретении беженцем и вынужденным переселенцем (лицом, переселенным в пределах страны) квартиры или дома, нотариальные действия осуществляются без оплаты нотариальных пошлин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8. Налогообложение беженце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Беженцы облагаются налогами и пошлинами, удерживаемыми только с граждан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Часть первая настоящей статьи не распространяется на пошлины, удерживаемые в связи с выдачей соответствующих административных документ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лава IV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Заключительные положения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19. Ответственность за нарушение настоящего Закона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За нарушение настоящего закона должностные лица несут ответственность в порядке, предусмотренном законодательством Азербайджанской Республики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Статья 20. Международное сотрудничество по проблемам беженцев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В целях устранения причин, вызывающих проблему беженцев и вынужденных переселенцев (лиц, переселенных в пределах страны), улучшения их материального положения и совершенствования правового статуса, а также добровольного возвращения беженцев в страну постоянного проживания, Азербайджанская Республика сотрудничает с другими государствами, международными организациями, в первую очередь с управлением Верховного комиссариата ООН по делам беженцев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1. Порядок вступления в силу настоящего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Настоящий Закон вступает в силу со дня опубликования.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резидент Азербайджанской Республик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ейдар Алиев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 Баку, 21 мая 1999 г.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8:00Z</dcterms:created>
  <dc:creator> Highlander</dc:creator>
  <dc:description/>
  <dc:language>en-US</dc:language>
  <cp:lastModifiedBy> Highlander</cp:lastModifiedBy>
  <dcterms:modified xsi:type="dcterms:W3CDTF">2005-07-04T13:23:00Z</dcterms:modified>
  <cp:revision>1</cp:revision>
  <dc:subject/>
  <dc:title>Закон Азербайджанской Республики</dc:title>
</cp:coreProperties>
</file>