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Закон Азербайджанской Республики</w:t>
        <w:br/>
        <w:br/>
        <w:t>"О собственности в Азербайджанской Республике"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** С изменениями и дополнениями в соответствии с</w:t>
        <w:br/>
        <w:t>Законом АР N 389-1ГД от 4 ноября 1997 г . </w:t>
        <w:br/>
        <w:br/>
        <w:t> Раздел I ОБЩИЕ ПОЛОЖЕ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. Право собственности</w:t>
        <w:br/>
        <w:t>    1. Право  собственности в Азербайджанской Республике возникает</w:t>
        <w:br/>
        <w:t>в  порядке   и  на   условиях,  предусмотренных  законодательством</w:t>
        <w:br/>
        <w:t>Азербайджанской Республики.</w:t>
        <w:br/>
        <w:t>    2. Собственник  по своему  усмотрению  владеет,  пользуется  и</w:t>
        <w:br/>
        <w:t>распоряжается принадлежащим ему имуществом.</w:t>
        <w:br/>
        <w:t>    Собственник может  передавать  свои  правомочия  по  владению,</w:t>
        <w:br/>
        <w:t>пользованию и  распоряжению имуществом  другому лицу, использовать</w:t>
        <w:br/>
        <w:t>имущество в  качестве предмета  залога  или  обременять  его  иным</w:t>
        <w:br/>
        <w:t>способом, передавать свое имущество в собственность или управление</w:t>
        <w:br/>
        <w:t>другому  лицу,   а  также  вправе  совершать  в  отношении  своего</w:t>
        <w:br/>
        <w:t>имущества любые  действия, не  противоречащие Закону.  Собственник</w:t>
        <w:br/>
        <w:t>может   использовать    имущество    для    осуществления    любой</w:t>
        <w:br/>
        <w:t>предпринимательской или иной деятельности, не запрещенной Законом.</w:t>
        <w:br/>
        <w:t>    3. Результаты  хозяйственного и  иного использования имущества</w:t>
        <w:br/>
        <w:t>(продукция и доходы) прнадлежат собственнику этого имущества, если</w:t>
        <w:br/>
        <w:t>иное не предусмотрено Законом или договором.</w:t>
        <w:br/>
        <w:t>    4.   Собственник    вправе   на   условиях   и   в   пределах,</w:t>
        <w:br/>
        <w:t>предусмотренных законодательными актами Азербайджанской Республики</w:t>
        <w:br/>
        <w:t>и  Нахичеванской   Автономной  Республики,  заключать  договора  с</w:t>
        <w:br/>
        <w:t>гражданами   об   использовании   их   труда   при   осуществлении</w:t>
        <w:br/>
        <w:t>принадлежащего ему права собственности.</w:t>
        <w:br/>
        <w:t>    5. В  случаях,  на  условиях  и  в  пределах,  предусмотренных</w:t>
        <w:br/>
        <w:t>законодательными актами Азербайджанской Республики и Нахичеванской</w:t>
        <w:br/>
        <w:t>Автономной  Республики,   на  собственника  может  быть  возложена</w:t>
        <w:br/>
        <w:t>обязанность  допустить  ограниченное  пользование  его  имуществом</w:t>
        <w:br/>
        <w:t>другими лицами.</w:t>
        <w:br/>
        <w:t>    6. Осуществление права собственности не должно наносить ущерба</w:t>
        <w:br/>
        <w:t>окружающей среде,  нарушать права  и охраняемые  законом  интересы</w:t>
        <w:br/>
        <w:t>граждан, предприятий, учреждений, организаций и государств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  2.   Законодательство  Азербайджанской   Республики  о</w:t>
        <w:br/>
        <w:t>собственности</w:t>
        <w:br/>
        <w:t>    1.  В   Азербайджанской  Республике   отношения  собственности</w:t>
        <w:br/>
        <w:t>регулируются законами  Азербайджанской Республики  и издаваемыми в</w:t>
        <w:br/>
        <w:t>соответствии  с   ними  нормативными  актами,  межгосударственными</w:t>
        <w:br/>
        <w:t>договорами, а  также  законодательством  Нахичеванской  Автономной</w:t>
        <w:br/>
        <w:t>Республики, актами местных Советов народных депутатов, изданными в</w:t>
        <w:br/>
        <w:t>пределах их полномочий.</w:t>
        <w:br/>
        <w:t>    2. Особенности  осуществления права собственности на памятники</w:t>
        <w:br/>
        <w:t>истории  и  культуры  определяются  специальным  законодательством</w:t>
        <w:br/>
        <w:t>Азербайджанской Республики.</w:t>
        <w:br/>
        <w:t>    Отношения по  созданию  и  использованию  произведений  науки,</w:t>
        <w:br/>
        <w:t>литературы и  искусства, открытий, изобретений, рационализаторских</w:t>
        <w:br/>
        <w:t>предложений, промышленных  образцов, программных  средств и других</w:t>
        <w:br/>
        <w:t>объектов  интеллектуальной  собственности  регулируются  авторским</w:t>
        <w:br/>
        <w:t>правом и  иными  актами  гражданского  законодательства,  а  также</w:t>
        <w:br/>
        <w:t>межправительственными соглашениям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3. Объекты собственности</w:t>
        <w:br/>
        <w:t>    В собственности  могут находится земля, ее недра, внутренние и</w:t>
        <w:br/>
        <w:t>территориальные воды,  континентальный шельф,  воздушный  бассейн,</w:t>
        <w:br/>
        <w:t>растительный и животный мир, предприятия, имущественные комплексы,</w:t>
        <w:br/>
        <w:t>здания,  сооружения,  оборудование,  сырье  и  материалы,  деньги,</w:t>
        <w:br/>
        <w:t>ценные бумаги,  другое имущество  производственного,  социального,</w:t>
        <w:br/>
        <w:t>культурного  и  иного  назначения,  продукты  интеллектуального  и</w:t>
        <w:br/>
        <w:t>творческого труд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4. Субъекты права собственности. Формы собственности</w:t>
        <w:br/>
        <w:t>    1. Субъектами права собственности в Азербайджанской Республике</w:t>
        <w:br/>
        <w:t>являются  Азербайджанская   Республика,  Нахичеванская  Автономная</w:t>
        <w:br/>
        <w:t>Республика,  местные   Советы  народных   депутатов,  коллективные</w:t>
        <w:br/>
        <w:t>предприятия  (кооперативы,   акционерные  общества,  хозяйственные</w:t>
        <w:br/>
        <w:t>товарищества и  хозяйственные ассоциации,  арендные  предприятия),</w:t>
        <w:br/>
        <w:t>общественные объединения и религиозные организации, граждане.</w:t>
        <w:br/>
        <w:t>    2. Собственность  в  Азербайджанской  Республике  выступает  в</w:t>
        <w:br/>
        <w:t>форме  государственной,  коллективной,  частной  собственности.  В</w:t>
        <w:br/>
        <w:t>пределах,    определенных     законодательством    Азербайджанской</w:t>
        <w:br/>
        <w:t>Республики,  допускается  объединение  имущества,  находящегося  в</w:t>
        <w:br/>
        <w:t>собственности граждан и юридических лиц Азербайджанской Республики</w:t>
        <w:br/>
        <w:t>и других государств, с образованием на этой основе смешанной формы</w:t>
        <w:br/>
        <w:t>собственности. Вид  смешанной собственности  определяется статусом</w:t>
        <w:br/>
        <w:t>владельцев, объединяющих свои средства.</w:t>
        <w:br/>
        <w:t>    3. В  рамках, определенных  законодательством  Азербайджанской</w:t>
        <w:br/>
        <w:t>Республики, на ее территории допускается собственность иностранных</w:t>
        <w:br/>
        <w:t>государств,  их   юридических   лиц   и   граждан,   международных</w:t>
        <w:br/>
        <w:t>организаций.</w:t>
        <w:br/>
        <w:t>    4.  Государство  создает  условия,  необходимые  для  развития</w:t>
        <w:br/>
        <w:t>разнообразных форм  собственности и  обеспечивает  их  защиту.  Не</w:t>
        <w:br/>
        <w:t>допускается   установление    ограничений   или    преимуществ   в</w:t>
        <w:br/>
        <w:t>осущестлении  права   собственности     в  зависимости   от  формы</w:t>
        <w:br/>
        <w:t>собственност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5. Вещные права</w:t>
        <w:br/>
        <w:t>    1. В  случаях, установленных  Законом, а  также по  усмотрению</w:t>
        <w:br/>
        <w:t>собственника  правами   владения,  пользования,  распоряжения  его</w:t>
        <w:br/>
        <w:t>имуществом могут  быть наделены  другие лица, которые осуществляют</w:t>
        <w:br/>
        <w:t>эти права  в пределах,  предусмотренных Законом  или собственником</w:t>
        <w:br/>
        <w:t>имущества.</w:t>
        <w:br/>
        <w:t>    Лицам, осуществляющим  на указанных условиях хозяйственное или</w:t>
        <w:br/>
        <w:t>иное использование  имущества собственника,  обеспечиваются те  же</w:t>
        <w:br/>
        <w:t>гарантии защиты  их прав  и интересов,  что и  собственнику,  если</w:t>
        <w:br/>
        <w:t>законодательными актами Азербайджанской Республики и Нахичеванской</w:t>
        <w:br/>
        <w:t>Автономной Республики не предусмотрено иное.</w:t>
        <w:br/>
        <w:t>    2. Собственник  может закрепить принадлежащее ему имущество за</w:t>
        <w:br/>
        <w:t>созданными  им   предприятием  на   праве  полного  хозяйственного</w:t>
        <w:br/>
        <w:t>ведения.</w:t>
        <w:br/>
        <w:t>    Осуществляя право  полного хозяйственного ведения закрепленным</w:t>
        <w:br/>
        <w:t>за ним имуществом, предприятие владеет, пользуется и распоряжается</w:t>
        <w:br/>
        <w:t>указанным имуществом, совершает в отношении его любые действия, не</w:t>
        <w:br/>
        <w:t>противоречащие Закону.  К  праву  полного  хозяйственного  ведения</w:t>
        <w:br/>
        <w:t>применяются нормы  о праве  собственности, если   законодательными</w:t>
        <w:br/>
        <w:t>актами или  договором предприятия с собственником не предусмотрено</w:t>
        <w:br/>
        <w:t>иное.</w:t>
        <w:br/>
        <w:t>    Собственник или  лица, упономоченные  собственником  управлять</w:t>
        <w:br/>
        <w:t>его  имуществом,   в  соответствии   с  Законом  и  учредительными</w:t>
        <w:br/>
        <w:t>документами предприятия  решают  вопросы  создания  предприятия  и</w:t>
        <w:br/>
        <w:t>определения  целей   его   деятельности,   его   реорганизации   и</w:t>
        <w:br/>
        <w:t>ликвидации, осуществляют  контроль за эффективностью использования</w:t>
        <w:br/>
        <w:t>и сохранностью вверенного имущества.</w:t>
        <w:br/>
        <w:t>    Собственник вправе  получать часть  прибыли  от  использования</w:t>
        <w:br/>
        <w:t>имущества, которое он передал предприятию, в размере, определенном</w:t>
        <w:br/>
        <w:t>договором между  собственником и  предприятием. Споры, возникающие</w:t>
        <w:br/>
        <w:t>при определении  этой доли,  разрешаются  судом,  арбитражным  или</w:t>
        <w:br/>
        <w:t>третейским судами.</w:t>
        <w:br/>
        <w:t>    3. Имущество,  закрепленное собственником  за государственными</w:t>
        <w:br/>
        <w:t>или   иными   учреждениями,   финансируемыми   за   счет   средств</w:t>
        <w:br/>
        <w:t>собственника, находится в оперативном управлении этого учреждения,</w:t>
        <w:br/>
        <w:t>осуществляющего в  пределах и  в порядке, установленном Законом, в</w:t>
        <w:br/>
        <w:t>соответствии с целями своей деятельности, заданиями собственника и</w:t>
        <w:br/>
        <w:t>назначением имущества  права владения,  пользования и распоряжения</w:t>
        <w:br/>
        <w:t>им.</w:t>
        <w:br/>
        <w:t>    Собственники закрепленного  за  учреждением  имущества  вправе</w:t>
        <w:br/>
        <w:t>изъять это  имущество  либо  перераспределить  его  между  другими</w:t>
        <w:br/>
        <w:t>созданными ими  юрдическими лицами по своему усмотрению, если иное</w:t>
        <w:br/>
        <w:t>не установлено  законодательством Азербайджанской    Республики  и</w:t>
        <w:br/>
        <w:t>Нахичеванской Автономной Республики.</w:t>
        <w:br/>
        <w:t>    4.  Учреждения,   осуществляющие   с   согласия   собственника</w:t>
        <w:br/>
        <w:t>предпринимательскую  деятельность,   в  случаях,   предусмотренных</w:t>
        <w:br/>
        <w:t>законодательством  Азербайджанской   Республики  и   Нахичеванской</w:t>
        <w:br/>
        <w:t>Автономной  Республики,   приобретают  право   на  самостоятельное</w:t>
        <w:br/>
        <w:t>распоряжение  доходами   от  такой   деятельности  и   имуществом,</w:t>
        <w:br/>
        <w:t>приобретенным за счет этих доходов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6. Прекращение права собственности</w:t>
        <w:br/>
        <w:t>    Прекращение права  собственности помимо  воли собственника  не</w:t>
        <w:br/>
        <w:t>допускается, за  исключением случаев  обращения взыскания  на  это</w:t>
        <w:br/>
        <w:t>имущество по  обязательствам собственника,  в случаях  и  порядке,</w:t>
        <w:br/>
        <w:t>предусмотренных законодательными актами Азербайджанской Республики</w:t>
        <w:br/>
        <w:t>и Нахичеванской Автономной Республики.</w:t>
        <w:br/>
        <w:t>    В случаях  стихийных бедствий,  аварий, эпидемий,  эпизоотий и</w:t>
        <w:br/>
        <w:t>иных подобных  обстоятельствах в  интересах  общества  по  решению</w:t>
        <w:br/>
        <w:t>органов государственной  власти  имущество  может  быть  изъято  у</w:t>
        <w:br/>
        <w:t>собственника временно  или постоянно  в  порядке  и  на  условиях,</w:t>
        <w:br/>
        <w:t>предусмотренных законодательными  актами, с выплатой ему стоимости</w:t>
        <w:br/>
        <w:t>имущества (реквизиция) или упущенной выгоды.</w:t>
        <w:br/>
        <w:t>    В случаях,  предусмотренных законодательными актами, имущество</w:t>
        <w:br/>
        <w:t>может быть  изъято у  собственника по  решению суда,  арбитражного</w:t>
        <w:br/>
        <w:t>суда   или    другого   правомочного    государственного    органа</w:t>
        <w:br/>
        <w:t>(должностного лица)  в виде санкции за совершение преступления или</w:t>
        <w:br/>
        <w:t>иного правонарушения (конфискация)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7. Обращение взыскания на имущество собственника</w:t>
        <w:br/>
        <w:t>    1. По  обязательствам юридического  лица взыскание  может быть</w:t>
        <w:br/>
        <w:t>обращено  на   любое  имущество,   принадлежащее  ему   на   праве</w:t>
        <w:br/>
        <w:t>собственности или полного хозяйственного ведения.</w:t>
        <w:br/>
        <w:t>    Государственное или иное учреждение отвечает по обязательствам</w:t>
        <w:br/>
        <w:t>находящимися  в   его  распоряжении   денежными  средствами.   При</w:t>
        <w:br/>
        <w:t>недостаточности у  государственного или  иного учреждения  средств</w:t>
        <w:br/>
        <w:t>ответственность   по    его   обязательствам   несет   собственник</w:t>
        <w:br/>
        <w:t>соответствующего имущества.</w:t>
        <w:br/>
        <w:t>    2. Собственник или учредитель юридического лица не отвечают по</w:t>
        <w:br/>
        <w:t>обязательствам созданных  ими юридических  лиц, а юридическое лицо</w:t>
        <w:br/>
        <w:t>не отвечает  по обязательствам  собственника или учредителя, кроме</w:t>
        <w:br/>
        <w:t>случаев, предусмотренных настоящим Законом, иными законодательными</w:t>
        <w:br/>
        <w:t>актами  Азербайджанской   Республики  и  Нахичеванской  Автономной</w:t>
        <w:br/>
        <w:t>Республики либо учредительными документами юридического лица.</w:t>
        <w:br/>
        <w:t>    3.  Граждане  отвечают  по  своим  обязательствам  имуществом,</w:t>
        <w:br/>
        <w:t>принадлежащим им на праве собственности.</w:t>
        <w:br/>
        <w:t>    Перечень имущества  граждан, на которое не может быть обращено</w:t>
        <w:br/>
        <w:t>взыскание по  претензиям кредиторов, устанавливается в Гражданском</w:t>
        <w:br/>
        <w:t>процессуальном кодексе Азербайджанской Республики.</w:t>
        <w:br/>
        <w:t>    4.  Бесспорное   взыскание  задолженности   по  обязательствам</w:t>
        <w:br/>
        <w:t>собственников перед государством, в т.ч. задолженности по платежам</w:t>
        <w:br/>
        <w:t>в бюджет,  допускается в случаях, предусмотренных законодательными</w:t>
        <w:br/>
        <w:t>актами Азербайджанской  Республики и Нахичеванской Республики. При</w:t>
        <w:br/>
        <w:t>несогласии  с   решением  о  таком  взыскании  собственник  вправе</w:t>
        <w:br/>
        <w:t>обратится с иском в суд или арбитражный суд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   8.   Собственность   за   пределами   Азербайджанской</w:t>
        <w:br/>
        <w:t>Республики</w:t>
        <w:br/>
        <w:t>    Условия  и   порядок  владения,   пользования  и  распоряжения</w:t>
        <w:br/>
        <w:t>государственным, кооперативным имуществом, имуществом общественных</w:t>
        <w:br/>
        <w:t>объединений   и   религиозных   организаций,   а   также   граждан</w:t>
        <w:br/>
        <w:t>Азербайджанской Республики,  находящихся  в  других  государствах,</w:t>
        <w:br/>
        <w:t>определяются законами тех государств, где находится собственность,</w:t>
        <w:br/>
        <w:t>а также заключенными соглашениями и нормами международного прав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РАЗДЕЛ II. ПРАВО ГОСУДАРСТВЕННОЙ СОБСТВЕННОСТ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9. Общие положения о государственной собственности</w:t>
        <w:br/>
        <w:t>    1. Государственная  собственность  Азербайджанской  Республики</w:t>
        <w:br/>
        <w:t>является  достоянием   народа  Азербайджана.   В   государственную</w:t>
        <w:br/>
        <w:t>собственность Азербайджанской  Республики  входит  государственная</w:t>
        <w:br/>
        <w:t>собственность Нахичеванской Автономной Республики.</w:t>
        <w:br/>
        <w:t>    2. По  решению Верховного  совета  Азербайджанской  Республики</w:t>
        <w:br/>
        <w:t>часть ее  государственной  собственности  может  быть  передана  в</w:t>
        <w:br/>
        <w:t>собственность    местных     органов    государственной     власти</w:t>
        <w:br/>
        <w:t>(муниципальная собственность).</w:t>
        <w:br/>
        <w:t>    3.  Распоряжение   и  управление   государственным  имуществом</w:t>
        <w:br/>
        <w:t>осуществляют   соответствующие   Советы   народных   депутатов   и</w:t>
        <w:br/>
        <w:t>уполномоченные ими  государственные органы,  не  нанося  при  этом</w:t>
        <w:br/>
        <w:t>ущерба интересам Азербайджанской Республики.</w:t>
        <w:br/>
        <w:t>    4. Положения  настоящего Закона  применяются к  находящийся на</w:t>
        <w:br/>
        <w:t>территории Азербайджанской Республики совместной и государственной</w:t>
        <w:br/>
        <w:t>собственности других государств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0. Объекты права государственной собственности</w:t>
        <w:br/>
        <w:t>    1. Исключительной  собственностью  Азербайджанской  Республики</w:t>
        <w:br/>
        <w:t>являются земля,  ее  недра,  внутренние  и  территориальные  воды,</w:t>
        <w:br/>
        <w:t>континентальный шельф,  растительный  и  животный  мир,  воздушный</w:t>
        <w:br/>
        <w:t>бассейн  в   пределах  территории  республики.  Земля  может  быть</w:t>
        <w:br/>
        <w:t>передана  Азербайджанской   Республикой  ее  гражданам  в  частную</w:t>
        <w:br/>
        <w:t>собственность.</w:t>
        <w:br/>
        <w:t>    2.  Азербайджанская   Республика  обладает   правом  владения,</w:t>
        <w:br/>
        <w:t>пользования   и    распоряжения   ресурсами   экономической   зоны</w:t>
        <w:br/>
        <w:t>Каспийского  моря,  прилегающей  к  ее  территории,  в  признанных</w:t>
        <w:br/>
        <w:t>международным правом пределах.</w:t>
        <w:br/>
        <w:t>    3. Азербайджанской  Республике принадлежит право собственности</w:t>
        <w:br/>
        <w:t>на свою  долю в  имуществе, созданном  в СССР,  включая алмазный и</w:t>
        <w:br/>
        <w:t>валютный фонды и золотой запас.</w:t>
        <w:br/>
        <w:t>    4. К  государственной собственности Азербайджанской Республики</w:t>
        <w:br/>
        <w:t>относятся находящиеся  на ее  территории предприятия всех отраслей</w:t>
        <w:br/>
        <w:t>народного  хозяйства,  сети  (системы)  энергетики,  транспорта  и</w:t>
        <w:br/>
        <w:t>связи, государственный  жилищный фонд,  имущество  государственных</w:t>
        <w:br/>
        <w:t>учреждений, культурные  ценности и исторические памятники, объекты</w:t>
        <w:br/>
        <w:t>инфраструктуры,  в   том  числе  курортно-туристского  назначения,</w:t>
        <w:br/>
        <w:t>другие основные  фонды, созданные за счет государственных средств,</w:t>
        <w:br/>
        <w:t>государственные банки,  финансовые  и  кредитные  ресурсы,  ценные</w:t>
        <w:br/>
        <w:t>бумаги и  другое имущество,  необходимое для  осуществления задач,</w:t>
        <w:br/>
        <w:t>стоящих   перед   Азербайджанской   Республикой   как   суверенным</w:t>
        <w:br/>
        <w:t>государством.</w:t>
        <w:br/>
        <w:t>    5. Государственной  собственностью Азербайджанской  Республики</w:t>
        <w:br/>
        <w:t>также  являются   предприятия  или   их  части,  расположенные  на</w:t>
        <w:br/>
        <w:t>территории других  государств,созданные  за  счет  государственных</w:t>
        <w:br/>
        <w:t>финансовых ресурсов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1. Муниципальная собственность</w:t>
        <w:br/>
        <w:t>    1. В  муниципальной собственности  могут находиться  имущество</w:t>
        <w:br/>
        <w:t>местных органов  государственной власти и местного самоуправления,</w:t>
        <w:br/>
        <w:t>средства местного  бюджета и  внебюджетный  фонд,  жилищный  фонд,</w:t>
        <w:br/>
        <w:t>нежилые помещения  в домах  жилищного  фонда,  объекты  инженерной</w:t>
        <w:br/>
        <w:t>инфраструктуры (сооружения  и  сети  водопроводно-канализационного</w:t>
        <w:br/>
        <w:t>хозяйства,   теплоснабжения,    электроснабжения,   газоснабжения,</w:t>
        <w:br/>
        <w:t>городского    электрического    транспорта,    объекты    внешнего</w:t>
        <w:br/>
        <w:t>благоустройства) и  другие объекты, непосредственно осуществляющие</w:t>
        <w:br/>
        <w:t>коммунальное обслуживание потребителей и находящиеся на территории</w:t>
        <w:br/>
        <w:t>Советов народных депутатов.</w:t>
        <w:br/>
        <w:t>    2. В  муниципальной собственности могут находиться предприятия</w:t>
        <w:br/>
        <w:t>сельского хозяйства,  торговли, бытового обслуживания, транспорта,</w:t>
        <w:br/>
        <w:t>промышленные, строительные  и  другие  предприятия,  имущественные</w:t>
        <w:br/>
        <w:t>комплексы,    учреждения    народного    образования,    культуры,</w:t>
        <w:br/>
        <w:t>имущественные   комплексы,   учреждения   народного   образования,</w:t>
        <w:br/>
        <w:t>культуры,  здравоохранения   и  иное  имущество,  необходимое  для</w:t>
        <w:br/>
        <w:t>экономического    и    социального    развития    административно-</w:t>
        <w:br/>
        <w:t>территориальных образований.</w:t>
        <w:br/>
        <w:t>    3. Правовой  режим  имущества,  находящегося  в  собственности</w:t>
        <w:br/>
        <w:t>местных органов  государственной  власти,  устанавливается  ими  в</w:t>
        <w:br/>
        <w:t>соответствии с законодательством Азербайджанской Республики.</w:t>
        <w:br/>
        <w:t>    4. Запрещается передача, изъятие и перераспределение объектов,</w:t>
        <w:br/>
        <w:t>находящихся  в   собственности  местных   органов  государственной</w:t>
        <w:br/>
        <w:t>власти,  без   согласования  с   ними,  за   исключением  случаев,</w:t>
        <w:br/>
        <w:t>предусмотренных законодательством Азербайджанской Республики.</w:t>
      </w:r>
    </w:p>
    <w:p>
      <w:pPr>
        <w:pStyle w:val="Style15"/>
        <w:rPr/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   12.   Имущество   государственных   и   муниципальных</w:t>
        <w:br/>
        <w:t>предприятий и учреждений</w:t>
        <w:br/>
        <w:t>    1. Имущество,  являющееся  государственной  или  муниципальной</w:t>
        <w:br/>
        <w:t>собственностью и закрепленное за государственным или муниципальным</w:t>
        <w:br/>
        <w:t>предприятием,   принадлежит    предприятию   на    праве   полного</w:t>
        <w:br/>
        <w:t>хозяйственного ведения.</w:t>
        <w:br/>
        <w:t>    2.  В   случае  принятия   органом,  уполномоченным  управлять</w:t>
        <w:br/>
        <w:t>государственным   или    муниципальным   имуществом,   решения   о</w:t>
        <w:br/>
        <w:t>реорганизацией или  ликвидации государственного или муниципального</w:t>
        <w:br/>
        <w:t>предприятия, кроме  случаев, когда  оно  признано  несостоятельным</w:t>
        <w:br/>
        <w:t>(банкротом),  трудовой   коллектив  вправе   потребовать  передачи</w:t>
        <w:br/>
        <w:t>предприятия  ему   в  аренду   или  преобразования   его  в   иное</w:t>
        <w:br/>
        <w:t>предприятие,  основанное   на  праве   коллективной  или   частной</w:t>
        <w:br/>
        <w:t>собственности.</w:t>
        <w:br/>
        <w:t>    3. Имущество,  являющееся  государственной  или  муниципальной</w:t>
        <w:br/>
        <w:t>собственностью  и   закрепленное  собственником   за  учреждением,</w:t>
        <w:br/>
        <w:t>состоящим на  государственном или муниципальном бюджете, находится</w:t>
        <w:br/>
        <w:t>в оперативном управлении этого учреждения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3.  Разгосударствление и приватизация государственного</w:t>
        <w:br/>
        <w:t>и муниципального имущества</w:t>
        <w:br/>
        <w:t>    Предприятия, имущественные  комплексы,  здания,  сооружения  и</w:t>
        <w:br/>
        <w:t>иное имущество,  находящееся в  государственной или  муниципальной</w:t>
        <w:br/>
        <w:t>собственности, могут  быть отчуждены  в  собственность  граждан  и</w:t>
        <w:br/>
        <w:t>юридических  лиц   в  порядке   и   на   условиях,   установленных</w:t>
        <w:br/>
        <w:t>законодательными  актами   Азербайджанской  Республики   и  актами</w:t>
        <w:br/>
        <w:t>местных  Советов  народных  депутатов,  изданными  в  пределах  их</w:t>
        <w:br/>
        <w:t>полномочий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РАЗДЕЛ III. ПРАВО КОЛЛЕКТИВНОЙ СОБСТВЕННОСТ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4. Общие положения о праве коллективной собственности</w:t>
        <w:br/>
        <w:t>    1.  Право   коллективной  собственности   представляет   собой</w:t>
        <w:br/>
        <w:t>совокупность охраняемых  законом прав  коллектива (группы  лиц) по</w:t>
        <w:br/>
        <w:t>одновременному владению, пользованию и распоряжению имуществом.</w:t>
        <w:br/>
        <w:t>    Имущество   может    принадлежать   на    праве   коллективной</w:t>
        <w:br/>
        <w:t>собственности с  определением доли  каждого собственника  (долевая</w:t>
        <w:br/>
        <w:t>собственнсть)   либо    без   определения    таковой   (совместная</w:t>
        <w:br/>
        <w:t>собственность).</w:t>
        <w:br/>
        <w:t>    2.  К   коллективной  собственности   относится  собственность</w:t>
        <w:br/>
        <w:t>коллективных и  арендных  предприятий,  кооператоров,  акционерных</w:t>
        <w:br/>
        <w:t>обществ, хозяйственных  товариществ  и  хозяйственных  ассоциаций,</w:t>
        <w:br/>
        <w:t>профсоюзных  и   иных  общественных   и  религиозных  организаций,</w:t>
        <w:br/>
        <w:t>объединений   и    общественных   движений   граждан,   являющихся</w:t>
        <w:br/>
        <w:t>юридическими лицами.</w:t>
        <w:br/>
        <w:t>    3. Коллективная  собственность  образуется  за  счет  передачи</w:t>
        <w:br/>
        <w:t>государственного   имущества   в   собственность   коллективам   в</w:t>
        <w:br/>
        <w:t>установленном законом порядке, создания или приобретения имущества</w:t>
        <w:br/>
        <w:t>за счет собственных либо заемных средств юридических лиц.</w:t>
        <w:br/>
        <w:t>    4.   Владение,    пользование   и   распоряжение   имуществом,</w:t>
        <w:br/>
        <w:t>находящимся  в   коллективной  собственности,   осуществляются  по</w:t>
        <w:br/>
        <w:t>соглашению   всех    собственников,   а    при   его    отсутствии</w:t>
        <w:br/>
        <w:t>устанавливаются судом,  арбитражным или  третейским судом  по иску</w:t>
        <w:br/>
        <w:t>любого из собственников.</w:t>
        <w:br/>
        <w:t>    5. При  продаже доли в коллективной собственности постороннему</w:t>
        <w:br/>
        <w:t>лицу преимущественное  право покупки  продаваемой доли в порядке и</w:t>
        <w:br/>
        <w:t>на  услових,   установленных   законодательством   Азербайджанской</w:t>
        <w:br/>
        <w:t>Республики  и   Нахичеванской  Автономной   Республики  и  Уставом</w:t>
        <w:br/>
        <w:t>юридического  лица,   имеют   остальные   участники   коллективной</w:t>
        <w:br/>
        <w:t>собственност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5. Собственность предприятия</w:t>
        <w:br/>
        <w:t>    Хозяйственные   общества    и    товарищества,    кооперативы,</w:t>
        <w:br/>
        <w:t>коллективные   и    иные   предприятия,   созданные   в   качестве</w:t>
        <w:br/>
        <w:t>собственников имущества и являющиеся юридическими лицами, обладают</w:t>
        <w:br/>
        <w:t>правом собственности на имущество, переданное им в форме вкладов и</w:t>
        <w:br/>
        <w:t>других взносов  их участниками, а также на имущество, полученное в</w:t>
        <w:br/>
        <w:t>результате своей  предпринимательской деятельности и приобретенное</w:t>
        <w:br/>
        <w:t>по иным  основаниям,  допускаемым  Законом.  Акционерные  общества</w:t>
        <w:br/>
        <w:t>являются также  собственниками средств,  полученных ими от продажи</w:t>
        <w:br/>
        <w:t>акций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6. Собственность предпринимательского объединения</w:t>
        <w:br/>
        <w:t>    1. Предпринимательское  объединение  хозяйственных  обществ  и</w:t>
        <w:br/>
        <w:t>товариществ, коллективных  и арендных  предприятий, кооперативов и</w:t>
        <w:br/>
        <w:t>иных юридических  лиц (концерны,  ассоциации, союзы, межотраслевые</w:t>
        <w:br/>
        <w:t>региональные и  иные объединения),  являющиеся юридическим  лицом,</w:t>
        <w:br/>
        <w:t>обладает правом собственности на имущество, добровольно переданное</w:t>
        <w:br/>
        <w:t>в  собственность   ему  его  участниками,  а  также  полученное  в</w:t>
        <w:br/>
        <w:t>результате деятельности предпринимательского объединения.</w:t>
        <w:br/>
        <w:t>    2.   Предпринимательское    объединение   не    имеет    права</w:t>
        <w:br/>
        <w:t>собственности на иное имущество участников объединения.</w:t>
        <w:br/>
        <w:t>    3.  Имущество,   оставшееся  после   прекращения  деятельности</w:t>
        <w:br/>
        <w:t>предпринимательского объединения,  распределяется между входившими</w:t>
        <w:br/>
        <w:t>в него предприятиями и организациям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7. Собственность общественных объединений</w:t>
        <w:br/>
        <w:t>    1. Общественные  объединения, являющиеся  юридическими лицами,</w:t>
        <w:br/>
        <w:t>могут иметь  в собственности  здания, сооружения,  жилищный  фонд,</w:t>
        <w:br/>
        <w:t>оборудование,  инвентарь,   имущество   культурно-просветительного</w:t>
        <w:br/>
        <w:t>назначения, денежные  средства, акции, другие ценные бумаги и иное</w:t>
        <w:br/>
        <w:t>имущество, необходимое для материального обеспечения деятельности,</w:t>
        <w:br/>
        <w:t>предусмотренной их уставами.</w:t>
        <w:br/>
        <w:t>    Общественные объединения  могут заниматься предпринимательской</w:t>
        <w:br/>
        <w:t>деятельностью, создавать  и  приобретать  для  осуществления  этой</w:t>
        <w:br/>
        <w:t>деятельности  предприятия   и   другое   имущество   в   пределах,</w:t>
        <w:br/>
        <w:t>необходимых для выполнения их уставных задач.</w:t>
        <w:br/>
        <w:t>    2.  Предприятия  и  учреждения,  созданные  или  приобретенные</w:t>
        <w:br/>
        <w:t>общественными  объединениями  и  являющиеся  юридическими  лицами,</w:t>
        <w:br/>
        <w:t>имеют право  полного хозяйственного ведения или право оперативного</w:t>
        <w:br/>
        <w:t>управления на закрепленное за ними имущество.</w:t>
        <w:br/>
        <w:t>    3.  Имущество,   оставшееся  после   ликвидации  общественного</w:t>
        <w:br/>
        <w:t>объединения  после   расчетов  с   бюджетом,  банками   и  другими</w:t>
        <w:br/>
        <w:t>кредиторами, направляется на цели, предусмотренные его Уставом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8. Собственность благотворительных и иных общественных</w:t>
        <w:br/>
        <w:t>фондов</w:t>
        <w:br/>
        <w:t>    1. Благотворительные  и иные  общественные  фонды,  являющиеся</w:t>
        <w:br/>
        <w:t>юридическими  лицами,  имеют  право  собственности  на  имущество,</w:t>
        <w:br/>
        <w:t>переданное   им    учредителями   для   выполнения   деятельности,</w:t>
        <w:br/>
        <w:t>предусмотренной их Уставами.</w:t>
        <w:br/>
        <w:t>    Благотворительные  и   иные  общественные  фонды  имеют  право</w:t>
        <w:br/>
        <w:t>собственности на  имущество, приобретенное  или созданное  ими  за</w:t>
        <w:br/>
        <w:t>счет  собственных   средств,   включая   доходы   от   собственной</w:t>
        <w:br/>
        <w:t>хозяйственной деятельности,  а также  на имущество,  переданное им</w:t>
        <w:br/>
        <w:t>гражданами, юридическими лицами или государством, приобретенное по</w:t>
        <w:br/>
        <w:t>другим  основаниям,   допускаемым  Законом.   Они  публикуют   для</w:t>
        <w:br/>
        <w:t>всеобщего сведения отчеты об использовании имущества, находящегося</w:t>
        <w:br/>
        <w:t>в их собственности.</w:t>
        <w:br/>
        <w:t>    2. При  создании или  приобретении благотворительными  и иными</w:t>
        <w:br/>
        <w:t>общественными  фондами   предприятий  и   учреждений,   являющихся</w:t>
        <w:br/>
        <w:t>юридическими    лицами,    а    также    в    случае    ликвидации</w:t>
        <w:br/>
        <w:t>благотворительного  или   иного  общественного  фонда  применяются</w:t>
        <w:br/>
        <w:t>положения, предусмотренные  соответственно в  пунктах 2 и 3 статьи</w:t>
        <w:br/>
        <w:t>17 настоящего Закон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9. Собственность религиозных организаций</w:t>
        <w:br/>
        <w:t>    1.  В   собственности  религиозных   организаций,   являющихся</w:t>
        <w:br/>
        <w:t>юридическими лицами,  могут  находится  здания,  предметы  культа,</w:t>
        <w:br/>
        <w:t>объекты  производственного,   социального   и   благотворительного</w:t>
        <w:br/>
        <w:t>назначения, денежного  средства и  иное имущество, необходимое для</w:t>
        <w:br/>
        <w:t>обеспечения их деятельности.</w:t>
        <w:br/>
        <w:t>    Религиозные   организации   имеют   право   собственности   на</w:t>
        <w:br/>
        <w:t>имущество, приобретенное  или созданное  ими за  счет  собственных</w:t>
        <w:br/>
        <w:t>средств, пожертвованное  гражданами, организациями  или переданное</w:t>
        <w:br/>
        <w:t>во  владение,   пользование  и   распоряжение  государством,  либо</w:t>
        <w:br/>
        <w:t>приобретенное по другим основаниям, допускаемым Законом.</w:t>
        <w:br/>
        <w:t>    2. Созданные религиозными организациями в качестве юридических</w:t>
        <w:br/>
        <w:t>лиц предприятия  и учреждения имеют право хозяйственного ведения и</w:t>
        <w:br/>
        <w:t>оперативного управления закрепленным за ним имуществом.</w:t>
        <w:br/>
        <w:t>    3. В  случае ликвидации  религиозной организации ее имущество,</w:t>
        <w:br/>
        <w:t>оставшееся  после   расчетов  с   бюджетом,  банками   и   другими</w:t>
        <w:br/>
        <w:t>кредиторами, направляется на цели, предусмотренные ее Уставом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РАЗДЕЛ IV. ПРАВО ЧАСТНОЙ СОБСТВЕННОСТ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20. Общие положения о праве частной собственности</w:t>
        <w:br/>
        <w:t>    1. Право частной собственности представляет собой совокупность</w:t>
        <w:br/>
        <w:t>охраняемых Законом  прав отдельных  лиц по владению, пользованию и</w:t>
        <w:br/>
        <w:t>распоряжению  средствами  производства,  предметами  и  ценностями</w:t>
        <w:br/>
        <w:t>непроизводственного назначения,  денежными  средствами  и  ценными</w:t>
        <w:br/>
        <w:t>бумагами и результатами их использования.</w:t>
        <w:br/>
        <w:t>    При реализации права частной собственности возможно применение</w:t>
        <w:br/>
        <w:t>наемного  труда   в  порядке   и   в   пределах,   предусмотренных</w:t>
        <w:br/>
        <w:t>законодательством.</w:t>
        <w:br/>
        <w:t>    2. Гражданину  принадлежит исключительное  право распоряжаться</w:t>
        <w:br/>
        <w:t>своими способностями к производительному и творческому труду.</w:t>
        <w:br/>
        <w:t>    3. Собственность  гражданина создается и приумножается за счет</w:t>
        <w:br/>
        <w:t>его доходов  от участия в производстве и иного распоряжения своими</w:t>
        <w:br/>
        <w:t>способностями к  труду,  от  ведения  собственного  хозяйства,  от</w:t>
        <w:br/>
        <w:t>предпринимательской  деятельности,   приобретения   имущества   по</w:t>
        <w:br/>
        <w:t>наследству и иными основаниям, не противоречащим закону.</w:t>
        <w:br/>
        <w:t>    4.  Право   наследования  имущества  гражданина  признается  и</w:t>
        <w:br/>
        <w:t>охраняется законом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21. Объекты права собственности гражданина</w:t>
        <w:br/>
        <w:t>    1. В собственности гражданина могут находится:</w:t>
        <w:br/>
        <w:t>    - земельные участки;</w:t>
        <w:br/>
        <w:t>    - жилые  дома, квартиры,  дачи, садовые дома, гаражи, предметы</w:t>
        <w:br/>
        <w:t>домашнего хозяйства и личного потребления;</w:t>
        <w:br/>
        <w:t>    - денежные средства;</w:t>
        <w:br/>
        <w:t>    - акции, облигации и другие ценные бумаги;</w:t>
        <w:br/>
        <w:t>    - средства массовой информации;</w:t>
        <w:br/>
        <w:t>    - предприятия,  имущественные комплексы  в сфере  производства</w:t>
        <w:br/>
        <w:t>товаров,   бытового    обслуживания,    торговли,    иной    сфере</w:t>
        <w:br/>
        <w:t>предпринимательской     деятельности,      здания,     сооружения,</w:t>
        <w:br/>
        <w:t>оборудование, транспортные средства и иные средства производства;</w:t>
        <w:br/>
        <w:t>    - любое  другое имущество производственного, потребительского,</w:t>
        <w:br/>
        <w:t>социального,  культурного   и  иного  назначения,  за  исключением</w:t>
        <w:br/>
        <w:t>отдельных предусмотренных в законодательных актах видов имущества,</w:t>
        <w:br/>
        <w:t>которое   по   соображениям   государственной   или   общественной</w:t>
        <w:br/>
        <w:t>безопасности либо  в соответствии с международными обязательствами</w:t>
        <w:br/>
        <w:t>не может принадлежать гражданину.</w:t>
        <w:br/>
        <w:t>    2.   Количество    и   стоимость   имущества,   приобретенного</w:t>
        <w:br/>
        <w:t>гражданином  в   соответствии  с   законом   или   договором,   не</w:t>
        <w:br/>
        <w:t>ограничиваются.</w:t>
        <w:br/>
        <w:t>    3. Член  жилищного, жилищно-строительного,  дачного, гаражного</w:t>
        <w:br/>
        <w:t>кооператива, полностью  внесший свой  паевой  взнос  за  квартиру,</w:t>
        <w:br/>
        <w:t>дачу,  садовый   дом,  гараж,   иное   помещение   или   строение,</w:t>
        <w:br/>
        <w:t>предоставленное ему в пользование, приобретает право собственности</w:t>
        <w:br/>
        <w:t>на это имущество.</w:t>
        <w:br/>
        <w:t>    Гражданин, который  по договору с собственником или в качестве</w:t>
        <w:br/>
        <w:t>его  наследника   приобрел  в   собственность  эти   строения  или</w:t>
        <w:br/>
        <w:t>помещения, принимается  в члены  соответствующего  кооператива  по</w:t>
        <w:br/>
        <w:t>заявлению этого гражданина.</w:t>
        <w:br/>
        <w:t>    4.  Наниматель   жилого  помещения  в  доме  государственного,</w:t>
        <w:br/>
        <w:t>общественного и  жилого фонда местных Советов народных депутатов и</w:t>
        <w:br/>
        <w:t>члены его  семьи вправе приобрести в собственность соответствующую</w:t>
        <w:br/>
        <w:t>квартиру,  дом   путем  их   выкупа  или   по  другим  основаниям,</w:t>
        <w:br/>
        <w:t>предусмотренным  законодательством  Азербайджанской  Республики  и</w:t>
        <w:br/>
        <w:t>Нахичеванской Автономной Респулики.</w:t>
        <w:br/>
        <w:t>    5. Гражданин,  имеющий в  собственности квартиру,  жилой  дом,</w:t>
        <w:br/>
        <w:t>дачу, гараж,  иные помещения и строения, вправе распоряжаться этим</w:t>
        <w:br/>
        <w:t>имуществом по  своему  усмотрению:  продавать,  завещать,  дарить,</w:t>
        <w:br/>
        <w:t>сдавать в  аренду, совершать с ними иные сделки, не противоречащие</w:t>
        <w:br/>
        <w:t>закону.</w:t>
        <w:br/>
        <w:t>    6.   Гражданин    может    осуществлять    предпринимательскую</w:t>
        <w:br/>
        <w:t>деятельность,  используя   свое  имущество  в  качестве  вклада  в</w:t>
        <w:br/>
        <w:t>хозяйственные общества и товарищества, кооперативы, коллективные и</w:t>
        <w:br/>
        <w:t>иные предприятия, другие объединения граждан и юридических лиц.</w:t>
        <w:br/>
        <w:t>    7. Гражданин  может использовать  имущество, находящееся в его</w:t>
        <w:br/>
        <w:t>собственности,   для    предпринимательской    деятельности    без</w:t>
        <w:br/>
        <w:t>образования для этой цели юридического лица.</w:t>
        <w:br/>
        <w:t>    8. В  случаях  закрепления  гражданином  своего  имущества  за</w:t>
        <w:br/>
        <w:t>созданным им  предприятием он  приобретает права,  предусмотренные</w:t>
        <w:br/>
        <w:t>пунктом 2 статьи 5 настоящего Закона.</w:t>
        <w:br/>
        <w:t>    9.  Для   создания   крестьянского   хозяйства,   садоводства,</w:t>
        <w:br/>
        <w:t>огородничества   и   иных   форм   ведения   сельскохозяйственного</w:t>
        <w:br/>
        <w:t>производства, а  также строительства  жилого дома,  гаража, других</w:t>
        <w:br/>
        <w:t>подсобных помещений  граждане вправе приобретать земельные участки</w:t>
        <w:br/>
        <w:t>в  собственность   в  порядке,   установленном   законодательством</w:t>
        <w:br/>
        <w:t>Азербайджанской Республики.</w:t>
        <w:br/>
        <w:t>    Для  этих   целей  земельные   участки  могут  предоставляться</w:t>
        <w:br/>
        <w:t>гражданам   в   пожизненное   наследуемое   владение.   При   этом</w:t>
        <w:br/>
        <w:t>произведенная на  этих  участках  продукция  и  полученные  доходы</w:t>
        <w:br/>
        <w:t>являются собственностью  гражданина и  используются им  по  своему</w:t>
        <w:br/>
        <w:t>усмотрению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РАЗДЕЛ V. ЗАЩИТА ПРАВА СОБСТВЕННОСТ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22. Основные положения о защите права собственности</w:t>
        <w:br/>
        <w:t>    1. Собственник  имеет  право  истребовать  свое  имущество  из</w:t>
        <w:br/>
        <w:t>чужого незаконного владения.</w:t>
        <w:br/>
        <w:t>    Если имущество  возмездно приобретено у лица, которое не имело</w:t>
        <w:br/>
        <w:t>права его  отчуждать, о  чем приобретатель  не знал и не мог знать</w:t>
        <w:br/>
        <w:t>(добросовестный приобретатель),  то собственник вправе истребовать</w:t>
        <w:br/>
        <w:t>это имущество  от приобретателя  в случае, когда имущество утеряно</w:t>
        <w:br/>
        <w:t>собственником или  лицом, которому  было передано собственником во</w:t>
        <w:br/>
        <w:t>владение, либо  похищено  у  того  или  другого,  либо  выбыло  из</w:t>
        <w:br/>
        <w:t>владения иным  путем помимо их воли. Деньги, а также ценные бумаги</w:t>
        <w:br/>
        <w:t>на предъявителя  не  могут  быть  истребованы  от  добросовестного</w:t>
        <w:br/>
        <w:t>приобретателя.</w:t>
        <w:br/>
        <w:t>    2. Собственник может требовать устранения всяких нарушений его</w:t>
        <w:br/>
        <w:t>права, если  даже эти  нарушения и  не были  соединены с  лишением</w:t>
        <w:br/>
        <w:t>владения.</w:t>
        <w:br/>
        <w:t>    3. Ущерб,  нанесенный собственнику  преступлением, возмещается</w:t>
        <w:br/>
        <w:t>государством по  решению суда.  Понесенные при  этом  государством</w:t>
        <w:br/>
        <w:t>расходы взыскиваются с виновного в судебном порядке в соответствии</w:t>
        <w:br/>
        <w:t>с законодательством Азербайджанской Республики.</w:t>
        <w:br/>
        <w:t xml:space="preserve">    Ущерб,  нанесенный  в   связи  с  засекречиванием  информации, </w:t>
        <w:br/>
        <w:t>находящейся  в собственности  граждан,  предприятий,  учреждений и</w:t>
        <w:br/>
        <w:t xml:space="preserve">организаций  и  отнесенной  к  государственной  тайне, возмещается </w:t>
        <w:br/>
        <w:t xml:space="preserve">государством  в  размере,  установленном  в  договоре, заключенном </w:t>
        <w:br/>
        <w:t xml:space="preserve">между  органом  государственной  власти, в  чье  распоряжение  она </w:t>
        <w:br/>
        <w:t>переходит, и владельцем информации.</w:t>
        <w:br/>
        <w:t>    4.   Защита    права   собственности   осуществляется   судом,</w:t>
        <w:br/>
        <w:t>арбитражным или третейским судами.</w:t>
        <w:br/>
        <w:t>    5. Права, предусмотренные настоящей статьей, принадлежат также</w:t>
        <w:br/>
        <w:t>лицу,  хотя   и  не   являющемуся  собственником,   но  владеющему</w:t>
        <w:br/>
        <w:t>имуществом на  праве полного  хозяйственного ведения, оперативного</w:t>
        <w:br/>
        <w:t>управления,  пожизнено   наследуемого  владения   либо  по   иному</w:t>
        <w:br/>
        <w:t>основанию, предусмотренному  законом или договором. Это лицо имеет</w:t>
        <w:br/>
        <w:t>право на защиту его владения против собственник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23.  Защита интересов  собственника при прекращении его</w:t>
        <w:br/>
        <w:t>прав по основаниям, предусмотренным законом</w:t>
        <w:br/>
        <w:t>    В случае принятия Азербайджанской Республики или Нахичеванской</w:t>
        <w:br/>
        <w:t>Автономной Республикой  законодательных актов,  прекращающих право</w:t>
        <w:br/>
        <w:t>собственности, убытки,  причиненные собственнику  в полном  объеме</w:t>
        <w:br/>
        <w:t>Азербайджанской   Республикой    или   Нахичеванской    Автономной</w:t>
        <w:br/>
        <w:t>Республикой.</w:t>
        <w:br/>
        <w:t>    При возникновении споров вопрос решается судом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  24.   Недействительность   актов,   нарушающих   права</w:t>
        <w:br/>
        <w:t>собственников</w:t>
        <w:br/>
        <w:t>    1. Если  в результате  издания не соответствующего закону акта</w:t>
        <w:br/>
        <w:t>органов   государственного    управления   или   местного   органа</w:t>
        <w:br/>
        <w:t>государственной власти  нарушаются права собственника и других лиц</w:t>
        <w:br/>
        <w:t>по  владению,   пользованию  и   распоряжению   принадлежащим   им</w:t>
        <w:br/>
        <w:t>имуществом, такой акт может быть признан судом недействительным по</w:t>
        <w:br/>
        <w:t>иску собственника или лица, права которого нарушены.</w:t>
        <w:br/>
        <w:t>    2. Убытки,  причиненные гражданам, организациям и другим лицам</w:t>
        <w:br/>
        <w:t>в результате  издания указанных  актов, а  также упущенная  выгода</w:t>
        <w:br/>
        <w:t>подлежит возмещению в полном объеме за счет средств, находящихся в</w:t>
        <w:br/>
        <w:t>распоряжении соответствующего органа власти или управления.</w:t>
        <w:br/>
        <w:t>    3.  Прекращение   права  собственности   в  связи  с  решением</w:t>
        <w:br/>
        <w:t>государственного органа,  направленным непосредственно  на изъятие</w:t>
        <w:br/>
        <w:t>имущества  у   собственника,  в  том  числе  решением  об  изъятии</w:t>
        <w:br/>
        <w:t>земельного   участка,    на   котором    находятся   принадлежащие</w:t>
        <w:br/>
        <w:t>собственнику  дом,   иные  строения,  сооружения  или  насаждения,</w:t>
        <w:br/>
        <w:t>допускается  лишь   в   случаях   и   в   порядке,   установленных</w:t>
        <w:br/>
        <w:t>законодательными актами Азербайджанской Республики и Нахичеванской</w:t>
        <w:br/>
        <w:t>Автономной Республики, с предоставлением собственнику равноценного</w:t>
        <w:br/>
        <w:t>имущества или возмещением ему в полном объеме убытков, причиненных</w:t>
        <w:br/>
        <w:t>прекращением права собственности.</w:t>
        <w:br/>
        <w:t>    При несогласии  собственника с  решением, влекущим прекращение</w:t>
        <w:br/>
        <w:t>права собственности,  оно не может быть осуществлено до разрешения</w:t>
        <w:br/>
        <w:t>спора судом,  арбитражным или  третейским судами. При рассмотрении</w:t>
        <w:br/>
        <w:t>спора  решаются   также  все   вопросы   возмещения   собственнику</w:t>
        <w:br/>
        <w:t>причиненных убытков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Президент Азербайджанской Республики</w:t>
        <w:br/>
        <w:t>А.Муталибов.</w:t>
        <w:br/>
        <w:br/>
        <w:t>г.Баку</w:t>
        <w:br/>
        <w:t>9 ноября 1991 г.</w:t>
        <w:br/>
        <w:t>N 256 - XII.</w:t>
      </w:r>
    </w:p>
    <w:p>
      <w:pPr>
        <w:pStyle w:val="Normal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2:53:00Z</dcterms:created>
  <dc:creator> Highlander</dc:creator>
  <dc:description/>
  <dc:language>en-US</dc:language>
  <cp:lastModifiedBy> Highlander</cp:lastModifiedBy>
  <dcterms:modified xsi:type="dcterms:W3CDTF">2005-07-04T13:26:00Z</dcterms:modified>
  <cp:revision>1</cp:revision>
  <dc:subject/>
  <dc:title>Закон Азербайджанской Республики</dc:title>
</cp:coreProperties>
</file>