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cs="Verdana" w:ascii="Verdana" w:hAnsi="Verdana"/>
          <w:color w:val="D20C44"/>
          <w:sz w:val="20"/>
          <w:szCs w:val="20"/>
        </w:rPr>
        <w:t>Закон «О профессиональных союзах»</w:t>
      </w:r>
    </w:p>
    <w:p>
      <w:pPr>
        <w:pStyle w:val="Style15"/>
        <w:rPr/>
      </w:pPr>
      <w:r>
        <w:rPr>
          <w:rFonts w:cs="Verdana" w:ascii="Verdana" w:hAnsi="Verdana"/>
          <w:color w:val="78755E"/>
          <w:sz w:val="20"/>
          <w:szCs w:val="20"/>
        </w:rPr>
        <w:t>Настоящий  Закон определяет  права профессиональных  союзов  в</w:t>
        <w:br/>
        <w:t>Азербайджанской Республике,  гарантии  их  деятельности  в  защите</w:t>
        <w:br/>
        <w:t>трудовых, социальных,  экономических  прав  и  законных  интересов</w:t>
        <w:br/>
        <w:t>членов профсоюзов,  в соответствии  со Всеобщей  декларацией  прав</w:t>
        <w:br/>
        <w:t>человека, конвенциями  и рекомендациями  Международной Организации</w:t>
        <w:br/>
        <w:t>Труда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                        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Глава I</w:t>
        <w:br/>
        <w:t>                           ОБЩИЕ ПОЛОЖЕНИЯ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. Основные понятия</w:t>
        <w:br/>
        <w:t>    Профсоюзы  являются  независимой  общественной  неполитической</w:t>
        <w:br/>
        <w:t>организацией,   которая   добровольно   объединяет   по   принципу</w:t>
        <w:br/>
        <w:t>индивидуального членства  работников, занятых в производственной и</w:t>
        <w:br/>
        <w:t>непроизводственной сфере,  а также  пенсионеров и  лиц, получающих</w:t>
        <w:br/>
        <w:t>образование, для  защиты их  трудовых,  социальных,  экономических</w:t>
        <w:br/>
        <w:t>прав и  законных интересов по месту работы, профессиям, отраслям и</w:t>
        <w:br/>
        <w:t>на общереспубликанском уровне, и действует на основе своих уставов</w:t>
        <w:br/>
        <w:t>и настоящего Закона.</w:t>
        <w:br/>
        <w:t>    В настоящем Законе понимается:</w:t>
        <w:br/>
        <w:t>    под  "первичной   профсоюзной  организацией"   -   профсоюзная</w:t>
        <w:br/>
        <w:t>организация,   учрежденная   непосредственно   по   месту   работы</w:t>
        <w:br/>
        <w:t>работниками производственной или непроизводственной сферы, а также</w:t>
        <w:br/>
        <w:t>пенсионерами и лицами, получающим образование.</w:t>
        <w:br/>
        <w:t>    под "профессиональными,  отраслевыми объединениями профсоюзов"</w:t>
        <w:br/>
        <w:t>- профсоюзные  объединения,  учрежденные  первичными  профсоюзными</w:t>
        <w:br/>
        <w:t>организациями по профессиям или отраслям;</w:t>
        <w:br/>
        <w:t>    под   "территориальными    профсоюзными    объединениями"    -</w:t>
        <w:br/>
        <w:t>профсоюзные   объединения,    учрежденные   профессиональными    и</w:t>
        <w:br/>
        <w:t>отраслевыми  профсоюзными  объединениями  на  республиканском  или</w:t>
        <w:br/>
        <w:t>соответствующем территориальном уровне;</w:t>
        <w:br/>
        <w:t>    под "работником"  - граждане  Азербайджанской  Республики  или</w:t>
        <w:br/>
        <w:t>лица без  гражданства, а также иностранные граждане, работающие на</w:t>
        <w:br/>
        <w:t>основе трудового  договора (контракта) на предприятиях, независимо</w:t>
        <w:br/>
        <w:t>от  формы   собственности  и  хозяйствования  по  соответствующему</w:t>
        <w:br/>
        <w:t>ремеслу, специальности, профессии;</w:t>
        <w:br/>
        <w:t>    под   "администрацией"   -   должностные   лица   предприятия,</w:t>
        <w:br/>
        <w:t>независимо  от  формы  собственности  и  хозяйствования,  а  также</w:t>
        <w:br/>
        <w:t>собственник или  уполномоченный им орган управления, имеющие право</w:t>
        <w:br/>
        <w:t>заключения,   расторжения   или   изменения   трудовых   договоров</w:t>
        <w:br/>
        <w:t>(контрактов) с работниками;</w:t>
        <w:br/>
        <w:t>    под "предприятием"  -  учреждения,  предприятия,  организации,</w:t>
        <w:br/>
        <w:t>ассоциации,  совместные  или  смешанные  предприятия,  акционерные</w:t>
        <w:br/>
        <w:t>общества,  крестьянские  (фермерские)  хозяйства  и  другие  места</w:t>
        <w:br/>
        <w:t>работы, назависимо от формы собственности и хозяйствования;</w:t>
        <w:br/>
        <w:t>    под "лицами,  получающими образование"  -  студенты,  ученики,</w:t>
        <w:br/>
        <w:t>овладевающие  соответствующими   профессиями,  специальностями   в</w:t>
        <w:br/>
        <w:t>высших и  средних специальных учебных заведениях, профессиональных</w:t>
        <w:br/>
        <w:t>технических училищах с отрывом от производства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2. Законодательство о профессиональных союзах</w:t>
        <w:br/>
        <w:t>    Законодательство о  профсоюзах  в  Азербайджанской  Республике</w:t>
        <w:br/>
        <w:t>состоит  из  Конституции  Азербайджанской  Республики,  настоящего</w:t>
        <w:br/>
        <w:t>Закона, других  законодательных актов Азербайджанской Республики о</w:t>
        <w:br/>
        <w:t>деятельности профессиональных союзов Азербайджанской Республики.</w:t>
        <w:br/>
        <w:t>    Законодательство   Азербайджанской    Республики   не   должно</w:t>
        <w:br/>
        <w:t>ограничивать  права  профсоюзов,  предусмотренные  в  общепринятых</w:t>
        <w:br/>
        <w:t>международных   правовых   нормах   и   конвенциях   Международной</w:t>
        <w:br/>
        <w:t>Организации Труда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3. Право на объединение в профессиональные союзы</w:t>
        <w:br/>
        <w:t>    Работники,  пенсионеры,   лица,  получающие  образование,  без</w:t>
        <w:br/>
        <w:t>какого бы то ни было различия имеют право добровольно создавать по</w:t>
        <w:br/>
        <w:t>своему выбору и без предварительного разрешения профсоюзы, а также</w:t>
        <w:br/>
        <w:t>вступать  в   профсоюзы  для   защиты  своих  законных  интересов,</w:t>
        <w:br/>
        <w:t>трудовых, социально-экономических  прав и  заниматься  профсоюзной</w:t>
        <w:br/>
        <w:t>деятельностью.</w:t>
        <w:br/>
        <w:t>    Для достижения  целей, предусмотренных  в статье  1 настоящего</w:t>
        <w:br/>
        <w:t>Закона,  лица,  не  менее  семи  человек,  имеют  право  создавать</w:t>
        <w:br/>
        <w:t>профессиональный союз  и, объединившись  на добровольной  основе в</w:t>
        <w:br/>
        <w:t>соответствующий профсоюз, - принять его устав.</w:t>
        <w:br/>
        <w:t>    Порядок  членства  в  профсоюзах  неработающих  пенсионеров  и</w:t>
        <w:br/>
        <w:t>безработных регулируется уставами профсоюзов.</w:t>
        <w:br/>
        <w:t>    Лицам,  находящимся   на  военной   службе  в  Азербайджанской</w:t>
        <w:br/>
        <w:t>Республике, объединяться в профсоюзы не разрешается.</w:t>
        <w:br/>
        <w:t>    Лица,  входящие   в  администрацию,   не  могут  быть  членами</w:t>
        <w:br/>
        <w:t>профсоюза, действующего на данном предприятии.</w:t>
        <w:br/>
        <w:t>    Профсоюзы добровольно  и самостоятельно  могут создавать  свои</w:t>
        <w:br/>
        <w:t>первичные     организации,      профессиональные,      отраслевые,</w:t>
        <w:br/>
        <w:t>республиканские и другие территориальные объединения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4. Уставы профессиональных союзов и их регистрация</w:t>
        <w:br/>
        <w:t>    Уставы  профсоюзов   не  должны  противоречить  Конституции  и</w:t>
        <w:br/>
        <w:t>законам Азербайджанской  Республики. В  них, как  правило,  должно</w:t>
        <w:br/>
        <w:t>быть предусмотрено:</w:t>
        <w:br/>
        <w:t>    1) наименование и место нахождения;</w:t>
        <w:br/>
        <w:t>    2) цели, задачи, формы и методы деятельности;</w:t>
        <w:br/>
        <w:t>    3) правила членства;</w:t>
        <w:br/>
        <w:t>    4) права и обязанности членов;</w:t>
        <w:br/>
        <w:t>    5) внутриорганизационная структура;</w:t>
        <w:br/>
        <w:t>    6) выборные органы, правила их избрания и отзыва;</w:t>
        <w:br/>
        <w:t>    7) полномочия выборных органов и сроки их полномочий;</w:t>
        <w:br/>
        <w:t>    8) финансовые источники, установление членских взносов;</w:t>
        <w:br/>
        <w:t>    9) положения, касающиеся международных связей;</w:t>
        <w:br/>
        <w:t>    10) имущественные вопросы;</w:t>
        <w:br/>
        <w:t>    11) порядок  принятия устава и внесения изменений и дополнений</w:t>
        <w:br/>
        <w:t>в него;</w:t>
        <w:br/>
        <w:t>    12) порядок прекращения деятельност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Профсоюзная  организация   считается   юридическим   лицом   и</w:t>
        <w:br/>
        <w:t>пользуется правами  юридического лица  с  момента  регистрации  ее</w:t>
        <w:br/>
        <w:t>устава.</w:t>
        <w:br/>
        <w:t>    Устав  профсоюзной   организации  регистрируется   в  порядке,</w:t>
        <w:br/>
        <w:t>предусмотренном    Законом    Азербайджанской    Республики  " Об</w:t>
        <w:br/>
        <w:t>общественных объединениях"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5. Независимость профессиональных союзов</w:t>
        <w:br/>
        <w:t>    Профсоюзы независимы  в своей  деятельности от государственных</w:t>
        <w:br/>
        <w:t>органов, учреждений, политических партий, общественных объединений</w:t>
        <w:br/>
        <w:t>и не  подотчетны им.  Запрещается всякое  вмешательство, способное</w:t>
        <w:br/>
        <w:t>воспрепятствовать осуществлению  прав профсоюзов,  за  исключением</w:t>
        <w:br/>
        <w:t>случаев, предусмотренных в настоящем Законе.</w:t>
        <w:br/>
        <w:t>    Профсоюзы  самостоятельно   разрабатывают  и  утверждают  свои</w:t>
        <w:br/>
        <w:t>уставы, программы  деятельности, определяют  структуры, избирают и</w:t>
        <w:br/>
        <w:t>отзывают  руководящие   органы,  проводят  собрания,  конференции,</w:t>
        <w:br/>
        <w:t>пленумы, заседания,  съезды и  осуществляют свою  деятельность  на</w:t>
        <w:br/>
        <w:t>основе конституционных прав.</w:t>
        <w:br/>
        <w:t>    Все   профсоюзы,   независимо   от   своего   наименования   и</w:t>
        <w:br/>
        <w:t>организационного устройства, пользуются равными правам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6. Недопустимость</w:t>
        <w:br/>
        <w:t>              политической деятельности профессиональных союзов</w:t>
        <w:br/>
        <w:t>    Профсоюзам запрещается  заниматься политической деятельностью,</w:t>
        <w:br/>
        <w:t>объединяться с  политическими партиями или осуществлять совместную</w:t>
        <w:br/>
        <w:t>с  ними   деятельность,  оказывать  политическим  партиям  помощь,</w:t>
        <w:br/>
        <w:t>пожертвования и получать от них помощь, пожертвования.</w:t>
        <w:br/>
        <w:t>    Председатели профсоюзных  объединений или  их  заместители  не</w:t>
        <w:br/>
        <w:t>могут одновременно  состоять в  руководящих  органах  политических</w:t>
        <w:br/>
        <w:t>партий.   Избранные   или   назначенные   в   руководящие   органы</w:t>
        <w:br/>
        <w:t>политических партий  председатели профсоюзных  объединений или  их</w:t>
        <w:br/>
        <w:t>заместители по  своему выбору  могут продолжить  свою деятельность</w:t>
        <w:br/>
        <w:t>только в том или другом качестве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7. Запрещение дискриминации граждан</w:t>
        <w:br/>
        <w:t>              за принадлежность к профессиональным союзам</w:t>
        <w:br/>
        <w:t>    Принадлежность  к   профсоюзам  не   может  повлечь  за  собой</w:t>
        <w:br/>
        <w:t>ограничения гарантируемых  законодательством трудовых,  социально-</w:t>
        <w:br/>
        <w:t>экономических, политических,  личных прав  и  свобод  граждан,  за</w:t>
        <w:br/>
        <w:t>исключением случаев, предусмотренных в настоящем Законе.</w:t>
        <w:br/>
        <w:t>    Запрещается обуславливать  прием  на  работу,  продвижение  по</w:t>
        <w:br/>
        <w:t>работе,   а   также   увольнение   работника   принадлежностью   к</w:t>
        <w:br/>
        <w:t>определенному профсоюзу, вступлением или выходом из него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8. Прекращение деятельности профсоюзных организаций</w:t>
        <w:br/>
        <w:t>    Прекращение     деятельности      профсоюзных      организаций</w:t>
        <w:br/>
        <w:t>осуществляется в порядке, определяемом их уставами.</w:t>
        <w:br/>
        <w:t>    Не   допускается    создание   и    деятельность   профсоюзных</w:t>
        <w:br/>
        <w:t>организаций,  нарушающих   требования  части   первой   статьи   6</w:t>
        <w:br/>
        <w:t>настоящего Закона,  имеющих целью  или методом действия свержение,</w:t>
        <w:br/>
        <w:t>насильственное  изменение  конституционного  строя  или  нарушение</w:t>
        <w:br/>
        <w:t>территориальной целостности Азербайджанской Республики, пропаганду</w:t>
        <w:br/>
        <w:t>войны,  насилия   и  жестокости,   а  также   разжигание  расовой,</w:t>
        <w:br/>
        <w:t>национальной  и   религиозной  вражды,   совершение  иных  деяний,</w:t>
        <w:br/>
        <w:t>противоречащих конституционному строю Азербайджанской Республики и</w:t>
        <w:br/>
        <w:t>несовместимых  с   ее  международными  правовыми  обязательствами.</w:t>
        <w:br/>
        <w:t>Деятельность таких  профсоюзных организаций прекращается Верховным</w:t>
        <w:br/>
        <w:t>судом Азербайджанской  Республики  по  представлению  Министерства</w:t>
        <w:br/>
        <w:t>юстиции Азербайджанской Республик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9. Символы профессиональных союзов</w:t>
        <w:br/>
        <w:t>    Профессиональные,  отраслевые  и  республиканские  объединения</w:t>
        <w:br/>
        <w:t>профсоюзов могут  иметь символы, флаги, членские удостоверения, не</w:t>
        <w:br/>
        <w:t>противоречащие         национально-этническим         особенностям</w:t>
        <w:br/>
        <w:t>азербайджанского народа,  конституционному строю и территориальной</w:t>
        <w:br/>
        <w:t>целостности Азербайджанской  Республики. Эти  символы  принимаются</w:t>
        <w:br/>
        <w:t>соответствующими органами профсоюзных объединений и утверждаются в</w:t>
        <w:br/>
        <w:t>установленном порядке регистрирующим органом.</w:t>
        <w:br/>
        <w:t>    Профсоюзы не могут пользоваться символами политических партий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                      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Глава II</w:t>
        <w:br/>
        <w:t>               ОСНОВНЫЕ ПРАВА ПРОФЕССИОНАЛЬНЫХ СОЮЗОВ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0. Участие профессиональных союзов в нормотворчестве</w:t>
        <w:br/>
        <w:t>    Профсоюзы могут участвовать в разработке законодательных актов</w:t>
        <w:br/>
        <w:t>по трудовым и социально-экономическим вопросам.</w:t>
        <w:br/>
        <w:t>    Законопроекты,   относящиеся    к   трудовым,   социальным   и</w:t>
        <w:br/>
        <w:t>экономическим правам  работников,  рассматриваются  с  обсуждением</w:t>
        <w:br/>
        <w:t>заключения республиканского объединения профсоюзов.</w:t>
        <w:br/>
        <w:t>    Республиканские  объединения  профсоюзов  могут  обращаться  в</w:t>
        <w:br/>
        <w:t>соответствующие законодательные,  исполнительные и судебные органы</w:t>
        <w:br/>
        <w:t>и  обжаловать   законодательные  акты,   решения  и   распоряжения</w:t>
        <w:br/>
        <w:t>государственных органов,  нарушающие интересы  работников и  права</w:t>
        <w:br/>
        <w:t>профсоюзов.</w:t>
        <w:br/>
        <w:t>    Нормативные   акты,    затрагивающие   трудовые,    социально-</w:t>
        <w:br/>
        <w:t>экономические   права    и   интересы    работников,   принимаются</w:t>
        <w:br/>
        <w:t>государственными  и   хозяйственными  органами  с  предварительным</w:t>
        <w:br/>
        <w:t>уведомлением соответствующих профсоюзов не менее чем за 15 дней.</w:t>
        <w:br/>
        <w:t>    В случаях,  предусмотренных законодательством  республиканское</w:t>
        <w:br/>
        <w:t>объединение  профсоюзов   может  принимать  участие  в  разработке</w:t>
        <w:br/>
        <w:t>нормативных     актов,     регулирующих     правила     применения</w:t>
        <w:br/>
        <w:t>законодательства по трудовым и социально-экономическим вопросам.</w:t>
      </w:r>
    </w:p>
    <w:p>
      <w:pPr>
        <w:pStyle w:val="Style15"/>
        <w:rPr/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1. Права профессиональных союзов</w:t>
        <w:br/>
        <w:t>               по защите трудовых прав</w:t>
        <w:br/>
        <w:t>    Профсоюзы защищают  трудовые  права  своих  членов,  принимают</w:t>
        <w:br/>
        <w:t>участие в разработке государственной политики занятости.</w:t>
        <w:br/>
        <w:t>    Если ликвидация  предприятия или его стурктурных подразделений</w:t>
        <w:br/>
        <w:t>по инициативе  администрации может привести к полной или частичной</w:t>
        <w:br/>
        <w:t>остановке производства,  сокращению  рабочих  мест  или  ухудшению</w:t>
        <w:br/>
        <w:t>условий  труда,   то   такие   меры,   за   исключением   случаев,</w:t>
        <w:br/>
        <w:t>предусмотренных      законодательством,      осуществляются      с</w:t>
        <w:br/>
        <w:t>предварительным уведомлением  соответствующих профсоюзов  не менее</w:t>
        <w:br/>
        <w:t>чем за  три месяца, и проведением с ними переговоров по соблюдению</w:t>
        <w:br/>
        <w:t>прав и интересов работников.</w:t>
        <w:br/>
        <w:t>    Профсоюзы   в    пределах   своих   полномочий,   в   порядке,</w:t>
        <w:br/>
        <w:t>установленном   законодательством,    осуществляют   контроль   за</w:t>
        <w:br/>
        <w:t>состоянием занятости,  соблюдением законодательства  о гарантиях в</w:t>
        <w:br/>
        <w:t>области занятост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2. Права профессиональных союзов</w:t>
        <w:br/>
        <w:t>               по осуществлению контроля за соблюдением</w:t>
        <w:br/>
        <w:t>               законодательства о труде и профессиональных союзах</w:t>
        <w:br/>
        <w:t>    Профсоюзы имеют  право требовать  от администрации  соблюдения</w:t>
        <w:br/>
        <w:t>законодательства  о  труде  и  профсоюзах,  а  также  по  вопросам</w:t>
        <w:br/>
        <w:t>социально-экономическим и - устранения выявленных нарушений.</w:t>
        <w:br/>
        <w:t>    Администрация  обязана   рассматривать  эти   требования  и  о</w:t>
        <w:br/>
        <w:t>результатах  сообщать  профсоюзам  в  установленный  срок,  но  не</w:t>
        <w:br/>
        <w:t>позднее чем за месяц.</w:t>
        <w:br/>
        <w:t>    При    нарушении     руководителем    предприятия    (филиала,</w:t>
        <w:br/>
        <w:t>представительства, отдела  или другого  отдельного  подразделения)</w:t>
        <w:br/>
        <w:t>или его  заместителями  трудового  законодательства,  невыполнений</w:t>
        <w:br/>
        <w:t>условий   (обязательств)   действующего   коллективного   договора</w:t>
        <w:br/>
        <w:t>(соглашения) профсоюзы  могут поднять  вопрос перед  компетентными</w:t>
        <w:br/>
        <w:t>органами о привлечении их к дисциплинарной ответственности.</w:t>
        <w:br/>
        <w:t>    Профсоюзы могут  обращаться в  суд с  исковыми  заявлениями  в</w:t>
        <w:br/>
        <w:t>защиту прав своих членов и выполнять обязанности представительства</w:t>
        <w:br/>
        <w:t>на суде.</w:t>
        <w:br/>
        <w:t>    Профсоюзы самостоятельно  организуют службы  по оказанию своим</w:t>
        <w:br/>
        <w:t>членам правовой  помощи и  с этой  целью могут создать профсоюзные</w:t>
        <w:br/>
        <w:t>адвокатуры, юридические  инспекции, юридические экспертные группы,</w:t>
        <w:br/>
        <w:t>юридические консультации, фирмы и другие органы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3. Права профессиональных союзов по охране труда</w:t>
        <w:br/>
        <w:t>    Профсоюзы в  соответствии с  требованиями  настоящего  Закона,</w:t>
        <w:br/>
        <w:t>Закона Азербайджанской  Республики  "Об  охране  труда"  и  других</w:t>
        <w:br/>
        <w:t>нормативных  актов,   участвующих  в   контроле   за   соблюдением</w:t>
        <w:br/>
        <w:t>администрацией  законодательства,   регулирующего   охрану   труда</w:t>
        <w:br/>
        <w:t>работников на  рабочих  местах,  возмещением  ущерба  за  трудовые</w:t>
        <w:br/>
        <w:t>увечья  в  результате  производственных  травм,  соблюдением  норм</w:t>
        <w:br/>
        <w:t>условий труда, производственной санитари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4. Права профессиональных союзов</w:t>
        <w:br/>
        <w:t>               по заключению коллективных договоров (соглашений)</w:t>
        <w:br/>
        <w:t>    Профсоюзы пользуются  преимуществом в  ведении  переговоров  с</w:t>
        <w:br/>
        <w:t>администрацией,  государственными   и  хозяйственными  органами  и</w:t>
        <w:br/>
        <w:t>заключении коллективных договоров и соглашений.</w:t>
        <w:br/>
        <w:t>    Ведение  переговоров   и  заключение   коллективных  договоров</w:t>
        <w:br/>
        <w:t>осуществляется на основе предложений профсоюзных организаций.</w:t>
        <w:br/>
        <w:t>    Профсоюзные объединения  ведут переговоры  с  соответствующими</w:t>
        <w:br/>
        <w:t>государственными   и    хозяйственными   органами    по   вопросам</w:t>
        <w:br/>
        <w:t>экономического, социального и культурного развития.</w:t>
        <w:br/>
        <w:t>    Администрация, государственные  и хозяйственные органы обязаны</w:t>
        <w:br/>
        <w:t>приступить к  переговорам  о  заключении  коллективных  договоров,</w:t>
        <w:br/>
        <w:t>соглашений по  предложению профсоюзов  не позднее чем в 10-дневный</w:t>
        <w:br/>
        <w:t>срок.</w:t>
        <w:br/>
        <w:t>    Профсоюзы осуществляют  контроль за  исполнением  коллективных</w:t>
        <w:br/>
        <w:t>договоров, соглашений.</w:t>
        <w:br/>
        <w:t>    Порядок   заключения   коллективных   договоров   (соглашений)</w:t>
        <w:br/>
        <w:t>определяется законодательством Азербайджанской Республик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5. Права профессиональных союзов</w:t>
        <w:br/>
        <w:t>               в области осуществления контроля</w:t>
        <w:br/>
        <w:t>               за уровнем жизни работников</w:t>
        <w:br/>
        <w:t>    Профсоюзные объединения  в соответствии со своими полномочиями</w:t>
        <w:br/>
        <w:t>принимают участие  в подготовке планов и программ по специальной и</w:t>
        <w:br/>
        <w:t>экономической защите  своих работников,  по  определению  размеров</w:t>
        <w:br/>
        <w:t>компенсаций в  зависимости от  изменения основных критериев уровня</w:t>
        <w:br/>
        <w:t>жизни, коэффициента  цен,  участвуют  в  контроле  за  соблюдением</w:t>
        <w:br/>
        <w:t>установленного     законодательством     прожиточного     минимума</w:t>
        <w:br/>
        <w:t>своевременным повышением  в связи  с ростом  цен заработной платы,</w:t>
        <w:br/>
        <w:t>пенсий, стипендий и пособий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6. Международные связи профессиональных союзов</w:t>
        <w:br/>
        <w:t>    Профсоюзы в соответствии со своими уставными целями и задачами</w:t>
        <w:br/>
        <w:t>могут вступать в международные профсоюзные организации, заниматься</w:t>
        <w:br/>
        <w:t>внешнеэкономической   деятельностью   в   порядке,   установленном</w:t>
        <w:br/>
        <w:t>законодательством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7. Информационные права профессиональных союзов</w:t>
        <w:br/>
        <w:t>    Профессиональные организации  для осуществления своих уставных</w:t>
        <w:br/>
        <w:t>задач и  прав, полномочий,  предусмотренных в  настоящем Законе, в</w:t>
        <w:br/>
        <w:t>целях  информирования   своих  членов   могут  учреждать  средства</w:t>
        <w:br/>
        <w:t>массовой  информации  и  издательства;  создавать  пресс-службы  и</w:t>
        <w:br/>
        <w:t>центры   социологических    исследований;   могут   требовать   от</w:t>
        <w:br/>
        <w:t>должностных  лиц,   государственных   и   хозяйственных   органов,</w:t>
        <w:br/>
        <w:t>администрации    сведения,    не    являющиеся    государственной,</w:t>
        <w:br/>
        <w:t>коммерческой и другой тайной, охраняемой законом.</w:t>
        <w:br/>
        <w:t>    Государственные и  хозяйственные органы, администрация обязаны</w:t>
        <w:br/>
        <w:t>беспрепятственно    предоставлять    профсоюзам    соответствующую</w:t>
        <w:br/>
        <w:t>информацию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8. Права профессиональных союзов</w:t>
        <w:br/>
        <w:t>               в рассмотрении трудовых споров</w:t>
        <w:br/>
        <w:t>    Профсоюзы решают  в пределах  своих полномочий  индивидуальные</w:t>
        <w:br/>
        <w:t>трудовые  споры  своих  членов  с  администрацией  и  участвуют  в</w:t>
        <w:br/>
        <w:t>рассмотрении коллективных трудовых споров (конфликтов).</w:t>
        <w:br/>
        <w:t>    Предмет  и   порядок  решения   трудовых  споров  (конфликтов)</w:t>
        <w:br/>
        <w:t>определяются законодательством Азербайджанской Республики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19. Права профессиональных</w:t>
        <w:br/>
        <w:t>               союзов на проведение массовых мероприятий</w:t>
        <w:br/>
        <w:t>    В  соответствии   с  действующим   законодательством   и   для</w:t>
        <w:br/>
        <w:t>осуществления  своих   уставных  целей  и  задач  профсоюзы  могут</w:t>
        <w:br/>
        <w:t>организовать и  проводить забастовки,  митинги,  уличные  шествия,</w:t>
        <w:br/>
        <w:t>демонстрации и другие массовые мероприятия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                     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Глава III</w:t>
        <w:br/>
        <w:t>                ПРАВОВЫЕ ГАРАНТИИ ДЕЯТЕЛЬНОСТИ И</w:t>
        <w:br/>
        <w:t>          ИМУЩЕСТВЕННОЕ ПОЛОЖЕНИЕ ПРОФЕССИОНАЛЬНЫХ СОЮЗОВ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20. Обязанности администрации, государственных и</w:t>
        <w:br/>
        <w:t>               хозяйственных органов, общественных объединений</w:t>
        <w:br/>
        <w:t>               и должностных лиц</w:t>
        <w:br/>
        <w:t>               по отношению к профессиональным союзам</w:t>
        <w:br/>
        <w:t>    Государственные и  хозяйственные органы, политические партии и</w:t>
        <w:br/>
        <w:t>общественные объединения, администрация и должностные лица обязаны</w:t>
        <w:br/>
        <w:t>соблюдать права профсоюзов, содействовать их деятельности.</w:t>
        <w:br/>
        <w:t>    Нарушение прав  профсоюзов или  воспрепятствование их законной</w:t>
        <w:br/>
        <w:t>деятельности влечет дисциплинарную, административную или уголовную</w:t>
        <w:br/>
        <w:t>ответственность в порядке, установленном законодательством.</w:t>
        <w:br/>
        <w:t>    Запрещается препятствовать  представителям профсоюзов посещать</w:t>
        <w:br/>
        <w:t>рабочие  места   членов  профсоюзов,   для   проверки   соблюдения</w:t>
        <w:br/>
        <w:t>администрацией законодательства о труде и профессиональных союзах,</w:t>
        <w:br/>
        <w:t>условий коллективных  договоров, соглашений  по труду,  социальным</w:t>
        <w:br/>
        <w:t>вопросам, и  в связи  с другими  вопросами, связанными с уставными</w:t>
        <w:br/>
        <w:t>задачами профсоюзов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21. Гарантии для работников,</w:t>
        <w:br/>
        <w:t>               избранных в профсоюзные органы</w:t>
        <w:br/>
        <w:t>               и не освобожденных от производственной работы</w:t>
        <w:br/>
        <w:t>    Члены профсоюзов, не освобожденные от производственной работы,</w:t>
        <w:br/>
        <w:t>на период их участия в выборных профсоюзных органах, освобождаются</w:t>
        <w:br/>
        <w:t>с согласия  администрации от  производственной  работы  с  оплатой</w:t>
        <w:br/>
        <w:t>среднего заработка за счет средств профсоюза.</w:t>
        <w:br/>
        <w:t>    Членам профсоюзов,  избранным в  состав первичных  организаций</w:t>
        <w:br/>
        <w:t>профсоюзов и  не освобожденным  от  производственной  работы,  для</w:t>
        <w:br/>
        <w:t>осуществления профсоюзной  деятельности предоставляется  свободное</w:t>
        <w:br/>
        <w:t>от  работы   время,  сроки   и  усовия   которого  указываются   в</w:t>
        <w:br/>
        <w:t>коллективных договорах (соглашениях)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22. Гарантии для работников,</w:t>
        <w:br/>
        <w:t>               избранных в профсоюзные органы</w:t>
        <w:br/>
        <w:t>               и освобожденных от производственной работы</w:t>
        <w:br/>
        <w:t>    Членам профсоюза,  освобожденным от работы в связи с избранием</w:t>
        <w:br/>
        <w:t>в выборные  должности профсоюзных  органов  предоставляется  после</w:t>
        <w:br/>
        <w:t>истечения их  полномочий прежняя  работа  (должность),  а  при  ее</w:t>
        <w:br/>
        <w:t>отсутствии -  другая равноценная работа (должность) на том же или,</w:t>
        <w:br/>
        <w:t>с согласия работника, на другом предприятии.</w:t>
        <w:br/>
        <w:t>    При  невозможности   предоставления   соответствующей   работы</w:t>
        <w:br/>
        <w:t>(должности)   профсоюз   сохраняет   за   работником   на   период</w:t>
        <w:br/>
        <w:t>трудоустройства его средний заработок, но не свыше шести месяцев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23. Обязанности администрации</w:t>
        <w:br/>
        <w:t>               по созданию материальных условий для деятельности</w:t>
        <w:br/>
        <w:t>               первичных организаций профессиональных союзов</w:t>
        <w:br/>
        <w:t>    Администрация  предприятия   предоставляет   необходимое   для</w:t>
        <w:br/>
        <w:t>деятельности профсоюзной  организации оборудование  и помещения на</w:t>
        <w:br/>
        <w:t>условиях, указанных в коллективном договоре.</w:t>
        <w:br/>
        <w:t>    В   соответствии   с   решением,   принятым   при   заключении</w:t>
        <w:br/>
        <w:t>коллективного договора,  предприятие может  передать в  бесплатное</w:t>
        <w:br/>
        <w:t>пользование профсоюзам  находящиеся на  балансе  предприятия  либо</w:t>
        <w:br/>
        <w:t>арендованные им  здания, помещения, сооружения и другие объекты, а</w:t>
        <w:br/>
        <w:t>также  базы  отдыха,  детско-юношеские  и  другие  оздоровительные</w:t>
        <w:br/>
        <w:t>лагеря, необходимые  для организации  отдыха,  ведения  культурно-</w:t>
        <w:br/>
        <w:t>просветительной, физкультурно-оздоровительной работы с работниками</w:t>
        <w:br/>
        <w:t>и членами их семей.</w:t>
        <w:br/>
        <w:t>    Предприятие может выделять средства профсоюзам для социальных,</w:t>
        <w:br/>
        <w:t>экономических и  культурных мероприятий, определяемых коллективным</w:t>
        <w:br/>
        <w:t>договором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   </w:t>
      </w:r>
      <w:r>
        <w:rPr>
          <w:rFonts w:eastAsia="Verdana" w:cs="Verdana" w:ascii="Verdana" w:hAnsi="Verdana"/>
          <w:color w:val="78755E"/>
          <w:sz w:val="20"/>
          <w:szCs w:val="20"/>
        </w:rPr>
        <w:t xml:space="preserve"> </w:t>
      </w:r>
      <w:r>
        <w:rPr>
          <w:rFonts w:cs="Verdana" w:ascii="Verdana" w:hAnsi="Verdana"/>
          <w:color w:val="78755E"/>
          <w:sz w:val="20"/>
          <w:szCs w:val="20"/>
        </w:rPr>
        <w:t>Статья 24. Гарантии прав собственности профессиональных союзов</w:t>
        <w:br/>
        <w:t>    Порядок  формирования   и  расходования   бюджета   профсоюзов</w:t>
        <w:br/>
        <w:t>определяется их уставами.</w:t>
        <w:br/>
        <w:t>    Профсоюзы  могут   владеть  на   основе   права   коллективной</w:t>
        <w:br/>
        <w:t>собственности имуществом,  финансовыми  средствами,  в  том  числе</w:t>
        <w:br/>
        <w:t>валютными, другим  необходимым для  материального  обеспечения  их</w:t>
        <w:br/>
        <w:t>уставной деятельности имуществом.</w:t>
        <w:br/>
        <w:t>    Изъятие имущества профсоюзов без их согласия не допускается.</w:t>
        <w:br/>
        <w:t>    При прекращении  профсоюзной организацией  своей  деятельности</w:t>
        <w:br/>
        <w:t>судьба ее  имущества решается  в порядке,  предусмотренном уставом</w:t>
        <w:br/>
        <w:t>соответствующего профсоюза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езидент Азербайджанской Республики</w:t>
        <w:br/>
        <w:t>Гейдар Алиев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г.Баку</w:t>
        <w:br/>
        <w:t>24 февраля 1994г.</w:t>
        <w:br/>
        <w:t>N 792</w:t>
      </w:r>
    </w:p>
    <w:p>
      <w:pPr>
        <w:pStyle w:val="Normal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09:00Z</dcterms:created>
  <dc:creator> Highlander</dc:creator>
  <dc:description/>
  <dc:language>en-US</dc:language>
  <cp:lastModifiedBy> Highlander</cp:lastModifiedBy>
  <dcterms:modified xsi:type="dcterms:W3CDTF">2005-07-04T13:21:00Z</dcterms:modified>
  <cp:revision>1</cp:revision>
  <dc:subject/>
  <dc:title>Закон «О профессиональных союзах»</dc:title>
</cp:coreProperties>
</file>