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Verdana" w:ascii="Verdana" w:hAnsi="Verdana"/>
          <w:color w:val="D20C44"/>
          <w:sz w:val="20"/>
          <w:szCs w:val="20"/>
        </w:rPr>
        <w:t>Закон «О полиции»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Глава I. Общие положения</w:t>
        <w:br/>
        <w:t>Статья 1. Основные понятия</w:t>
        <w:br/>
        <w:t>В настоящем Законе используются следующие понятия:</w:t>
        <w:br/>
        <w:t>полиция - единый централизованный правоохранительный орган, принадлежащий исполнительной власти Азербайджанской Республики;</w:t>
        <w:br/>
        <w:t>сотрудник полиции - государственный служащий, занимающий определенную должность в органах полиции и осуществляющий установленные настоящим Законом полномочия;</w:t>
        <w:br/>
        <w:t>задержание - ограничение свободы того или иного лица на короткий срок;</w:t>
        <w:br/>
        <w:t>арест - ограничение свободы лица, как административное взыскание за совершение административного правонарушения или как мера наказания по уголовному делу;</w:t>
        <w:br/>
        <w:t>физическая сила - способность оказания механического воздействия путем применения силы, имеющая место в результате растяжения мышц человека;</w:t>
        <w:br/>
        <w:t>специальные средства - дубинки, средства связывания рук, слезоточивые газы специального назначения, резиновые пули, водораспыляющие средства, средства принудительной остановки транспорта и другие специальные средства, установленные законами Азербайджанской Республики.</w:t>
        <w:br/>
        <w:t>Статья 2. Законодательство о полиции</w:t>
        <w:br/>
        <w:t>Законодательство о полиции состоит из Конституции Азербайджанской Республики, настоящего Закона, других нормативно-правовых актов Азербайджанской Республики, международных договоров, поддерживаемых Азербайджанской Республикой.</w:t>
        <w:br/>
        <w:t>Статья 3. Назначение и основные обязанности полиции</w:t>
        <w:br/>
        <w:t>I. Назначение полиции в Азербайджанской Республике заключается в защите жизни, здоровья, прав и свобод людей, законных интересов и собственности государства, физических и юридических лиц от противоправных действий.</w:t>
        <w:br/>
        <w:t>II. К основным обязанностям полиции относятся:</w:t>
        <w:br/>
        <w:t>1) охранять общественный порядок и обеспечивать общественную безопасность;</w:t>
        <w:br/>
        <w:t>2) принимать меры по предотвращению преступлений и других правонарушений;</w:t>
        <w:br/>
        <w:t>3) защищать личность, права и свободы человека и собственность от противоправных действий;</w:t>
        <w:br/>
        <w:t>4) в случаях, установленных законодательством Азербайджанской Республики, охранять государственные учреждения и другие объекты;</w:t>
        <w:br/>
        <w:t>5) раскрывать совершенные преступления;</w:t>
        <w:br/>
        <w:t>6) вести регистрацию и учет преступлений;</w:t>
        <w:br/>
        <w:t>7) выявлять и задерживать преступников;</w:t>
        <w:br/>
        <w:t>8) вести дознание и следствие по делам, отнесенным к их полномочиям;</w:t>
        <w:br/>
        <w:t>9) применять в пределах полномочий, установленных законодательством Азербайджанской Республики, меры административного взыскания или другого воздействия, содержать задержанных и арестованных за административное правонарушение лиц;</w:t>
        <w:br/>
        <w:t>10) осуществлять в порядке, установленном законодательством Азербайджанской Республики, оперативно-розыскную деятельность;</w:t>
        <w:br/>
        <w:t>11) обеспечивать проведение криминалистических и других расследований;</w:t>
        <w:br/>
        <w:t>12) осуществлять в порядке, предусмотренном законодательством Азербайджанской Республики, оперативно-розыскную деятельность в следственных изоляторах;</w:t>
        <w:br/>
        <w:t>13) заключать договоры с целью защиты имущества юридических и физических лиц от противоправных действий;</w:t>
        <w:br/>
        <w:t>14) вести предусмотренные законодательством Азербайджанской Республики визовые регистрационные дела;</w:t>
        <w:br/>
        <w:t>15) осуществлять надзор за соблюдением правил дорожного движения и безопасности движения;</w:t>
        <w:br/>
        <w:t>16) принимать меры по обеспечению безопасности дорожного движения;</w:t>
        <w:br/>
        <w:t>17) организовывать единую систему государственного учета показателей дорожного движения и его безопасности.</w:t>
        <w:br/>
        <w:t>III. Привлекать полицию для исполнения не установленных настоящим Законом обязанностей запрещается.</w:t>
        <w:br/>
        <w:t>Статья 4. Принципы и направления деятельности полиции</w:t>
        <w:br/>
        <w:t>I. Полиция осуществляет деятельность на основе принципов уважения прав и свобод человека и гражданина, законности, гуманизма и единоначалия.</w:t>
        <w:br/>
        <w:t>II. К основным направлениям деятельности полиции относятся:</w:t>
        <w:br/>
        <w:t>1) охрана общественного порядка и обеспечение общественной безопасности;</w:t>
        <w:br/>
        <w:t>2) предотвращение и раскрытие преступлений и других правонарушений;</w:t>
        <w:br/>
        <w:t>3) обеспечение безопасности дорожного движения.</w:t>
        <w:br/>
        <w:t>Статья 5. Деятельность полиции в области защиты прав и свобод человека и гражданина</w:t>
        <w:br/>
        <w:t>I. Выполняя свои обязанности, полиция защищает предусмотренные Конституцией Азербайджанской Республики и поддерживаемыми ею межгосударственными договорами права и законные интересы всех лиц, независимо от расы, национальности, вероисповедания, языка, пола, происхождения, имущественного положения, служебного положения, убеждений, принадлежности к политическим партиям, профсоюзам и другим общественным объединениям, от противоправных действий.</w:t>
        <w:br/>
        <w:t>II. Обхождение полиции с тем или иным лицом в форме, унижающей человеческое достоинство, недопустимо. Принуждать лиц, совершивших преступление или подозреваемых в совершении преступления, к даче показания или признанию себя виновным в совершении преступных действий, угрожать с этой целью им и другим лицам, пытать их, оказывать на них то или иное физическое или моральное воздействие запрещается.</w:t>
        <w:br/>
        <w:t>III. Осуществление полицией предусмотренных настоящим Законом мер против прав и свобод лица допускается только на основаниях и в порядке, установленных законами Азербайджанской Республики.</w:t>
        <w:br/>
        <w:t>IV. При ограничении прав и свобод того или иного лица сотрудник полиции должен разъяснить основания и причины ограничения, а также связанные с этим права и обязанности данного лица.</w:t>
        <w:br/>
        <w:t>V. Полиция обеспечивает осуществление прав задержанного или арестованного лица.</w:t>
        <w:br/>
        <w:t>VI. В случае нарушения сотрудниками полиции прав, свобод и законных интересов лица орган полиции обязан принять необходимые меры для восстановления нарушенных прав, свобод и законных интересов данного лица, возместить причиненный ущерб.</w:t>
        <w:br/>
        <w:t>VII. Ущерб, причиненный в результате противоправных действий сотрудников полиции, возмещается в порядке, установленном законодательством Азербайджанской Республики.</w:t>
        <w:br/>
        <w:t>Статья 6. Гласность в деятельности полиции</w:t>
        <w:br/>
        <w:t>I. Полиция в порядке, установленном законодательством Азербайджанской Республики, информирует о своей деятельности государственные органы и население.</w:t>
        <w:br/>
        <w:t>II. Полиции запрещается раскрывать государственную, профессиональную и коммерческую тайну, без соответствующего разрешения прокурора, следователя или суда-материалы предварительного и судебного расследования, а также сведения, касающиеся личной жизни людей, законных интересов физических и юридических лиц, могущих унизить их достоинство.</w:t>
        <w:br/>
        <w:t>III. При установлении несоответствия действительности сведений, распространенных полицией о физических и юридических лицах, полиция в месячный срок должна опровергнуть эти сведения в форме их распространения.</w:t>
        <w:br/>
        <w:t>Статья 7. Обязательность исполнения законных требований полиции</w:t>
        <w:br/>
        <w:t>I. Выполняя установленные настоящим Законом полномочия, сотрудник полиции выступает в качестве представителя государственной власти.</w:t>
        <w:br/>
        <w:t>II. Все юридические и физические лица, находящиеся на территории Азербайджанской Республики, должны исполнять законные требования сотрудника полиции.</w:t>
        <w:br/>
        <w:t>III. Неподчинение законным требованиям сотрудника полиции, оказание ему сопротивления и применение силы или оскорбление его влекут за собой установленную законодательством Азербайджанской Республики ответственность.</w:t>
        <w:br/>
        <w:t>Статья 8. Недопустимость вмешательства в деятельность полиции</w:t>
        <w:br/>
        <w:t>Ограничение тем или иным лицом, кроме уполномоченных законом лиц, по той или иной причине законной деятельности полиции, оказание воздействия на нее и вмешательство в нее недопустимо и влечет за собой ответственность в порядке, установленном законодательством Азербайджанской Республики.</w:t>
        <w:br/>
        <w:t>Статья 9. Составные части и подчиненность полиции</w:t>
        <w:br/>
        <w:t>Создание, реорганизация и ликвидация служб полиции, руководство деятельностью полиции, назначение на должность и освобождение от должности в органах полиции осуществляются в порядке, установленном соответствующим органом исполнительной власти Азербайджанской Республики.</w:t>
        <w:br/>
        <w:t>Статья 10. Участие в государственных органов, органов местного самоуправления и отдельных лиц в выполнении полицией своих обязанностей</w:t>
        <w:br/>
        <w:t>I. Органы государственной власти и органы местного самоуправления должны оказывать помощь полиции в выполнении ею своих обязанностей.</w:t>
        <w:br/>
        <w:t>II. Каждое лицо может оказать помощь полиции в выполнении ею своих обязанностей. Полиция не может никого принудительно привлечь к сотрудничеству для выполнения своих обязанностей.</w:t>
        <w:br/>
        <w:t>III. Каждое лицо, осведомленное о готовящемся, совершаемом или совершенном преступлении, должно сообщить об этом в полицию. В случаях, установленных законодательством Азербайджанской Республики, непредоставление этих сведений влечет за собой уголовную ответственность.</w:t>
        <w:br/>
        <w:t>IV. В случае привлечения в порядке, установленном законодательством Азербайджанской Республики, сотрудников органов государственной власти, не являющихся сотрудниками полиции, к работе по обеспечению общественного порядка и безопасности, обязанности полиции в этой области возлагаются и на них. В этом случае предусмотренные для сотрудников полиции права, материальное и социальное обеспечение распространяются и на них.</w:t>
        <w:br/>
        <w:t>Статья 11. Международные связи полиции</w:t>
        <w:br/>
        <w:t>Сотрудничество органов полиции Азербайджанской Республики с органами полиции зарубежных стран и международными полицейскими организациями регулируется международными договорами, поддерживаемыми Азербайджанской Республикой, договорами, заключенными между органами полиции зарубежных стран и соответствующим органом исполнительной власти Азербайджанской Республики, а также уставами и положениями международных полицейских организаций, членами которых является Азербайджанская Республика.</w:t>
        <w:br/>
        <w:t>Статья 12. Надзор за деятельностью полиции</w:t>
        <w:br/>
        <w:t>I. За исполнением положений настоящего Закона осуществляется внутриучрежденческий и внеучрежденческий надзор.</w:t>
        <w:br/>
        <w:t>II. Внутриучрежденческий надзор за деятельностью полиции осуществляет в рамках полномочий, установленных законодательством Азербайджанской Республики, соответствующий орган исполнительной власти, а внеучрежденческий надзор - соответствующая исполнительная власть. Надзор за исполнением законов в органах полиции осуществляют в пределах установленных законом полномочий суды и органы прокуратуры.</w:t>
        <w:br/>
        <w:t>Глава II. Полномочия сотрудника полиции</w:t>
        <w:br/>
        <w:t>Статья 13. Общие обязанности сотрудника полиции</w:t>
        <w:br/>
        <w:t>I. К общим обязанностям сотрудника полиции относятся:</w:t>
        <w:br/>
        <w:t>1) осуществление неотложных мер по предотвращению готовящихся преступлений или других правонарушений;</w:t>
        <w:br/>
        <w:t>2) осуществление мер по задержанию и препровождению в полицию лица, совершившего преступление или другие правонарушения;</w:t>
        <w:br/>
        <w:t>3) организация охраны места, где совершено преступление, и осуществление мер по установлению свидетелей;</w:t>
        <w:br/>
        <w:t>4) обеспечение оказания помощи и первой медицинской помощи пострадавшим от преступления или других правонарушений, несчастного случая, а также беспомощному, попавшему в угрожающее жизни и здоровью положение лицу;</w:t>
        <w:br/>
        <w:t>5) обеспечение соблюдения прав и законных интересов задержанного или арестованного лица;</w:t>
        <w:br/>
        <w:t>6) участие в мероприятиях по спасению людей и имущества в случае возникновения стихийных бедствий, катастроф и других чрезвычайных происшествий;</w:t>
        <w:br/>
        <w:t>7) соблюдение при осуществлении своих полномочий правил поведения, установленных соответствующим органом исполнительной власти Азербайджанской Республики.</w:t>
        <w:br/>
        <w:t>II. При исполнении своих обязанностей сотрудники полиции обязаны, не дожидаясь отдельного приказа или указания, сотрудничать, проявлять взаимодействие и оказывать друг другу всестороннюю помощь.</w:t>
        <w:br/>
        <w:t>III. Обращаясь к тому или иному лицу, сотрудник полиции должен назвать свои имя, фамилию, звание и представиться, предъявив служебное удостоверение.</w:t>
        <w:br/>
        <w:t>IV. При исполнении своих полномочий сотрудник полиции прямо и непосредственно подчиняется своему начальнику.</w:t>
        <w:br/>
        <w:t>V. Сотрудник полиции обязан также исполнять приказы и указания вышестоящего по субординации начальника.</w:t>
        <w:br/>
        <w:t>VI. При привлечении к выполнению тех или иных обязанностей сотрудник полиции обязан исполнять приказы и указания старшего по званию работника полиции, которому он не подчиняется по службе.</w:t>
        <w:br/>
        <w:t>VII. При получении явно противоречащих закону приказа или указания сотрудник полиции должен руководствоваться Законом и уведомить об этом руководство полиции.</w:t>
        <w:br/>
        <w:t>VIII. Неисполнение явно незаконного приказа или указания не влечет за собой ответственность. Сотрудник полиции, исполняющий подобный приказ или указание, несет ответственность в порядке, установленном законодательством Азербайджанской Республики.</w:t>
        <w:br/>
        <w:t>Статья 14. Обязанности сотрудника полиции в области охраны общественного порядка и обеспечения общественной безопасности</w:t>
        <w:br/>
        <w:t>К обязанностям сотрудника полиции в области охраны общественного порядка и обеспечения общественной безопасности относятся:</w:t>
        <w:br/>
        <w:t>1) обеспечение безопасности каждого лица;</w:t>
        <w:br/>
        <w:t>2) исполнение дел по административным правонарушениям, отнесенных законодательством Азербайджанской Республики к его полномочиям;</w:t>
        <w:br/>
        <w:t>3) исполнение, в случаях, предусмотренных законодательством Азербайджанской Республики, решений органов дознания, следственных органов и судов;</w:t>
        <w:br/>
        <w:t>4) содержание лица, задержанного в установленном законом порядке, до передачи его соответствующим органам;</w:t>
        <w:br/>
        <w:t>5) предоставление в установленном порядке разрешения на приобретение, хранение, ношение, перевозку предметов, предусмотренных законодательством Азербайджанской Республики, в том числе огнестрельного оружия, боеприпасов, ядовитых веществ и других вредных материалов, осуществление контроля за их оборотом, ведение регистрации множительной цветной техники (ксероксов);</w:t>
        <w:br/>
        <w:t>6) обеспечение режима чрезвычайного или военного положения, введенного по всей территории или в отдельных местах Азербайджанской Республики, участие при возникновении эпидемии или эпизоотии в осуществлении карантинных мер:</w:t>
        <w:br/>
        <w:t>7) обеспечение во время массовых мероприятий общественного порядка;</w:t>
        <w:br/>
        <w:t>8) обеспечение хранения и охраны бесхозного имущества и кладов, а также найденных и сданных в полицию документов, предметов и другого имущества до передачи их соответствующим государственным органам и должностным лицам или законным владельцам;</w:t>
        <w:br/>
        <w:t>9) ведение в случаях, предусмотренных законодательством Азебайджанской Республики, регистрационной и учетной работы;</w:t>
        <w:br/>
        <w:t>10) участие совместно с другими государственными органами и общественными организациями в предотвращении нарушения правопорядка и бесконтрольности среди несовершеннолетних;</w:t>
        <w:br/>
        <w:t>11) обеспечение государственной охраны лиц, принимающих участие в уголовном процессе;</w:t>
        <w:br/>
        <w:t>12) защита имущества юридических и физических лиц от противоправных действий;</w:t>
        <w:br/>
        <w:t>13) исполнение других обязанностей, предусмотренных законодательством Азербайджанской Республики.</w:t>
        <w:br/>
        <w:t>Статья 15. Обязанности сотрудника полиции в области предотвращения преступлений и других правонарушений и раскрытия</w:t>
        <w:br/>
        <w:t>К обязанностям сотрудника полиции в области предотвращения преступлений и других правонарушений и их раскрытия относятся:</w:t>
        <w:br/>
        <w:t>1) осуществление мер по предотвращению преступления и другого правонарушения, выявлению совершенного преступления и установлению совершившего его лица, изучению и устранению причин, приводящих к преступлению;</w:t>
        <w:br/>
        <w:t>2) обеспечение приема, регистрации поступивших заявлений и сообщений о преступлении и других правонарушениях и принятия мер в порядке, установленном законодательством Азербайджанской Республики;</w:t>
        <w:br/>
        <w:t>3) возбуждение в случаях и порядке, установленных законодательством Азербайджанской Республики, уголовных дел, ведение дознания и следствия;</w:t>
        <w:br/>
        <w:t>4) осуществление в порядке, установленном законодательством Азербайджанской Республики, оперативно-розыскной деятельности;</w:t>
        <w:br/>
        <w:t>5) исполнение решений суда (судьи) или прокурора по вопросам, указанным в пунктах 1-4 данной статьи, а также решений и письменных поручений следователя или лица, ведущего дознание.</w:t>
        <w:br/>
        <w:t>Статья 16. Обязанности сотрудника полиции в области обеспечения безопасности дорожного движения</w:t>
        <w:br/>
        <w:t>К обязанностям сотрудника полиции в области обеспечения безопасности дорожного движения относятся:</w:t>
        <w:br/>
        <w:t>1) регулирование движения транспорта и пешеходов, осуществление контроля за соблюдением водителями и пешеходами правил дорожного движения, обеспечение безопасности дорожного движения;</w:t>
        <w:br/>
        <w:t>2) принятие в пределах своих полномочий соответствующих мер в области осуществления контроля за соблюдением действующих правил, нормативов и стандартов, связанных с требованиями безопасности дорожного движения во время ремонта, строительства, проектирования, эксплуатации и обслуживания дорог;</w:t>
        <w:br/>
        <w:t>3) осуществление контроля за техническим состоянием транспортных средств;</w:t>
        <w:br/>
        <w:t>4) обеспечение государственного контроля за соблюдением требований действующих правил, нормативов и стандартов в области обеспечения всеми предприятиями, учреждениями, организациями, независимо от их организационно-правовой формы, и физическими лицами безопасности дорожного движения, охраны окружающей среды от вредных выбросов автотранспортных средств;</w:t>
        <w:br/>
        <w:t>5) ведение дознания по нарушению правил дорожного движения и дорожно-транспортным происшествиям, применение в рамках своих полномочий мер административного взыскания;</w:t>
        <w:br/>
        <w:t>6) прием экзаменов по правилам дорожного движения и водительским навыкам и выдача водительских удостоверений на право управления транспортными средствами;</w:t>
        <w:br/>
        <w:t>7) ведение регистрации транспортных средств и прицепов, выдача государственных номерных знаков на них.</w:t>
        <w:br/>
        <w:t>Статья 17. Общие права сотрудника полиции</w:t>
        <w:br/>
        <w:t>Для выполнения своих обязанностей сотрудник полиции имеет право:</w:t>
        <w:br/>
        <w:t>1) требовать от каждого лица прекращения действий, создающих условия для преступления и других правонарушений, представляющих угрозу личности и общественному порядку;</w:t>
        <w:br/>
        <w:t>2) проверять документы подозреваемых в совершении преступления или административного правонарушения лиц с целью установления их личности;</w:t>
        <w:br/>
        <w:t>3) задерживать в случаях, установленных настоящим Законом лиц, совершивших преступление или другое правонарушение, либо подозреваемых в совершении;</w:t>
        <w:br/>
        <w:t>4) давать в установленном законом порядке государственным и негосударственным органам, предприятиям, учреждениям, организациям, политическим партиям, общественным объединениям, организациям профессиональных союзов и должностным лицам обязательные для рассмотрения рекомендации по предотвращению фактов, создающих условия для совершения преступления и другого правонарушения;</w:t>
        <w:br/>
        <w:t>5) входить в установленных настоящим Законом случаях в жилые здания или другие строения, на земельные участки, на территорию и строения предприятий, учреждений, организаций;</w:t>
        <w:br/>
        <w:t>6) отправляться на место происшествия на транспортных средствах, принадлежащих дипломатическим, консульским и другим представительствам зарубежных стран, международным  организациям и в случае крайней необходимости - на транспортных средствах, принадлежащих юридическим и физическим лицам, за исключением транспортных средств специального назначения, и пользоваться этими транспортными средствами для доставления нуждающихся в срочной медицинской помощи лиц в медицинские учреждения, преследования совершивших преступление лиц (в этих случаях по требованию владельцев транспортных средств полиция должна возместить причиненный им ущерб);</w:t>
        <w:br/>
        <w:t>7) использовать шлем, щит, бронежилет и другие средства индивидуальной защиты;</w:t>
        <w:br/>
        <w:t>8) применять в порядке и случаях, установленных настоящим Законом, физическую силу, а также хранить, носить и применять специальные средства и огнестрельное оружие.</w:t>
        <w:br/>
        <w:t>Статья 18. Права сотрудника полиции в области обеспечения общественного порядка и общественной безопасности</w:t>
        <w:br/>
        <w:t>В области обеспечения общественного порядка и общественной безопасности сотрудник полиции имеет следующие права:</w:t>
        <w:br/>
        <w:t>1) принимать предусмотренные законодательством Азербайджанской Республики меры по делам относительно административных правонарушений;</w:t>
        <w:br/>
        <w:t>2) при возникновении угрозы общественному порядку или безопасности людей ограничивать вход на территории и в здания и пребывание там, останавливать проводимые работы, ограничивать или запрещать движение транспорта;</w:t>
        <w:br/>
        <w:t>3) составлять протокол о лице, совершившем административное правонарушение, осуществлять личный досмотр, проверять принадлежащие ему вещи, содержать его в полиции в порядке и в срок, установленные законодательством Азербайджанской Республики;</w:t>
        <w:br/>
        <w:t>4) задерживать военнослужащих, подозреваемых в совершении преступления или административного правонарушения, и передавать их военным патрулям, военному коменданту, командирам воинских частей или военным комиссарам;</w:t>
        <w:br/>
        <w:t>5) доставлять в специальные медицинские учреждения лиц, находящихся в общественных местах в нетрезвом состоянии и неспособных самостоятельно передвигаться, могущих причинить вред себе или окружающим;</w:t>
        <w:br/>
        <w:t>6) фотографировать и брать отпечатки пальцев лиц, арестованных в административном порядке, находящихся под административным надзором, а также на профилактическом учете в полиции;</w:t>
        <w:br/>
        <w:t>7) доставлять в случаях и порядке, установленных законодательством Азербайджанской Республики, лицо, занимающееся бродяжничеством или попрошайничеством в приемник-распределитель;</w:t>
        <w:br/>
        <w:t>8) задерживать и доставлять в специальные медицинские учреждения душевнобольных, хронических алкоголиков, наркоманов, уклоняющихся от назначенных решением судов принудительных мер медицинского характера за общественно опасные действия;</w:t>
        <w:br/>
        <w:t>9) задерживать и доставлять в специальное воспитательное учреждение несовершеннолетнее лицо, уклоняющееся от назначенных в установленных законом случаях и порядке принудительных мер воспитательного характера;</w:t>
        <w:br/>
        <w:t>10) проводить досмотр мест хранения и использования юридическими и физическими лицами огнестрельного оружия, боеприпасов, вредных веществ и других вредных материалов, а также объектов их оборота (за исключением военных объектов), давать в случае выявления нарушения установленных правил использования подобных предметов, веществ и материалов обязательные для исполнения письменные указания об устранении недостатков и принимать другие меры, предусмотренные законодательством Азербайджанской Республики;</w:t>
        <w:br/>
        <w:t>11) изымать документы с признаком фальсификации, а также выведенные из гражданского оборота и хранящиеся без специального разрешения предметы, вещества, материалы и приборы, обеспечивать хранение бесхозного имущества и принимать в порядке, установленном законодательством Азербайджанской Республики, меры по решению вопроса о них.</w:t>
        <w:br/>
        <w:t>Статья 19. Права сотрудника полиции в области предотвращения преступлений и других правонарушений и их раскрытия</w:t>
        <w:br/>
        <w:t>В области предотвращения преступлений и других правонарушений и их раскрытия сотрудник полиции имеет следующие права:</w:t>
        <w:br/>
        <w:t>1) проверять заявления и сообщения о готовящихся и совершенных преступлениях;</w:t>
        <w:br/>
        <w:t>2) получать у юридических и физических лиц необходимые объяснения, сведения, справки, документы в связи с раскрытием преступления, проведением дознания и следствия, за исключением документов, содержащих государственную тайну, брать отпечатки пальцев у лиц, подозреваемых в совершении преступления, осуществлять в порядке, установленном законодательством Азербайджанской Республики, процессуальные действия;</w:t>
        <w:br/>
        <w:t>3) осуществлять в связи с оперативно-розыскной деятельностью права, установленные законодательством Азербайджанской Республики;</w:t>
        <w:br/>
        <w:t>4) бесплатно пользоваться возможностями государственных средств информации для установления условий совершения преступления, совершившего его лица, пострадавших и свидетелей, розыска скрывающихся преступников и пропавших без вести лиц.</w:t>
        <w:br/>
        <w:t>Статья 20. Права сотрудника полиции в области обеспечения безопасности дорожного движения</w:t>
        <w:br/>
        <w:t>В области обеспечения безопасности дорожного движения сотрудник полиции имеет следующие права:</w:t>
        <w:br/>
        <w:t>1) в случаях и порядке, установленных законодательством Азербайджанской Республики, останавливать транспортное средство, проверять документы на право вождения управляющего им лица и документы перевозимого груза;</w:t>
        <w:br/>
        <w:t>2) использовать технические средства для установления факта нахождения управляющего транспортным средством лица в нетрезвом состоянии или организовать медицинское обследование данного лица;</w:t>
        <w:br/>
        <w:t>3) в установленных законом случаях и порядке отстранять лицо, управляющее транспортным средством, и транспортное средство от участия в дорожном движении;</w:t>
        <w:br/>
        <w:t>4) получать объяснение у нарушителей правил дорожного движения, участников и свидетелей дорожно-транспортного происшествия и в случае необходимости вызывать их в полицию;</w:t>
        <w:br/>
        <w:t>5) применять меры административного воздействия за нарушение правил дорожного движения, направлять в суд материалы о лишении водительских прав;</w:t>
        <w:br/>
        <w:t>6) при несоблюдении правил безопасности дорожного движения ограничивать или запрещать проведение на дорогах ремонтно-строительных и других работ;</w:t>
        <w:br/>
        <w:t>7) в случае стихийных бедствий, а также в связи с предотвращением угрозы аварии ограничивать или запрещать дорожное движение;</w:t>
        <w:br/>
        <w:t>8) запрещать эксплуатацию транспортных средств, техническое состояние которых не соответствует установленным требованиям;</w:t>
        <w:br/>
        <w:t>9) преследовать транспортное средство в случае наличия точной информации о совершении управляющим транспортным средством лицом и находящимися вместе с ним пассажирами преступления или подозрении в совершении преступления, а также в случае, когда управление транспортным средством создает реальную опасность совершения преступления.</w:t>
        <w:br/>
        <w:t>Глава III. Полномочия сотрудника полиции, связанные с ограничением прав лица на свободу, неприкосновенность жилья, применением физической силы, специальных средств или огнестрельного оружия</w:t>
        <w:br/>
        <w:t>Статья 21. Ограничение полицией права на свободу</w:t>
        <w:br/>
        <w:t>I. Сотрудник полиции может ограничивать право лица на свободу на основании решения судьи путем задержания и ареста в следующих случаях:</w:t>
        <w:br/>
        <w:t>1) в случае подозрения в совершении преступления или административного правонарушения, либо в случае ареста за совершение преступления или административного правонарушения;</w:t>
        <w:br/>
        <w:t>2) при осуществлении воспитательного надзора за несовершеннолетним лицом или препровождении его в полномочный орган;</w:t>
        <w:br/>
        <w:t>3) при предотвращении распространения инфекционных заболеваний, а также обезвреживании душевнобольных, алкоголиков, наркоманов и занимающихся бродяжничеством;</w:t>
        <w:br/>
        <w:t>4) при пресечении незаконного въезда лица в страну или при выдворении лица из страны либо передачи его другому государству;</w:t>
        <w:br/>
        <w:t>5) при обеспечении присутствия обвиняемого лица, ответчика, свидетеля на судебном процессе, проведении теста на установление отцовства, проведении психического обследования или обеспечении выполнения того или иного обязательства (за исключением договорных обязательств).</w:t>
        <w:br/>
        <w:t>II. Сотрудник полиции может задержать или арестовать то или иное лицо лишь в том случае, если в решении суда (судьи) предусматривается ограничение прав на свободу именно этого лица.</w:t>
        <w:br/>
        <w:t>III. Неотложное задержание сотрудником полиции того или иного лица без решения суда (судьи) на срок не более 48 часов может допускаться только в следующих случаях:</w:t>
        <w:br/>
        <w:t>1) в случае задержания лица при совершении преступления или административного правонарушения, или сразу после совершения;</w:t>
        <w:br/>
        <w:t>2) в случае указания непосредственными свидетелями происшествия, в том числе пострадавшими лицами, на совершение преступления или административного правонарушения именно этим лицом;</w:t>
        <w:br/>
        <w:t>3) в случае обнаружения у подозреваемого лица или в его одежде, других принадлежащих ему предметах или в его квартире следов преступления или административного правонарушения.</w:t>
        <w:br/>
        <w:t>IV. Лицо, задержанное или арестованное в связи с совершением преступления или административного правонарушения, имеет право требовать скорейшего рассмотрения его дела в суде.</w:t>
        <w:br/>
        <w:t>V. Сотрудник полиции, допустивший незаконное задержание или арест лица, несет ответственность, установленную законодательством Азербайджанской Республики.</w:t>
        <w:br/>
        <w:t>Статья 22. Сроки ограничения полицией права на свободу</w:t>
        <w:br/>
        <w:t>I. В случаях, предусмотренных частью 1 статьи 21 настоящего Закона, сроки ограничения права того или иного лица на свободу устанавливаются только законом.</w:t>
        <w:br/>
        <w:t>II. В случаях, предусмотренных частью III статьи 21 настоящего Закона, сроки ограничения права того или иного лица на свободу в связи с совершением административного правонарушения устанавливаются законодательством Азербайджанской Республики об административных правонарушениях, а в связи с совершением преступления - уголовно-процессуальным законодательством Азербайджанской Республики.</w:t>
        <w:br/>
        <w:t>Статья 23. Обязанности сотрудника полиции в связи с ограничением права на свободу</w:t>
        <w:br/>
        <w:t>Сотрудник полиции, осуществляющий полномочия, связанные с ограничением права на свободу, должен:</w:t>
        <w:br/>
        <w:t>1) при задержании или аресте лица использовать безопасные способы и средства, за исключением вынужденной обороны и случаев крайней необходимости;</w:t>
        <w:br/>
        <w:t>2) представиться лицу в момент задержания или ареста, предъявив служебное удостоверение;</w:t>
        <w:br/>
        <w:t>3) в момент задержания или ареста сообщить тому или иному лицу основания для его задержания или ареста и разъяснить его права, за исключением лиц, оказывающих сопротивление или находящихся в невменяемом состоянии;</w:t>
        <w:br/>
        <w:t>4) безотлагательно препроводить задержанное или арестованное лицо в орган полиции, запротоколировать в порядке, установленном законодательством Азербайджанской Республики, факт задержания или ареста, ознакомить задержанное или арестованное лицо с этим протоколом, зарегистрировать каждый факт задержания или ареста в соответствующем органе полиции;</w:t>
        <w:br/>
        <w:t>5) безотлагательно сообщить о задержании или аресте близким родственникам задержанного или арестованного лица, по его требованию - по месту работы или учебы, за исключением лица, совершившего особо опасное государственное преступление;</w:t>
        <w:br/>
        <w:t>6) обеспечить право задержанного или арестованного лица по его требованию на помощь защитника;</w:t>
        <w:br/>
        <w:t>7) при обхождении с задержанным или арестованным лицом с уважением относиться к его личности и достоинству, проявлять особое внимание к женщинам, несовершеннолетним, старикам, больным и инвалидам;</w:t>
        <w:br/>
        <w:t>8) соблюдать установленные законами Азербайджанской Республики сроки задержания или ареста, до истечения этих сроков препроводить задержанное или арестованное лицо к судье для установления законности его задержания или ареста;</w:t>
        <w:br/>
        <w:t>9) до истечения 24 часов письменно уведомить судью о задержании или аресте лица, задержанного или арестованного на срок более 3 часов;</w:t>
        <w:br/>
        <w:t>10) безотлагательно освободить задержанное или арестованное лицо на основании решения суда (судьи), а также после истечения сроков задержания или ареста.</w:t>
        <w:br/>
        <w:t>Статья 24. Ограничение полицией права на неприкосновенность жилья</w:t>
        <w:br/>
        <w:t>I. Ограничение сотрудником полиции права того или иного лица на неприкосновенность жилья и вхождение в жилье помимо воли проживающих там лиц допускается лишь в следующих случаях:</w:t>
        <w:br/>
        <w:t>1) по решению судьи;</w:t>
        <w:br/>
        <w:t>2) при осуществлении неотложных мер в целях защиты прав и свобод других лиц, обеспечения общественного порядка и общественной безопасности или предотвращения тяжких преступлений, несчастных случаев, стихийных бедствий, аварий, эпидемий и эпизоотии и ликвидации их последствий.</w:t>
        <w:br/>
        <w:t>II. Без решения судьи сотрудник полиции может входить в жилье помимо воли проживающих там лиц в случае, если у него имеется точная информация или обоснованные подозрения о наличии одного из следующих оснований:</w:t>
        <w:br/>
        <w:t>1) совершение в квартире тяжкого преступления против личности или особо опасного государственного преступления;</w:t>
        <w:br/>
        <w:t>2) в случае, если лицо, совершившее преступление, бежавшее из мест заключения или лишения свободы, скрывается в данной квартире;</w:t>
        <w:br/>
        <w:t>3) в случае преследования лица, совершившего преступление, по "горячим следам";</w:t>
        <w:br/>
        <w:t>4) при наличии в квартире трупа человека;</w:t>
        <w:br/>
        <w:t>5) в случае, если в квартире имеется реальная угроза жизни или здоровью человека, а также происходят аморальные действия, могущие согласно законодательству Азербайджанской Республики повлечь за собой уголовную ответственность.</w:t>
        <w:br/>
        <w:t>III. Ограничение права неприкосновенности жилья по соображениям целесообразности, временной необходимости или другим суждениям без решения суда (судьи) или при отсутствии любых из указанных в частях I и II данной статьи фактов и оснований, запрещается.</w:t>
        <w:br/>
        <w:t>IV. На основании части II данной статьи судье в течение 24 часов должно быть направлено письменное уведомление о факте вхождения в квартиру помимо воли проживающих там лиц.</w:t>
        <w:br/>
        <w:t>V. Положения данной статьи распространяются и на факты вхождения в нежилые здания, строения, земельные участки и установленные законодательством Азербайджанской Республики другие объекты, принадлежащие физическим или юридическим лицам.</w:t>
        <w:br/>
        <w:t>VI. Сотрудник полиции, допустивший незаконные ограничения права неприкосновенности жилья, несет ответственность, установленную законодательством Азербайджанской Республики.</w:t>
        <w:br/>
        <w:t>Статья 25. Обязанности сотрудника полиции, связанные с ограничением права неприкосновенности жилья</w:t>
        <w:br/>
        <w:t>При осуществлении полномочий, связанных с ограничением права неприкосновенности жилья, сотрудник полиции должен:</w:t>
        <w:br/>
        <w:t>1) при отсутствии фактов и оснований, указанных в частях I и II статьи 24 настоящего Закона, не входить в квартиру, не имея на то оснований, помимо воли проживающих там лиц;</w:t>
        <w:br/>
        <w:t>2) перед вхождением в квартиру уведомлять проживающее там лицо или временно проживающее там другое лицо об основаниях вхождения в квартиру;</w:t>
        <w:br/>
        <w:t>3) разъяснять права лица, проживающего в квартире, в связи с вхождением в квартиру, в случае же, если данное лицо не позволяет войти в квартиру, - разъяснять противозаконность его действий;</w:t>
        <w:br/>
        <w:t>4) при вхождении в квартиру помимо воли проживающих там лиц использовать безопасные способы и средства, с уважением относиться к чести и достоинству, жизни и здоровью, собственности находящихся в квартире лиц, не допускать без необходимости причинения ущерба, за исключением случаев вынужденной обороны или крайней необходимости;</w:t>
        <w:br/>
        <w:t>5) безотлагательно запротоколировать и зарегистрировать в соответствующем органе полиции в порядке, установленном законами Азербайджанской Республики, факт вхождения в квартиру помимо воли проживающих там лиц;</w:t>
        <w:br/>
        <w:t>6) в течение 24 часов письменно уведомлять судью о факте вхождения в квартиру помимо воли проживающих там лиц;</w:t>
        <w:br/>
        <w:t>7) нераскрывать известных ему в связи с вхождением в квартиру фактов интимной жизни проживающих в квартире лиц.</w:t>
        <w:br/>
        <w:t>Статья 26. Применение полицией физической силы, специальных средств или огнестрельного оружия</w:t>
        <w:br/>
        <w:t>I. Сотрудник полиции может применить физическую силу против того или иного лица, не выполняющего его законные требования, только в следующих случаях:</w:t>
        <w:br/>
        <w:t>1) при предотвращении готовящегося или совершаемого преступления;</w:t>
        <w:br/>
        <w:t>2) при задержании лица, совершающего административное правонарушение или преступление;</w:t>
        <w:br/>
        <w:t>3) в случае применения силы при совершении того или иного правонарушения.</w:t>
        <w:br/>
        <w:t>II. Сотрудник полиции может применить специальные средства против того или иного лица, не выполняющего его законные требования в следующих случаях:</w:t>
        <w:br/>
        <w:t>1) при совершении нападения или другого насилия, представляющего реальную угрозу жизни и здоровью человека;</w:t>
        <w:br/>
        <w:t>2) при возникновении мятежей или массовых беспорядков;</w:t>
        <w:br/>
        <w:t>3) при освобождении взятых в заложники лиц или захваченных зданий, строений, сооружений, земельных участков и транспортных средств;</w:t>
        <w:br/>
        <w:t>4) при подавлении группового нападения на жилые здания, а также здания предприятий, учреждений, организаций;</w:t>
        <w:br/>
        <w:t>5) при задержании лица, оказывающего сопротивление или совершающего преступление против жизни и здоровья человека, а также против собственности, или при попытке к бегству;</w:t>
        <w:br/>
        <w:t>6) при оказании задержанным лицом вооруженного сопротивления или достаточных основаниях о вероятности такого сопротивления;</w:t>
        <w:br/>
        <w:t>7) при пресечении попытки к бегству лица, задержанного в подозрении в совершении преступления, лица, в отношении которого избрана мера пресечения - арест, или осужденного к лишению свободы, а также при применении посторонними лицами силы для незаконного освобождения этого лица;</w:t>
        <w:br/>
        <w:t>8) в случае вероятности оказания лицом, совершившим общественно опасное деяние, сопротивления или совершения им бегства при задержании и препровождении в полицию;</w:t>
        <w:br/>
        <w:t>9) при сопровождении арестованных;</w:t>
        <w:br/>
        <w:t>10) при вероятности причинения лицом своими опасными действиями ущерба себе или окружающим;</w:t>
        <w:br/>
        <w:t>11) в случае принуждения лица, совершившего общественно опасное деяние, выйти из здания, транспортного средства при его задержании;</w:t>
        <w:br/>
        <w:t>12) при создании водителем своими действиями реальной угрозы жизни и здоровью людей, неподчинении явному требованию сотрудника полиции об остановке транспортного средства и отсутствии другой возможности для его остановки (средства принудительной остановки).</w:t>
        <w:br/>
        <w:t>III. В случаях, предусмотренных частью II данной статьи, за исключением пунктов 2 и 12, сотрудник полиции может использовать и служебную собаку.</w:t>
        <w:br/>
        <w:t>IV. Сотрудник полиции может применить огнестрельное оружие в порядке, установленном законодательством Азербайджанской Республики, в следующих случаях:</w:t>
        <w:br/>
        <w:t>1) в случаях, предусмотренных пунктами 1, 2, 3 и 4 части II данной статьи, при совершении общественно опасных действий с применением огнестрельного оружия;</w:t>
        <w:br/>
        <w:t>2) в случаях, предусмотренных пунктом 7 части II данной статьи;</w:t>
        <w:br/>
        <w:t>3) при покушении на жизнь человека и в случае, когда применение средств принудительной остановки не дало результата;</w:t>
        <w:br/>
        <w:t>4) при оказании лицом вооруженного сопротивления во время его задержания;</w:t>
        <w:br/>
        <w:t>5) при предотвращении преступления, представляющего реальную угрозу жизни человека;</w:t>
        <w:br/>
        <w:t>6) при предотвращении захвата огнестрельного оружия другим лицом;</w:t>
        <w:br/>
        <w:t>7) при уничтожении нападающего на человека или представляющего реальную угрозу животного.</w:t>
        <w:br/>
        <w:t>V. Помимо случаев, установленных частью IV данной статьи, огнестрельное оружие может также применяться при подаче сигнала опасности или предупреждения и вызове помощи.</w:t>
        <w:br/>
        <w:t>VI. Применение физической силы, специальных средств или огнестрельного оружия в соответствии с требованиями настоящего Закона в случаях полной необходимости должно быть пропорционально возникшей опасности. Лишение жизни того или иного лица при применении физической силы, специальных средств или огнестрельного оружия в случаях полной необходимости не может быть расценено как нарушение права на жизнь.</w:t>
        <w:br/>
        <w:t>VII. В каждом случае применения сотрудником полиции физической силы, специальных средств, огнестрельного оружия в соответствующем органе полиции должна быть проведена служебная проверка и выдано соответствующее заключение о закономерности физической силы, специальных средств, огнестрельного оружия.</w:t>
        <w:br/>
        <w:t>VIII. Предоставление в распоряжение полиции специальных средств, могущих оказать разрушительное воздействие причинением различной степени увечий анатомической целостности человека или являющихся неоправдывающим себя источником повышенной опасности, запрещается.</w:t>
        <w:br/>
        <w:t>IX. Сотрудник полиции, допустивший незаконное применение физической силы, специальных средств и огнестрельного оружия, несет ответственность, установленную законодательством Азербайджанской Республики.</w:t>
        <w:br/>
        <w:t>Статья 27. Обязанности сотрудника полиции, связанные с применением физической силы, специальных средств и огнестрельного оружия</w:t>
        <w:br/>
        <w:t>I. Сотрудник полиции, осуществляющий обязанности, связанные с применением физической силы, специальных средств и огнестрельного оружия, должен:</w:t>
        <w:br/>
        <w:t>1) применять против человека физическую силу, специальные средства или огнестрельное оружие только в крайней необходимости или при необходимой обороне, в случае, если применение всех остальных средств воздействия не дало нужного результата, в зависимости от степени тяжести правонарушения или личности, его совершившего;</w:t>
        <w:br/>
        <w:t>2) не применять физическую силу, специальные средства и огнестрельное оружие против женщин, несовершеннолетних, лиц, рядом с которыми находятся несовершеннолетние, лиц, с явными признаками инвалидности и других физических и психических недостатков, а также огнестрельного оружия в местах скопления людей, в случаях, когда могут пострадать посторонние лица, за исключением случаев нападения с применением огнестрельного оружия или оказания вооруженного сопротивления;</w:t>
        <w:br/>
        <w:t>3) применять огнестрельное оружие только при предотвращении реальной опасности;</w:t>
        <w:br/>
        <w:t>4) до применения огнестрельного оружия сделать устное предупреждение или предупредительный выстрел (в случае внезапного, то есть неожиданного нападения, а также при совершении нападения с применением огнестрельного оружия, использованием механических транспортных средств, представляющих опасность хищных, диких или других животных, сотрудник полиции может применять огнестрельное оружие без предупреждения);</w:t>
        <w:br/>
        <w:t>5) обеспечивать оказание медицинской помощи лицам, пострадавшим в результате применения физической силы, специальных средств, огнестрельного оружия;</w:t>
        <w:br/>
        <w:t>6) стараться сохранить без изменения место применения огнестрельного оружия;</w:t>
        <w:br/>
        <w:t>7) сотрудник полиции должен безотлагательно в письменной форме уведомить орган полиции, в котором служит, или орган полиций территории, где было применено огнестрельное оружие, о случаях применения физической силы, специальных средств и огнестрельного оружия;</w:t>
        <w:br/>
        <w:t>8) в течение 24 часов в письменной форме уведомить соответствующего прокурора о применении физической силы, специальных средств, огнестрельного оружия.</w:t>
        <w:br/>
        <w:t>Глава IV. Основы прохождения службы в полиции</w:t>
        <w:br/>
        <w:t>Статья 28. Принятие сотрудника полиции на службу</w:t>
        <w:br/>
        <w:t>I. На службу в полиции на добровольной основе принимаются граждане Азербайджанской Республики в возрасте от 20 лет, способные по своим личным и деловым качествам, физической подготовке, состоянию здоровья и уровню образования выполнять обязанности, возложенные на полицию, прошедшие воинскую службу или окончившие полицейские учебные заведения.</w:t>
        <w:br/>
        <w:t>II. Физическая подготовка и здоровье лица, принимаемого на службу в полиции, проверяются в порядке, установленном соответствующим органом исполнительной власти Азербайджанской Республики.</w:t>
        <w:br/>
        <w:t>III. Лица, принятые на службу в полиции, должны в порядке, установленном соответствующим органом исполнительной власти Азербайджанской Республики, пройти подготовительные курсы.</w:t>
        <w:br/>
        <w:t>IV. Лица, имеющие двойное гражданство, обязательства перед другими государствами, религиозные деятели, лица, признанные судом недееспособными или с ограниченной дееспособностью, ранее осужденные за совершение преступления, а также лица, в отношении которых исполнение уголовного дела было прекращено без оправдательных оснований, лица, отстраненные от работы в полиции и других правоохранительных органах за допущенные прежде серьезные недостатки в работе, занятие деятельностью, не совместимой со службой в полиции, полную непригодность для службы в полиции, недостойные поступки, позорящие имя сотрудника полиции, не могут быть приняты на службу в полиции.</w:t>
        <w:br/>
        <w:t>V. В случае привлечения к обеспечению общественного порядка и общественной безопасности другие сотрудники органов внутренних дел, слушатели полицейских учебных заведений считаются сотрудниками полиции.</w:t>
        <w:br/>
        <w:t>VI. Лица, принятые на службу в полиции, и слушатели полицейских учебных заведений снимаются с воинского учета и принимаются на специальный учет в соответствующем органе исполнительной власти Азербайджанской Республики.</w:t>
        <w:br/>
        <w:t>VII. Каждому сотруднику полиции выдается служебное удостоверение, образец которого утверждается соответствующим органом исполнительной власти.</w:t>
        <w:br/>
        <w:t>VIII. Прием на службу в полиции и правила прохождения службы регулируются положением, утвержденным соответствующим законом Азербайджанской Республики.</w:t>
        <w:br/>
        <w:t>Статья 29. Присяга сотрудника полиции</w:t>
        <w:br/>
        <w:t>I. Прежде чем приступить к исполнению своих обязанностей, сотрудник полиции в торжественной обстановке, на собрании личного состава, перед Государственным флагом Азербайджанской Республики приносит клятву следующего содержания:</w:t>
        <w:br/>
        <w:t>"Я клянусь с момента начала службы в полиции руководствоваться Конституцией и другими законами Азербайджанской Республики, с уважением относиться к правам и свободам человека, строго соблюдать законность, честно и добросовестно выполнять свои служебные обязанности, быть дисциплинированным, мужественно охранять общественный порядок и общественную безопасность и, если понадобится, не пожалеть самой жизни".</w:t>
        <w:br/>
        <w:t>II. Полномочия сотрудника полиции начинаются со времени принятия присяги.</w:t>
        <w:br/>
        <w:t>III. Сотрудник полиции подписывает текст присяги, и этот документ хранится в его личном деле.</w:t>
        <w:br/>
        <w:t>Статья 30. Специальные звания сотрудников полиции</w:t>
        <w:br/>
        <w:t>I. Сотрудникам полиции присваиваются специальные звания, установленные законодательством Азербайджанской Республики.</w:t>
        <w:br/>
        <w:t>II. Вопросы, связанные с основами и правилами установления, присвоения специальных званий сотрудников полиции, решаются в соответствии с пунктом 32 статьи 109 Конституции Азербайджанской Республики.</w:t>
        <w:br/>
        <w:t>Статья 31. Поощрение сотрудника полиции</w:t>
        <w:br/>
        <w:t>I. Сотрудник полиции может быть поощрен за образцовое выполнение своих обязанностей и высокие показатели в службе.</w:t>
        <w:br/>
        <w:t>II. К сотрудникам полиции применяются следующие виды поощрения:</w:t>
        <w:br/>
        <w:t>1) благодарность;</w:t>
        <w:br/>
        <w:t>2) денежная премия;</w:t>
        <w:br/>
        <w:t>3) награждение ценным подарком;</w:t>
        <w:br/>
        <w:t>4) награждение почетной грамотой;</w:t>
        <w:br/>
        <w:t>5) награждение почетным нагрудным знаком;</w:t>
        <w:br/>
        <w:t>6) награждение именным оружием;</w:t>
        <w:br/>
        <w:t>7) досрочное присвоение очередного специального звания;</w:t>
        <w:br/>
        <w:t>8) присвоение специального звания на ступень выше предусмотренного по должностному штату.</w:t>
        <w:br/>
        <w:t>III. В качестве поощрения может применяться досрочное снятие объявленного прежде взыскания.</w:t>
        <w:br/>
        <w:t>IV. В полицейских учебных заведениях помимо указанных в данной статье видов поощрения могут применяться и такие поощрения, как повышение размера стипендии и внеочередной отпуск слушателей с территории, где расположено учебное заведение.</w:t>
        <w:br/>
        <w:t>V. Сотрудники полиции могут быть представлены к награждению государственными наградами Азербайджанской Республики.</w:t>
        <w:br/>
        <w:t>Статья 32. Деятельность, не совместимая со службой в полиции</w:t>
        <w:br/>
        <w:t>I. Сотрудник полиции не может занимать никакой другой выборной и назначаемой должности, заниматься помимо научной, педагогической и творческой деятельности никакой предпринимательской, коммерческой и другой оплачиваемой деятельностью, получать помимо зарплаты, а также средств за научную, педагогическую и творческую деятельность, другое жалование.</w:t>
        <w:br/>
        <w:t>II. Сотрудник полиции не может заниматься политической деятельностью и состоять в политической партии.</w:t>
        <w:br/>
        <w:t>Статья 33. Ответственность сотрудника полиции</w:t>
        <w:br/>
        <w:t>I. Сотрудник полиции привлекается к дисциплинарной ответственности на следующих основаниях:</w:t>
        <w:br/>
        <w:t>1) в случае совершения противоправных действий при несении службы;</w:t>
        <w:br/>
        <w:t>2) при нарушении служебной и исполнительной дисциплины;</w:t>
        <w:br/>
        <w:t>3) при совершении недостойного действия, позорящего имя сотрудника полиции.</w:t>
        <w:br/>
        <w:t>II. К сотруднику полиции могут применяться следующие дисциплинарные взыскания:</w:t>
        <w:br/>
        <w:t>1) порицание;</w:t>
        <w:br/>
        <w:t>2) выговор;</w:t>
        <w:br/>
        <w:t>3) строгий выговор;</w:t>
        <w:br/>
        <w:t>4) предупреждение о неполном соответствии служебной должности;</w:t>
        <w:br/>
        <w:t>5) перевод на низшую должность;</w:t>
        <w:br/>
        <w:t>6) снижение специального звания на одну ступень.</w:t>
        <w:br/>
        <w:t>III. В полицейских учебных заведениях помимо указанных в части II данной статьи видов дисциплинарного взыскания, как назначение служебного наряда вне очереди и исключения из полицейского учебного заведения.</w:t>
        <w:br/>
        <w:t>IV. Порядок привлечения сотрудника полиции к дисциплинарной ответственности регулируется положением, утвержденным соответствующим органом исполнительной власти Азербайджанской Республики.</w:t>
        <w:br/>
        <w:t>V. За противоправные действия сотрудник полиции несет ответственность в порядке, установленном законодательством Азербайджанской Республики.</w:t>
        <w:br/>
        <w:t>Статья 34. Отстранение сотрудника полиции от службы</w:t>
        <w:br/>
        <w:t>I. Сотрудник полиции может быть отстранен от службы в следующих случаях:</w:t>
        <w:br/>
        <w:t>1) при подаче письменного заявления об увольнении со службы в полиции по собственному желанию;</w:t>
        <w:br/>
        <w:t>2) при отказе от присяги;</w:t>
        <w:br/>
        <w:t>3) при наличии вступившего в силу обвинительного приговора или решения о применении принудительных мер медицинского характера за совершение преступления;</w:t>
        <w:br/>
        <w:t>4) при занятии деятельностью, не совместимой со службой в полиции;</w:t>
        <w:br/>
        <w:t>5) при достижении возрастного предела нахождения на службе;</w:t>
        <w:br/>
        <w:t>6) по состоянию здоровья, в том числе при наличии заключения специальной врачебной комиссии о невозможности выполнения обязанностей в связи с длительной болезнью (более четырех месяцев);</w:t>
        <w:br/>
        <w:t>7) при наличии заключения аттестационной комиссии о полной непригодности к службе в полиции;</w:t>
        <w:br/>
        <w:t>8) в случае принятия гражданства другого государства, выходе из гражданства Азербайджанской Республики или принятия обязательств перед другим государством;</w:t>
        <w:br/>
        <w:t>9) при совершении недостойных действий, позорящих имя сотрудника полиции;</w:t>
        <w:br/>
        <w:t>10) при повторном грубом нарушении в течение года служебной и исполнительной дисциплины после привлечения к дисциплинарной ответственности;</w:t>
        <w:br/>
        <w:t>11) при сокращении штатов;</w:t>
        <w:br/>
        <w:t>12) при установлении в судебном порядке недееспособности и ограниченной дееспособности;</w:t>
        <w:br/>
        <w:t>13) при объявлении в судебном порядке скончавшимся или признании пропавшим без вести.</w:t>
        <w:br/>
        <w:t>II. Сотрудник полиции может обратиться в вышестоящий по субординации орган или суд в связи с отстранением от службы.</w:t>
        <w:br/>
        <w:t>III. Порядок отстранения сотрудника полиции от службы регулируется положением, утвержденным соответствующим органом исполнительной власти Азербайджанской Республики</w:t>
        <w:br/>
        <w:t>Глава V. Материальное и социальное обеспечение сотрудника полиции</w:t>
        <w:br/>
        <w:t>Статья 35. Оплата труда сотрудника полиции</w:t>
        <w:br/>
        <w:t>I. Заработная плата сотрудника полиции состоит из основного оклада, устанавливаемого с учетом его должности, специального звания, выслуги лет, а также из дополнительной платы, устанавливаемой в соответствии с законодательством за работу в выходные и праздничные дни, ночное и внеурочное время. Сотруднику полиции выплачиваются дополнительные платежи, единовременные пособия и другие выплаты за условия несения службы.</w:t>
        <w:br/>
        <w:t>II. Сумма и правила назначения основного оклада сотруднику полиции, дополнительной платы, компенсаций, пособий и других выплат устанавливаются соответствующим органом исполнительной власти Азербайджанской Республики.</w:t>
        <w:br/>
        <w:t>Статья 36. Пенсия и социальное обеспечение сотрудника полиции</w:t>
        <w:br/>
        <w:t>Сумма и порядок назначения пенсии и социального обеспечения сотрудника полиции устанавливаются законодательством Азербайджанской Республики.</w:t>
        <w:br/>
        <w:t>Статья 37. Страхование сотрудника полиции государством и возмещение причиненного ему ущерба</w:t>
        <w:br/>
        <w:t>I. Жизнь и здоровье сотрудника полиции страхуются за счет государственного бюджета.</w:t>
        <w:br/>
        <w:t>II. Сотруднику полиции, погибшему, получившему телесное повреждение, потерявшему здоровье при исполнении служебных обязанностей, или его семье, выплачивается компенсация в порядке и объеме, установленных соответствующим органом исполнительной власти Азербайджанской Республики.</w:t>
        <w:br/>
        <w:t>III. Ущерб, причиненный имуществу сотрудника полиции при исполнении служебных обязанностей, возмещается в полном объеме за счет средств государственного бюджета.</w:t>
        <w:br/>
        <w:t>Статья 38. Другое обеспечение, предоставляемое сотруднику полиции</w:t>
        <w:br/>
        <w:t>I. Соответствующие органы исполнительной власти Азербайджанской Республики должны принимать необходимые меры для удовлетворения потребностей сотрудников полиции, нуждающихся в улучшении жилищных условий и направляемых на новое место службы, в жилье.</w:t>
        <w:br/>
        <w:t>II. Сотрудник полиции, не имеющий места проживания в связи с переменой места службы в полиции, и вынужденный по этой причине снимать жилье, может получить выплату в размере, установленном соответствующим органом исполнительной власти Азербайджанской Республики.</w:t>
        <w:br/>
        <w:t>III. Деньги на переселение и единовременные компенсации, связанные с переменой места службы в полиции, предоставляются в порядке и размере, установленным соответствующим органом исполнительной власти Азербайджанской Республики.</w:t>
        <w:br/>
        <w:t>IV. Сотрудник полиции имеет право бесплатно пользоваться на территории Азербайджанской Республики всеми видами общественного транспорта (кроме такси и междугородного транспорта).</w:t>
        <w:br/>
        <w:t>V. Сотрудник полиции, направляемый в служебную командировку, имеет право на внеочередное приобретение билета на все виды транспорта и получение места в гостинице.</w:t>
        <w:br/>
        <w:t>VI. Сотруднику полиции, пользующемуся личным транспортным средством в служебных целях, за эксплуатацию транспортного средства выплачивается в установленном порядке компенсация за счет средств государственного бюджета.</w:t>
        <w:br/>
        <w:t>VII. Сотрудники полиции и члены их семей обеспечиваются государственным медицинским обслуживанием.</w:t>
        <w:br/>
        <w:t>VIII. Личная и имущественная безопасность сотрудника полиции и членов его семьи в связи с исполнением им служебных обязанностей обеспечивается в порядке, установленном законодательством Азербайджанской Республики.</w:t>
        <w:br/>
        <w:t>IX. Сотруднику полиции предоставляется в установленном законодательством Азербайджанской Республики порядке отпуск.</w:t>
        <w:br/>
        <w:t>X. При переходе сотрудников органов полиции в органы высшей исполнительной и законодательной власти Азербайджанской Республики на работу, связанную с организационным и законодательным обеспечением правоохранительных органов, обеспечение, предоставляемое сотрудникам полиции, за исключением материального обеспечения, распространяется и на них.</w:t>
        <w:br/>
        <w:t>Глава VI. Финансирование и материально-техническое обеспечение деятельности полиции</w:t>
        <w:br/>
        <w:t>Статья 39. Финансирование деятельности полиции</w:t>
        <w:br/>
        <w:t>I. Деятельность полиции финансируется за счет средств государственного бюджета Азербайджанской Республики, на основании договоров, заключенных в установленном законом порядке, а также средств государственных и негосударственных фондов.</w:t>
        <w:br/>
        <w:t>II. Численность сотрудников полиции, финансируемых за счет средств государственного бюджета Азербайджанской Республики, и сумма этих расходов устанавливаются соответствующим органом исполнительной власти Азербайджанской Республики.</w:t>
        <w:br/>
        <w:t>Статья 40. Материально-техническое обеспечение деятельности полиции</w:t>
        <w:br/>
        <w:t>I. Порядок и нормы материально-технического обеспечения деятельности полиции устанавливаются соответствующим органом исполнительной власти Азербайджанской Республики.</w:t>
        <w:br/>
        <w:t>II. Органы полиции Азербайджанской Республики обеспечиваются на основании установленных норм специальной формой одежды, огнестрельным оружием, боеприпасами, специальными средствами, техникой и специально оснащенными зданиями и транспортными средствами.</w:t>
        <w:br/>
        <w:t>III. Образец специальной формы одежды утверждает соответствующий орган исполнительной власти Азербайджанской Республики.</w:t>
        <w:br/>
        <w:t>IV. Служебные здания структурам полиции безвозмездно предоставляют соответствующие органы исполнительной власти Азербайджанской Республики, а на объектах железнодорожного, воздушного и водного транспорта - соответствующие транспортные управления.</w:t>
        <w:br/>
        <w:t>Переходные положения</w:t>
        <w:br/>
        <w:t>I. Настоящий Закон вступает в силу со дня опубликования.</w:t>
        <w:br/>
        <w:t>II. Полномочия судей по ограничению предусмотренных частями I-III статьи 21, статьей 22, пунктами 8-10 статьи 23, пунктом 1 части III и частями II-IVстатьи 24, пунктом 6 статьи 25 настоящего Закона прав на свободу и неприкосновенность жилья вступают в силу после принятия нового уголовно-процессуального законодательства, а также после назначения судей в соответствии с Законом Азербайджанской Республики "О судах и судьях".</w:t>
        <w:br/>
        <w:t>III. До вступления в силу полномочий судей по ограничению прав на свободу и неприкосновенность жилья данные полномочия осуществляются в порядке, установленном действующим уголовно-процессуальным законодательством.</w:t>
        <w:br/>
        <w:t>IV. Пункты 5 и 7 статьи 18 настоящего Закона применяются после создания специальных медицинских учреждений и приемников-распределителей в административно-территориальных единицах, где они отсутствуют. В административно-территориальных единицах, где отсутствуют эти учреждения и приемники-распределители, применяется порядок, предусмотренный действующим законодательств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зидент Азербайджанской Республики</w:t>
        <w:br/>
        <w:t>Гейдар Алиев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. Баку, 28 октября 1999 г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№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727-IГ.</w:t>
        <w:br/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11:00Z</dcterms:created>
  <dc:creator> Highlander</dc:creator>
  <dc:description/>
  <dc:language>en-US</dc:language>
  <cp:lastModifiedBy> Highlander</cp:lastModifiedBy>
  <dcterms:modified xsi:type="dcterms:W3CDTF">2005-07-04T13:21:00Z</dcterms:modified>
  <cp:revision>1</cp:revision>
  <dc:subject/>
  <dc:title>Закон «О полиции»</dc:title>
</cp:coreProperties>
</file>