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О внесении изменения в Закон Азербайджанской Республики «О пенсионном обеспечении граждан» в связи с применением Закона Азербайджанской Республики «О внесении дополнений и изменений в Закон Азербайджанской Республики «О судах и судьях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Милли Меджлис Азербайджанской Республики постановляет:</w:t>
        <w:br/>
        <w:t>Часть шестую статьи 17 Закона Азербайджанской Республики «О пенсионном обеспечении граждан» (Ведомости Верховного Совета Азербайджанской Республики, 1992 год, № 18, статья 814; 1994 год, № 15, статья 177; 1995 год, № 22, статья 354; Сборник законодательства Азербайджанской Республики, 1997 год, № 6, статьи 453, 494; 1998 год, № 1, статья 10; 1999 год, № 5, статья 284; 2000 год, № 6, статья 379; 2001 год, № 2, статья 88, № 3, статья 145, № 6, статья 363; № 12, статья 736; 2002 год, № 5, статья 246, № 6, статья 328, № 8, статьи 463, 464; 2003 год, № 1, статья 16) изложить в следующей редакции: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«Бывшим судьям, достигшим пенсионного возраста по окончании срока полномочий, выплачивается пенсия в размере 80 процентов среднемесячной заработной платы за любые пять лет, получаемой им на последнем месте работы, на эту сумму распространяются последующие изменения, связанные с повышением заработной платы. Данные положения распространяются на бывших судей, работавших до назначений, проведенных в соответствии с Законом Азербайджанской Республики «О судах и судьях», и достигших в это время пенсионного возраста.»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Настоящий Закон вступает в силу со дня опубликова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езидент Азербайджанской Республики </w:t>
        <w:br/>
        <w:t xml:space="preserve">Ильгам АЛИЕВ </w:t>
        <w:br/>
        <w:t>город Баку, 13 января 2004 года</w:t>
        <w:br/>
        <w:t>№ 589-IIГД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7:00Z</dcterms:created>
  <dc:creator> Highlander</dc:creator>
  <dc:description/>
  <dc:language>en-US</dc:language>
  <cp:lastModifiedBy> Highlander</cp:lastModifiedBy>
  <dcterms:modified xsi:type="dcterms:W3CDTF">2005-07-04T13:20:00Z</dcterms:modified>
  <cp:revision>1</cp:revision>
  <dc:subject/>
  <dc:title>Закон О внесении изменения в Закон Азербайджанской Республики «О пенсионном обеспечении граждан» в связи с применением Закона </dc:title>
</cp:coreProperties>
</file>