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 Азербайджанской Республик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«О правовом положении иностранцев и лиц без гражданства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I. ОБЩИ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. Цель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астоящий Закон регулирует общественные отношения, возникающие</w:t>
        <w:br/>
        <w:t>в  связи   с  правовым  положением  в  Азербайджанской  Республике</w:t>
        <w:br/>
        <w:t>иностранцев и лиц без гражданст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. Основные понят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-  лица, не  являющиеся гражданами  Азербайджанской</w:t>
        <w:br/>
        <w:t>Республики и имеющие гражданство других государств.</w:t>
        <w:br/>
        <w:t>    Лица  без   гражданства  -   лица,  не  являющиеся  гражданами</w:t>
        <w:br/>
        <w:t>Азербайджанской  Республики   и  не   имеющие  гражданство  других</w:t>
        <w:br/>
        <w:t>государств.</w:t>
        <w:br/>
        <w:t>    Иностранцы  и   лица  без   гражданства  считаются   постоянно</w:t>
        <w:br/>
        <w:t>проживающими в Азербайджанской Республике в случае получения ими в</w:t>
        <w:br/>
        <w:t>установленном  порядке   разрешения  на  постоянное  нахождение  в</w:t>
        <w:br/>
        <w:t>Азербайджанской  Республике   или  предоставления   им  права   на</w:t>
        <w:br/>
        <w:t>постоянное проживание в Азербайджанской Республике.</w:t>
        <w:br/>
        <w:t>    Иностранцы   и    лица   без    гражданства,   прибывающие   в</w:t>
        <w:br/>
        <w:t>Азербайджанскую Республику  на других законных основаниях (туризм,</w:t>
        <w:br/>
        <w:t>прибывшие по  личным делам,  в служебную  командировку и в связи с</w:t>
        <w:br/>
        <w:t>другими аналогичными  случаями  временного  характера),  считаются</w:t>
        <w:br/>
        <w:t>временно находящимися в Азербайджанской Республике.</w:t>
        <w:br/>
        <w:t>    Эмигранты -  иностранцы или  лица без  гражданства, по тем или</w:t>
        <w:br/>
        <w:t>иным основаниям  покинувшие  свою  страну  на  длительный  срок  и</w:t>
        <w:br/>
        <w:t>прибывшие в Азербайджанскую Республику на жительство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. Законодательство о правовом положении</w:t>
        <w:br/>
        <w:t>              иностранцев и лиц без гражданства</w:t>
        <w:br/>
        <w:t>    Правовое  положение   иностранцев  и   лиц   без   гражданства</w:t>
        <w:br/>
        <w:t>определяется Конституцией  Азербайджанской  Республики,  настоящим</w:t>
        <w:br/>
        <w:t>Законом, Законом  Азербайджанской Республики "О выезде из страны и</w:t>
        <w:br/>
        <w:t>въезде в  страну и  паспортах" и  другими законодательными  актами</w:t>
        <w:br/>
        <w:t>Азербайджанской  Республики,  принятыми  в  соответствии  с  этими</w:t>
        <w:br/>
        <w:t>законами, а  также международными  договорами, участником  которых</w:t>
        <w:br/>
        <w:t>является Азербайджанская Республик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. Основы правового положения</w:t>
        <w:br/>
        <w:t>              иностранцев и лиц без гражданства</w:t>
        <w:br/>
        <w:t>    Иностранцы и  лица без  гражданства пользуются всеми правами и</w:t>
        <w:br/>
        <w:t>свободами  и   исполняют  все  обязанности  наравне  с  гражданами</w:t>
        <w:br/>
        <w:t>Азербайджанской   Республики,    если   иное    не   предусмотрено</w:t>
        <w:br/>
        <w:t>Конституцией  Азербайджанской   Республики,  настоящим  Законом  и</w:t>
        <w:br/>
        <w:t>другими  законодательными   актами  Азербайджанской  Республики  и</w:t>
        <w:br/>
        <w:t>международными    договорами,    участником    которых    является</w:t>
        <w:br/>
        <w:t>Азербайджанская Республика.</w:t>
        <w:br/>
        <w:t>    Реализация прав  и свобод иностранцев и лиц без гражданства не</w:t>
        <w:br/>
        <w:t>должна  противоречить   национальным   интересам   Азербайджанской</w:t>
        <w:br/>
        <w:t>Республики. Иностранцы  и лица  без гражданства  должны  соблюдать</w:t>
        <w:br/>
        <w:t>требования  Конституции   Азербайджанской  Республики,  законов  и</w:t>
        <w:br/>
        <w:t>других законодательных  актов Азербайджанской  Республики, уважать</w:t>
        <w:br/>
        <w:t>обычаи и традиции азербайджанского народа.</w:t>
        <w:br/>
        <w:t>    В случае  ограничения прав  и свобод  граждан  Азербайджанской</w:t>
        <w:br/>
        <w:t>Республики иностранным  государством на  своей территории, законом</w:t>
        <w:br/>
        <w:t>Азербайджанской  Республики   могут  быть  установлены  адекватные</w:t>
        <w:br/>
        <w:t>ограничения  для   граждан   этого   государства   на   территории</w:t>
        <w:br/>
        <w:t>Азербайджанской Республики.  Подобный закон  отменяется  в  случае</w:t>
        <w:br/>
        <w:t>устранения причин, служивших основанием для его принятия.</w:t>
        <w:br/>
        <w:t>    Иностранцы и  лица  без  гражданства  являются  равными  перед</w:t>
        <w:br/>
        <w:t>законом и  судом в  Азербайджанской Республике,  независимо от  их</w:t>
        <w:br/>
        <w:t>социального и  имущественного положения,  расовой  и  национальной</w:t>
        <w:br/>
        <w:t>принадлежности,  пола   и  языка,  отношения  к  религии,  вида  и</w:t>
        <w:br/>
        <w:t>характера деятельности и других обстоятельств.</w:t>
        <w:br/>
        <w:t>    Права и свободы иностранцев и лиц без гражданства, находящихся</w:t>
        <w:br/>
        <w:t>на территории  Азербайджанской  Республики,  могут  ограничиваться</w:t>
        <w:br/>
        <w:t>только в  порядке, установленном  частью 2  статьи 69  Конституции</w:t>
        <w:br/>
        <w:t>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. Эмиграция и временное пребывание</w:t>
        <w:br/>
        <w:t>              иностранцев и лиц без гражданства</w:t>
        <w:br/>
        <w:t>              на территории Азербайджанской Республики</w:t>
        <w:br/>
        <w:t>    Иностранцы и  лица без  гражданства в  порядке,  установленном</w:t>
        <w:br/>
        <w:t>законодательством Азербайджанской  Республики, могут  прибывать  в</w:t>
        <w:br/>
        <w:t>Азербайджанскую Республику на эмиграцию для постоянного жительства</w:t>
        <w:br/>
        <w:t>или для  работы на  определенный срок, а также временно находиться</w:t>
        <w:br/>
        <w:t>на ее территории.</w:t>
        <w:br/>
        <w:t>    Иностранцы и лица без гражданства могут получить разрешение на</w:t>
        <w:br/>
        <w:t>эмиграцию и  въезд на  территорию  Азербайджанской  Республики  на</w:t>
        <w:br/>
        <w:t>постоянное жительство в следующих случаях:</w:t>
        <w:br/>
        <w:t>    - при  наличии близкого  родства с  гражданами Азербайджанской</w:t>
        <w:br/>
        <w:t>Республики;</w:t>
        <w:br/>
        <w:t>    - при  браке с  лицом, постоянно проживающим в Азербайджанской</w:t>
        <w:br/>
        <w:t>Республике;</w:t>
        <w:br/>
        <w:t>    -  в   других   случаях,   предусмотренных   законодательством</w:t>
        <w:br/>
        <w:t>Азербайджанской Республики.</w:t>
        <w:br/>
        <w:t>    Иностранцам и  лицам без  гражданства, прибывшим на постоянное</w:t>
        <w:br/>
        <w:t>жительство или  для  временной  работы,  выдаются  соответствующие</w:t>
        <w:br/>
        <w:t>документы,  в   установленном  законодательством   Азербайджанской</w:t>
        <w:br/>
        <w:t>Республики порядке.</w:t>
        <w:br/>
        <w:t>    Иностранцы и  лица без  гражданства, находящиеся на территории</w:t>
        <w:br/>
        <w:t>Азербайджанской  Республики   на   других   законных   основаниях,</w:t>
        <w:br/>
        <w:t>считаются временно пребывающими в Азербайджанской Республике.</w:t>
        <w:br/>
        <w:t>    Иностранцы и  лица без  гражданства, временно  пребывающие  на</w:t>
        <w:br/>
        <w:t>территории    Азербайджанской    Республики,    в    установленном</w:t>
        <w:br/>
        <w:t>законодательством порядке,  должны  быть  зарегистрированы,  а  по</w:t>
        <w:br/>
        <w:t>истечении   установленного   для   них   срока   должны   покинуть</w:t>
        <w:br/>
        <w:t>Азербайджанскую Республику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6. Предоставление политического убежищ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Азербайджанская Республика  предоставляет политическое убежище</w:t>
        <w:br/>
        <w:t>иностранцам и  лицам без гражданства в соответствии с Конституцией</w:t>
        <w:br/>
        <w:t>и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7. Предоставление статуса беженц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ам и  лицам без  гражданства может  быть предоставлен</w:t>
        <w:br/>
        <w:t>статус беженца  в порядке,  установленном Законом  Азербайджанской</w:t>
        <w:br/>
        <w:t>Республики "О  статусе  беженцев  и  вынужденных  переселенцев"  и</w:t>
        <w:br/>
        <w:t>международными    договорами,    участником    которых    является</w:t>
        <w:br/>
        <w:t>Азербайджанская Республик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8. Получение гражданства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и  лица без  гражданства могут получить гражданство</w:t>
        <w:br/>
        <w:t>Азербайджанской Республики  в порядке,  установленном Конституцией</w:t>
        <w:br/>
        <w:t>Азербайджанской Республики и Законом Азербайджанской Республики</w:t>
        <w:br/>
        <w:t>"О гражданстве Азербайджанской Республики"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II. ПРАВА, СВОБОДЫ И ОБЯЗАННОСТИ</w:t>
        <w:br/>
        <w:t>              ИНОСТРАНЦЕВ И ЛИЦ БЕЗ ГРАЖДАНСТ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9. Право неприкосновенно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и  лица без  гражданства, находящиеся на территории</w:t>
        <w:br/>
        <w:t>Азербайджанской    Республики,     обладают     правами     личной</w:t>
        <w:br/>
        <w:t>неприкосновенности и  неприкосновенности жилья,  в соответствии  с</w:t>
        <w:br/>
        <w:t>Конституцией Азербайджанской Республики и другими законодательными</w:t>
        <w:br/>
        <w:t>актами Азербайджанской Республики.</w:t>
        <w:br/>
        <w:t>    Иностранцам  и   лицам  без   гражданства,   задержанным   или</w:t>
        <w:br/>
        <w:t>арестованным в  порядке,  установленном  законами  Азербайджанской</w:t>
        <w:br/>
        <w:t>Республики, должно быть незамедлительно сообщено об их правах и об</w:t>
        <w:br/>
        <w:t>обстоятельствах, ставших причиной задержания либо ареста.</w:t>
        <w:br/>
        <w:t>    Орган либо  должностное  лицо,  задержавшее  или  арестовавшее</w:t>
        <w:br/>
        <w:t>иностранца  и   лицо  без   гражданства,  временно  пребывающих  в</w:t>
        <w:br/>
        <w:t>Азербайджанской Республике,  должны  незамедлительно  сообщить  об</w:t>
        <w:br/>
        <w:t>этом в Министерство иностранных дел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0. Право передвижения и выбора места жительства</w:t>
        <w:br/>
        <w:t>               иностранцев и лиц без гражданства</w:t>
        <w:br/>
        <w:t>               на территории Азербайджанской Республики</w:t>
        <w:br/>
        <w:t>    Иностранцы и  лица  без  гражданства  могут  передвигаться  по</w:t>
        <w:br/>
        <w:t>территории Азербайджанской  Республики и выбирать место жительства</w:t>
        <w:br/>
        <w:t>в   порядке,   установленном   законодательством   Азербайджанской</w:t>
        <w:br/>
        <w:t>Республики.</w:t>
        <w:br/>
        <w:t>    Ограничения передвижения и выбора места жительства допускаются</w:t>
        <w:br/>
        <w:t>только в  порядке, установленном законодательством Азербайджанской</w:t>
        <w:br/>
        <w:t>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1. Право на труд</w:t>
      </w:r>
    </w:p>
    <w:p>
      <w:pPr>
        <w:pStyle w:val="Style15"/>
        <w:rPr/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  и  лица  без  гражданства  в  трудовых  отношениях</w:t>
        <w:br/>
        <w:t>пользуются  правами  и  несут  обязанности  наравне  с  гражданами</w:t>
        <w:br/>
        <w:t>Азербайджанской   Республики,    если   иное    не   предусмотрено</w:t>
        <w:br/>
        <w:t>законодательством  Азербайджанской   Республики  и  международными</w:t>
        <w:br/>
        <w:t>договорами,   участником    которых    является    Азербайджанская</w:t>
        <w:br/>
        <w:t>Республика.</w:t>
        <w:br/>
        <w:t>    Иностранцы и лица без гражданства, прибывшие в Азербайджанскую</w:t>
        <w:br/>
        <w:t>Республику для  трудовой деятельности  на определенный срок, могут</w:t>
        <w:br/>
        <w:t>заниматься трудовой деятельностью в установленном порядке.</w:t>
        <w:br/>
        <w:t>    В случаях,  когда  занятие  определенных  должностей  и  видов</w:t>
        <w:br/>
        <w:t>деятельности    обуславливается    гражданством    Азербайджанской</w:t>
        <w:br/>
        <w:t>Республики, иностранцы  и лица  без гражданства  не могут занимать</w:t>
        <w:br/>
        <w:t>эти должности и заниматься подобной деятельностью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2. Право на инвестиционную и предпринимательскую</w:t>
        <w:br/>
        <w:t>               деятельность</w:t>
        <w:br/>
        <w:t>    Иностранцы   и   лица   без   гражданства   могут   заниматься</w:t>
        <w:br/>
        <w:t>инвестиционной  и  предпринимательской  деятельностью  в  порядке,</w:t>
        <w:br/>
        <w:t>установленном законодательством  Азербайджанской  Республики.  При</w:t>
        <w:br/>
        <w:t>этом они пользуются правами и несут обязанности, установленные для</w:t>
        <w:br/>
        <w:t>граждан Азербайджанской  Республики, если  иное  не  предусмотрено</w:t>
        <w:br/>
        <w:t>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3. Право на брак и семейные отнош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и  лица без гражданства могут вступать и расторгать</w:t>
        <w:br/>
        <w:t>брак с гражданами Азербайджанской Республики и другими лицами.</w:t>
        <w:br/>
        <w:t>    Иностранцы  и  лица  без  гражданства  в  брачных  и  семейных</w:t>
        <w:br/>
        <w:t>отношениях обладают  правами и  несут  ответственность  наравне  с</w:t>
        <w:br/>
        <w:t>гражданами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4. Право на отдых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и  лица без  гражданства пользуются правом на отдых</w:t>
        <w:br/>
        <w:t>наравне с гражданами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5. Право на охрану здоровь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и  лица  без  гражданства  имеют  право  на  охрану</w:t>
        <w:br/>
        <w:t>здоровья    в     порядке,     установленном     законодательством</w:t>
        <w:br/>
        <w:t>Азербайджанской Республики и международными договорами, участником</w:t>
        <w:br/>
        <w:t>которых является Азербайджанская Республик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6. Право на социальное обеспечени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  и   лица  без  гражданства  пользуются  правом  на</w:t>
        <w:br/>
        <w:t>социальное обеспечение  в порядке, установленном законодательством</w:t>
        <w:br/>
        <w:t>Азербайджанской Республики и международными договорами, участником</w:t>
        <w:br/>
        <w:t>которых является Азербайджанская Республика.</w:t>
        <w:br/>
        <w:t>    При необходимости,  для установления пенсии, трудового стажа в</w:t>
        <w:br/>
        <w:t>порядке,    установленном     законодательством    Азербайджанской</w:t>
        <w:br/>
        <w:t>Республики  и   международными  договорами,   участником   которых</w:t>
        <w:br/>
        <w:t>является   Азербайджанская   Республика,   трудовая   деятельность</w:t>
        <w:br/>
        <w:t>иностранцев и  лиц без гражданства за границей может засчитываться</w:t>
        <w:br/>
        <w:t>в трудовой стаж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7. Право на жилищ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и  лица без  гражданства, постоянно  проживающие  в</w:t>
        <w:br/>
        <w:t>Азербайджанской Республике,  имеют право  на  получение  жилья  из</w:t>
        <w:br/>
        <w:t>государственных, ведомственных  и  общественных  фондов  на  общих</w:t>
        <w:br/>
        <w:t>основаниях и  в порядке, установленном для граждан Азербайджанской</w:t>
        <w:br/>
        <w:t>Республики,   если   иное   не   предусмотрено   законодательством</w:t>
        <w:br/>
        <w:t>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8. Свобода сове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и  лица без гражданства пользуются свободой совести</w:t>
        <w:br/>
        <w:t>на равных условиях с гражданами Азербайджанской Республики.</w:t>
        <w:br/>
        <w:t>    Иностранцам  и   лицам  без  гражданства  запрещается  ведение</w:t>
        <w:br/>
        <w:t>религиозной пропаганды 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9. Право на образовани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и  лица без  гражданства, постоянно  проживающие  в</w:t>
        <w:br/>
        <w:t>Азербайджанской Республике,  имеют право  на получение образования</w:t>
        <w:br/>
        <w:t>на равных  условиях с  гражданами Азербайджанской  Республики. Для</w:t>
        <w:br/>
        <w:t>иностранцев  и   лиц  без   гражданства,  кроме   указанных  выше,</w:t>
        <w:br/>
        <w:t>образование  -   платное,  если  иное  не  предусмотрено  законами</w:t>
        <w:br/>
        <w:t>Азербайджанской Республики и международными договорами, участником</w:t>
        <w:br/>
        <w:t>которых является Азербайджанская Республик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0. Право участвовать в общественных объединениях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и  лица без  гражданства, постоянно  проживающие  в</w:t>
        <w:br/>
        <w:t>Азербайджанской Республике , имеют равные права с</w:t>
        <w:br/>
        <w:t>    ражданами Азербайджанской  Республики вступать  в общественные</w:t>
        <w:br/>
        <w:t>объединения, если  иное не  предусмотрено законами Азербайджанской</w:t>
        <w:br/>
        <w:t>Республики и уставом соответствующих объединений.</w:t>
        <w:br/>
        <w:t>    Иностранцы и  лица  без  гражданства  не  могут  быть  членами</w:t>
        <w:br/>
        <w:t>политических партий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1. Отношение к выборам и всенародным голосованиям</w:t>
        <w:br/>
        <w:t>               (референдумам)</w:t>
        <w:br/>
        <w:t>    Иностранцы и  лица без  гражданства  не  могут  участвовать  в</w:t>
        <w:br/>
        <w:t>выборах в  органы государственной власти и местного самоуправления</w:t>
        <w:br/>
        <w:t>и  быть  избранными  в  них,  а  также  не  могут  участвовать  во</w:t>
        <w:br/>
        <w:t>всенародных голосованиях (референдумах)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2. Отношение к воинской обязанно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  и   лица  без   гражданства  не   несут   воинскую</w:t>
        <w:br/>
        <w:t>обязанность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3. Взимание налогов и пошлин</w:t>
        <w:br/>
        <w:t>               с иностранцев и лиц без гражданства</w:t>
        <w:br/>
        <w:t>    Взимание налогов  и пошлин с иностранцев и лиц без гражданства</w:t>
        <w:br/>
        <w:t>осуществляется на  основании законов  Азербайджанской Республики и</w:t>
        <w:br/>
        <w:t>международных    договоров,     участником    которых     является</w:t>
        <w:br/>
        <w:t>Азербайджанская Республик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III. ОТВЕТСТВЕННОСТЬ ИНОСТРАНЦЕВ И ЛИЦ БЕЗ ГРАЖДАНСТ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4. Ответственность иностранцев и лиц без гражданств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Иностранцы и  лица  без  гражданства,  совершившие  уголовное,</w:t>
        <w:br/>
        <w:t>административное и другие правонарушения, несут ответственность по</w:t>
        <w:br/>
        <w:t>Закона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5. Ответственность за нарушение правил</w:t>
        <w:br/>
        <w:t>               нахождения и транзита</w:t>
        <w:br/>
        <w:t>               через территорию Азербайджанской Республики</w:t>
        <w:br/>
        <w:t>    Иностранцы и  лица без  гражданства несут  ответственность  за</w:t>
        <w:br/>
        <w:t>нарушения  правил   пребывания  в   Азербайджанской  Республике  в</w:t>
        <w:br/>
        <w:t>случаях:</w:t>
        <w:br/>
        <w:t>    - отсутствия  у них  соответствующих документов для нахождения</w:t>
        <w:br/>
        <w:t>на территории Азербайджанской Республики;</w:t>
        <w:br/>
        <w:t>    - проживания  в Азербайджанской Республике по недействительным</w:t>
        <w:br/>
        <w:t>документам;</w:t>
        <w:br/>
        <w:t>    -   несоблюдения    установленных   законодательством   правил</w:t>
        <w:br/>
        <w:t>передвижения, выбора места жительства и регистрации;</w:t>
        <w:br/>
        <w:t>    - нарушения установленных правил при поступлении на работу;</w:t>
        <w:br/>
        <w:t>    -  нахождения  на  территории  Азербайджанской  Республики  по</w:t>
        <w:br/>
        <w:t>истечении установленного срока;</w:t>
        <w:br/>
        <w:t>    - несоблюдения  правил транзитного  проезда  через  территорию</w:t>
        <w:br/>
        <w:t>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6. Сокращение сроков пребывания</w:t>
        <w:br/>
        <w:t>               в Азербайджанской Республике</w:t>
        <w:br/>
        <w:t>               иностранцев и лиц без гражданства</w:t>
        <w:br/>
        <w:t>    Иностранцам и  лицам без  гражданства,  нарушающим  требования</w:t>
        <w:br/>
        <w:t>законодательства Азербайджанской  Республики, могут быть сокращены</w:t>
        <w:br/>
        <w:t>сроки их пребывания в Азербайджанской Республике.</w:t>
        <w:br/>
        <w:t>     Решение  о сокращении  сроков  пребывания  в  Азербайджанской</w:t>
        <w:br/>
        <w:t>Республике  иностранцев   и  лиц   без   гражданства   принимается</w:t>
        <w:br/>
        <w:t>соответствующими государственными органа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7. Выдворение</w:t>
        <w:br/>
        <w:t>               иностранцев и лиц без гражданства</w:t>
        <w:br/>
        <w:t>               за пределы Азербайджанской Республики</w:t>
        <w:br/>
        <w:t>    При  необходимости   обеспечения  национальной   безопасности,</w:t>
        <w:br/>
        <w:t>охраны общественного  порядка, защиты  здоровья, прав  и интересов</w:t>
        <w:br/>
        <w:t>населения, а  также грубом  нарушении требований  законодательства</w:t>
        <w:br/>
        <w:t>Азербайджанской Республики  о правовом положении иностранцев и лиц</w:t>
        <w:br/>
        <w:t>без гражданства,  иностранцы и  лица без  гражданства  могут  быть</w:t>
        <w:br/>
        <w:t>выдворены за  пределы  Азербайджанской  Республики  в  течение  от</w:t>
        <w:br/>
        <w:t>одного  до   семи  дней   на  основании  решения  соответствующего</w:t>
        <w:br/>
        <w:t>государственного органа.</w:t>
        <w:br/>
        <w:t>    Выдворение  иностранцев  и  лиц  без  гражданства  за  пределы</w:t>
        <w:br/>
        <w:t>Азербайджанской Республики осуществляется в порядке, установленном</w:t>
        <w:br/>
        <w:t>Кодексом   Азербайджанской    Республики   "Об    административных</w:t>
        <w:br/>
        <w:t>правонарушениях".</w:t>
        <w:br/>
        <w:t>    Иностранцы и  лица без  гражданства должны покинуть территорию</w:t>
        <w:br/>
        <w:t>Азербайджанской  Республики   в  срок,  установленный  решением  о</w:t>
        <w:br/>
        <w:t>выдворении за  пределы Азербайджанской  Республики.  Иностранец  и</w:t>
        <w:br/>
        <w:t>лицо   без   гражданства,   отказывающиеся   покинуть   территорию</w:t>
        <w:br/>
        <w:t>Азербайджанской  Республики,  может  быть  задержан  на  основании</w:t>
        <w:br/>
        <w:t>санкции  Генерального   прокурора  Азербайджанской   Республики  и</w:t>
        <w:br/>
        <w:t>прокурора Нахчыванской  Автономной Республики  и в  принудительном</w:t>
        <w:br/>
        <w:t>порядке выдворен за пределы Азербайджанской Республики.</w:t>
        <w:br/>
        <w:t>    Решение о  выдворении иностранцев  и лиц  без  гражданства  за</w:t>
        <w:br/>
        <w:t>пределы Азербайджанской  Республики может  быть обжаловано в суде.</w:t>
        <w:br/>
        <w:t>Обжалование не приостанавливает исполнение реш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IV. ЗАКЛЮЧИТЕЛЬНЫ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8. Международные договоры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и наличии  в  международных  договорах,  участником  которых</w:t>
        <w:br/>
        <w:t>является  Азербайджанская   Республика,  норм,   отличающихся   от</w:t>
        <w:br/>
        <w:t>установленных настоящим  Законом, применяются  нормы международных</w:t>
        <w:br/>
        <w:t>договор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9. Применение Закона в отношении лиц, обладающих</w:t>
        <w:br/>
        <w:t>               дипломатическим иммунитетом и привилегиями</w:t>
        <w:br/>
        <w:t>    Настоящий  Закон   не  затрагивает   права   лиц,   обладающих</w:t>
        <w:br/>
        <w:t>дипломатическим иммунитетом  и привилегиями  на основании  законов</w:t>
        <w:br/>
        <w:t>Азербайджанской Республики и международных договор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езидент Азербайджанской Республики</w:t>
        <w:br/>
        <w:t>Гейдар Алиев</w:t>
        <w:br/>
        <w:br/>
        <w:t>г. Баку</w:t>
        <w:br/>
        <w:t>13 марта 1996 года</w:t>
        <w:br/>
        <w:t>N 41-1Г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6:00Z</dcterms:created>
  <dc:creator> Highlander</dc:creator>
  <dc:description/>
  <dc:language>en-US</dc:language>
  <cp:lastModifiedBy> Highlander</cp:lastModifiedBy>
  <dcterms:modified xsi:type="dcterms:W3CDTF">2005-07-04T13:24:00Z</dcterms:modified>
  <cp:revision>1</cp:revision>
  <dc:subject/>
  <dc:title>Закон Азербайджанской Республике</dc:title>
</cp:coreProperties>
</file>