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Закон Азербайджанской Республики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«О неправительственных организациях (общественных объединениях и фондах)»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I</w:t>
        <w:br/>
        <w:t>Общие полож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. Назначение настоящего Закон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.1. Настоящий Закон регулирует отношения, связанные с созданием и функционированием общественных объединений и фонд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.2. В настоящем Законе в понятие "неправительственные организации" входят общественные объединения и фонды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.3. Настоящий Закон устанавливает создание, функционирование, правила реорганизации и ликвидации неправительственных организаций как юридических лиц, деятельность неправительственных организаций, управление ими, их отношения с органами государственной власт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.4. Настоящий Закон не распространяется на политические партии, профессиональные союзы, религиозные объединения, органы местного самоуправления и иные неправительственные организации, регулируемые иными законам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. Неправительственная организац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.1. Общественное объединение - добровольная, самоуправляемая, не предусматривающая в качестве основной цели своей деятельности извлечения дохода и не распределяющая полученный доход среди своих членов неправительственная организация, созданная в целях, определенных в ее учредительных документах, по инициативе нескольких физических и (или) юридических лиц, объединившихся на основе общих интерес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.2. Фонд - не имеющая членов, учрежденная одним или несколькими физическими и (или) юридическими лицами на основе добровольного имущественного взноса неправительственная организация, преследующая социальные, благотворительные, культурные, образовательные или иные общественно-полезные цел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.3. Неправительственная организация может создаваться и функционировать в целях, не запрещенных Конституцией и законами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.4. Неправительственная организация не может принимать участия в выборах Президента Азербайджанской Республики, Национального собрания Азербайджанской Республики и муниципалитетов, оказывать политическим партиям финансовую и иную материальную помощь. В соответствии с избирательным законодательством Азербайджанской Республики неправительственные организации (за исключением неправительственных организаций, получивших грант от иностранных физических и юридических лиц, юридических лиц Азербайджанской Республики, доля иностранных физических и юридических лиц в уставном капитале которых превышает 30 процентов, или финансируемых ими в иной форме) могут наблюдать за проводящимися в Азербайджанской Республике президентскими выборами, выборами в Национальное собрание и выборами в муниципалитеты. Неправительственная организация может в порядке, предусмотренном законами Азербайджанской Республики и ее уставом, выступать с предложениями об усовершенствовании нормативных правовых акт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3. Название и местонахождение неправительственной организ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3.1. Неправительственная организация должна иметь наименование, показывающее ее организационно-правовую форму и характер деятельност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3.2. Местонахождение неправительственной организации определяется по юридическому адресу, указанному в ее устав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3.3. При изменении юридического адреса неправительственной организации соответствующий орган исполнительной власти не позднее чем в течение 7 дней должен быть письменно уведомлен об эт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II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ОРГАНИЗАЦИОННО-ПРАВОВЫЕ ФОРМЫ, ВИДЫ И УЧАСТНИКИ НЕПРАВИТЕЛЬСТВЕННЫХ ОРГАНИЗАЦ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4. Организационно-правовые формы неправительственных организац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Неправительственные организации могут учреждаться в любой организационно-правовой форм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5. Виды неправительственных организац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Неправительственные организации могут учреждаться на постоянной основе или для достижения конкретных целе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6. Территория деятельности неправительственных организац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6.1. Неправительственные организации могут учреждаться и функционировать в Азербайджанской Республике с общеазербайджанским, региональным и местным статусом. Территория деятельности неправительственной организации устанавливается организацией самостоятельно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6.2. Деятельность общеазербайджанских неправительственных организаций распространяется на всю территорию Азербайджанской Республики. Деятельность региональных неправительственных организаций должна охватывать две или более административно-территориальные единицы Азербайджанской Республики. Местные неправительственные организации функционируют в рамках одной административно-территориальной единицы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6.3. Международные неправительственные организации - общественные объединения, охватывающие сферой своей деятельности территорию Азербайджанской Республики и, как минимум, иного иностранного государств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7. Филиалы и представительства неправительственной организ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7.1. Зарегистрированная неправительственная организация может создать свои филиалы, открыть представительства на территории Азербайджанской Республики и за рубеж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7.2. Филиал неправительственной организации может быть организован за пределами местонахождения этой организации и осуществлять ее деятельность или часть ее деятельност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7.3. Представительство неправительственной организации организуется за пределами местонахождения данной организации, представляет ее интересы и осуществляет защиту этих интерес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7.4. Филиалы и представительства неправительственной организации не являются юридическими лицами, получают часть имущества создавшей их организации и осуществляют деятельность от ее имени и на основании утвержденного ею положения. Ответственность за деятельность филиалов и представительств несет создавшая их неправительственная организац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7.5. Руководители филиала и представительства назначаются неправительственной организацией и осуществляют деятельность в пределах полномочий, предоставленных неправительственной организацие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8. Участники неправительственных организац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8.1. К участникам общественных объединений относятся учредители, члены и помощники. К участникам фондов относятся учредители и помощн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8.2. Несовершеннолетние члены общественного объединения получают права и несут обязанности в соответствии с гражданским законодательством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8.3. Иностранцы и лица без гражданства могут являться участниками неправительственных организаций, функционирующих в Азербайджанской Республик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9. Учредители неправительственных организац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9.1. Учредителями неправительственных организаций могут являться юридические лица (за исключением органов государственной власти и местного самоуправления) или физические лица, достигшие 18 лет (учредителями молодежных общественных объединений - достигшие 16 лет)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9.2. Учредители неправительственных организаций обладают равными правами. Объем их взаимных прав и обязанностей в отношении учреждения неправительственной организации устанавливается учредительным договором (при заключении договора), а в отношении участия в деятельности неправительственной организации - уставом неправительственной организаци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0. Члены общественных объединен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0.1. Любое физическое и юридическое лицо (за исключением органов государственной власти и местного самоуправления) может стать членом общественного объединения в Азербайджанской Республик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0.2. Члены общественного объединения равноправны. Они могут избирать и быть избраны в руководящие органы общественных объединений, принимать участие в их деятельности, контролировать деятельность руководящих органов, иметь иные предусмотренные уставом права, а также должны соблюдать требования устав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0.3. Вопросы вступления в члены общественного объединения и прекращения членства определяются уставом. Устав должен гарантировать право обжалования прекращения членства в общественном объединении внутри объединения и в суд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1. Помощники неправительственных организац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К помощникам неправительственных организаций относятся физические и юридические лица (за исключением органов государственной власти и местного самоуправления), поддерживающие неправительственную организацию, принимая в соответствии с ее уставом участие в деятельности неправительственной организации, оказывая ей всевозможную помощь или услуги без организационного оформления своих отношений с неправительственной организацией. Наличие помощников и их правовой статус устанавливаются учредительными документами неправительственной организаци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III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ОЗДАНИЕ, РЕОРГАНИЗАЦИЯ И ЛИКВИДАЦИЯ НЕПРАВИТЕЛЬСТВЕННЫХ ОРГАНИЗАЦ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2. Создание неправительственных организац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2.1. Неправительственная организация может создаваться в результате ее учреждения, а также в результате реорганизации существующей неправительственной организаци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2.2. Создание неправительственной организации в результате ее учреждения осуществляется решением учредителей (учредителя). В этом случае созывается учредительное собрание и принимается устав организаци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3. Устав неправительственной организ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3.1. В уставе неправительственной организации должны быть указаны наименование и местонахождение, цели деятельности неправительственной организации и порядок управления ею, права и обязанности членов, условия и порядок принятия в члены и выхода из членства в общественном объединении, источники формирования имущества неправительственной организации, порядок принятия устава, внесения в него дополнений и изменений, порядок ликвидации неправительственной организации и использования ее имущества в случае ликвидаци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3.2. В уставе фонда должны быть также указаны наименование фонда, с включением слова "фонд", его местонахождение, цель фонда, его органы, в том числе Попечительский совет, и порядок его формирования, сведения о назначении и освобождении должностных лиц фонда и судьбе имущества в случае ликвидации фонд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4. Внесение изменений в устав неправительственной организ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4.1. Изменения в устав общественного объединения могут быть внесены решением его высшего органа управления. Внесение изменений в устав фонда может быть осуществлено Попечительским советом фонда и только в соответствии с целями фонд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4.2. Устав фонда может быть изменен Попечительским советом фонда только с тем условием, что в уставе предусмотрена возможность его изменения в таком порядке. Если сохранение устава фонда без изменений приведет к последствиям, которые невозможно было заранее предвидеть при учреждении фонда, и в уставе не предусмотрена возможность изменений или устав не изменен полномочными лицами, то право внесения изменений в этот устав принадлежит суду на основании заявления Попечительского совета фонд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4.3. Государственная регистрация изменений в уставе неправительственной организации осуществляется соответствующим органом исполнительной власти. Изменения в уставе неправительственной организации вступают в силу с момента их государственной регистраци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Статья 15. Уведомление об учреждении общественного объедин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5.1. Уведомление об учреждении общественного объединения осуществляется не позднее 30 дней с момента принятия решения о его учреждении посредством письменного обращения в соответствующий орган исполнительной власти. К обращению, подписанному руководителем общественного объединения, должен прилагаться учредительный протокол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5.2. В день получения уведомления об учреждении общественного объединения соответствующий орган исполнительной власти выдает представителю общественного объединения документ, подтверждающий поступление уведомления, или направляет его по почт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6. Государственная регистрация неправительственных организац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6.1. Государственная регистрация неправительственных организаций осуществляется соответствующим органом исполнительной власти в соответствии с законодательством Азербайджанской Республики о регистрации юридических лиц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6.2. Неправительственная организация получает статус юридического лица только после прохождения государственной регистраци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7. Отказ в государственной регистр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7.1. Неправительственным организациям может быть отказано в государственной регистрации только в случае существования под тем же наименованием иной неправительственной организации или противоречия представленных для государственной регистрации документов Конституции Азербайджанской Республики, настоящему Закону и иным законам Азербайджанской Республики, либо наличия в документах недостоверных сведени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7.2. Решение об отказе в государственной регистрации неправительственной организации выдается в письменном виде представителю неправительственной организации с указанием оснований для отказа и положений и статей законодательства, нарушенных при подготовке учредительных документ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7.3. Отказ в государственной регистрации неправительственной организации не может препятствовать повторному представлению документов для государственной регистрации после устранения нарушени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7.4. Решение об отказе в государственной регистрации неправительственной организации может быть обжаловано в судебном порядк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8. Прекращение деятельности неправительственной организ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Деятельность неправительственной организации прекращается путем реорганизации (объединения, присоединения, деления, выделения, превращения) неправительственной организации или ликвидации неправительственной организаци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9. Реорганизация неправительственной организ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9.1. Неправительственная организация может быть реорганизована в порядке, предусмотренном настоящим Законом. Реорганизация неправительственной организации может осуществляться решением ее учредителей или органа организации, уполномоченного устав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9.2. Реорганизация неправительственной организации может осуществляться путем объединения, присоединения, разделения, выделения и превраще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9.3. Реорганизация неправительственной организации в формах объединения с ней и присоединения к ней другой организации признается с момента внесения соответствующим органом исполнительной власти отметки в государственный реестр юридических лиц о прекращении деятельности одной из них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9.4. Реорганизация неправительственной организации путем выделения и разделения признается с момента внесения соответствующим органом исполнительной власти в государственный реестр юридических лиц отметок о выделении одной из них или прекращении деятельности делящейся организации и учреждении новых неправительственных организаци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9.5. Реорганизация неправительственной организации в форме превращения признается с момента внесения соответствующим органом исполнительной власти в государственный реестр юридических лиц отметок о ликвидации существующей организации и учреждении на ее основе новой организаци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19.6. Все вопросы, связанные с юридическим наследованием после реорганизации неправительственной организации, решаются в порядке, предусмотренном Гражданским кодексом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0. Ликвидация неправительственной организ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Неправительственная организация может быть ликвидирована в порядке, предусмотренном законодательством Азербайджанской Республики о государственной регистрации юридических лиц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1. Имущество ликвидируемой неправительственной организ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Все имущественные вопросы, связанные с ликвидацией неправительственной организации, решаются в порядке, предусмотренном Гражданским кодексом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IV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ДЕЯТЕЛЬНОСТЬ НЕПРАВИТЕЛЬСТВЕННОЙ ОРГАНИЗ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2. Виды деятельности неправительственной организ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2.1. Неправительственная организация вправе осуществлять в стране и за рубежом любой вид деятельности, не запрещенный законодательством Азербайджанской Республики и не противоречащий целям, предусмотренным уставом неправительственной организаци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2.2. Неправительственная организация вправе, не распределяя полученный доход между учредителями (членами), осуществлять предпринимательскую деятельность, направленную только на достижение целей создания организации. В качестве такой деятельности принимаются отвечающие целям создания неправительственной организации, приносящие прибыль производство и реализацию товаров и услуг, а также приобретение ценных бумаг, получение имущественных и неимущественных прав, участие в качестве пайщика в хозяйственных обществах, товариществах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2.3. Неправительственная организация ведет учет доходов и расходов по предпринимательской деятельности. Любое ограничение на виды деятельности, которыми может заниматься неправительственная организация, вводится только закон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3. Имущество неправительственной организ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3.1. В собственности или в оперативном управлении неправительственной организации может находиться имущество не запрещенных законодательством вид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3.2. Неправительственная организация отвечает за свои обязательства собственным имуществом. Указанное имущество может быть отчуждено только в соответствии с законами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3.3. Имущество фонда составляет имущество, переданное его учредителями (учредителем). После учреждения фонда лицо, передавшее ему имущество, не получает право учредителя. Учредители не несут ответственности за обязательства созданного ими фонда, а фонды - за обязательства своих учредителе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4. Источники формирования имущества неправительственной организ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4.0. К источникам формирования имущества неправительственной организации в денежной и иной форме относятся: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4.0.1. постоянные или единовременные членские взносы учредителей или членов общественных объединений;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4.0.2. добровольные имущественные взносы и пожертвования;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4.0.3. поступления от реализации товаров, оказания услуг, выполнения работ;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4.0.4. дивиденды, доходы, получаемые от акций, займов, иных ценных бумаг и вкладов;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4.0.5. доходы, получаемые от использования собственного имущества и от его реализации;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4.0.6. гранты;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4.6.7. иные, не запрещенные законодательством доходы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V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УПРАВЛЕНИЕ НЕПРАВИТЕЛЬСТВЕННЫМИ ОРГАНИЗАЦИЯМ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5. Основы управления общественным объединением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5.1. Структура, состав, полномочия органов управления общественного объединения, порядок их формирования и сроки полномочия, правила принятия решения и выступления от имени общественного объединения определяются уставом общественного объединения в соответствии с настоящим законом и иными законам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5.2. Высшим органом управления общественного объединения является общее собрание, созываемое не реже одного раза в год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5.3. Общее собрание созывается по инициативе исполнительного органа общественного объединения, одного из учредителей или трети части его член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5.4. Основной функцией общего собрания является надзор над соблюдением целей, ради которых общественное объединение было создано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5.5. К полномочиям общего собрания относится решение следующих вопросов: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5.5.1. принятие устава общественного объединения и внесение в него изменений;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5.5.2. установление принципов формирования и использования имущества общественного объединения;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5.5.3. создание исполнительных органов общественного объединения и досрочное прекращение их полномочий;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5.5.4. утверждение годового отчета;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5.5.5. участие в иных организациях;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5.5.6. реорганизация и ликвидация общественного объедине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5.6. Учредители и члены общественного объединения должны быть уведомлены о месте и времени проведения общего собрания не позднее, чем за 2 недели. Общее собрание может внести изменения в устав только при участии более половины членов объединения. Решение общего собрания принимается большинством голосов участвующих в собрании членов. Каждый член обладает одним голос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5.7. На общем собрании ведется письменный протокол. Протокол подписывается председателем и секретарем собрания. При необходимости протокол собрания раздается всем члена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6. Исполнительный орган общественного объедин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6.1. Исполнительный орган общественного объединения может быть коллегиальным и (или) единоличным. Он осуществляет текущее руководство деятельностью общественного объединения и отчитывается перед высшим органом управления общественного объедине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6.2. Исполнительный орган общественного объединения создает филиалы и открывает представительства общественного объедине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6.3. К полномочиям исполнительного органа общественного объединения относится решение всех вопросов, не входящих в исключительные полномочия иных органов управления общественного объединения, устанавливаемые настоящим законом, иными законами и уставом общественного объедине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7. Управление фондом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7.1. Управление фондом осуществляют президент или правление фонд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7.2. Попечительский совет фонда является контролирующим органом фонда и осуществляет контроль за деятельностью фонда, принятием решений иными органами фонда и обеспечением их выполнения, использованием средств фонда и внесением изменений в устав, принятием решения о ликвидации или реорганизации. Попечительский совет фонда осуществляет свою деятельность на общественных основаниях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7.3. Порядок формирования и деятельности попечительского совета фонда устанавливается утвержденным учредителями фонда уставом фонд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VI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НЕПРАВИТЕЛЬСТВЕННЫЕ ОРГАНИЗАЦИИ И ОРГАНЫ ГОСУДАРСТВЕННОЙ ВЛАСТ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8. Связь между органами государственной власти и неправительственными организациям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рава неправительственной организации защищаются всеми государственными органами. Неправительственные организации имеют право в рамках законодательства осуществлять свою деятельность самостоятельно. Органы государственной власти могут оказывать неправительственным организациям финансовую и иную помощь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9. Контроль за деятельностью неправительственной организ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9.1. Неправительственная организация ведет бухгалтерский учет в соответствии с законодательств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9.2. Сумма и структура доходов неправительственной организации, а также ее имущество, расходы, численный состав работников, сведения о заработной плате не могут представлять государственную или коммерческую тайну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29.3. Фонд обязан ежегодно публиковать отчеты об использовании своего имуществ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30. Налоговые льготы, которыми пользуются неправительственные организ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Неправительственные организации, прошедшие государственную регистрацию, пользуются налоговыми льготами, предусмотренными налоговым законодательством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VII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ИТОГОВЫЕ ПОЛОЖ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31. Ответственность неправительственной организ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31.1. При нарушении требований, вытекающих из положений настоящего Закона, неправительственная организация несет ответственность в соответствии с законодательством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31.2. При допущении действий, противоречащих целям настоящего Закона, соответствующий орган исполнительной власти может в письменной форме предупредить неправительственную организацию или дать ей указание об устранении нарушени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31.3. Неправительственная организация вправе обжаловать это предупреждение или указание в судебном порядк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31.4. Если неправительственной организации в течение года будет вынесено более двух письменных предупреждений или указаний об устранении нарушений, неправительственная организация может быть ликвидирована решением суд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32. Перерегистрация неправительственных организаций, прошедших ранее регистрацию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Неправительственные организации, прошедшие государственную регистрацию до вступления настоящего Закона в силу, должны быть включены соответствующим органом исполнительной власти в государственный реестр юридических лиц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33. Вступление настоящего Закона в силу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Настоящий Закон вступает в силу со дня опубликования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Президент Азербайджанской Республики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ГЕЙДАР АЛИЕВ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. Баку, 13 июня 2000 г.</w:t>
      </w:r>
    </w:p>
    <w:p>
      <w:pPr>
        <w:pStyle w:val="Normal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2:52:00Z</dcterms:created>
  <dc:creator> Highlander</dc:creator>
  <dc:description/>
  <dc:language>en-US</dc:language>
  <cp:lastModifiedBy> Highlander</cp:lastModifiedBy>
  <dcterms:modified xsi:type="dcterms:W3CDTF">2005-07-04T13:27:00Z</dcterms:modified>
  <cp:revision>1</cp:revision>
  <dc:subject/>
  <dc:title>Закон Азербайджанской Республики </dc:title>
</cp:coreProperties>
</file>