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«О военном положении»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Настоящий Закон устанавливает основания, порядок и правовые последствия введения военного положения на территории Азербайджанской Республики в соответствии с Конституцией Азербайджанской Республики, другими законами и международными обязательствами Азербайджанской Республики.</w:t>
        <w:br/>
        <w:t>Статья 1. Основания введения военного положения</w:t>
        <w:br/>
        <w:t>Основаниями для введения военного положения на всей территории или в отдельных местностях Азербайджанской Республики могут быть:</w:t>
        <w:br/>
        <w:t>1) объявление в Азербайджанской Республике состояния войны в соответствии с Конституцией Азербайджанской Республики;</w:t>
        <w:br/>
        <w:t>2) наличие реальной опасности вооруженного нападения на Азербайджанскую Республику;</w:t>
        <w:br/>
        <w:t>3) блокада территории Азербайджанской Республики или отдельных ее мест с суши, воды или воздуха иностранным государством или государствами, а также наличие реальной опасности для такой блокады;</w:t>
        <w:br/>
        <w:t>4) объявление войны Азербайджанской Республике иностранным государством или государствами;</w:t>
        <w:br/>
        <w:t>5) фактическая оккупация определенной части территории Азербайджанской Республики.</w:t>
        <w:br/>
        <w:t>Статья 2. Порядок введения военного положения</w:t>
        <w:br/>
        <w:t>Военное положение вводится указом Президента Азербайджанской Республики.</w:t>
        <w:br/>
        <w:t>Указ Президента Азербайджанской Республики о введении военного положения, принятый в период работы Верховного Совета Азербайджанской Республики, незамедлительно представляется им Верховному Совету Азербайджанской Республики. Верховный Совет Азербайджанской Республики принимает постановление по данному вопросу в течение 24 часов.</w:t>
        <w:br/>
        <w:t>В случае введения военного положения в период между заседаниями Верховного Совета Азербайджанской Республики председатель Верховного Совета Азербайджанской Республики незамедлительно созывает заседание Верховного Совета Азербайджанской Республики, на котором принимается решение по данному вопросу не позднее 72 часов с момента представления соответствующего указа Президента Азербайджанской Республики в Верховный Совет Азербайджанской Республики.</w:t>
        <w:br/>
        <w:t>Постановление об указе Президента Азербайджанской Республики о введении военного положения принимается большинством не менее двух третей состава депутатов Верховного Совета Азербайджанской Республики.</w:t>
        <w:br/>
        <w:t>Указ Президента Азербайджанской Республики о введении военного положения, не утвержденный Верховным Советом Азербайджанской Республики, немедленно утрачивает силу.</w:t>
        <w:br/>
        <w:t>Статья 3. Сроки введения военного положения</w:t>
        <w:br/>
        <w:t>В случае устранения оснований, указанных в статье 1 настоящего Закона или при заключении мирного договора с государством или государствами, ведущими войну, военное положение незамедлительно отменяется Верховным Советом Азербайджанской Республики по собственной инициативе или по предложению Президента Азербайджанской Республики.</w:t>
        <w:br/>
        <w:t xml:space="preserve">Статья 4. Распространение указов о введении военного положения </w:t>
        <w:br/>
        <w:t>Указ Президента Азербайджанской Республики о введении военного положения распространяется средствами массовой информации, а при невозможности этого - другими способами не позднее чем за 6 часов до введения его в действие.</w:t>
        <w:br/>
        <w:t>В обстоятельствах, требующих неотложных мер по защите жизни и обеспечению безопасности населения, сроки распространения указа Президента Азербайджанской Республики о введении военного положения могут быть изменены Президентом Азербайджанской Республики.</w:t>
        <w:br/>
        <w:t>Статья 5. О недопустимости в период военного положения выборов</w:t>
        <w:br/>
        <w:t>Президента Азербайджанской Республики и в Верховный Совет Азербайджанской Республики и представительные государственные органы</w:t>
        <w:br/>
        <w:t>В случае истечения срока полномочий Президента Азербайджанской Республики, Верховного Совета Азербайджанской Республики, других выборных государственных органов в период введения военного положения на всей территории Азербайджанской Республики, а также срока полномочий территориальных выборных государственных органов в период введения военного положения в отдельных местностях, все они продолжают осуществлять свои полномочия впредь до проведения после отмены военного положения выборов, в порядке, предусмотренном в соответствующих законах Азербайджанской Республики.</w:t>
        <w:br/>
        <w:t>Статья 6. Указ Президента Азербайджанской Республики о введении военного положения</w:t>
        <w:br/>
        <w:t xml:space="preserve">В указе Президента Азербайджанской Республики о введении военного положения должны быть указаны: </w:t>
        <w:br/>
        <w:t>а) основания введения военного положения, указанные в статье 1 настоящего Закона;</w:t>
        <w:br/>
        <w:t>б) перечень и пределы мер военного положения;</w:t>
        <w:br/>
        <w:t>в) исчерпывающий перечень временных ограничений прав и свобод;</w:t>
        <w:br/>
        <w:t>г) государственные органы, ответственные за осуществление мер военного положения и их полномочия;</w:t>
        <w:br/>
        <w:t>д) территориальные границы действия военного положения;</w:t>
        <w:br/>
        <w:t>е) время вступления указа в силу.</w:t>
        <w:br/>
        <w:t>Статья 7. Соразмерность ограничений с создавшимся положением</w:t>
        <w:br/>
        <w:t>Меры, предусмотренные в связи с введением военного положения, должны осуществляться в тех пределах, в которых это требуется остротой создавшегося положения, и не должны противоречить обязательствам, вытекающим из действующих международных договоров</w:t>
        <w:br/>
        <w:t>Азербайджанской Республики.</w:t>
        <w:br/>
        <w:t>Меры, осуществляемые в связи с введением военного положения не могут повлечь за собой ограничения права на жизнь, на свободу мысли, совести и религии, правовую субъективность, принятых международным правом и отмены запретов на применение пыток, на рабство, работоторговлю, на лишение свободы только за невыполнение какого-либо договорного обязательства, запретов какой-либо дискриминации отдельных лиц и групп населения по признакам расы, национальности, пола, языка, политических убеждений или социального происхождения и недопустимость применения обратной силы уголовного закона, устанавливающего наказуемость деяния или усиливающего наказания.</w:t>
        <w:br/>
        <w:t>Статья 8. Ограничение полномочий местных государственных органов в местностях, где введено военное положение</w:t>
        <w:br/>
        <w:t>В местностях, где введено военное положение, полномочия местных исполнительных и представительных государственных органов, связанные с обороной, общественным порядком и государственной безопасностью, осуществляются военной комендатурой на основе действующего законодательства Азербайджанской Республики.</w:t>
        <w:br/>
        <w:t>Статья 9. Изменение подчиненности сил внутренних дел и национальной безопасности Силы органов внутренних дел и национальной безопасности, расположенные в местностях объявления военного положения, переходят в подчинение комендатуры данной территории.</w:t>
        <w:br/>
        <w:t>Статья 10. Мобилизация при военном положении</w:t>
        <w:br/>
        <w:t>При объявлении военного положения объявляется в соответствии с планами мобилизации всеобщая или частичная мобилизация для приведения военных сил в состояние готовности и перевода экономики страны или определенных ее частей на военное положение.</w:t>
        <w:br/>
        <w:t>Порядок проведения мобилизации устанавливается законодательством Азербайджанской Республики.</w:t>
        <w:br/>
        <w:t>Статья 11. Меры, принимаемые в период военного положения</w:t>
        <w:br/>
        <w:t>В период военного положения в целях обеспечения государственной независимости, территориальной целостности и защиты населения от агрессии в указе Президента Азербайджанской Республики могут предусматриваться с учетом остроты конкретных условий следующие меры:</w:t>
        <w:br/>
        <w:t>1) ограничение свобод передвижения:</w:t>
        <w:br/>
        <w:t>а) запрещение нахождения на улицах и в иных общественных местах в установленное время суток без специально выданных пропусков и документов, удостоверяющих личность;</w:t>
        <w:br/>
        <w:t>б) запрещение нахождения в местностях введения военного положения без специально выданных пропусков и документов, удостоверяющих личность;</w:t>
        <w:br/>
        <w:t>в) особые правила въезда и выезда на территории введения военного положения, а также в зоне военных действий;</w:t>
        <w:br/>
        <w:t>г) эвакуация населения и юридических лиц из зоны военных действий;</w:t>
        <w:br/>
        <w:t>д) установление особых правил въезда в Азербайджанскую Республику и выезда из Азербайджанской Республики;</w:t>
        <w:br/>
        <w:t>2) ограничение свободы массовой информации:</w:t>
        <w:br/>
        <w:t>а) введение цензуры;</w:t>
        <w:br/>
        <w:t>б) внесение представлений в соответствующие органы о приостановлении деятельности средств массовой информации;</w:t>
        <w:br/>
        <w:t>в) проверка продукции средств массовой информации на территории введения военного положения, в зоне боевых действий, в прифронтовой полосе;</w:t>
        <w:br/>
        <w:t>г) предоставление представителям военной комендатуры и соответствующих государственных органов преимущественного права пользования для нужд военного положения средствами массовой информации;</w:t>
        <w:br/>
        <w:t>3) ограничение трудовых прав:</w:t>
        <w:br/>
        <w:t>а) привлечение населения в соответствии с действующим законодательством к оборонным работам, к осуществлению охраны дорог и важных объектов, к участию в работе по борьбе с пожарами, эпидемиями и другими бедствиями;</w:t>
        <w:br/>
        <w:t>б) для обеспечения удовлетворения нужд обороны привлечение работников любых предприятий, независимо от формы собственности, к сверхурочным работам, перенесение очередных отпусков с денежной компенсацией на другое время, заключение и расторжение трудовых договоров;</w:t>
        <w:br/>
        <w:t>в) запрещение забастовок;</w:t>
        <w:br/>
        <w:t>4) ограничение права на неприкосновенность собственности:</w:t>
        <w:br/>
        <w:t>а) мобилизация ресурсов всех предприятий, учреждений и организаций, независимо от форм собственности, на нужды военного положения, изменение режима их работы, переориентация их деятельности на производство необходимой продукции;</w:t>
        <w:br/>
        <w:t>б) изъятие для нужд военного положения транспортных и прицепных средств, находящихся в частной и коллективной собственности возмещением в установленном порядке, транспортных и прицепных средств, находящихся в государственной собственности, -</w:t>
        <w:br/>
        <w:t>безвозмездно;</w:t>
        <w:br/>
        <w:t>5) изменение режима работы предприятий торговли, общественного питания и по коммунальным услугам, кинотеатров, театров, домов культуры и других учреждений сферы услуг, независимо от формы собственности;</w:t>
        <w:br/>
        <w:t>6) нормирование отпуска продовольственной и промышленной</w:t>
        <w:br/>
        <w:t>продукции или установление особых правил торговли;</w:t>
        <w:br/>
        <w:t>7) осуществление обязательных мер, связанных с подготовкой населения по гражданской обороне;</w:t>
        <w:br/>
        <w:t>8) установление нового режима или приостановление деятельности учебных заведений;</w:t>
        <w:br/>
        <w:t>9) проверка зданий и помещений, транспортных средств, принадлежащих государственным органам, политическим партиям, профсоюзам и общественным объединениям, временное изъятие предметов, считающихся вредными по соображениям безопасности;</w:t>
        <w:br/>
        <w:t>10) запрещение собраний, митингов, уличных шествий и демонстраций, а также других массовых мероприятий;</w:t>
        <w:br/>
        <w:t>11) внесение представлений в соответствующие органы о приостановлении деятельности политических партий, профсоюзов и общественных объединений, препятствующих осуществлению мер, установленных в условиях военного положения.</w:t>
        <w:br/>
        <w:t>Статья 12. Деятельность законодательного органа в период военного положения</w:t>
        <w:br/>
        <w:t>В период военного положения Верховный Совет Азербайджанской Республики продолжает заседания в соответствии со своим регламентом.</w:t>
        <w:br/>
        <w:t xml:space="preserve">Статья 13. Ответственность за нарушение режима военного положения </w:t>
        <w:br/>
        <w:t>Нарушение режима военного положения влечет за собой уголовную, административную, дисциплинарную и материальную ответственность, предусмотренную законодательством Азербайджанской Республики.</w:t>
        <w:br/>
        <w:t xml:space="preserve">Статья 14. Утрата силы актов и прекращение производства по делам, связанным с военным положением </w:t>
        <w:br/>
        <w:t>Акты, принятые для обеспечения военного положения, утрачивают силу одновременно с прекращением военного положения без специального о том уведомления.</w:t>
        <w:br/>
        <w:t>Отмена военного положения влечет за собой прекращение производства по делам о нарушениях правил военного положения и немедленное освобождение лиц, подвергнутых административному аресту за нарушение правил военного положения.</w:t>
        <w:br/>
        <w:t>Статья 15. Осуществление правосудия в период военного положения</w:t>
        <w:br/>
        <w:t>В период действия военного положения все учрежденные в соответствии со статьей 163 Конституции Азербайджанской Республики суды продолжают свою деятельность.</w:t>
        <w:br/>
        <w:t>Судопроизводство во всех судах ведется в соответствии с действовавшими на момент введения военного положения законами Азербайджанской Республики.</w:t>
        <w:br/>
        <w:t>Учреждение каких-либо форм и видов чрезвычайных судов, использование любых видов и форм ускоренного или чрезвычайного судопроизводства запрещается.</w:t>
        <w:br/>
        <w:t>Статья 16. Осуществление прокурорского надзора в период действия военного положения</w:t>
        <w:br/>
        <w:t xml:space="preserve">Деятельность органов прокуратуры Азербайджанской Республики в период действия военного положения осуществляется в порядке, установленном законодательством Азербайджанской Республики. </w:t>
        <w:br/>
        <w:t>Статья 17. Оповещение Организации Объединенных Наций о введении военного положения</w:t>
        <w:br/>
        <w:t>Президент Азербайджанской Республики в трехдневный срок принимает меры к оповещению Генерального секретаря Организации Объединенных Наций об ограничениях в период военного положения прав и свобод граждан, составляющих отступления от обязательств по Международному пакту о гражданских и политических правах, об объеме этих отступлений и о причинах такого реше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</w:t>
        <w:br/>
        <w:t>г.Баку</w:t>
        <w:br/>
        <w:t>6 января 1994г.</w:t>
        <w:br/>
        <w:t>N 779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9:00Z</dcterms:created>
  <dc:creator> Highlander</dc:creator>
  <dc:description/>
  <dc:language>en-US</dc:language>
  <cp:lastModifiedBy> Highlander</cp:lastModifiedBy>
  <dcterms:modified xsi:type="dcterms:W3CDTF">2005-07-04T13:21:00Z</dcterms:modified>
  <cp:revision>1</cp:revision>
  <dc:subject/>
  <dc:title>Закон «О военном положении»</dc:title>
</cp:coreProperties>
</file>