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Fonts w:cs="Verdana" w:ascii="Verdana" w:hAnsi="Verdana"/>
          <w:color w:val="D20C44"/>
          <w:sz w:val="20"/>
          <w:szCs w:val="20"/>
        </w:rPr>
        <w:t>Закон «Об оперативно-розыскной деятельности»</w:t>
      </w:r>
    </w:p>
    <w:p>
      <w:pPr>
        <w:pStyle w:val="Style15"/>
        <w:rPr/>
      </w:pPr>
      <w:r>
        <w:rPr>
          <w:rFonts w:cs="Verdana" w:ascii="Verdana" w:hAnsi="Verdana"/>
          <w:color w:val="78755E"/>
          <w:sz w:val="20"/>
          <w:szCs w:val="20"/>
        </w:rPr>
        <w:t>Настоящий Закон регулирует правовые отношения, связанные с осуществлением оперативно-розыскной деятельности, и определяет систему правовых гарантий в применении оперативно-розыскных мер.</w:t>
        <w:br/>
        <w:t>Глава I. Общие положения</w:t>
        <w:br/>
        <w:t>Статья 1. Понятие, цели и задачи оперативно-розыскной деятельности</w:t>
        <w:br/>
        <w:t>I. Оперативно-розыскная деятельность - это осуществление соответствующими государственными органами гласными и негласными методами мер, установленных настоящим Законом.</w:t>
        <w:br/>
        <w:t>II. Оперативно-розыскная деятельность осуществляется с целью защиты жизни, здоровья, прав и свобод человека, законных интересов юридических лиц, государственной и военной тайны, а также национальной безопасности от преступных посягательств.</w:t>
        <w:br/>
        <w:t>III. К задачам оперативно-розыскной деятельности относятся:</w:t>
        <w:br/>
        <w:t>1) пресечение готовящихся и совершающихся преступлений;</w:t>
        <w:br/>
        <w:t>2) выявление и раскрытие совершенных преступлений;</w:t>
        <w:br/>
        <w:t>3) установление лиц, готовящих, совершающих или совершивших преступления;</w:t>
        <w:br/>
        <w:t>4) розыск лиц, скрывающихся от судебных, следственных органов и органов дознания, уклоняющихся от отбывания наказания, или пропавших без вести;</w:t>
        <w:br/>
        <w:t>5) установление личности неопознанных трупов.</w:t>
        <w:br/>
        <w:t>Статья 2. Законодательство об оперативно-розыскной деятельности</w:t>
        <w:br/>
        <w:t>I. Законодательство об оперативно-розыскной деятельности состоит из Конституции Азербайджанской Республики, настоящего Закона, других нормативно-правовых актов Азербайджанской Республики, а также международных договоров, поддерживаемых Азербайджанской Республикой.</w:t>
        <w:br/>
        <w:t>II. Органы, осуществляющие оперативно-розыскную деятельность (далее - субъекты оперативно-розыскной деятельности), в пределах своих полномочий в соответствии с законодательством Азербайджанской Республики принимают нормативно-правовые акты, регулирующие организацию и тактику оперативно-розыскных мер.</w:t>
        <w:br/>
        <w:t>Статья 3. Принципы оперативно-розыскной деятельности</w:t>
        <w:br/>
        <w:t>I. Оперативно-розыскная деятельность основывается на принципах законности, гуманизма, уважения прав и свобод человека, конспирации, сочетания гласных и негласных методов работы.</w:t>
        <w:br/>
        <w:t>II. Гражданство того или иного лица, его национальность, пол, местожительство, социальное и имущественное положение, служебное положение, принадлежность к общественным объединениям, отношение к религии и политические взгляды не могут препятствовать осуществлению оперативно-розыскных мер, если законодательством Азербайджанской Республики не предусмотрен другой случай.</w:t>
        <w:br/>
        <w:t>Статья 4. Гарантии прав и свобод человека и гражданина</w:t>
        <w:br/>
        <w:t>I. В связи с осуществлением оперативно-розыскной деятельности:</w:t>
        <w:br/>
        <w:t>1) преследование целей или выполнение задач, не предусмотренных статьей 1 настоящего Закона;</w:t>
        <w:br/>
        <w:t>2) распространение без согласия того или иного лица сведений относительно неприкосновенности его жизни, в том числе тайны личной и семейной жизни, а также его чести и достоинства, запрещается.</w:t>
        <w:br/>
        <w:t>II. Нарушение во время проведения оперативно-розыскной деятельности предусмотренных Конституцией Азербайджанской Республики прав и свобод человека и гражданина, законных интересов юридических лиц запрещается. Временное ограничение прав и свобод человека и гражданина в связи с применением оперативно-розыскных мер может допускаться лишь в установленном настоящим Законом порядке при пресечении преступлений, их раскрытии, розыске лиц, скрывающихся от судебных, следственных органов или органов дознания, уклоняющихся от отбывания наказания, пропавших без вести.</w:t>
        <w:br/>
        <w:t>III. Осуществление субъектом оперативно-розыскной деятельности действий в интересах той или иной политической партии или других общественных объединений, тайное участие в работе законодательных органов или органов судебной власти, а также прошедших в установленном законом порядке регистрацию общественных объединений и религиозных организаций с целью оказания воздействия на их законную деятельность запрещается.</w:t>
        <w:br/>
        <w:t>IV. Каждое лицо, права и свободы которого были нарушены в результате действий субъекта оперативно-розыскной деятельности, имеет право подать жалобу руководителю вышестоящего органа, в подчинении которого находится данный субъект оперативно-розыскной деятельности, прокурору или в суд.</w:t>
        <w:br/>
        <w:t>V. Для принятия решения по существу данной жалобы должны проводиться в установленном законодательством Азербайджанской Республики порядке служебная проверка или судебное рассмотрение. В целях обеспечения их обстоятельности и полноты субъект оперативно-розыскной деятельности обязан на основании решения суда ознакомить жалобщика с содержанием оперативно-розыскной работы, за исключением разглашения государственной тайны, военной и служебной тайны и сведений о лицах, негласно оказывающих помощь в проведении оперативно-розыскной деятельности.</w:t>
        <w:br/>
        <w:t>Статья 5. Субъекты оперативно-розыскной деятельности</w:t>
        <w:br/>
        <w:t>I. Оперативно-розыскную деятельность осуществляют органы дознания, предусмотренные уголовно-процессуальным законодательством Азербайджанской Республики.</w:t>
        <w:br/>
        <w:t>II. Каким органом дознания применяются оперативно-розыскные меры и в каком объеме возможно их применение, устанавливается соответствующим органом исполнительной власти Азербайджанской Республики.</w:t>
        <w:br/>
        <w:t>III. Лица, уполномоченные органами дознания, осуществляют свои обязанности исключительно в пределах полномочий этих органов.</w:t>
        <w:br/>
        <w:t>IV. Оперативно-розыскные меры, связанные с проверкой почтовых отправлений, телеграфной и другой информации, прослушиванием телефонных разговоров путем подключения к станционному оборудованию оказывающих услуги связи учреждений, предприятий и организаций, предоставляющих средства связи, независимо от формы их собственности, физических и юридических лиц, изъятием информации из каналов связи и других технических средств, применяется соответствующими органами исполнительной власти Азербайджанской Республики.</w:t>
        <w:br/>
        <w:t>Статья 6. Обязанности субъектов оперативно-розыскной деятельности</w:t>
        <w:br/>
        <w:t>Для осуществления целей, указанных в статье 1 настоящего Закона, субъекты оперативно-розыскной деятельности обязаны:</w:t>
        <w:br/>
        <w:t>1) в пределах своих полномочий принимать все законные меры для защиты прав и свобод человека и гражданина, охраняемых законом интересов физических и юридических лиц, общественной и государственной безопасности;</w:t>
        <w:br/>
        <w:t>2) исполнять судебные решения по проведению   оперативно-розыскных мер, решения следственных органов или их письменные поручения по уголовным делам, а также решения полномочных субъектов оперативно-розыскной деятельности;</w:t>
        <w:br/>
        <w:t>3) предоставлять лицу, проводящему дознание или следствие по конкретному уголовному делу, или суду полученные в результате оперативно-розыскной деятельности сведения, не разглашая источник и способы их получения;</w:t>
        <w:br/>
        <w:t>4) в соответствии с международными договорами, поддерживаемыми Азербайджанской Республикой, отвечать на запросы правоохранительных органов и соответствующих международных организаций иностранных государств;</w:t>
        <w:br/>
        <w:t>5) при выявлении фактов, относящихся к полномочиям других субъектов оперативно-розыскной деятельности на территории Азербайджанской Республики, приняв неотложные меры, уведомить их об этом и оказать необходимую помощь;</w:t>
        <w:br/>
        <w:t>6) принимать соответствующие меры для соблюдения правил конспирации при осуществлении оперативно-розыскной деятельности;</w:t>
        <w:br/>
        <w:t>7) проверять лиц, имеющих в силу своего служебного положения доступ к секретной информации или к делам, требующим специального разрешения;</w:t>
        <w:br/>
        <w:t>8) обеспечивать защиту личной безопасности и имущества своих сотрудников, их близких родственников, лиц, помогающих субъектам оперативно-розыскной деятельности, их близких родственников, а также участников уголовного процесса, их близких родственников от незаконных посягательств;</w:t>
        <w:br/>
        <w:t>9) обеспечивать секретность и анонимность сотрудничества с тем или иным лицом;</w:t>
        <w:br/>
        <w:t>10) вести оперативный учет событий, фактов, предметов и других источников информации.</w:t>
        <w:br/>
        <w:t>Статья 7. Права субъектов оперативно-розыскной деятельности</w:t>
        <w:br/>
        <w:t>Субъекты оперативно-розыскной деятельности при непосредственном исполнении своих полномочий имеют следующие права:</w:t>
        <w:br/>
        <w:t>1) осуществлять в порядке, предусмотренном статьей 10 настоящего Закона, оперативно-розыскные меры гласным и негласным способом;</w:t>
        <w:br/>
        <w:t>2) сотрудничать в компенсируемом или безвозмездном порядке с лицами, согласившимися при соблюдении секретности помогать субъектам оперативно-розыскной деятельности;</w:t>
        <w:br/>
        <w:t>3) создавать информационную систему для обеспечения оперативно-розыскной деятельности и пользоваться ею;</w:t>
        <w:br/>
        <w:t>4) пользоваться во время оперативно-розыскной деятельности на основании договора или устной договоренности жилыми и нежилыми зданиями и помещениями, транспортными средствами и другим имуществом физических и юридических лиц;</w:t>
        <w:br/>
        <w:t>5) создавать в целях конспирации вымышленное учреждение, предприятие или организацию (юридическое лицо), использовать в этих целях документы, скрывающие личность уполномоченных лиц субъектов оперативно-розыскной деятельности, ведомственной принадлежности отделов, организаций, зданий и транспортных средств этих органов, а также личность граждан, сотрудничающих с этими органами с соблюдением секретности.</w:t>
        <w:br/>
        <w:t>Статья 8. Предел полномочий субъектов оперативно-розыскной деятельности</w:t>
        <w:br/>
        <w:t>I. При исполнении своих полномочий субъектам оперативно-розыскной деятельности запрещается:</w:t>
        <w:br/>
        <w:t>1) допускать действия, угрожающие жизни, здоровью, имуществу и законным интересам людей;</w:t>
        <w:br/>
        <w:t>2) подстрекать то или иное лицо к правонарушениям;</w:t>
        <w:br/>
        <w:t>3) применять силу, угрожать и шантажировать, а также прибегать к другим незаконным мерам, ограничивающим права и свободы, охраняемые законом интересы граждан;</w:t>
        <w:br/>
        <w:t>4) осуществлять меры, выходящие за пределы их полномочий.</w:t>
        <w:br/>
        <w:t>Статья 9. Оказание помощи субъектам оперативно-розыскной деятельности</w:t>
        <w:br/>
        <w:t>I. Должностные лица государственных органов и органов местного самоуправления Азербайджанской Республики обязаны оказывать помощь субъектам оперативно-розыскной деятельности.</w:t>
        <w:br/>
        <w:t>II. Каждое лицо на территории Азербайджанской Республики может оказывать помощь субъектам оперативно-розыскной деятельности в осуществлении ими своих полномочий. Никто в принудительном порядке не может быть привлечен к участию в оперативно-розыскной деятельности.</w:t>
        <w:br/>
        <w:t>III. Невыполнение законных требований должностных лиц субъектов оперативно-розыскной деятельности или воспрепятствование им влечет за собой ответственность, предусмотренную законодательством Азербайджанской Республики.</w:t>
        <w:br/>
        <w:t>Глава II. Осуществление оперативно-розыскной деятельности</w:t>
        <w:br/>
        <w:t>Статья 10. Оперативно-розыскные меры</w:t>
        <w:br/>
        <w:t>I. Субъекты оперативно-розыскной деятельности могут в порядке, установленном настоящим Законом, применять следующие оперативно-розыскные меры:</w:t>
        <w:br/>
        <w:t>1) опрос граждан;</w:t>
        <w:br/>
        <w:t>2) сбор сведений;</w:t>
        <w:br/>
        <w:t>3) прослушивание телефонных разговоров;</w:t>
        <w:br/>
        <w:t>4) проверка почтовых, телеграфных и других отправлений;</w:t>
        <w:br/>
        <w:t>5) извлечение информации из технических каналов связи и других технических средств;</w:t>
        <w:br/>
        <w:t>6) проверка писем осужденных;</w:t>
        <w:br/>
        <w:t>7) проведение досмотра транспортных средств;</w:t>
        <w:br/>
        <w:t>8) вход в здания, в том числе жилые здания, а также другие крытые строения, сооружения и на земельные участки, и проведение досмотра;</w:t>
        <w:br/>
        <w:t>9) наблюдение за зданиями, в том числе жилыми зданиями, а также другими крытыми строениями, сооружениями, земельными участками, транспортными средствами и другими объектами;</w:t>
        <w:br/>
        <w:t>10) выслеживание людей;</w:t>
        <w:br/>
        <w:t>11) идентификация личности;</w:t>
        <w:br/>
        <w:t>12) получение товара в порядке контроля;</w:t>
        <w:br/>
        <w:t>13) исследование вещей и документов;</w:t>
        <w:br/>
        <w:t>14) сбор образцов для сравнительного исследования;</w:t>
        <w:br/>
        <w:t>15) подконтрольное отправление;</w:t>
        <w:br/>
        <w:t>16) вхождение в преступные группы или криминогенные объекты;</w:t>
        <w:br/>
        <w:t>17) создание юридического лица;</w:t>
        <w:br/>
        <w:t>18) оперативный эксперимент, то есть применение модели поведения, имитирующей преступную деятельность.</w:t>
        <w:br/>
        <w:t>II. Список указанных в части I данной статьи оперативно-розыскных мер может быть изменен только законом.</w:t>
        <w:br/>
        <w:t>III. Предусмотренные пунктами 3-5, 8 и 10 части I данной статьи оперативно-розыскные меры могут осуществляться на основании решения суда (судьи) в случае отсутствия возможности достичь предусмотренных статьей 1 настоящего Закона целей другим путем.</w:t>
        <w:br/>
        <w:t>IV. В случае, когда имеются установленные законодательством Азербайджанской Республики основания, субъекты оперативно-розыскной деятельности могут без решения судьи:</w:t>
        <w:br/>
        <w:t>1) с целью предотвращения тяжких преступлений против личности или особо опасных государственных преступлений прослушивать телефонные разговоры, проверять почтовые, телеграфные и другие отправления, извлекать информацию из каналов технической связи и других технических средств, а также выслеживать людей;</w:t>
        <w:br/>
        <w:t>2) с целью задержания готовящих, совершающих, совершивших преступление, бежавших из мест лишения свободы или из-под ареста и скрывающихся лиц, пресечения фактов посягательства или возможного посягательства на учинение пожаров, взрывов, общественную безопасность производить досмотр зданий, в том числе жилых зданий, а также других крытых строений, сооружений и земельных участков.</w:t>
        <w:br/>
        <w:t>V. В случаях, предусмотренных частью III данной статьи, субъекты оперативно-розыскной деятельности должны в течение 48 часов представить в суд обоснованное решение об осуществленных мерах.</w:t>
        <w:br/>
        <w:t>VI. В случае возникновения необходимости принятия неотложных мер для устранения опасности применения силы, требования под угрозой или осуществления других противоправных действий против того или иного лица, разговоры, ведущиеся по их телефону или другим переговорным устройствам, могут на основании заявления этого лица прослушиваться соответствующим субъектом оперативно-розыскной деятельности.</w:t>
        <w:br/>
        <w:t>VII. Применение оперативно-розыскных мер, предусмотренных пунктами 16 и 17 части I данной статьи, допускается только в связи с пресечением тяжких преступлений, готовящихся или совершаемых организованными преступными структурами, а также особо опасных государственных преступлений, раскрытием этих преступлений и установлением готовящих, совершающих или совершивших их лиц.</w:t>
        <w:br/>
        <w:t>VIII. Проведение физическими и юридическими лицами, не уполномоченными настоящим Законом, оперативно-розыскных мер, а также использование ими специальных и других технических средств, предусмотренных для негласного получения информации, запрещается.</w:t>
        <w:br/>
        <w:t>IX. Применение, производство, продажа, приобретение, ввоз в страну и вывоз из нее физическими и юридическими лицами, не уполномоченными осуществлять оперативно-розыскную деятельность, технических средств, предусмотренных для негласного получения информации, должны быть лицензированы в порядке, установленном соответствующим органом исполнительной власти Азербайджанской Республики.</w:t>
        <w:br/>
        <w:t>X. Виды технических средств, предусмотренных для негласного получения информации, устанавливаются соответствующим органом исполнительной власти Азербайджанской Республики.</w:t>
        <w:br/>
        <w:t>Статья 11. Причины и основания для осуществления оперативно-розыскных мер</w:t>
        <w:br/>
        <w:t>I. Для осуществления оперативно-розыскных мер у субъектов оперативно-розыскной деятельности должны быть предусмотренные данной статьей причины и основания.</w:t>
        <w:br/>
        <w:t>II. К причинам для осуществления оперативно-розыскных мер относятся:</w:t>
        <w:br/>
        <w:t>1) заявления физических лиц;</w:t>
        <w:br/>
        <w:t>2) обращения должностных лиц предприятий, учреждений, организаций;</w:t>
        <w:br/>
        <w:t>3) сведения, опубликованные в средствах массовой информации;</w:t>
        <w:br/>
        <w:t>4) сведения, полученные непосредственно субъектами оперативно-розыскной деятельности;</w:t>
        <w:br/>
        <w:t>5) письменные запросы других субъектов оперативно-розыскной деятельности;</w:t>
        <w:br/>
        <w:t>6) письменные запросы органов, обеспечивающих охрану высших органов государственной власти и особых объектов Азербайджанской Республики;</w:t>
        <w:br/>
        <w:t>7) письменные поручения лиц, ведущих дознание или следствие по уголовным делам;</w:t>
        <w:br/>
        <w:t>8) официальные запросы правоохранительных органов иностранных государств или соответствующих международных организаций.</w:t>
        <w:br/>
        <w:t>III. К основаниям для осуществления оперативно-розыскной деятельности относятся:</w:t>
        <w:br/>
        <w:t>1) решения суда (судьи);</w:t>
        <w:br/>
        <w:t>2) решения следственных органов;</w:t>
        <w:br/>
        <w:t>3) решения полномочных субъектов оперативно-розыскной деятельности.</w:t>
        <w:br/>
        <w:t>IV. Решение суда (судьи), следственного органа или полномочного субъекта оперативно-розыскной деятельности об осуществлении оперативно-розыскных мер может быть принято только в следующих случаях:</w:t>
        <w:br/>
        <w:t>1) при наличии возбужденного уголовного дела;</w:t>
        <w:br/>
        <w:t>2) при обязательности проведения предварительного следствия до возбуждения уголовного дела ввиду наличия признаков преступления;</w:t>
        <w:br/>
        <w:t>3) при поступлении из внушающего доверие известного и беспристрастного источника информации о лице, готовящем, совершающем или совершившем преступление, даже в случае недостаточности оснований для возбуждения уголовного дела;</w:t>
        <w:br/>
        <w:t>4) при возникновении или предотвращении события, представляющего угрозу государственной безопасности и обороноспособности;</w:t>
        <w:br/>
        <w:t>5) в случае, если лицо скрывается от судебных, следственных органов или органов дознания, уклоняется от отбывания наказания или пропало без вести;</w:t>
        <w:br/>
        <w:t>6) при обнаружении неизвестного трупа.</w:t>
        <w:br/>
        <w:t>Статья 12. Решения, письменные поручения и запросы по осуществлению оперативно-розыскных мер</w:t>
        <w:br/>
        <w:t>I. Решение, письменное поручение или официальный запрос о проведении оперативно-розыскных мер могут быть даны только лицом, имеющим такие полномочия, на основании законодательства Азербайджанской Республики.</w:t>
        <w:br/>
        <w:t>II. В решении, письменном поручении или официальном запросе о проведении оперативно-розыскных мер должна обосновываться необходимость таких мер.</w:t>
        <w:br/>
        <w:t>III. В решении о проведении предусмотренных пунктами 3-5, 8 и 10 части I статьи 10 настоящего Закона оперативно-розыскных мер, кроме того, обязательно должно быть отражено следующее:</w:t>
        <w:br/>
        <w:t>1) фамилия, имя, отчество и должность сотрудника, предлагающего проведение соответствующих мер;</w:t>
        <w:br/>
        <w:t>2) фамилия, имя, отчество лица или описание объекта, в отношение которых предлагается осуществить меры;</w:t>
        <w:br/>
        <w:t>3) факты, обосновывающие требование о применении способов и средств, носящих характер вмешательства;</w:t>
        <w:br/>
        <w:t>4) обоснование невозможности получения необходимой информации посредством метода обычного расследования;</w:t>
        <w:br/>
        <w:t>5) срок, предусмотренный для применения способов и средств, носящих характер вмешательства;</w:t>
        <w:br/>
        <w:t>6) результат, который можно будет получить в связи с осуществлением мер.</w:t>
        <w:br/>
        <w:t>Статья 13. Условия применения оперативно-розыскных мер</w:t>
        <w:br/>
        <w:t>I. Применение оперативно-розыскных мер, связанных с сохранением тайны сведений, передаваемых в переписке, по телефону, почте, телеграфу и посредством других охраняемых законом способов связи, а также жилищной неприкосновенностью, разрешается только при наличии достаточных оснований для предположения, что сведения, полученные в результате мер, примененных с целью сбора информации о лицах, готовящих преступление, покушающихся на преступление, совершивших преступление, а также скрывающихся от судебных, следственных органов или органов дознания, уклоняющихся от отбывания наказания, а также обнаружения похищенного имущества, предотвращения сокрытия и уничтожения улик, могут стать доказательством по уголовному делу, а разыскиваемые лица будут задержаны.</w:t>
        <w:br/>
        <w:t>II. При применении оперативно-розыскных мер, связанных с прослушиванием и записью телефонных и других разговоров, извлечением информации из каналов технической связи и других технических средств, проверкой почтово-телеграфных отправлений и проведением досмотра квартир уполномоченные лица субъектов оперативно-розыскной деятельности должны иметь при себе решение о применении данных мер и свое служебное удостоверение.</w:t>
        <w:br/>
        <w:t>III. Использование  технических средств, психотропных, химических и других веществ, наносящих вред здоровью человека и окружающей среде, при проведении оперативно-розыскных мер, применяемых с целью получения информации о лице и его связях, при наличии достаточных оснований, свидетельствующих о совершении или подготовке им преступления, запрещается.</w:t>
        <w:br/>
        <w:t>IV. При применении оперативно-розыскных мер уполномоченные лица субъекта оперативно-розыскной деятельности обязаны соблюдать соответствие этих мер степени общественной опасности вреда, могущего быть причиненным преступными посягательствами интересам государства и общества.</w:t>
        <w:br/>
        <w:t>Статья 14. Осуществление оперативно-розыскных мер</w:t>
        <w:br/>
        <w:t>I. Осуществление оперативно-розыскных мер проводится под надзором руководства субъекта оперативно-розыскной деятельности.</w:t>
        <w:br/>
        <w:t>II. При осуществлении оперативно-розыскных мер уполномоченное лицо субъекта оперативно-розыскной деятельности находится в прямом и непосредственном подчинении своего начальника. При получении от начальника явно незаконного приказа или указания он должен руководствоваться законом и информировать об этом вышестоящий по субординации орган субъекта оперативно-розыскной деятельности. Если при выполнении уполномоченным лицом субъекта оперативно-розыскной деятельности приказа или указания своего начальника будет совершено преступление или возникнет такая вероятность, он может подать в этой связи жалобу в вышестоящий по субординации орган субъекта оперативно-розыскной деятельности или в суд.</w:t>
        <w:br/>
        <w:t>III. В законные действия субъектов оперативно-розыскной деятельности и их должностных лиц не может вмешиваться никто, за исключением непосредственно уполномоченных для этого лиц.</w:t>
        <w:br/>
        <w:t>IV. При осуществлении оперативно-розыскных мер могут быть использованы информационные системы, видео- и звукозапись, кино- и фотосъемки, а также другие технические и иные средства, не наносящие ущерб жизни и здоровью граждан, окружающей среде.</w:t>
        <w:br/>
        <w:t>V. При возникновении по объективным причинам условий, делающих невозможным применение оперативно-розыскных мер (при возникновении непредотвратимого чрезвычайного происшествия или препятствия, созданного непредотвратимой силой, либо при возникновении реальной угрозы общественной безопасности) осуществление таких мер останавливается.</w:t>
        <w:br/>
        <w:t>VI. Осуществляемые оперативно-розыскные меры прекращаются в следующих случаях:</w:t>
        <w:br/>
        <w:t>1) при достижении целей, предусмотренных статьей 1 настоящего Закона;</w:t>
        <w:br/>
        <w:t>2) если в течение 6 месяцев в действиях лица, в отношении которого проводятся меры, не выявлено наличия состава преступления.</w:t>
        <w:br/>
        <w:t>VII. Нахождение уполномоченного лица субъектов оперативно-розыскной деятельности при выполнении оперативного задания в преступных группах или криминогенных объектах, а также необходимая самооборона при этом или допущенные им в случае крайней необходимости действия не представляют в порядке, предусмотренном уголовным законодательством Азербайджанской Республики, состава преступления.</w:t>
        <w:br/>
        <w:t>VIII. Организация и осуществление оперативно-розыскных мер, как одного из видов государственной тайны, охраняется в порядке, установленном соответствующим законом.</w:t>
        <w:br/>
        <w:t>IX. При осуществлении оперативно-розыскной деятельности считающиеся государственной, военной и служебной тайной сведения, касающиеся организации оперативно-розыскной деятельности, источника способов и методов оперативной информации, а также личной жизни граждан, не должны разглашаться.</w:t>
        <w:br/>
        <w:t>X. Сведения о лицах, негласно сотрудничавших и сотрудничающих с субъектами оперативно-розыскной деятельности, могут быть разглашены только с письменного согласия этих лиц или в случаях, непосредственно предусмотренных законом.</w:t>
        <w:br/>
        <w:t>Статья 15. Оперативно-регистрационное дело</w:t>
        <w:br/>
        <w:t>I. В случае осуществления оперативно-розыскных мер, на основании решений, предусмотренных частью III статьи 11 настоящего Закона, должна начаться оперативно-розыскная работа, которая обязательно должна быть зарегистрирована субъектом оперативно-розыскной деятельности.</w:t>
        <w:br/>
        <w:t>II. За аналогичные противоправные действия в субъекте оперативно-розыскной деятельности в отношении лиц, скрывающихся от судебных, следственных органов или органов дознания, уклоняющихся от отбывания наказания, подозреваемых в совершении преступления или пропавших без вести, должно вестись только одно оперативно-регистрационное дело.</w:t>
        <w:br/>
        <w:t>III. Результаты оперативно-розыскных мер должны быть отражены и систематизированы в оперативно-регистрационном деле.</w:t>
        <w:br/>
        <w:t>IV. Оперативно-регистрационное дело хранится у ведущего его субъекта оперативно-розыскной деятельности.</w:t>
        <w:br/>
        <w:t>V. Материалы, полученные в результате оперативно-розыскных мер в отношении лица, вина которого в совершении преступления в установленном законом порядке не доказана, хранятся в течение одного года, а затем уничтожаются, за исключением случаев, когда должно свершиться правосудие.</w:t>
        <w:br/>
        <w:t>Статья 16. Использование результатов оперативно-розыскных мер</w:t>
        <w:br/>
        <w:t>I. После возбуждения уголовного дела, во время дознания или следствия, результаты оперативно-розыскных мер после проверки в соответствии с уголовно-процессуальным законодательством могут быть использованы в данном уголовном деле как доказательство.</w:t>
        <w:br/>
        <w:t>II. При несоответствии сведений, полученных в результате осуществления оперативно-розыскных мер целям данных мер, их оглашение или использование против юридических и физических лиц запрещается.</w:t>
        <w:br/>
        <w:t>III. При оглашении информации о лице, полученной с помощью специальной техники, данное лицо, основываясь на незаконном получении этой информации или отсутствии разрешения на применение специальной техники при осуществлении оперативно-розыскных мер, может отказаться от своих показаний и подать жалобу в суд. В этой ситуации суд, разобравшись в законности осуществления оперативно-розыскных мер, объявляет о получении спорных сведений законным путем или о признании их с юридической точки зрения недействительными.</w:t>
        <w:br/>
        <w:t>IV. Сведения, полученные без соблюдения требований настоящего Закона, должны быть немедленно уничтожены.</w:t>
        <w:br/>
        <w:t>V. Полученные в результате оперативно-розыскных мер сведения, касающиеся личной жизни, чести или достоинства человека, однако свидетельствующие о совершении ими не запрещенных законом действий, не могут храниться и должны быть уничтожены.</w:t>
        <w:br/>
        <w:t>VI. Разглашение полученных в результате оперативно-розыскных мер сведений по нераскрытым преступлениям, могущих нанести ущерб безопасности людей или следствию, запрещается.</w:t>
        <w:br/>
        <w:t>VII. Право ознакомления со сведениями, полученными в результате оперативно-розыскных мер, связанных с совершением того или иного преступления, предоставляется только ведущему следствие по данному уголовному делу лицу, прокурору или суду с условием неоглашения источника сведений.</w:t>
        <w:br/>
        <w:t>Глава III. Итоговые положения</w:t>
        <w:br/>
        <w:t>Статья 17. Правовая и социальная защита лиц, сотрудничающих с субъектами оперативно-розыскной деятельности</w:t>
        <w:br/>
        <w:t>I. Лица, сотрудничающие с субъектами оперативно-розыскной деятельности, находятся под защитой государства.</w:t>
        <w:br/>
        <w:t>II. Добровольное участие лиц в оперативно-розыскных мерах может осуществляться на основании заключенного договора.</w:t>
        <w:br/>
        <w:t>III. Лица, сотрудничающие с субъектами оперативно-розыскной деятельности, имеют право на получение заработной платы, премии и других материальных вознаграждений.</w:t>
        <w:br/>
        <w:t>IV. В случае возникновения в связи с участием в оперативно-розыскной деятельности реальной угрозы жизни, здоровью и имуществу лиц, а также их близких родственников, полномочные органы принимают необходимые меры для их защиты и возмещения причиненного ущерба, а также привлечения виновных лиц к ответственности.</w:t>
        <w:br/>
        <w:t>V. Период сотрудничества лиц с субъектами оперативно-розыскной деятельности включается как основной род деятельности в их трудовой стаж, и этим лицам в порядке, установленном законодательством Азербайджанской Республики, выплачивается пенсия.</w:t>
        <w:br/>
        <w:t>VI. Семьям лиц, погибших или получивших увечье при участии в оперативно-розыскных мерах, выплачивается единовременное пособие в размере соответственно тысячекратной и пятисоткратной минимальной заработной платы. Кроме того, семьям этих лиц в порядке, предусмотренном законодательством Азербайджанской Республики, назначается пенсия.</w:t>
        <w:br/>
        <w:t>VII. Срок выполнения лицами, сотрудничающими с субъектами оперативно-розыскной деятельности, своих обязанностей, связанных с включением этих лиц в преступные группы или криминогенные объекты, и соответственно материальное вознаграждение исчисляются в соотношении один к трем.</w:t>
        <w:br/>
        <w:t>VIII. При совершении членом преступной группы, привлеченным к сотрудничеству с субъектом оперативно-розыскной деятельности и принимавшим активное участие в раскрытии преступления, действий, в составе которых присутствуют признаки преступления, которые, однако, не привели к тяжелым последствиям, и при возмещении им ущерба он в соответствии с законодательством Азербайджанской Республики освобождается от уголовной ответственности.</w:t>
        <w:br/>
        <w:t>Статья 18. Материально-техническое и финансовое обеспечение субъектов оперативно-розыскной деятельности</w:t>
        <w:br/>
        <w:t>I. В целях осуществления оперативно-розыскной деятельности и сооружения, хранения и защиты автоматизированных информационных систем в соответствии с требованиями настоящего Закона субъектам оперативно-розыскной деятельности предоставляются необходимые финансовые средства и материально-техническое обеспечение.</w:t>
        <w:br/>
        <w:t>II. Оперативно-розыскная деятельность финансируется за счет средств государственного бюджета Азербайджанской Республики. Правила и нормы расходования этих средств устанавливает соответствующий орган исполнительной власти Азербайджанской Республики.</w:t>
        <w:br/>
        <w:t>III. Правила и нормы материально-технического обеспечения оперативно-розыскных субъектов устанавливает соответствующий орган исполнительной власти Азербайджанской Республики.</w:t>
        <w:br/>
        <w:t>IV. Контроль за расходованием выделенных субъектам оперативно-розыскной деятельности финансовых средств осуществляется руководителями данных субъектов.</w:t>
        <w:br/>
        <w:t>Статья 19. Обеспечение законности при осуществлении оперативно-розыскных мер</w:t>
        <w:br/>
        <w:t>Руководители субъектов оперативно-розыскной деятельности контролируют соблюдение законности при организации и осуществлении оперативно-розыскных мер и несут за это персональную ответственность.</w:t>
        <w:br/>
        <w:t>Статья 20. Прокурорский надзор за оперативно-розыскной деятельностью</w:t>
        <w:br/>
        <w:t>I. Надзор за исполнением законов субъектами оперативно-розыскной деятельности осуществляет генеральный прокурор Азербайджанской Республики и уполномоченные им прокуроры.</w:t>
        <w:br/>
        <w:t>II. При поступлении материалов, сведений или письменных заявлений граждан о допущении нарушений закона во время осуществления оперативно-розыскных мер, а также при проверке установленных относительно осуществления оперативно-розыскных мер и законности принятых в этой связи решений руководители субъектов оперативно-розыскной деятельности должны на основе запросов прокуроров представить документы о причинах и основаниях осуществления оперативно-розыскных мер.</w:t>
        <w:br/>
        <w:t>III. Сведения, раскрывающие личность вошедших в преступные группы или криминогенные объекты лиц, внештатных и негласных сотрудников оперативно-розыскных субъектов, могут быть представлены прокурору только с письменного согласия этих лиц, за исключением фактов привлечения к уголовной ответственности.</w:t>
        <w:br/>
        <w:t>IV. Сведения об организации, тактике, способах и средствах оперативно-розыскных мер не входят в предмет прокурорского надзора.</w:t>
        <w:br/>
        <w:t>V. Генеральный прокурор Азербайджанской Республики и уполномоченные им прокуроры, осуществляющие надзор за оперативно-розыскной деятельностью, должны обеспечить секретность сведений, отраженных в представленных им документах.</w:t>
        <w:br/>
        <w:t>Статья 21. Ответственность за нарушение законности при осуществлении оперативно-розыскных мер</w:t>
        <w:br/>
        <w:t>I. За организацию и осуществление оперативно-розыскной деятельности без соблюдения установленных настоящим Законом целей, оснований или условий лица, которым было доверено ее проведение, или за разглашение таких сведений лица, ознакомившиеся с ними по работе и службе, несут в порядке, установленном законодательством Азербайджанской Республики, соответственно уголовную, административную и дисциплинарную ответственность.</w:t>
        <w:br/>
        <w:t>II. При нарушении прав и свобод человека, законных интересов юридических лиц, а также при неподтверждении причастности лица, в отношении которого были проведены оперативно-розыскные меры, к правонарушению, субъект оперативно-розыскной  деятельности обязан восстановить нарушенные права и возместить причиненный материальный и моральный ущерб.</w:t>
        <w:br/>
        <w:t>Переходные положения</w:t>
        <w:br/>
        <w:t>I. Настоящий Закон вступает в силу со дня опубликования.</w:t>
        <w:br/>
        <w:t>II. Полномочия судей, предусмотренные настоящим Законом в связи с осуществлением   оперативно-розыскных мер, вступают в силу после принятия нового уголовно-процессуального законодательства и назначения судей в соответствии с Законом Азербайджанской Республики "О судах и судьях".</w:t>
        <w:br/>
        <w:t>III. До вступления в силу полномочий судей, предусмотренных настоящим Законом в связи с осуществлением оперативно-розыскных мер, эти полномочия осуществляются в порядке, установленном действующим уголовно-процессуальным законодательством.</w:t>
      </w:r>
    </w:p>
    <w:p>
      <w:pPr>
        <w:pStyle w:val="Style15"/>
        <w:rPr>
          <w:rFonts w:ascii="Verdana" w:hAnsi="Verdana" w:cs="Verdana"/>
          <w:color w:val="78755E"/>
          <w:sz w:val="20"/>
          <w:szCs w:val="20"/>
        </w:rPr>
      </w:pPr>
      <w:r>
        <w:rPr>
          <w:rFonts w:cs="Verdana" w:ascii="Verdana" w:hAnsi="Verdana"/>
          <w:color w:val="78755E"/>
          <w:sz w:val="20"/>
          <w:szCs w:val="20"/>
        </w:rPr>
        <w:t>Президент Азербайджанской Республики</w:t>
        <w:br/>
        <w:t>Гейдар Алиев.</w:t>
      </w:r>
    </w:p>
    <w:p>
      <w:pPr>
        <w:pStyle w:val="Style15"/>
        <w:rPr>
          <w:rFonts w:ascii="Verdana" w:hAnsi="Verdana" w:cs="Verdana"/>
          <w:color w:val="78755E"/>
          <w:sz w:val="20"/>
          <w:szCs w:val="20"/>
        </w:rPr>
      </w:pPr>
      <w:r>
        <w:rPr>
          <w:rFonts w:cs="Verdana" w:ascii="Verdana" w:hAnsi="Verdana"/>
          <w:color w:val="78755E"/>
          <w:sz w:val="20"/>
          <w:szCs w:val="20"/>
        </w:rPr>
        <w:t>г. Баку, 28 октября 1999 г.</w:t>
      </w:r>
    </w:p>
    <w:p>
      <w:pPr>
        <w:pStyle w:val="Style15"/>
        <w:rPr>
          <w:rFonts w:ascii="Verdana" w:hAnsi="Verdana" w:cs="Verdana"/>
          <w:color w:val="78755E"/>
          <w:sz w:val="20"/>
          <w:szCs w:val="20"/>
        </w:rPr>
      </w:pPr>
      <w:r>
        <w:rPr>
          <w:rFonts w:cs="Verdana" w:ascii="Verdana" w:hAnsi="Verdana"/>
          <w:color w:val="78755E"/>
          <w:sz w:val="20"/>
          <w:szCs w:val="20"/>
        </w:rPr>
        <w:t>№</w:t>
      </w:r>
      <w:r>
        <w:rPr>
          <w:rFonts w:eastAsia="Verdana" w:cs="Verdana" w:ascii="Verdana" w:hAnsi="Verdana"/>
          <w:color w:val="78755E"/>
          <w:sz w:val="20"/>
          <w:szCs w:val="20"/>
        </w:rPr>
        <w:t xml:space="preserve"> </w:t>
      </w:r>
      <w:r>
        <w:rPr>
          <w:rFonts w:cs="Verdana" w:ascii="Verdana" w:hAnsi="Verdana"/>
          <w:color w:val="78755E"/>
          <w:sz w:val="20"/>
          <w:szCs w:val="20"/>
        </w:rPr>
        <w:t>728-IГ.</w:t>
      </w:r>
    </w:p>
    <w:p>
      <w:pPr>
        <w:pStyle w:val="Normal"/>
        <w:rPr>
          <w:rFonts w:ascii="Verdana" w:hAnsi="Verdana" w:cs="Verdana"/>
          <w:color w:val="78755E"/>
          <w:sz w:val="20"/>
          <w:szCs w:val="20"/>
        </w:rPr>
      </w:pPr>
      <w:r>
        <w:rPr>
          <w:rFonts w:cs="Verdana" w:ascii="Verdana" w:hAnsi="Verdana"/>
          <w:color w:val="78755E"/>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12:00Z</dcterms:created>
  <dc:creator> Highlander</dc:creator>
  <dc:description/>
  <dc:language>en-US</dc:language>
  <cp:lastModifiedBy> Highlander</cp:lastModifiedBy>
  <dcterms:modified xsi:type="dcterms:W3CDTF">2005-07-04T13:21:00Z</dcterms:modified>
  <cp:revision>1</cp:revision>
  <dc:subject/>
  <dc:title>Закон «Об оперативно-розыскной деятельности»</dc:title>
</cp:coreProperties>
</file>