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О регулировании задолженностей по обязательным платежам государственного социального страхования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Настоящий Закон регулирует правила погашения имеющихся задолженностей учреждений, предприятий и организаций по обязательному государственному социальному страхованию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. Учреждениям и организациям, финансируемым из бюджета, ликвидируются в полном размере задолженности, имеющиеся на 1 января 1997 года по обязательным платежам государственного социального страхования и финансовые санкции (начисленные пени), примененные к этим задолженностя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2. Предприятиям и организациям, находящимся в государственной собственности, и контрольный пакет которых принадлежит государству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ри погашении до 1 апреля 1998 года задолженностей, имеющихся на 1 октября 1997 года по обязательным платежам государственного социального страхования на 70 процентов, ликвидируются в полном размере 30 процентов оставшихся долгов и примененные к ним финансовые санкции (начисленные пени).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ри погашении до 1 апреля 1998 года задолженностей, имеющихся на 1 октября 1997 года по обязательным платежам государственного социального страхования на 90 процентов, ликвидируются в полном размере 10 процентов оставшихся долгов и примененные к ним финансовые санкции (начисленные пени).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br/>
        <w:t>Статья 3. Колхозам, совхозам, межхозяйственным сельскохозяйственным предприятиям и крестьянским (фермерским) хозяйствам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Ликвидируются в полном размере финансовые санкции (начисленные пени), примененные к задолженностям по обязательным платежам государственного социального страхования на 1 июля 1997 года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ри погашении до 1 апреля 1998 года 25 процентов суммы просроченных долгов, имеющихся на 1 января 1998 года по обязательным платежам государственного социального страхования, ликвидируются оставшиеся за ними 75 процентов задолженности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При погашении до 1 июля 1998 года 50 процентов суммы просроченных долгов, имеющихся на 1 января 1998 года по обязательным платежам государственного социального страхования, ликвидируются оставшиеся за ними 50 процентов задолженности.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4. Предприятиям и организациям, приватизированным в соответствии с «Государственной программой приватизации государственной собственности в Азербайджанской Республике в 1995 - 1998 годах», устанавливается срок погашения задолженностей по обязательным платежам государственного социального страхования 1 год и 6 месяцев с момента принятия настоящего Закон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5. Настоящий Закон вступаете силу с 1 декабря 1997 год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</w:t>
        <w:br/>
        <w:t>г. Баку, 9 декабря 1997 г.</w:t>
        <w:br/>
        <w:t>№ 406-IГ.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14:00Z</dcterms:created>
  <dc:creator> Highlander</dc:creator>
  <dc:description/>
  <dc:language>en-US</dc:language>
  <cp:lastModifiedBy> Highlander</cp:lastModifiedBy>
  <dcterms:modified xsi:type="dcterms:W3CDTF">2005-07-04T13:20:00Z</dcterms:modified>
  <cp:revision>1</cp:revision>
  <dc:subject/>
  <dc:title>Закон О регулировании задолженностей по обязательным платежам государственного социального страхования</dc:title>
</cp:coreProperties>
</file>