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Закон Азербайджанской Республики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«О свободе информации»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. Свобода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В соответствии со статьей 50 Конституции Азербайджанской Республики каждый обладает свободой законным путем искать, получать, передавать, производить и распространять любую информацию.</w:t>
        <w:br/>
        <w:t>В целях настоящего Закона под информацией подразумеваются сведения, независимо от формы их представления, о протекающих в природе, обществе и государстве событиях, процессах, а также о фактах и лицах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2. Гарантия свободы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Каждый имеет право обращаться для получения информации.</w:t>
        <w:br/>
        <w:t>Осуществление свободы информации не должно приводить к нарушению прав и интересов физических и юридических лиц.</w:t>
        <w:br/>
        <w:t>Ограничение свободы информации допускается только в случаях, предусмотренных Конституцией Азербайджанской Республики. Порядок пользования свободой информации определяется Конституцией Азербайджанской Республики и соответствующими законами Азербайджанской Республик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3. Назначение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Настоящий Закон регулирует отношения, возникающие в связи с осуществлением свободы информ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4. Субъекты информационных отношени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убъектами информационных отношений являются физические и юридические лиц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5. Основные принципы осуществления свободы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сновными принципами осуществления свободы информации являются:</w:t>
        <w:br/>
        <w:t>* обеспечение свободы информации;</w:t>
        <w:br/>
        <w:t>* открытость информации и свободный обмен информацией;</w:t>
        <w:br/>
        <w:t>* объективность, полнота и правдивость информации;</w:t>
        <w:br/>
        <w:t>* законность поисков, получения, использования, распространения и охраны информации;</w:t>
        <w:br/>
        <w:t>* хранение тайны личности и семейной жизни каждого;</w:t>
        <w:br/>
        <w:t>* защита безопасности личности, общества и государств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6. Гарантии получения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лучение информации обеспечивается путем:</w:t>
        <w:br/>
        <w:t>* выдачи информации о своей деятельности и о принятых решениях органами государственной власти и муниципалитетами;</w:t>
        <w:br/>
        <w:t>* создания информационных служб для получения информации в органах государственной власти;</w:t>
        <w:br/>
        <w:t>* беспрепятственного использования статистических данных, фондов библиотек, архивов и музеев, а также информационных систем;</w:t>
        <w:br/>
        <w:t>* немедленного информирования населения о чрезвычайных случаях, стихийных бедствиях и катастрофах, создающих угрозу для жизни и здоровья населения;</w:t>
        <w:br/>
        <w:t>* немедленного информирования населения о чрезвычайных обстоятельствах, создающих угрозу для безопасности государства;</w:t>
        <w:br/>
        <w:t>* недопущения государственной цензуры в средствах массовой информации, в том числе в печати;</w:t>
        <w:br/>
        <w:t>* доведения в установленном законодательством порядке нормативно-правовых актов до сведения населения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7. Источники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Источниками информации являются документы и иные носители информации сообщения средств массовой информации, открытые выступления, отражающие сведения в предусмотренном законодательством поряд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8. Получение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лучение информации осуществляется в установленном соответствующим законодательством порядке и способом.</w:t>
        <w:br/>
        <w:t>По способу получения информация делится на открытую информацию и информацию, получаемую с ограничение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9. Получение открытой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Получение открытой информации обеспечивается путем:</w:t>
        <w:br/>
        <w:t>* постоянных официальных изданий;</w:t>
        <w:br/>
        <w:t>* распространения массовых средств информации;</w:t>
        <w:br/>
        <w:t>* предоставления ее физическим и юридическим лицам.</w:t>
        <w:br/>
        <w:t>Порядок и условия получения открытой информации определяются настоящим Законом или договором (если выдача информации осуществляется на основе договора). Договор о выдаче информации заключается в соответствии с гражданским законодательством. Органы государственной власти и муниципалитеты не могут отказаться от выдачи информации из-за отсутствия договора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0. Информация, получаемая с ограничением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К информации, получение которой ограничено, относятся сведения, касающиеся государственной, профессиональной (адвокатуры, нотариата, врачебной), служебной, банковской, коммерческой, следственной и судебной тайны, сведений о личной и семейной жизни.</w:t>
        <w:br/>
        <w:t>Отношения, возникающие в связи с информацией, касающиеся государственной, профессиональной (адвокатуры, нотариата, врачебной), служебной, банковской, коммерческой, следственной и судебной тайны, сведений о личной и семейной жизни, регулируются соответствующим 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1. Обращение о получении информаци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Рассмотрение обращений о получении информации регулируется Законом Азербайджанской Республики "О порядке рассмотрения обращений граждан".</w:t>
        <w:br/>
        <w:t>Если, в результате рассмотрения обращения о получении информации в течение времени, предусмотренного в Законе Азербайджанской Республики "О порядке рассмотрения обращений граждан", указанная информация потеряет свое значение, то обращение о выдаче информации должно быть рассмотрено немедленно, а при невозможности этого, не позднее 24 часов.</w:t>
        <w:br/>
        <w:t>Запрещается требование обоснования необходимости получения информации.</w:t>
        <w:br/>
        <w:t>Если требуемая информация относится к указанной в статье 10 настоящего Закона информации, получение которой ограничено, обращение может быть не удовлетворено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2. Право обжалования в связи с получением информации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Отказ в выдаче информации может быть обжалован в суде.</w:t>
        <w:br/>
        <w:t>Обязанность доказать законность отказа в выдаче информации лежит на ответчике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3. Информация о личности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Документированные или открыто переданные сообщения о личности относятся к информации о личности. Источниками документированной информации о личности являются документы, выданные на его имя, подписанные им, и собранные государственными органами в пределах своих полномочий сведения о личности. Сведения о вероисповедании и убеждениях личности могут быть собраны государственными органами только при добровольном представлении этой информации. Сведения о членстве личности в политической партии или беспартийности должны быть представлены в государственные органы только в случаях, предусмотренных закон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4. Право личности на ознакомление с информацией, собранной о ней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Информация о личности собирается в порядке, установленном законом. Запрещается сбор информации путем обмана, применения угроз и других незаконных средств.</w:t>
        <w:br/>
        <w:t>Личность в связи со сбором информации о ней, за исключением информации, добытой при оперативно-розыскной деятельности, а также собранной в связи с ведением следствия по уголовному делу в установленном законом порядке, имеет следующие права:</w:t>
        <w:br/>
        <w:t>* ознакомиться с информацией, собранной о ней;</w:t>
        <w:br/>
        <w:t>* узнать во время сбора информации о ней, в каких целях и как собирается информация, кто использует эту информацию;</w:t>
        <w:br/>
        <w:t>* требовать уточнения информации.</w:t>
        <w:br/>
        <w:t>Не допускается использование посторонними лицами информации, собранной государственными органами в соответствии с законодательством.</w:t>
        <w:br/>
        <w:t>Информация о личности не может храниться дольше срока, необходимого для использования ее в законных целях.</w:t>
        <w:br/>
        <w:t>Запрещается без разрешения суда использование технических средств, предусмотренных для тайного получения информации, и подслушивание телефонных разговоро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Статья 15. Ответственность за нарушение требований настоящего Закона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Лица, нарушающие требования настоящего Закона, несут ответственность в соответствии с законодательством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 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 xml:space="preserve">Президент Азербайджанской Республики 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ейдар Алиев.</w:t>
      </w:r>
    </w:p>
    <w:p>
      <w:pPr>
        <w:pStyle w:val="Style15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  <w:t>г. Баку, 19 июня 1998 года.</w:t>
      </w:r>
    </w:p>
    <w:p>
      <w:pPr>
        <w:pStyle w:val="Normal"/>
        <w:rPr>
          <w:rFonts w:ascii="Verdana" w:hAnsi="Verdana" w:cs="Verdana"/>
          <w:color w:val="606573"/>
          <w:sz w:val="20"/>
          <w:szCs w:val="20"/>
        </w:rPr>
      </w:pPr>
      <w:r>
        <w:rPr>
          <w:rFonts w:cs="Verdana" w:ascii="Verdana" w:hAnsi="Verdana"/>
          <w:color w:val="606573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2:55:00Z</dcterms:created>
  <dc:creator> Highlander</dc:creator>
  <dc:description/>
  <dc:language>en-US</dc:language>
  <cp:lastModifiedBy> Highlander</cp:lastModifiedBy>
  <dcterms:modified xsi:type="dcterms:W3CDTF">2005-07-04T13:25:00Z</dcterms:modified>
  <cp:revision>1</cp:revision>
  <dc:subject/>
  <dc:title>Закон Азербайджанской Республики </dc:title>
</cp:coreProperties>
</file>