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rFonts w:ascii="Verdana" w:hAnsi="Verdana" w:cs="Verdana"/>
          <w:color w:val="606573"/>
          <w:sz w:val="20"/>
          <w:szCs w:val="20"/>
        </w:rPr>
      </w:pPr>
      <w:r>
        <w:rPr>
          <w:rFonts w:cs="Verdana" w:ascii="Verdana" w:hAnsi="Verdana"/>
          <w:color w:val="606573"/>
          <w:sz w:val="20"/>
          <w:szCs w:val="20"/>
        </w:rPr>
        <w:t>Закон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Об иммиграции»</w:t>
      </w:r>
    </w:p>
    <w:p>
      <w:pPr>
        <w:pStyle w:val="Style15"/>
        <w:rPr>
          <w:rFonts w:ascii="Verdana" w:hAnsi="Verdana" w:cs="Verdana"/>
          <w:color w:val="606573"/>
          <w:sz w:val="20"/>
          <w:szCs w:val="20"/>
        </w:rPr>
      </w:pPr>
      <w:r>
        <w:rPr>
          <w:rFonts w:cs="Verdana" w:ascii="Verdana" w:hAnsi="Verdana"/>
          <w:color w:val="606573"/>
          <w:sz w:val="20"/>
          <w:szCs w:val="20"/>
        </w:rPr>
        <w:t>Глава первая</w:t>
        <w:br/>
        <w:t>Общие положения</w:t>
      </w:r>
    </w:p>
    <w:p>
      <w:pPr>
        <w:pStyle w:val="Style15"/>
        <w:rPr>
          <w:rFonts w:ascii="Verdana" w:hAnsi="Verdana" w:cs="Verdana"/>
          <w:color w:val="606573"/>
          <w:sz w:val="20"/>
          <w:szCs w:val="20"/>
        </w:rPr>
      </w:pPr>
      <w:r>
        <w:rPr>
          <w:rFonts w:cs="Verdana" w:ascii="Verdana" w:hAnsi="Verdana"/>
          <w:color w:val="606573"/>
          <w:sz w:val="20"/>
          <w:szCs w:val="20"/>
        </w:rPr>
        <w:t>Статья 1. Назначение закона</w:t>
      </w:r>
    </w:p>
    <w:p>
      <w:pPr>
        <w:pStyle w:val="Style15"/>
        <w:rPr>
          <w:rFonts w:ascii="Verdana" w:hAnsi="Verdana" w:cs="Verdana"/>
          <w:color w:val="606573"/>
          <w:sz w:val="20"/>
          <w:szCs w:val="20"/>
        </w:rPr>
      </w:pPr>
      <w:r>
        <w:rPr>
          <w:rFonts w:cs="Verdana" w:ascii="Verdana" w:hAnsi="Verdana"/>
          <w:color w:val="606573"/>
          <w:sz w:val="20"/>
          <w:szCs w:val="20"/>
        </w:rPr>
        <w:t>Настоящий Закон регулирует иммиграцию в Азербайджанскую Республику иностранцев или лиц без гражданства и связанные с этим отношения.</w:t>
      </w:r>
    </w:p>
    <w:p>
      <w:pPr>
        <w:pStyle w:val="Style15"/>
        <w:rPr>
          <w:rFonts w:ascii="Verdana" w:hAnsi="Verdana" w:cs="Verdana"/>
          <w:color w:val="606573"/>
          <w:sz w:val="20"/>
          <w:szCs w:val="20"/>
        </w:rPr>
      </w:pPr>
      <w:r>
        <w:rPr>
          <w:rFonts w:cs="Verdana" w:ascii="Verdana" w:hAnsi="Verdana"/>
          <w:color w:val="606573"/>
          <w:sz w:val="20"/>
          <w:szCs w:val="20"/>
        </w:rPr>
        <w:t>Статья 2. Законодательство об иммиграции</w:t>
      </w:r>
    </w:p>
    <w:p>
      <w:pPr>
        <w:pStyle w:val="Style15"/>
        <w:rPr>
          <w:rFonts w:ascii="Verdana" w:hAnsi="Verdana" w:cs="Verdana"/>
          <w:color w:val="606573"/>
          <w:sz w:val="20"/>
          <w:szCs w:val="20"/>
        </w:rPr>
      </w:pPr>
      <w:r>
        <w:rPr>
          <w:rFonts w:cs="Verdana" w:ascii="Verdana" w:hAnsi="Verdana"/>
          <w:color w:val="606573"/>
          <w:sz w:val="20"/>
          <w:szCs w:val="20"/>
        </w:rPr>
        <w:t>Иммиграция в Азербайджанскую Республику регулируется Конституцией Азербайджанской Республики, поддерживаемыми Азербайджанской Республикой международными договорами, настоящим Законом и другими законодательными актам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 xml:space="preserve">Статья 3. Основные понятия </w:t>
      </w:r>
    </w:p>
    <w:p>
      <w:pPr>
        <w:pStyle w:val="Style15"/>
        <w:rPr>
          <w:rFonts w:ascii="Verdana" w:hAnsi="Verdana" w:cs="Verdana"/>
          <w:color w:val="606573"/>
          <w:sz w:val="20"/>
          <w:szCs w:val="20"/>
        </w:rPr>
      </w:pPr>
      <w:r>
        <w:rPr>
          <w:rFonts w:cs="Verdana" w:ascii="Verdana" w:hAnsi="Verdana"/>
          <w:color w:val="606573"/>
          <w:sz w:val="20"/>
          <w:szCs w:val="20"/>
        </w:rPr>
        <w:t>Используемые в настоящем Законе понятия имеют следующие значения:</w:t>
        <w:br/>
        <w:t>* Иммиграция - въезд иностранцев или лиц без гражданства в Азербайджанскую Республику на временное или постоянное жительство в предусмотренном настоящим Законом порядке;</w:t>
        <w:br/>
        <w:t>* Иммигранты - иностранцы или лица без гражданства, въехавшие в предусмотренном настоящим Законом порядке в Азербайджанскую Республику и получившие право на жительство на территории Азербайджанской Республики;</w:t>
        <w:br/>
        <w:t>* Иммиграционная квота - предельная норма числа иностранцев или лиц без гражданства, которым разрешен въезд из соответствующих стран в Азербайджанскую Республику в течение одного года.</w:t>
      </w:r>
    </w:p>
    <w:p>
      <w:pPr>
        <w:pStyle w:val="Style15"/>
        <w:rPr>
          <w:rFonts w:ascii="Verdana" w:hAnsi="Verdana" w:cs="Verdana"/>
          <w:color w:val="606573"/>
          <w:sz w:val="20"/>
          <w:szCs w:val="20"/>
        </w:rPr>
      </w:pPr>
      <w:r>
        <w:rPr>
          <w:rFonts w:cs="Verdana" w:ascii="Verdana" w:hAnsi="Verdana"/>
          <w:color w:val="606573"/>
          <w:sz w:val="20"/>
          <w:szCs w:val="20"/>
        </w:rPr>
        <w:t>Глава вторая</w:t>
        <w:br/>
        <w:t>Рассмотрение ходатайства об иммиграции</w:t>
      </w:r>
    </w:p>
    <w:p>
      <w:pPr>
        <w:pStyle w:val="Style15"/>
        <w:rPr>
          <w:rFonts w:ascii="Verdana" w:hAnsi="Verdana" w:cs="Verdana"/>
          <w:color w:val="606573"/>
          <w:sz w:val="20"/>
          <w:szCs w:val="20"/>
        </w:rPr>
      </w:pPr>
      <w:r>
        <w:rPr>
          <w:rFonts w:cs="Verdana" w:ascii="Verdana" w:hAnsi="Verdana"/>
          <w:color w:val="606573"/>
          <w:sz w:val="20"/>
          <w:szCs w:val="20"/>
        </w:rPr>
        <w:t>Статья 4. Ходатайство об иммиграции</w:t>
      </w:r>
    </w:p>
    <w:p>
      <w:pPr>
        <w:pStyle w:val="Style15"/>
        <w:rPr>
          <w:rFonts w:ascii="Verdana" w:hAnsi="Verdana" w:cs="Verdana"/>
          <w:color w:val="606573"/>
          <w:sz w:val="20"/>
          <w:szCs w:val="20"/>
        </w:rPr>
      </w:pPr>
      <w:r>
        <w:rPr>
          <w:rFonts w:cs="Verdana" w:ascii="Verdana" w:hAnsi="Verdana"/>
          <w:color w:val="606573"/>
          <w:sz w:val="20"/>
          <w:szCs w:val="20"/>
        </w:rPr>
        <w:t>Трудоспособные иностранцы или лица без гражданства, достигшие 18-летнего возраста, могут подать ходатайство об иммиграции в Азербайджанскую Республику в соответствующий орган исполнительной власти непосредственно, либо через дипломатические представительства или консульские управления Азербайджанской Республики.</w:t>
        <w:br/>
        <w:t>В своих ходатайствах иностранцы или лица без гражданства должны обосновать свою иммиграцию в Азербайджанскую Республику.</w:t>
        <w:br/>
        <w:t>К ходатайству об иммиграции прилагаются следующие документы, заверенные в нотариальном или приравненном к нему порядке:</w:t>
        <w:br/>
        <w:t>1) свидетельство о рождении или приравненный к нему другой документ;</w:t>
        <w:br/>
        <w:t>2) справка о составе семьи (с указанием имен, фамилий, года рождения, занятия, места проживания или пребывания членов семьи), копия свидетельства о браке, письменное согласие на иммиграцию иммигрирующих вместе с иностранцами или лицами без гражданства детей от 14 до 18 лет;</w:t>
        <w:br/>
        <w:t xml:space="preserve">3) справка о здоровье иммигрирующих лиц; </w:t>
        <w:br/>
        <w:t>4) документ о наличии у иностранцев или лиц без гражданства и въезжающих вместе с ними членов семьи средств, достаточных для удовлетворения их минимальных потребностей, за исключением случаев, когда гражданин Азербайджанской Республики или лицо, постоянно проживающее на территории Азербайджанской Республики, берет на себя их обеспечение во время их пребывания в стране;</w:t>
        <w:br/>
        <w:t>5) документ, подтверждающий гражданство иностранцев, а также отсутствие гражданства у лиц без гражданства;</w:t>
        <w:br/>
        <w:t>6) документы, подтверждающие род занятий иностранцев или лиц без гражданства.</w:t>
        <w:br/>
        <w:t>Для выяснения того, есть ли основания для отклонения ходатайства об иммиграции в Азербайджанскую Республику, соответствующий орган исполнительной власти может потребовать дополнительные документы.</w:t>
      </w:r>
    </w:p>
    <w:p>
      <w:pPr>
        <w:pStyle w:val="Style15"/>
        <w:rPr>
          <w:rFonts w:ascii="Verdana" w:hAnsi="Verdana" w:cs="Verdana"/>
          <w:color w:val="606573"/>
          <w:sz w:val="20"/>
          <w:szCs w:val="20"/>
        </w:rPr>
      </w:pPr>
      <w:r>
        <w:rPr>
          <w:rFonts w:cs="Verdana" w:ascii="Verdana" w:hAnsi="Verdana"/>
          <w:color w:val="606573"/>
          <w:sz w:val="20"/>
          <w:szCs w:val="20"/>
        </w:rPr>
        <w:t>Статья 5. Рассмотрение ходатайства об иммиграции</w:t>
      </w:r>
    </w:p>
    <w:p>
      <w:pPr>
        <w:pStyle w:val="Style15"/>
        <w:rPr>
          <w:rFonts w:ascii="Verdana" w:hAnsi="Verdana" w:cs="Verdana"/>
          <w:color w:val="606573"/>
          <w:sz w:val="20"/>
          <w:szCs w:val="20"/>
        </w:rPr>
      </w:pPr>
      <w:r>
        <w:rPr>
          <w:rFonts w:cs="Verdana" w:ascii="Verdana" w:hAnsi="Verdana"/>
          <w:color w:val="606573"/>
          <w:sz w:val="20"/>
          <w:szCs w:val="20"/>
        </w:rPr>
        <w:t>Соответствующий орган исполнительной власти в течение шести месяцев рассматривает ходатайство об иммиграции в Азербайджанскую Республику и принимает решение.</w:t>
        <w:br/>
        <w:t>Правила рассмотрения ходатайства об иммиграции в Азербайджанскую Республику, виды и сроки иммиграции устанавливает соответствующий орган исполнительной власти.</w:t>
      </w:r>
    </w:p>
    <w:p>
      <w:pPr>
        <w:pStyle w:val="Style15"/>
        <w:rPr>
          <w:rFonts w:ascii="Verdana" w:hAnsi="Verdana" w:cs="Verdana"/>
          <w:color w:val="606573"/>
          <w:sz w:val="20"/>
          <w:szCs w:val="20"/>
        </w:rPr>
      </w:pPr>
      <w:r>
        <w:rPr>
          <w:rFonts w:cs="Verdana" w:ascii="Verdana" w:hAnsi="Verdana"/>
          <w:color w:val="606573"/>
          <w:sz w:val="20"/>
          <w:szCs w:val="20"/>
        </w:rPr>
        <w:t>Статья 6. Пошлина, связанная с ходатайством об иммиграции</w:t>
      </w:r>
    </w:p>
    <w:p>
      <w:pPr>
        <w:pStyle w:val="Style15"/>
        <w:rPr>
          <w:rFonts w:ascii="Verdana" w:hAnsi="Verdana" w:cs="Verdana"/>
          <w:color w:val="606573"/>
          <w:sz w:val="20"/>
          <w:szCs w:val="20"/>
        </w:rPr>
      </w:pPr>
      <w:r>
        <w:rPr>
          <w:rFonts w:cs="Verdana" w:ascii="Verdana" w:hAnsi="Verdana"/>
          <w:color w:val="606573"/>
          <w:sz w:val="20"/>
          <w:szCs w:val="20"/>
        </w:rPr>
        <w:t>При подаче ходатайства об иммиграции выплачивается государственная пошлина в предусмотренном законодательством порядке.</w:t>
      </w:r>
    </w:p>
    <w:p>
      <w:pPr>
        <w:pStyle w:val="Style15"/>
        <w:rPr>
          <w:rFonts w:ascii="Verdana" w:hAnsi="Verdana" w:cs="Verdana"/>
          <w:color w:val="606573"/>
          <w:sz w:val="20"/>
          <w:szCs w:val="20"/>
        </w:rPr>
      </w:pPr>
      <w:r>
        <w:rPr>
          <w:rFonts w:cs="Verdana" w:ascii="Verdana" w:hAnsi="Verdana"/>
          <w:color w:val="606573"/>
          <w:sz w:val="20"/>
          <w:szCs w:val="20"/>
        </w:rPr>
        <w:t xml:space="preserve">Статья 7. Основания для отклонения ходатайства об иммиграции в </w:t>
        <w:br/>
        <w:t>Азербайджанскую Республику</w:t>
      </w:r>
    </w:p>
    <w:p>
      <w:pPr>
        <w:pStyle w:val="Style15"/>
        <w:rPr>
          <w:rFonts w:ascii="Verdana" w:hAnsi="Verdana" w:cs="Verdana"/>
          <w:color w:val="606573"/>
          <w:sz w:val="20"/>
          <w:szCs w:val="20"/>
        </w:rPr>
      </w:pPr>
      <w:r>
        <w:rPr>
          <w:rFonts w:cs="Verdana" w:ascii="Verdana" w:hAnsi="Verdana"/>
          <w:color w:val="606573"/>
          <w:sz w:val="20"/>
          <w:szCs w:val="20"/>
        </w:rPr>
        <w:t>Ходатайство иностранцев или лиц без гражданства в Азербайджанскую Республику может быть отклонено в следующих случаях:</w:t>
        <w:br/>
        <w:t>1) в случаях, когда их иммиграция может нанести ущерб государственной безопасности Азербайджанской Республики или общественному порядку;</w:t>
        <w:br/>
        <w:t>2) если эти лица являются носителями вируса опасных инфекционных болезней, перечень которых утвержден соответствующим органом исполнительной власти;</w:t>
        <w:br/>
        <w:t>3) при отсутствии у них документов, удостоверяющих их личность;</w:t>
        <w:br/>
        <w:t>4) при представлении этими лицами фальшивых документов или ложной информации с целью получения разрешения на иммиграцию в Азербайджанскую Республику;</w:t>
        <w:br/>
        <w:t>5) если эти лица были осуждены в течение последних пяти лет за совершение умышленных тяжких преступлений;</w:t>
        <w:br/>
        <w:t>6) если прежде эти лица были выдворены за пределы Азербайджанской Республики;</w:t>
        <w:br/>
        <w:t>7) при отсутствии у иностранцев или лиц без гражданства и въезжающих вместе с ними членов семьи средств, достаточных для удовлетворения их минимальных потребностей, за исключением случаев, когда гражданин Азербайджанской Республики или лицо, постоянно проживающее на территории Азербайджанской Республики, берет обеспечение на себя.</w:t>
      </w:r>
    </w:p>
    <w:p>
      <w:pPr>
        <w:pStyle w:val="Style15"/>
        <w:rPr>
          <w:rFonts w:ascii="Verdana" w:hAnsi="Verdana" w:cs="Verdana"/>
          <w:color w:val="606573"/>
          <w:sz w:val="20"/>
          <w:szCs w:val="20"/>
        </w:rPr>
      </w:pPr>
      <w:r>
        <w:rPr>
          <w:rFonts w:cs="Verdana" w:ascii="Verdana" w:hAnsi="Verdana"/>
          <w:color w:val="606573"/>
          <w:sz w:val="20"/>
          <w:szCs w:val="20"/>
        </w:rPr>
        <w:t>Статья 8. Обжалование решения о не разрешении на иммиграцию</w:t>
      </w:r>
    </w:p>
    <w:p>
      <w:pPr>
        <w:pStyle w:val="Style15"/>
        <w:rPr>
          <w:rFonts w:ascii="Verdana" w:hAnsi="Verdana" w:cs="Verdana"/>
          <w:color w:val="606573"/>
          <w:sz w:val="20"/>
          <w:szCs w:val="20"/>
        </w:rPr>
      </w:pPr>
      <w:r>
        <w:rPr>
          <w:rFonts w:cs="Verdana" w:ascii="Verdana" w:hAnsi="Verdana"/>
          <w:color w:val="606573"/>
          <w:sz w:val="20"/>
          <w:szCs w:val="20"/>
        </w:rPr>
        <w:t>Решение о не разрешении на иммиграцию в Азербайджанскую Республику может быть обжаловано в судебном порядке в соответствии с законодательств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9. Повторное рассмотрение ходатайства об иммиграции</w:t>
      </w:r>
    </w:p>
    <w:p>
      <w:pPr>
        <w:pStyle w:val="Style15"/>
        <w:rPr>
          <w:rFonts w:ascii="Verdana" w:hAnsi="Verdana" w:cs="Verdana"/>
          <w:color w:val="606573"/>
          <w:sz w:val="20"/>
          <w:szCs w:val="20"/>
        </w:rPr>
      </w:pPr>
      <w:r>
        <w:rPr>
          <w:rFonts w:cs="Verdana" w:ascii="Verdana" w:hAnsi="Verdana"/>
          <w:color w:val="606573"/>
          <w:sz w:val="20"/>
          <w:szCs w:val="20"/>
        </w:rPr>
        <w:t>Ходатайство об иммиграции может быть рассмотрено повторно через год после принятия первичного решения.</w:t>
      </w:r>
    </w:p>
    <w:p>
      <w:pPr>
        <w:pStyle w:val="Style15"/>
        <w:rPr>
          <w:rFonts w:ascii="Verdana" w:hAnsi="Verdana" w:cs="Verdana"/>
          <w:color w:val="606573"/>
          <w:sz w:val="20"/>
          <w:szCs w:val="20"/>
        </w:rPr>
      </w:pPr>
      <w:r>
        <w:rPr>
          <w:rFonts w:cs="Verdana" w:ascii="Verdana" w:hAnsi="Verdana"/>
          <w:color w:val="606573"/>
          <w:sz w:val="20"/>
          <w:szCs w:val="20"/>
        </w:rPr>
        <w:t>Глава третья</w:t>
        <w:br/>
        <w:t>Правовое положение иммигрантов</w:t>
      </w:r>
    </w:p>
    <w:p>
      <w:pPr>
        <w:pStyle w:val="Style15"/>
        <w:rPr>
          <w:rFonts w:ascii="Verdana" w:hAnsi="Verdana" w:cs="Verdana"/>
          <w:color w:val="606573"/>
          <w:sz w:val="20"/>
          <w:szCs w:val="20"/>
        </w:rPr>
      </w:pPr>
      <w:r>
        <w:rPr>
          <w:rFonts w:cs="Verdana" w:ascii="Verdana" w:hAnsi="Verdana"/>
          <w:color w:val="606573"/>
          <w:sz w:val="20"/>
          <w:szCs w:val="20"/>
        </w:rPr>
        <w:t>Статья 10. Статус иммигранта</w:t>
      </w:r>
    </w:p>
    <w:p>
      <w:pPr>
        <w:pStyle w:val="Style15"/>
        <w:rPr/>
      </w:pPr>
      <w:r>
        <w:rPr>
          <w:rFonts w:cs="Verdana" w:ascii="Verdana" w:hAnsi="Verdana"/>
          <w:color w:val="606573"/>
          <w:sz w:val="20"/>
          <w:szCs w:val="20"/>
        </w:rPr>
        <w:t>Статус иммигранта в Азербайджанской Республике определяется Конституцией Азербайджанской Республики, международными договорами, поддерживаемыми Азербайджанской Республикой, Законом Азербайджанской Республики "О правовом положении иностранцев и лиц без гражданства", настоящим Законом и другими законодательными актами.</w:t>
        <w:br/>
        <w:t>При получении разрешения на иммиграцию в порядке, предусмотренном настоящим Законом, с соблюдением иммиграционных квот иностранцы или лица без гражданства могут въехать в Азербайджан на постоянное или временное жительство и получают при этом статус иммигранта.</w:t>
        <w:br/>
        <w:t>Помимо квоты статус иммигранта может быть предоставлен следующим лицам:</w:t>
        <w:br/>
        <w:t>1) иностранцам или лицам без гражданства, имеющим близкое родство с гражданином Азербайджанской Республики и получившим от него приглашение приехать в Азербайджанскую Республику на постоянное жительство;</w:t>
        <w:br/>
        <w:t>2) иностранцам или лицам без гражданства, заключившим брак с лицом, постоянно проживающим в Азербайджанской Республике;</w:t>
        <w:br/>
        <w:t>3) иностранцам или лицам без гражданства, находящимся под опекой или на иждивении гражданина Азербайджанской Республики;</w:t>
        <w:br/>
        <w:t>4) иностранцам или лицам без гражданства, под опекой или на иждивении которых находится гражданин Азербайджанской Республики;</w:t>
        <w:br/>
        <w:t>5) высококвалифицированным специалистам в области науки, техники и других областях, деятелям искусства и спортсменам.</w:t>
        <w:br/>
        <w:t>Иммигранты пользуются предусмотренными законодательством Азербайджанской Республики для иностранцев и лиц без гражданства правами и свободами и имеют соответствующие обязанности.</w:t>
        <w:br/>
        <w:t>Соответствующим органом исполнительной власти иммигранту выдается документ, подтверждающий его статус. Форма документа, подтверждающего статус иммигранта, утверждается Милли Меджлисом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Статья 11. Въезд в Азербайджанскую Республику иностранцев или лиц без гражданства, получивших разрешение на иммиграцию</w:t>
      </w:r>
    </w:p>
    <w:p>
      <w:pPr>
        <w:pStyle w:val="Style15"/>
        <w:rPr>
          <w:rFonts w:ascii="Verdana" w:hAnsi="Verdana" w:cs="Verdana"/>
          <w:color w:val="606573"/>
          <w:sz w:val="20"/>
          <w:szCs w:val="20"/>
        </w:rPr>
      </w:pPr>
      <w:r>
        <w:rPr>
          <w:rFonts w:cs="Verdana" w:ascii="Verdana" w:hAnsi="Verdana"/>
          <w:color w:val="606573"/>
          <w:sz w:val="20"/>
          <w:szCs w:val="20"/>
        </w:rPr>
        <w:t>Иностранцы или лица без гражданства, получившие разрешение на иммиграцию в Азербайджанскую Республику, могут въехать на территорию Азербайджанской Республики в порядке, предусмотренном статьями Закона Азербайджанской Республики "О въезде и выезде из страны и паспортах".</w:t>
        <w:br/>
        <w:t>При въезде в Азербайджанскую Республику иммигрировавший иностранец или лицо без гражданства (прибывшие с ним члены семьи) обязательно должны пройти медицинское обследование.</w:t>
        <w:br/>
        <w:t>При установлении случаев, указанных в статье 7 настоящего Закона, иностранец или лицо без гражданства не допускается на территорию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br/>
        <w:t>Статья 12. Регистрация иммигрантов</w:t>
        <w:br/>
        <w:t>Иммигрант (члены его семьи), прибывший на жительство в Азербайджанскую Республику, регистрируется в порядке, уставленном законодательством Азербайджанской Республики.</w:t>
        <w:br/>
        <w:t>Иммигрант в трехдневный срок должен проинформировать соответствующий орган исполнительной власти о перемене места жительства.</w:t>
      </w:r>
    </w:p>
    <w:p>
      <w:pPr>
        <w:pStyle w:val="Style15"/>
        <w:rPr>
          <w:rFonts w:ascii="Verdana" w:hAnsi="Verdana" w:cs="Verdana"/>
          <w:color w:val="606573"/>
          <w:sz w:val="20"/>
          <w:szCs w:val="20"/>
        </w:rPr>
      </w:pPr>
      <w:r>
        <w:rPr>
          <w:rFonts w:cs="Verdana" w:ascii="Verdana" w:hAnsi="Verdana"/>
          <w:color w:val="606573"/>
          <w:sz w:val="20"/>
          <w:szCs w:val="20"/>
        </w:rPr>
        <w:t>Статья 13. Выдворение иммигранта с территории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В указанных ниже случаях иммигрант выдворяется с территории Азербайджанской Республики с аннулированием разрешения на иммиграцию:</w:t>
        <w:br/>
        <w:t>1) при получении разрешения на жительство на территории Азербайджанской Республики на основании фальшивых документов и ложной информации;</w:t>
        <w:br/>
        <w:t>2) при совершении тяжких преступных действий, предусмотренных уголовным законодательством, и вынесении за эти действия вступившего в законную силу приговора суда;</w:t>
        <w:br/>
        <w:t>3) в целях обеспечения государственной безопасности Азербайджанской Республики или общественного порядка.</w:t>
        <w:br/>
        <w:t>Решение о лишении иностранцев или лиц без гражданства статуса иммигранта и выдворении их с территории Азербайджанской Республики принимает соответствующий орган исполнительной власти.</w:t>
        <w:br/>
        <w:t>В случаях, предусмотренных пунктами 1 и 3 первой части данной статьи, иммигрант должен быть проинформирован в официальном порядке в десятидневный срок со времени принятия решения о выдворении с территории Азербайджанской Республики. После получения решения иммигрант должен в течение 30 дней покинуть территорию Азербайджанской Республики. Иммигрант в течение 10 дней может обжаловать это решение в судебном порядке. В этом случае сроки отбытия с территории Азербайджанской Республики исчисляются со дня вступления в силу решения суда.</w:t>
        <w:br/>
        <w:t>Иммигранты, имеющиеся в виду в пункте 2 первой части данной статьи, должны в 30-дневный срок после отбытия наказания за совершенное преступление покинуть территорию Азербайджанской Республики.</w:t>
        <w:br/>
        <w:t>Если иммигрант не покинет территорию Азербайджанской Республики в сроки, указанные в данной статье, то он выдворяется с территории Азербайджанской Республики в принудительном порядке. Правила принудительного выдворения иммигранта с территории Азербайджанской Республики устанавливаются соответствующим органом исполнительной власти.</w:t>
        <w:br/>
        <w:t>Решение о выдворении иммигранта с территории Азербайджанской Республики не относится к членам его семьи.</w:t>
        <w:br/>
        <w:t>Глава четвертая. Государственное регулирование иммиграции в Азербайджанской Республике</w:t>
      </w:r>
    </w:p>
    <w:p>
      <w:pPr>
        <w:pStyle w:val="Style15"/>
        <w:rPr>
          <w:rFonts w:ascii="Verdana" w:hAnsi="Verdana" w:cs="Verdana"/>
          <w:color w:val="606573"/>
          <w:sz w:val="20"/>
          <w:szCs w:val="20"/>
        </w:rPr>
      </w:pPr>
      <w:r>
        <w:rPr>
          <w:rFonts w:cs="Verdana" w:ascii="Verdana" w:hAnsi="Verdana"/>
          <w:color w:val="606573"/>
          <w:sz w:val="20"/>
          <w:szCs w:val="20"/>
        </w:rPr>
        <w:t>Статья 14. Управление иммиграцией в Азербайджанской Республике</w:t>
        <w:br/>
        <w:t>Иммиграция в Азербайджанской Республике управляется соответствующим органом исполнительной власти.</w:t>
      </w:r>
    </w:p>
    <w:p>
      <w:pPr>
        <w:pStyle w:val="Style15"/>
        <w:rPr>
          <w:rFonts w:ascii="Verdana" w:hAnsi="Verdana" w:cs="Verdana"/>
          <w:color w:val="606573"/>
          <w:sz w:val="20"/>
          <w:szCs w:val="20"/>
        </w:rPr>
      </w:pPr>
      <w:r>
        <w:rPr>
          <w:rFonts w:cs="Verdana" w:ascii="Verdana" w:hAnsi="Verdana"/>
          <w:color w:val="606573"/>
          <w:sz w:val="20"/>
          <w:szCs w:val="20"/>
        </w:rPr>
        <w:t>Статья 15. Иммиграционная квота</w:t>
      </w:r>
    </w:p>
    <w:p>
      <w:pPr>
        <w:pStyle w:val="Style15"/>
        <w:rPr>
          <w:rFonts w:ascii="Verdana" w:hAnsi="Verdana" w:cs="Verdana"/>
          <w:color w:val="606573"/>
          <w:sz w:val="20"/>
          <w:szCs w:val="20"/>
        </w:rPr>
      </w:pPr>
      <w:r>
        <w:rPr>
          <w:rFonts w:cs="Verdana" w:ascii="Verdana" w:hAnsi="Verdana"/>
          <w:color w:val="606573"/>
          <w:sz w:val="20"/>
          <w:szCs w:val="20"/>
        </w:rPr>
        <w:t>В целях осуществления государственного регулирования в области иммиграции в Азербайджанскую Республику соответствующим органом исполнительной власти устанавливаются иммиграционные квоты.</w:t>
        <w:br/>
        <w:t>За три месяца до начала каждого нового года соответствующим органом исполнительной власти устанавливается иммиграционная квота.</w:t>
        <w:br/>
        <w:t>В необходимых случаях иммиграционные квоты могут быть ограничены соответствующим органом исполнительной власти.</w:t>
      </w:r>
    </w:p>
    <w:p>
      <w:pPr>
        <w:pStyle w:val="Style15"/>
        <w:rPr>
          <w:rFonts w:ascii="Verdana" w:hAnsi="Verdana" w:cs="Verdana"/>
          <w:color w:val="606573"/>
          <w:sz w:val="20"/>
          <w:szCs w:val="20"/>
        </w:rPr>
      </w:pPr>
      <w:r>
        <w:rPr>
          <w:rFonts w:cs="Verdana" w:ascii="Verdana" w:hAnsi="Verdana"/>
          <w:color w:val="606573"/>
          <w:sz w:val="20"/>
          <w:szCs w:val="20"/>
        </w:rPr>
        <w:t>Статья 16. Приспособление иммигранта к местным условиям</w:t>
      </w:r>
    </w:p>
    <w:p>
      <w:pPr>
        <w:pStyle w:val="Style15"/>
        <w:rPr>
          <w:rFonts w:ascii="Verdana" w:hAnsi="Verdana" w:cs="Verdana"/>
          <w:color w:val="606573"/>
          <w:sz w:val="20"/>
          <w:szCs w:val="20"/>
        </w:rPr>
      </w:pPr>
      <w:r>
        <w:rPr>
          <w:rFonts w:cs="Verdana" w:ascii="Verdana" w:hAnsi="Verdana"/>
          <w:color w:val="606573"/>
          <w:sz w:val="20"/>
          <w:szCs w:val="20"/>
        </w:rPr>
        <w:t>Иммигранту по его желанию дается возможность для изучения азербайджанского языка, Конституции и законов Азербайджана.</w:t>
        <w:br/>
        <w:t>Правила приспособления иммигрантов к местным условиям в Азербайджанской Республике устанавливаются соответствующим органом исполнительной власти.</w:t>
        <w:br/>
        <w:t>Глава пятая. Итоговые положения</w:t>
      </w:r>
    </w:p>
    <w:p>
      <w:pPr>
        <w:pStyle w:val="Style15"/>
        <w:rPr>
          <w:rFonts w:ascii="Verdana" w:hAnsi="Verdana" w:cs="Verdana"/>
          <w:color w:val="606573"/>
          <w:sz w:val="20"/>
          <w:szCs w:val="20"/>
        </w:rPr>
      </w:pPr>
      <w:r>
        <w:rPr>
          <w:rFonts w:cs="Verdana" w:ascii="Verdana" w:hAnsi="Verdana"/>
          <w:color w:val="606573"/>
          <w:sz w:val="20"/>
          <w:szCs w:val="20"/>
        </w:rPr>
        <w:t>Статья 17. Ответственность иммигрантов</w:t>
      </w:r>
    </w:p>
    <w:p>
      <w:pPr>
        <w:pStyle w:val="Style15"/>
        <w:rPr>
          <w:rFonts w:ascii="Verdana" w:hAnsi="Verdana" w:cs="Verdana"/>
          <w:color w:val="606573"/>
          <w:sz w:val="20"/>
          <w:szCs w:val="20"/>
        </w:rPr>
      </w:pPr>
      <w:r>
        <w:rPr>
          <w:rFonts w:cs="Verdana" w:ascii="Verdana" w:hAnsi="Verdana"/>
          <w:color w:val="606573"/>
          <w:sz w:val="20"/>
          <w:szCs w:val="20"/>
        </w:rPr>
        <w:t>Иммигрант, нарушающий законодательство Азербайджанской Республики, привлекается к правовой ответственности.</w:t>
        <w:br/>
        <w:t>За преступные деяния, совершенные за пределами Азербайджанской Республики, иммигрант может быть выдан другому государству для привлечения к уголовной ответственности или приведения в исполнение наказания, вынесенного вступившим в законную силу приговором суда, за исключением случаев отказа в выдаче, установленных законодательством Азербайджанской Республики и поддерживаемыми Азербайджанской Республикой международными договорами.</w:t>
      </w:r>
    </w:p>
    <w:p>
      <w:pPr>
        <w:pStyle w:val="Style15"/>
        <w:rPr>
          <w:rFonts w:ascii="Verdana" w:hAnsi="Verdana" w:cs="Verdana"/>
          <w:color w:val="606573"/>
          <w:sz w:val="20"/>
          <w:szCs w:val="20"/>
        </w:rPr>
      </w:pPr>
      <w:r>
        <w:rPr>
          <w:rFonts w:cs="Verdana" w:ascii="Verdana" w:hAnsi="Verdana"/>
          <w:color w:val="606573"/>
          <w:sz w:val="20"/>
          <w:szCs w:val="20"/>
        </w:rPr>
        <w:t>Статья 18. Вступление Закона в силу</w:t>
        <w:br/>
        <w:t>Настоящий Закон вступает в силу со дня опубликования.</w:t>
      </w:r>
    </w:p>
    <w:p>
      <w:pPr>
        <w:pStyle w:val="Style15"/>
        <w:rPr>
          <w:rFonts w:ascii="Verdana" w:hAnsi="Verdana" w:cs="Verdana"/>
          <w:color w:val="606573"/>
          <w:sz w:val="20"/>
          <w:szCs w:val="20"/>
        </w:rPr>
      </w:pPr>
      <w:r>
        <w:rPr>
          <w:rFonts w:cs="Verdana" w:ascii="Verdana" w:hAnsi="Verdana"/>
          <w:color w:val="606573"/>
          <w:sz w:val="20"/>
          <w:szCs w:val="20"/>
        </w:rPr>
        <w:t> </w:t>
      </w:r>
    </w:p>
    <w:p>
      <w:pPr>
        <w:pStyle w:val="Style15"/>
        <w:rPr>
          <w:rFonts w:ascii="Verdana" w:hAnsi="Verdana" w:cs="Verdana"/>
          <w:color w:val="606573"/>
          <w:sz w:val="20"/>
          <w:szCs w:val="20"/>
        </w:rPr>
      </w:pPr>
      <w:r>
        <w:rPr>
          <w:rFonts w:cs="Verdana" w:ascii="Verdana" w:hAnsi="Verdana"/>
          <w:color w:val="606573"/>
          <w:sz w:val="20"/>
          <w:szCs w:val="20"/>
        </w:rPr>
        <w:t>Президент Азербайджанской Республики</w:t>
      </w:r>
    </w:p>
    <w:p>
      <w:pPr>
        <w:pStyle w:val="Style15"/>
        <w:rPr>
          <w:rFonts w:ascii="Verdana" w:hAnsi="Verdana" w:cs="Verdana"/>
          <w:color w:val="606573"/>
          <w:sz w:val="20"/>
          <w:szCs w:val="20"/>
        </w:rPr>
      </w:pPr>
      <w:r>
        <w:rPr>
          <w:rFonts w:cs="Verdana" w:ascii="Verdana" w:hAnsi="Verdana"/>
          <w:color w:val="606573"/>
          <w:sz w:val="20"/>
          <w:szCs w:val="20"/>
        </w:rPr>
        <w:t>Гейдар АЛИЕВ</w:t>
      </w:r>
    </w:p>
    <w:p>
      <w:pPr>
        <w:pStyle w:val="Style15"/>
        <w:rPr>
          <w:rFonts w:ascii="Verdana" w:hAnsi="Verdana" w:cs="Verdana"/>
          <w:color w:val="606573"/>
          <w:sz w:val="20"/>
          <w:szCs w:val="20"/>
        </w:rPr>
      </w:pPr>
      <w:r>
        <w:rPr>
          <w:rFonts w:cs="Verdana" w:ascii="Verdana" w:hAnsi="Verdana"/>
          <w:color w:val="606573"/>
          <w:sz w:val="20"/>
          <w:szCs w:val="20"/>
        </w:rPr>
        <w:t>г. Баку, 22 декабря 1998 года</w:t>
      </w:r>
    </w:p>
    <w:p>
      <w:pPr>
        <w:pStyle w:val="Normal"/>
        <w:rPr>
          <w:rFonts w:ascii="Verdana" w:hAnsi="Verdana" w:cs="Verdana"/>
          <w:color w:val="606573"/>
          <w:sz w:val="20"/>
          <w:szCs w:val="20"/>
        </w:rPr>
      </w:pPr>
      <w:r>
        <w:rPr>
          <w:rFonts w:cs="Verdana" w:ascii="Verdana" w:hAnsi="Verdana"/>
          <w:color w:val="606573"/>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2:54:00Z</dcterms:created>
  <dc:creator> Highlander</dc:creator>
  <dc:description/>
  <dc:language>en-US</dc:language>
  <cp:lastModifiedBy> Highlander</cp:lastModifiedBy>
  <dcterms:modified xsi:type="dcterms:W3CDTF">2005-07-04T13:26:00Z</dcterms:modified>
  <cp:revision>1</cp:revision>
  <dc:subject/>
  <dc:title>Закон Азербайджанской Республики</dc:title>
</cp:coreProperties>
</file>