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rFonts w:ascii="Verdana" w:hAnsi="Verdana" w:cs="Verdana"/>
          <w:color w:val="78755E"/>
          <w:sz w:val="20"/>
          <w:szCs w:val="20"/>
        </w:rPr>
      </w:pPr>
      <w:r>
        <w:rPr>
          <w:rStyle w:val="StrongEmphasis"/>
          <w:rFonts w:cs="Verdana" w:ascii="Verdana" w:hAnsi="Verdana"/>
          <w:color w:val="78755E"/>
          <w:sz w:val="20"/>
          <w:szCs w:val="20"/>
        </w:rPr>
        <w:t>Закон Азербайджанской Республики</w:t>
      </w:r>
      <w:r>
        <w:rPr>
          <w:rFonts w:cs="Verdana" w:ascii="Verdana" w:hAnsi="Verdana"/>
          <w:b/>
          <w:bCs/>
          <w:color w:val="78755E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78755E"/>
          <w:sz w:val="20"/>
          <w:szCs w:val="20"/>
        </w:rPr>
        <w:t>«О возмещении ущерба, причиненного физическим лицам в результате незаконных действий органов дознания, предварительного следствия, прокуратуры и суда»</w:t>
      </w:r>
    </w:p>
    <w:p>
      <w:pPr>
        <w:pStyle w:val="Style15"/>
        <w:rPr/>
      </w:pPr>
      <w:r>
        <w:rPr>
          <w:rFonts w:cs="Verdana" w:ascii="Verdana" w:hAnsi="Verdana"/>
          <w:color w:val="8D92A1"/>
          <w:sz w:val="15"/>
          <w:szCs w:val="15"/>
        </w:rPr>
        <w:t>08.11.2004</w:t>
      </w:r>
      <w:r>
        <w:rPr>
          <w:rFonts w:cs="Verdana" w:ascii="Verdana" w:hAnsi="Verdana"/>
          <w:b/>
          <w:bCs/>
          <w:color w:val="78755E"/>
          <w:sz w:val="20"/>
          <w:szCs w:val="20"/>
        </w:rPr>
        <w:br/>
      </w:r>
      <w:r>
        <w:rPr>
          <w:rFonts w:cs="Verdana" w:ascii="Verdana" w:hAnsi="Verdana"/>
          <w:color w:val="78755E"/>
          <w:sz w:val="20"/>
          <w:szCs w:val="20"/>
        </w:rPr>
        <w:t>Настоящий Закон направлен на обеспечение права возмещения государством ущерба, причиненного физическим лицам в результате незаконных действий органов дознания, предварительного следствия, прокуратуры и суда или должностных лиц этих органов.</w:t>
        <w:br/>
        <w:t>Статья 1. Общие положения</w:t>
        <w:br/>
        <w:t xml:space="preserve">Согласно положениям настоящего Закона и других законодательных актов Азербайджанской Республики ущерб, причиненный какому-то бы ни было лицу на территории Азербайджанской Республики органами дознания, предварительного следствия, прокуратуры и суда Азербайджанской Республики в результате незаконного: </w:t>
        <w:br/>
        <w:t>1. Задержания, привлечения в качестве обвиняемого, ареста и содержания под стражей, осуждения, конфискации имущества;</w:t>
        <w:br/>
        <w:t>2) проведения изъятия и обыска, наложения ареста на имущество, отстранения от работы (должности) или осуществления других процессуальных действий, ограничивающих его права, в связи с расследованием возбужденного в отношении него уголовного дела;</w:t>
        <w:br/>
        <w:t>3) проведения в отношении него оперативно-розыскных мероприятий;</w:t>
        <w:br/>
        <w:t>4) применения в отношении него в виде административного взыскания исправительных работ, административного ареста или штрафа, должен быть возмещен.</w:t>
        <w:br/>
        <w:t xml:space="preserve">Ущерб, причиненный в случаях, предусмотренных первой частью данной статьи, возмещается полностью, независимо от вины должностных лиц органов дознания, предварительного следствия, прокуратуры и суда. </w:t>
        <w:br/>
        <w:t>Статья 2. Законодательство о возмещении ущерба, причиненного физическим лицам в результате незаконных действий органов дознания, предварительного следствия, прокуратуры и суда</w:t>
        <w:br/>
        <w:t>Законодательство о возмещении ущерба, причиненного физическим лицам в результате незаконных действий органов дознания, предварительного следствия, прокуратуры и суда, состоит из Конституции Азербайджанской Республики, настоящего Закона, других законодательных актов Азербайджанской Республики и международных договоров, поддерживаемых Азербайджанской Республикой.</w:t>
        <w:br/>
        <w:t>В случае возникновения противоречий между правилами, указанными в настоящем Законе и других законодательных актах Азербайджанской Республики, и правилами, предусмотренными в международных договорах, поддерживаемых Азербайджанской Республикой, применяются положения международных договоров. Имеющими силу Закона актами, принимаемыми в области возмещения ущерба, причиненного физическим лицам в результате незаконных действий органов дознания, предварительного следствия, прокуратуры и суда, не могут быть определены для государственных органов, физических и юридических лиц полномочия и обязанности, не вытекающие из настоящего Закона.</w:t>
        <w:br/>
        <w:t>Статья 3. Обеспечение законности при применении Закона</w:t>
        <w:br/>
        <w:t>В целях своевременного выявления, пресечения и устранения нарушений прав и законных интересов физических лиц, общественных и государственных интересов государством в установленном Законом порядке обеспечивается точное и единообразное исполнение законодательства о возмещении ущерба, причиненного физическим лицам в результате незаконных действий органов дознания, предварительного следствия, прокуратуры и суда.</w:t>
        <w:br/>
        <w:t>Статья 4. Право на возмещение причиненного ущерба</w:t>
        <w:br/>
        <w:t xml:space="preserve">Право на возмещение причиненного ущерба в объеме и порядке, определенных </w:t>
        <w:br/>
        <w:t>настоящим Законом, возникает:</w:t>
        <w:br/>
        <w:t>1) при вынесении оправдательного приговора;</w:t>
        <w:br/>
        <w:t>2) при прекращении уголовного дела либо при отказе в возбуждении уголовного дела в связи с отсутствием события преступления, отсутствием в деянии состава преступления или недоказанностью участия лица в совершении преступления;</w:t>
        <w:br/>
        <w:t xml:space="preserve">3) при прекращении дела об административном правонарушении. </w:t>
        <w:br/>
        <w:t>Право на возмещение ущерба, причиненного в результате проведения оперативно-розыскных мероприятий, указанных в статье 1 настоящего Закона, до возбуждения уголовного дела, возникает сразу после проведения этих мероприятий. В случае смерти лица, обладающего правом на возмещение причиненного ущерба, право на возмещение в случаях, предусмотренных пунктами 1, 2, 3, 4 статьи 5 настоящего Закона, переходит к его наследникам в порядке, установленном законодательством Азербайджанской Республики.</w:t>
        <w:br/>
        <w:t>Статья 5. Возмещаемый ущерб</w:t>
        <w:br/>
        <w:t>В случаях, предусмотренных статьей 1 настоящего Закона, каждому лицу должны быть возмещены:</w:t>
        <w:br/>
        <w:t>1) прибыль и другие доходы, утраченные в результате незаконных действий;</w:t>
        <w:br/>
        <w:t>2) конфискованное или направленное судом в пользу государства, либо изъятое органами дознания или предварительного следствия, органами, осуществляющими оперативно-розыскную деятельность, имущество, а также имущество, на которое наложен арест (в том числе денежные вклады и их проценты, ценные бумаги и их проценты, доля лица в уставном фонде хозяйственного объединения, участником которого он является, и соответствующий этой доле неполученный доход и другие ценности);</w:t>
        <w:br/>
        <w:t>3) суммы, удержанные с него в связи с судебными расходами;</w:t>
        <w:br/>
        <w:t>4) суммы, выплаченные в связи с оказанием юридической помощи;</w:t>
        <w:br/>
        <w:t>5) причиненный моральный ущерб.</w:t>
        <w:br/>
        <w:t xml:space="preserve">Статья 6. Порядок возмещения ущерба, причиненного в результате незаконных </w:t>
        <w:br/>
        <w:t>действий органов дознания, предварительного следствия, прокуратуры и суда имуществу лица</w:t>
        <w:br/>
        <w:t>Возмещение ущерба, причиненного в случаях, предусмотренных статьей 5 настоящего Закона, осуществляется за счет средств государственного бюджета. Подлежащая к выплате сумма, предусмотренная пунктом 1 статьи 5 настоящего Закона, определяется с учетом неполученных лицом доходов за период его отстранения от работы (должности) и отбывания назначенного наказания. Предусмотренное пунктом 2 статьи 5 настоящего Закона имущество возмещается в натуральной форме, а в случае отсутствия такой возможности - в размере его стоимости за счет государства, либо предприятия, учреждения и организации, которые безвозмездно приобрели это имущество. Стоимость домов и других строений возмещается лишь в случае, если это имущество не сохранилось в натуральном виде, а лицо отказалось от безвозмездной передачи в его собственность равноценных жилой площади или других строений, при согласии лица на возмещение стоимости принадлежавших ему жилых домов и других строений. Стоимость имущества возмещается в соответствии с ценами, действующими во время принятия решения о ее возмещении. В случаях повреждения или износа имущества причиненный ущерб должен быть возмещен в полном объеме. В случае ликвидации предприятия, учреждения и организации, которые безвозмездно приобрели имущество, подлежащее возврату, а также если они не имеют возможности возместить причиненный ущерб, стоимость имущества (недостающая часть стоимости имущества) возмещается за счет средств государственного бюджета.</w:t>
        <w:br/>
        <w:t>Соответствующие органы исполнительной власти должны представить в течение одного месяца лицу, лишенному права пользования жилой площадью в результате незаконного осуждения, эту жилую площадь, в случае же, если данная площадь не сохранилась в натуральном виде, то после соответствующего обращения лица предоставить ему в течение шести месяцев вне очереди в том же населенном пункте равноценную благоустроенную жилую площадь с учетом состава семьи и действующих норм жилплощади.</w:t>
        <w:br/>
        <w:t xml:space="preserve">Лицо, ставшее обладателем имущества, которое в порядке возмещения причиненного ущерба должно быть возвращено, имеет право в связи с возвращением имущества прежнему владельцу потребовать у государства взамен благоустроенное равноценное и идентичное по всем остальным признакам имущество, либо его стоимость. Выполнение данного требования обеспечивается государством не позднее одного месяца после его предъявления. Все споры в этой связи решаются в судебном порядке. </w:t>
        <w:br/>
        <w:t xml:space="preserve">Статья 7. Возмещение морального ущерба, причиненного физическим лицам в результате незаконных действий органов дознания, предварительного следствия, прокуратуры и суда </w:t>
        <w:br/>
        <w:t>Моральным ущербом считаются формирование отрицательного мнения о лице, ухудшение его отношений с окружающими его лицами и другие отрицательные результаты морального характера.</w:t>
        <w:br/>
        <w:t>Моральный ущерб, причиненный физическим лицам в результате незаконных действий органов дознания, предварительного следствия, прокуратуры и суда, возмещается в порядке, предусмотренном гражданским законодательством.</w:t>
        <w:br/>
        <w:t>Статья 8. Возмещение ущерба, причиненного вследствие освобождения или отстранения лица от работы (должности) в результате незаконных действий органов дознания, предварительного следствия, прокуратуры и суда</w:t>
        <w:br/>
        <w:t xml:space="preserve">Лицо, освобожденное или отстраненное от работы (должности) в связи с незаконным осуждением или привлечением к уголовной ответственности, должно быть восстановлено на прежней работе (должности), а в случае отсутствия такой возможности (ликвидация предприятия, учреждения, организации, сокращение должности) должно быть государственной службой занятости обеспечено другой соответствующей работой (должностью), равноценной прежней. </w:t>
        <w:br/>
        <w:t>Внесенная в трудовую книжку запись об увольнении с работы (должности) в случаях, предусмотренных первой частью данной статьи, считается недействительной. По требованию лица орган или его должностное лицо, сделавшее в трудовой книжке соответствующую запись об увольнении с работы (должности), должны в пятидневный срок выдать ему дубликат трудовой книжки без этой, считающейся недействительной, записи.</w:t>
        <w:br/>
        <w:t>При публикации сообщений о привлечении лица к уголовной либо административной ответственности, или осуждении, по его требованию, а в случае его смерти по требованию родственников или органов дознания, следователя, прокурора и суда, орган, опубликовавший эти сообщения, должен в десятидневный срок дать на эти сообщения опровержение.</w:t>
        <w:br/>
        <w:t>Статья 9. Исчисление трудового стажа лица, освобожденного или отстраненного от работы (должности) в результате незаконных действий органов дознания, предварительного следствия, прокуратуры и суда</w:t>
        <w:br/>
        <w:t>Период перерыва в работе вследствие задержания, ареста, отбывания наказания, отстранения лица от работы (должности) засчитывается как в общий трудовой стаж, так и в стаж по специальности и непрерывный стаж.</w:t>
        <w:br/>
        <w:t>Трудовой стаж рабочих и государственных служащих, а также лиц, работавших по принципу членства (в кооперативных и других предприятиях), исчисленный с учетом включения в него сроков, указанных в первой части данной статьи, учитывается при назначении этим лицам льгот и пособий, в том числе пенсий и выплат по государственному социальному страхованию. Данный стаж должен учитываться при назначении рабочим и служащим льготных пенсий и пенсий за выслугу лет, определении категории ежемесячной заработной платы в зависимости от срока работы по специальности (должностного оклада) и единовременных премий или выплате процентных надбавок за выслугу лет.</w:t>
        <w:br/>
        <w:t>При назначении льготных пенсий по возрасту сроки, указанные в первой части данной статьи, по желанию лица, обратившегося за назначением пенсии, приравниваются к его работе до незаконного осуждения или привлечения к уголовной или административной ответственности, либо к работе после освобождения от уголовной или административной ответственности или отбывания наказания.</w:t>
        <w:br/>
        <w:t>Статья 10. Возвращение чинов и почетных званий в связи с незаконным осуждением</w:t>
        <w:br/>
        <w:t>Лицу, лишенному в связи с незаконным осуждением воинских и других чинов, рангов и званий, государственных премий и наград, возвращаются его воинские и другие чины, ранги и звания, государственные премии и награды.</w:t>
        <w:br/>
        <w:t>Статья 11. Обязанность разъяснения права на возмещение ущерба, причиненного должностными лицами органов дознания, предварительного следствия, прокуратура и суда</w:t>
        <w:br/>
        <w:t>При вынесении в отношении лица оправдательного приговора, при прекращении уголовного дела или отказе в возбуждении уголовного дела в связи с отсутствием события преступления, отсутствием в его действиях состава преступления или в связи с недоказанностью участия лица в совершении преступления, а также при прекращении дела об административном правонарушении орган дознания, следователь, прокурор или суд обязаны разъяснить данному лицу порядок восстановления его нарушенных прав и возмещения причиненного ущерба и по его желанию информировать в течение месяца трудовой коллектив о своем решении.</w:t>
        <w:br/>
        <w:t>Статья 12. Определение суммы причиненного ущерба</w:t>
        <w:br/>
        <w:t>Предусмотренная в пунктах 1, 2 и 4 статьи 5 настоящего Закона сумма ущерба определяется судом в порядке, установленном законодательством.</w:t>
        <w:br/>
        <w:t>В случаях несогласия лица с вынесенным решением оно может обжаловать это решение в вышестоящий суд в порядке, определенном законодательством Азербайджанской Республики.</w:t>
        <w:br/>
        <w:t>Вопрос о возмещении морального ущерба решается судом на основании обращения лица согласно первой части данной статьи в соответствии с действующим законодательством.</w:t>
        <w:br/>
        <w:t>Общий размер морального ущерба, причиненного лицу за период расследования или административного производства, либо за период отбывания наказания, определяется судом в порядке, предусмотренном законодательством Азербайджанской Республики.</w:t>
        <w:br/>
        <w:t>Пострадавшая сторона по делам о возмещении ущерба, причиненного физическим лицам в результате незаконных действий органов дознания, предварительного следствия, прокуратуры и суда, освобождается от возмещения судебных расходов.</w:t>
        <w:br/>
        <w:t>Статья 13. Возмещение ущерба, причиненного военнослужащим в результате незаконных действий органов дознания, предварительного следствия, прокуратуры и суда</w:t>
        <w:br/>
        <w:t>Ущерб, причиненный военнослужащим в результате незаконных действий органов дознания, предварительного следствия, прокуратуры и суда, возмещается в соответствии с настоящим Законом.</w:t>
        <w:br/>
        <w:t>Статья 14. Вступление Закона в силу</w:t>
        <w:br/>
        <w:t>Настоящий Закон вступает в силу со дня его опубликования.</w:t>
      </w:r>
    </w:p>
    <w:p>
      <w:pPr>
        <w:pStyle w:val="Style15"/>
        <w:jc w:val="right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езидент Азербайджанской Республики</w:t>
        <w:br/>
        <w:t>Гейдар АЛИЕВ.</w:t>
      </w:r>
    </w:p>
    <w:p>
      <w:pPr>
        <w:pStyle w:val="Normal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. Баку, 29 декабря 1998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01:00Z</dcterms:created>
  <dc:creator> Highlander</dc:creator>
  <dc:description/>
  <dc:language>en-US</dc:language>
  <cp:lastModifiedBy> Highlander</cp:lastModifiedBy>
  <dcterms:modified xsi:type="dcterms:W3CDTF">2005-07-04T13:22:00Z</dcterms:modified>
  <cp:revision>1</cp:revision>
  <dc:subject/>
  <dc:title>Закон Азербайджанской Республики</dc:title>
</cp:coreProperties>
</file>