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б обжаловании в суде решений и действий (бездействия), нарушающих права и свободы граждан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стоящий Закон устанавливает правила обжалования в суде решений и действий (бездействия), нарушающих закрепленные Конституцией Азербайджанской Республики и международными договорами, поддерживаемыми Азербайджанской Республикой, права и свободы граждан Азербайджанской Республики, а также регулирует отношения, возникающие в связи с судебным обеспечением прав и свобод граждан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Право обращения в суд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Каждый гражданин Азербайджанской Республики, считающий нарушенными свои права и свободы в результате решений и действий (бездействия) государственных органов и органов местного самоуправления, предприятий, учреждений и организаций, общественных объединений, должностных лиц, имеет право обратиться в суд.</w:t>
        <w:br/>
        <w:t>Иностранцы и лица без гражданства могут обратиться в соответствующий суд в установленном настоящим Законом порядке, если в межгосударственных договорах, поддерживаемых Азербайджанской Республикой, не предусмотрен иной порядок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. Порядок подачи жалоб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ражданин может обратиться с жалобой на решения и действия (бездействие), нарушающие его права и свободы, непосредственно в суд или в вышестоящие в порядке субординации государственные органы и органы местного самоуправления, предприятия, учреждения и организации, общественные объединения, к должностным лицам.</w:t>
        <w:br/>
        <w:t>Жалобы граждан на решения и действия (бездействие) государственных органов и органов местного самоуправления, предприятий, учреждений и организаций, общественных объединений, должностных лиц рассматриваются судом в соответствии с законодательством Азербайджанской Республики.</w:t>
        <w:br/>
        <w:t>Вышестоящий в порядке субординации орган должен рассмотреть жалобу в срок не позднее 1 месяца, о результате рассмотрения жалобы руководство этого органа должно уведомить гражданина в письменной форме.</w:t>
        <w:br/>
        <w:t>Жалоба в суд может быть подана гражданином, права и свободы которого оказались нарушенными, или его законным представителем, а также, по просьбе гражданина, - представителем общественного объединения или трудового коллектива.</w:t>
        <w:br/>
        <w:t>Жалоба подается в суд по месту нахождения органа или должностного лица, решения или действия (бездействие) которых обжалуются.</w:t>
        <w:br/>
        <w:t>Военнослужащие могут обжаловать в суде нарушающие их права и свободы решения и действия (бездействие) военных должностных лиц и военных органов управления в порядке, предусмотренном настоящей статье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. Сфера применения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се жалобы, связанные с решениями и действиями (бездействием), повлекшими за собой нарушение прав и свобод гражданина, рассматриваются в установленном настоящим Законом порядке, исключая случаи, относящиеся к исключительным полномочиям Конституционного суда Азербайджанской Республики, или предусматривающие в законодательстве Азербайджанской Республики другие правила обжалования решений и действий (бездействия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. Решения и действия (бездействие), подлежащие обжалованию в судебном порядке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Гражданин имеет право обжаловать в суде нарушающие его права и свободы и препятствующие осуществлению его прав и свобод решения и действия (бездействие) государственных органов и органов местного самоуправления, предприятий, учреждений и организаций, общественных объединений и должностных лиц, а также официальную информацию, послужившую основанием для принятия подобных решений и действий.</w:t>
        <w:br/>
        <w:t>Если законодательством не предусмотрены ограничения на информацию, имеющуюся в документах и материалах, оказывающих непосредственное влияние на права и свободы гражданина, должностные лица обязаны представить гражданину эти документы и материалы для обеспечения его права на ознакомление с такими документами и материалами.</w:t>
        <w:br/>
        <w:t>Официальная информация - это существующие в письменной или устной форме сведения, оказывающие влияние на осуществление прав и свобод граждан и представленные в адрес государственных органов, органов местного самоуправления, предприятий, учреждений и организаций, общественных объединений, должностных лиц, осуществивших действия (принявших решения) как установленные авторы этой информации, и которые считаются судом основанием для осуществления действий (принятия решений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Сроки обращения в суд с жалобо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бращение в суд с жалобой имеет следующие сроки:</w:t>
        <w:br/>
        <w:t>* до истечения трех месяцев с того дня, когда гражданину стало известно о нарушении его прав и свобод;</w:t>
        <w:br/>
        <w:t>* до истечения одного месяца со дня письменного уведомления вышестоящим органом или должностным лицом об отклонении жалобы;</w:t>
        <w:br/>
        <w:t>* до истечения одного месяца со дня завершения месячного срока, в течение которого гражданин не получил уведомления относительно поданной жалобы, если в законодательстве Азербайджанской Республики не предусмотрен другой срок.</w:t>
        <w:br/>
        <w:t>Если срок подачи жалобы просрочен по уважительной причине, то этот срок может быть восстановлен судом.</w:t>
        <w:br/>
        <w:t>Все случаи, препятствующие получению сведений о предусмотренных в статье 4 настоящего Закона подлежащих обжалованию решениях, действиях (бездействии) и их результатах, считаются уважительной причино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. Судебная резолюция по жалоб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уд выносит резолюцию о результатах рассмотрения жалобы.</w:t>
        <w:br/>
        <w:t>При установлении обоснованности жалобы суд считает обжалованные решения и действия незаконными, ликвидирует примененные к гражданам меры ответственности, восстанавливает их нарушенные права и свободы, а также устанавливает ответственность государственных органов и органов местного самоуправления, предприятий, учреждений и организаций, общественных объединений, должностных лиц в связи с их решениями, действиями (бездействием), нарушающими права и свободы граждан.</w:t>
        <w:br/>
        <w:t>Если суд сочтет обжалованные решения и действия (бездействие) законными, то есть не расценит их как нарушение прав и свобод гражданина, то выносит резолюцию об отклонении жалобы.</w:t>
        <w:br/>
        <w:t>В установленном законодательством Азербайджанской Республики порядке решение суда может быть обжаловано в вышестоящем суд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Исполнение решения суд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Исполнение вступившего в силу решения суда обязательно для государственных органов и органов местного самоуправления, предприятий, учреждений и организаций, общественных объединений, должностных лиц.</w:t>
        <w:br/>
        <w:t>Решение суда направляется органам или должностным лицам, решения и действия (бездействие) которых обжалуются, а также гражданам по истечении не позднее десяти дней со дня вступления его в силу.</w:t>
        <w:br/>
        <w:t>Органы или должностные лица, решения и действия которых обжалуются, должны уведомить суд и гражданина об исполнении решения суда по истечении не позднее одного месяца со дня получения этого решения.</w:t>
        <w:br/>
        <w:t>В случае неисполнения решения суда суд в предусмотренном законодательством Азербайджанской Республики порядке принимает соответствующие мер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. Судебные издержки, связанные с рассмотрением жалоб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случае принятия решения об отклонении жалобы судебные издержки, связанные с рассмотрением жалобы, возмещает гражданин.</w:t>
        <w:br/>
        <w:t>Если же суд сочтет обжалованные решения и действия (бездействие) незаконными, то эти издержки соответственно возмещаются за счет средств государственных органов, органов местного самоуправления, предприятий, учреждений и организаций, общественных объединений, должностных лиц.</w:t>
        <w:br/>
        <w:t>Если, несмотря на законность решений и действий, гражданин не был уведомлен относительно жалобы, направленной им в порядке субординации в вышестоящий орган, или был уведомлен с нарушением срока, предусмотренного статьей 5 настоящего Закона, возмещение судебных издержек возлагается судом на государственные органы, органы местного самоуправления, предприятия, учреждения и организации, общественные объединения, должностных лиц.</w:t>
        <w:br/>
        <w:t>Суд может принять решение о частичном или полном освобождении гражданина от возмещения судебных издержек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. Ответственность за нарушение требований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Лица, нарушившие требования настоящего Закона, несут ответственность в порядке, предусмотренно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. Вступление Закона в силу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стоящий Закон вступает в силу со дня опубликова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ейдар АЛИЕ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11 июня 1999 г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4:00Z</dcterms:created>
  <dc:creator> Highlander</dc:creator>
  <dc:description/>
  <dc:language>en-US</dc:language>
  <cp:lastModifiedBy> Highlander</cp:lastModifiedBy>
  <dcterms:modified xsi:type="dcterms:W3CDTF">2005-07-04T13:26:00Z</dcterms:modified>
  <cp:revision>1</cp:revision>
  <dc:subject/>
  <dc:title>Закон Азербайджанской Республики</dc:title>
</cp:coreProperties>
</file>