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Азербайджанской Республики О гранте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м Законом регулируются экономические и правовые отношения, связанные с предоставлением, получением и использованием грантов в Азербайджанской Республик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Статья 1. Грант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нт - это помощь, оказываемая в порядке, предусмотренном настоящим Законом, для подготовки и осуществления гуманитарных, социальных и экологических проектов, работ по восстановлению разрушенных объектов и инфраструктуры производственного и социального назначения на территориях, пострадавших в результате войны и стихийного бедствия, программ в сферах образования, здравоохранения, культуры, консалтинга, информации, издательского дела и спорта, научных, исследовательских, проектировочных и иных важных для государства и общества програм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нт предоставляется в виде финансовых средств и (или) в иной материальной форме. Грант предоставляется безвозмездно, его возмещение не может быть затребовано ни в какой форм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нтом не признается материальная помощь, используемая для прямого извлечения прибыли. Любые финансовые и (или) другие материальные средства, оставшиеся в распоряжении лица, получившего грант, после завершения проекта, составляющего предмет гранта, если договором (постановлением) о гранте не предусмотрено иное, по усмотрению этого лица должны быть израсходованы на осуществление проектов и программ, которые могут являться предметом грант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нтом не признается материальная помощь, прямо используемая для целей борьбы за политическую власть, лоббирования принятия законов и иных законодательных актов, для целей политической рекламы, финансирования предвыборной компании какой-либо политической организации (политических организаций) или политического деятеля (политических деятелей)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2. Донор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Лицо, предоставляющее грант, во взаимоотношениях с лицом, получающим грант, признается донор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т имени Азербайджанского государства грант может предоставляться юридическим и физическим лицам Азербайджанской Республики и иностранных государств соответствующим органом исполнительной власт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т имени Азербайджанского государства гранты предоставляются за счет государственного бюджета Азербайджанской Республики. В составе затрат государственного бюджета отдельной строкой могут предусматриваться специальные средства на предоставление таких грантов. Однако для формирования указанных средств не могут применяться никакие дополнительные налоги или повышаться существующие налоговые став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Любое юридическое лицо Азербайджанской Республики, имеющее согласно уставу основной целью своей деятельности благотворительность или сбор средств для осуществления проектов и программ, которые могут являться предметом гранта, не преследующее цели извлечения прибыли, а равно любое физическое лицо Азербайджанской Республики может предоставлять гранты юридическим и физическим лицам Азербайджанской Республики и иностранных государст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 качестве доноров могут выступать международные организации и их представительства, иностранные правительства и их представительства, международные благотворительные организации, международные организации по гуманитарному развитию и иные социально ориентированные международные организации, финансово-кредитные институты, иностранные общественные организации, включая фонды, ассоциации, федерации и комитеты, осуществляющие деятельность в области развития образования, науки, здравоохранения, искусства и спорта, а также другие иностранные юридические лица, а равно иностранные физические лица, не преследующие цели извлечения прибыл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 предоставлении гранта, выборе лица, получающего грант, выборе проектов и программ, для реализации которых предоставляются гранты, доноры полностью самостоятельны. От имени Азербайджанского государства гранты предоставляются юридическим и физическим лицам Азербайджанской Республики на конкурсной основ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3. Реципиент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о взаимоотношениях с донором лицо, получающее грант, признается реципиент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Реципиентами могут быть: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Азербайджанское государство в лице соответствующего органа исполнительной власти;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муниципальные органы;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юридические лица-резиденты и нерезиденты, осуществляющие деятельность в Азербайджанской Республике, имеющие согласно уставу основной целью своей деятельности благотворительность или осуществление проектов и программ, которые могут являться предметом гранта, не преследующие цели прямого извлечения прибыли от получения гранта, филиалы, представительства и отделения этих юридических лиц;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физические лица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 получении гранта, выборе донора, выборе проектов и программ, для реализации которых получаются гранты, реципиенты Азербайджанской Республики полностью самостоятельны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 предоставлении грантов юридическим или физическим лицам иностранных государств донорами Азербайджанской Республики лица, которые могут выступать в качестве реципиентов, устанавливаются в соответствии с законодательствами этих государст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Реципиенты действуют на основе условий договоров (постановлений) о грант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4. Законное основание для предоставления гранта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конным основанием для предоставления, получения и использования гранта является письменный договор между донором и реципиентом или письменное постановление донора о предоставлении гранта. В договоре (постановлении) указываются назначение гранта, его сумма, предмет и, если донором ставятся какие-либо условия реципиенту, - эти услов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рант может быть использован только для целей, указанных в договоре или постановлении. Использование гранта в иных целях, не предусмотренных договором (постановлением) о гранте, возможно только с дополнительного письменного согласия донор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вращение средств, предоставленных в качестве гранта или вырученных за счет гранта, в деньги путем их реализации в период осуществления проекта, составляющего предмет гранта, возможно только, если подобные операции предусмотрены договором о гранте, в противном случае указанные операции совершаются с дополнительного письменного согласия донора. Финансовые средства, поступившие в этом случае в распоряжение реципиента, должны быть израсходованы на осуществление проектов и программ, которые могут являться предметом грант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Договоры (постановления) о предоставлении гранта иностранным реципиентам донорами, являющимися юридическими или физическими лицами Азербайджанской Республики, а также о получении гранта реципиентами Азербайджанской Республики, регистрируются соответствующим органом исполнительной власт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Операции по незарегистрированным договорам (постановлениям) о предоставлении или о получении гранта, как правило, не могут проводиться. Соответствующий орган исполнительной власти должен не реже одного раза в год публиковать в средствах массовой информации сводные сведения о грантах, предоставленных юридическими и физическими лицами Азербайджанской Республики и полученных рецепиентами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 подготовленных за счет гранта печатных, аудио-, аудиовизуальных, кино- и иных материалах, на проводимых за счет гранта конференциях, семинарах и иных общественных мероприятиях должен указываться источник финансирования этих материалов и мероприятий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5. Обязательные платежи с гранта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Вопросы налогообложения, связанные с полученной в соответствии с настоящим Законом в виде гранта денежной и (или) любой другой материальной помощью, регулируются Налоговым кодексом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ошлины и соответствующие обязательные платежи в государственный бюджет с полученной в соответствии с настоящим Законом в виде гранта денежной и (или) любой другой помощи не удерживаютс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ивлечение денежных средств, полученных в соответствии с настоящим Законом в виде гранта, к обязательному государственному социальному страхованию регулируется Законом Азербайджанской Республики «О социальном страховании.»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 xml:space="preserve">Статья 6. Ответственность 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За нарушение настоящего Закона и условий договора (постановления) о гранте донор и реципиент несут ответственность в порядке, предусмотренном 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Если донором или реципиентом являются зарубежная организация или гражданин иностранного государства, споры между ними разрешаются на основе законов страны, предварительно выбранной сторонами и зафиксированной в договоре (постановлении) о гранте. В противном случае споры разрешаются на основе законодательства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</w:t>
        <w:br/>
        <w:t>г. Баку, 17 апреля 1998 г.</w:t>
        <w:br/>
        <w:t>№ 483-IГ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6:00Z</dcterms:created>
  <dc:creator> Highlander</dc:creator>
  <dc:description/>
  <dc:language>en-US</dc:language>
  <cp:lastModifiedBy> Highlander</cp:lastModifiedBy>
  <dcterms:modified xsi:type="dcterms:W3CDTF">2005-07-04T13:22:00Z</dcterms:modified>
  <cp:revision>1</cp:revision>
  <dc:subject/>
  <dc:title>Закон Азербайджанской Республики О гранте</dc:title>
</cp:coreProperties>
</file>