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rFonts w:cs="Verdana" w:ascii="Verdana" w:hAnsi="Verdana"/>
          <w:color w:val="78755E"/>
          <w:sz w:val="20"/>
          <w:szCs w:val="20"/>
        </w:rPr>
        <w:t xml:space="preserve">Закон Азербайджанской Республики </w:t>
      </w:r>
      <w:r>
        <w:rPr>
          <w:rFonts w:cs="Verdana" w:ascii="Verdana" w:hAnsi="Verdana"/>
          <w:b/>
          <w:bCs/>
          <w:color w:val="78755E"/>
          <w:sz w:val="20"/>
          <w:szCs w:val="20"/>
        </w:rPr>
        <w:br/>
      </w:r>
      <w:r>
        <w:rPr>
          <w:rStyle w:val="StrongEmphasis"/>
          <w:rFonts w:cs="Verdana" w:ascii="Verdana" w:hAnsi="Verdana"/>
          <w:color w:val="78755E"/>
          <w:sz w:val="20"/>
          <w:szCs w:val="20"/>
        </w:rPr>
        <w:t>«О выдаче лиц, совершивших преступления (экстрадиция)»</w:t>
      </w:r>
    </w:p>
    <w:p>
      <w:pPr>
        <w:pStyle w:val="Style15"/>
        <w:rPr/>
      </w:pPr>
      <w:r>
        <w:rPr>
          <w:rFonts w:cs="Verdana" w:ascii="Verdana" w:hAnsi="Verdana"/>
          <w:b/>
          <w:bCs/>
          <w:color w:val="78755E"/>
          <w:sz w:val="20"/>
          <w:szCs w:val="20"/>
        </w:rPr>
        <w:br/>
      </w:r>
      <w:r>
        <w:rPr>
          <w:rFonts w:cs="Verdana" w:ascii="Verdana" w:hAnsi="Verdana"/>
          <w:color w:val="78755E"/>
          <w:sz w:val="20"/>
          <w:szCs w:val="20"/>
        </w:rPr>
        <w:t>Первый раздел</w:t>
        <w:br/>
        <w:t>Общие положения</w:t>
        <w:br/>
        <w:t>Статья 1. Законодательство об экстрадиции</w:t>
        <w:br/>
        <w:t>1.1. Выдача проживающего или пребывающего на территории Азербайджанской Республики лица за совершенные им за пределами Азербайджанской Республики действия для привлечения иностранным государством к уголовной ответственности или исполнения назначенного судом наказания регулируется Конституцией Азербайджанской Республики, настоящим законом, уголовным и уголовно-процессуальным законодательством Азербайджанской Республики, другими законодательными актами Азербайджанской Республики и международными договорами, поддерживаемыми Азербайджанской Республикой.</w:t>
        <w:br/>
        <w:t>1.2. При отсутствии между Азербайджанской Республикой и запрашивающим иностранным государством соответствующего договора о выдаче лиц, совершивших преступление (далее - лица), применяются положения настоящего закона.</w:t>
        <w:br/>
        <w:t>1.3. Положения настоящего закона не распространяются на выдачу лица международным судебным органам.</w:t>
        <w:br/>
        <w:t>Статья 2. Условия экстрадиции</w:t>
        <w:br/>
        <w:t>2.1. Лицо, выдача которого запрашивается иностранным государством, может быть выдано только в случае, если совершенное им действие считается преступлением в соответствии с законодательством Азербайджанской Республики и запрашивающего государства и если за совершение данного действия предусмотрено наказание в виде лишения свободы не менее, чем на один год, или более строгое наказание.</w:t>
        <w:br/>
        <w:t>2.2. Лицо, приговоренное судом иностранного государства за совершенное преступление к наказанию в виде лишения свободы или более строгому наказанию, может быть выдано для исполнения наказания. В этом случае срок неотбытого наказания в виде лишения свободы не может быть меньше шести месяцев.</w:t>
        <w:br/>
        <w:t>2.3. Лицо, выдача которого запрашивается за совершение нескольких преступлений, может быть выдано только за преступление или преступления, вид и сроки наказания за совершение которых отвечают условиям, установленным в связи с видом и сроком наказания в статьях 2.1-2.2 настоящего закона. В этих случаях на данное лицо распространяются положения статьи 4 настоящего закона.</w:t>
        <w:br/>
        <w:t>ВТОРОЙ РАЗДЕЛ</w:t>
        <w:br/>
        <w:t>ОГРАНИЧЕНИЯ, СВЯЗАННЫЕ С ЭКСТРАДИЦИЕЙ</w:t>
        <w:br/>
        <w:t>Статья 3. Основания для отказа от экстрадиции</w:t>
        <w:br/>
        <w:t>3.1. В выдаче лица отказывается в следующих случаях:</w:t>
        <w:br/>
        <w:t>3.1.1. Если запрашиваемое лицо во время решения вопроса о его выдаче является гражданином Азербайджанской Республики;</w:t>
        <w:br/>
        <w:t>3.1.2. При предоставлении в установленном законодательством порядке лицу, выдача которого запрашивается, политического убежища на территории Азербайджанской Республики;</w:t>
        <w:br/>
        <w:t>3.1.3. Если являющееся основанием для выдачи действие, совершенное лицом, выдача которого запрашивается, признано Азербайджанской Республикой преступлением политического характера;</w:t>
        <w:br/>
        <w:t>3.1.4. При совершении преступления, являющегося основанием для выдачи, на территории Азербайджанской Республики;</w:t>
        <w:br/>
        <w:t>3.1.5. При вынесении на территории Азербайджанской Республики вступившего в законную силу приговора за преступление, являющееся основанием для выдачи лица;</w:t>
        <w:br/>
        <w:t>3.1.6. При истечении согласно уголовному законодательству Азербайджанской Республики или запрашивающего иностранного государства сроков привлечения к уголовной ответственности или исполнения обвинительного приговора;</w:t>
        <w:br/>
        <w:t>3.1.7. Если преступление, являющееся основанием для выдачи лица, предусмотрено в законодательстве запрашивающего иностранного государства как преступление против воинской службы и не содержит состава другого преступления, не связанного с воинской службой.</w:t>
        <w:br/>
        <w:t>3.2. В выдаче лица может быть отказано в следующих случаях:</w:t>
        <w:br/>
        <w:t>3.2.1. Если за преступление, являющееся основанием для выдачи лица, законодательством запрашивающего иностранного государства предусмотрена смертная казнь;</w:t>
        <w:br/>
        <w:t>3.2.2. При наличии достаточных оснований для предположения, что в результате выдачи запрашиваемое лицо будет подвергнуто в запрашивающем государстве пыткам или жестокому, нечеловеческому обращению или наказанию, либо, обращению или наказанию, унижающему достоинство;</w:t>
        <w:br/>
        <w:t>3.2.3. При наличии достаточных оснований для предположения, что в результате выдачи запрашиваемое лицо будет подвергнуто преследованию в связи с расой, национальностью, языком, религией, гражданством, политическими взглядами или полом;</w:t>
        <w:br/>
        <w:t>3.2.4. Если преступление, являющееся основанием для выдачи лица, совершено за пределами территории запрашивающего иностранного государства и за данное преступление согласно законодательству Азербайджанской Республики уголовного преследования не предусматривается;</w:t>
        <w:br/>
        <w:t>3.2.5. При привлечении данного лица к уголовной ответственности на территории Азербайджанской Республики в связи с преступлением, являющимся основанием для выдачи лица;</w:t>
        <w:br/>
        <w:t>3.2.6. При наличии достаточных оснований для предположения, что выдача лица причинит ущерб суверенитету, безопасности или другим важным интересам Азербайджанской Республики;</w:t>
        <w:br/>
        <w:t>3.2.7. При наличии решения о прекращении в соответствии с законодательством Азербайджанской Республики уголовного преследования за преступление, являющееся основанием для выдачи лица.</w:t>
        <w:br/>
        <w:t>Примечание:</w:t>
        <w:br/>
        <w:t>1. При применении статьи 3.1.3 настоящего закона следующие действия не считаются преступлением политического характера:</w:t>
        <w:br/>
        <w:t>а) преступления против человечества, предусмотренные Генеральной Ассамблеей Организации Объединенных Наций в конвенции "О предотвращении преступления, связанного с геноцидом, и его наказании" от 9 декабря 1948 года;</w:t>
        <w:br/>
        <w:t>б) преступления, предусмотренные статьей 50 Женевской конвенции 1949 года "Об улучшении участи раненых и больных в действующих армиях", статьей 51 Женевской конвенции 1949 года "Об улучшении участи раненых, больных и лиц, потерпевших кораблекрушение, из состава Вооруженных сил на море", статьей 130 Женевской конвенции 1949 года "Об обращении с военнопленными", статьей 147 Женевской конвенции 1949 года "О защите гражданского населения во время войны";</w:t>
        <w:br/>
        <w:t>в) тяжкие преступления, совершенные против жизни, здоровья, безопасности или свободы человека, либо попытка совершения такого преступления, или участие в совершении или попытке совершения такого преступления;</w:t>
        <w:br/>
        <w:t>г) действия, в отношении которых международными договорами, поддерживаемыми Азербайджанской Республикой, предусмотрено уголовное преследование.</w:t>
        <w:br/>
        <w:t>2. В случаях, предусмотренных статьей 3.2.1 настоящего закона, лицо может быть выдано лишь тогда, когда запрашивающее государство представит гарантию того, что при вынесении в отношении данного лица смертного приговора, он не будет приведен в исполнение.</w:t>
        <w:br/>
        <w:t>3. При отказе от выдачи лица в случаях, предусмотренных статьями 3.1.1 и 3.2.1 настоящего закона, в соответствии с ходатайством запрашивающего государства данное лицо может быть привлечено к уголовной ответственности на основании законодательства Азербайджанской Республики.</w:t>
        <w:br/>
        <w:t>Статья 4. Пределы уголовного преследования выданного лица</w:t>
        <w:br/>
        <w:t>4.1. Лицо, выданное на основании запроса иностранного государства, может преследоваться в порядке, предусмотренном законодательством данного государства, только за совершение преступления, являющегося основанием для его выдачи.</w:t>
        <w:br/>
        <w:t xml:space="preserve">4.2. Выданное лицо не может быть привлечено к ответственности или передано третьему государству без согласия соответствующей исполнительной власти Азербайджанской Республики за преступление, совершенное до выдачи и не являющееся основанием для выдачи. </w:t>
        <w:br/>
        <w:t>Согласие на привлечение лица к уголовной ответственности за действие, не предусмотренное в запросе о выдаче, может быть дано только с учетом требований статьи 2 настоящего закона.</w:t>
        <w:br/>
        <w:t>4.3. В случае, если выданное лицо не покинет территорию запрашивающего государства по истечении сорока пяти дней после отбытия наказания или освобождения на предусмотренных законодательством основаниях от отбывания наказания или, покинув данную территорию, впоследствии добровольно вернется туда, то для привлечения его к уголовной ответственности или передачи третьему государству согласия Азербайджанской Республики не требуется. Время, в течение которого выданное лицо не имеет возможности по уважительным причинам покинуть территорию запрашивающего государства, в указанный срок не включается.</w:t>
        <w:br/>
        <w:t>ТРЕТИЙ РАЗДЕЛ</w:t>
        <w:br/>
        <w:t>ПРОЦЕДУРНЫЕ ПРАВИЛА ЭКСТРАДИЦИИ</w:t>
        <w:br/>
        <w:t>Статья 5. Запрос о выдаче лица</w:t>
        <w:br/>
        <w:t>5.1. В запросе о выдаче лица, представленном в письменной форме компетентным органом иностранного государства соответствующему органу исполнительной власти Азербайджанской Республики, указывается следующее:</w:t>
        <w:br/>
        <w:t>5.1.1. Название компетентного органа запрашивающего иностранного государства;</w:t>
        <w:br/>
        <w:t>5.1.2. Имя, фамилия, отчество, место рождения, гражданство, постоянное место жительства или место пребывания запрашиваемого лица, описание его внешнего вида, другие сведения, необходимые для установления его личности и гражданства;</w:t>
        <w:br/>
        <w:t>5.1.3. Описание преступления, являющегося основанием для выдачи, время, место его совершения, другие фактические обстоятельства, юридическая квалификация совершенного действия со ссылкой на соответствующий закон;</w:t>
        <w:br/>
        <w:t>5.1.4. Объем материального ущерба, причиненного в результате преступления, и другие вредные последствия;</w:t>
        <w:br/>
        <w:t>5.1.5. По возможности, фотоснимок и отпечатки пальцев запрашиваемого лица.</w:t>
        <w:br/>
        <w:t>5.2. С учетом целей запроса о выдаче лица к нему прилагаются следующие документы:</w:t>
        <w:br/>
        <w:t>5.2.1. Вынесенное судом или другим компетентным органом в отношении лица решение об аресте или заверенная копия такого решения;</w:t>
        <w:br/>
        <w:t>5.2.2. В случае, если лицо, выдача которого запрашивается, было осуждено, - вступивший в законную силу приговор или его заверенная копия, документ о неотбытой части наказания, назначенного за преступление, являющееся основанием для выдачи;</w:t>
        <w:br/>
        <w:t>5.2.3. Полный текст соответствующих статей законов запрашивающего государства, квалифицирующих действие как преступление, а также относящихся к срокам привлечения к уголовной ответственности или исполнения обвинительного приговора.</w:t>
        <w:br/>
        <w:t>5.3. Соответствующий орган исполнительной власти Азербайджанской Республики не позднее, чем по истечении семи дней со дня поступления запроса, проверяет представленные документы и в случае выявления несоответствия их требованиям, предусмотренным в статьях 5.1 и 5.2 настоящего закона, обращается к компетентному органу иностранного государства о представлении соответствующих документов. Ответ на данное обращение должен быть получен не позднее, чем по истечении одного месяца. При необходимости на основании ходатайства иностранного государства этот срок может быть продлен еще на один месяц.</w:t>
        <w:br/>
        <w:t>Статья 6. Арест лица для его выдачи</w:t>
        <w:br/>
        <w:t>6.1. При соблюдении в запросе о выдаче лица требований, предусмотренных в статьях 5.1 и 5.2. настоящего закона, соответствующий орган исполнительной власти Азербайджанской Республики принимает в соответствии с уголовно-процессуальным законодательством Азербайджанской Республики необходимые меры для розыска и ареста лица.</w:t>
        <w:br/>
        <w:t>6.2. После ареста запрашиваемого лица все документы представляются соответствующим органом исполнительной власти Азербайджанской Республики в Суд Азербайджанской Республики по делам о тяжких преступлениях для рассмотрения вопроса о его выдаче.</w:t>
        <w:br/>
        <w:t>6.3. Соответствующий орган исполнительной власти Азербайджанской Республики безотлагательно уведомляет запрашивающее государство об аресте лица.</w:t>
        <w:br/>
        <w:t>Статья 7. Арест лица до получения запроса о выдаче</w:t>
        <w:br/>
        <w:t>7.1. В безотлагательных случаях на основании ходатайства иностранного государства соответствующие органы исполнительной власти Азербайджанской Республики и принимают в порядке, предусмотренном уголовно-процессуальным законодательством Азербайджанской Республики, необходимые меры для розыска и ареста лица до получения запроса о выдаче. В ходатайстве должно быть сказано о наличии документов, предусмотренных в статьях 5.2.1. и 5.2.2. настоящего Закона, и безотлагательном представлении запроса о выдаче лица. В ходатайстве также должны быть отражены преступление, являющееся основанием для выдачи лица, время, место его совершения, сведения о гражданстве и личности лица, о выдаче которого будет сделан запрос.</w:t>
        <w:br/>
        <w:t>7.2 Ходатайство об аресте лица до получения запроса может быть представлено по телеграфу, почте или в письменной форме, с помощью других средств связи, обладающих возможностью подтверждения, либо через Международную организацию криминальной полиции (Интерпол).</w:t>
        <w:br/>
        <w:t>7.3. В соответствии со статьей 7.1 настоящего закона запрашивающее государство безотлагательно уведомляется об аресте лица или причинах отказа от его ареста.</w:t>
        <w:br/>
        <w:t>7.4. В случае, если запрашивающее иностранное государство не позднее, чем по истечении 18 дней с момента получения официального уведомления об аресте лица, не представит запрос о выдаче или документы, указанные в статье 5 настоящего закона, арестованное лицо освобождается в порядке, указанном в статье 7.1 настоящего закона. При наличии уважительных причин на основании просьбы ходатайствующего иностранного государства указанный в данной статье срок может быть продлен не более, чем до 30 дней с момента получения официального уведомления об аресте лица.</w:t>
        <w:br/>
        <w:t>7.5. Освобождение лица не исключает его повторный арест после получения запроса.</w:t>
        <w:br/>
        <w:t>Статья 8. Рассмотрение запроса о выдаче лица</w:t>
        <w:br/>
        <w:t>8.1. Суд Азербайджанской Республики по делам о тяжких преступлениях рассматривает на основании запроса иностранного государства вопрос о выдаче лица и принимает соответствующее обоснованное решение об этом.</w:t>
        <w:br/>
        <w:t>8.2. Решение суда Азербайджанской Республики по делам о тяжких преступлениях о выдаче лица может быть обжаловано или опротестовано в порядке, установленном уголовно-процессуальным законодательством Азербайджанской Республики.</w:t>
        <w:br/>
        <w:t>8.3. Соответствующий орган исполнительной власти Азербайджанской Республики уведомляет компетентный орган запрашивающего иностранного государства об отказе от выдачи лица.</w:t>
        <w:br/>
        <w:t>Статья 9. Права лица, выдача которого запрашивается</w:t>
        <w:br/>
        <w:t>9.1. Лицо, в отношении которого осуществляются предусмотренные настоящим законом меры по выдаче, имеет право безотлагательно установить связь и встретиться с официальным представителем государства, гражданином которого оно является, или лицом, выступающим в этом качестве.</w:t>
        <w:br/>
        <w:t>9.2. Право лица, в отношении которого осуществляются предусмотренные настоящим законом меры по выдаче, на защиту и другие его права обеспечиваются в соответствии с законодательством Азербайджанской Республики.</w:t>
        <w:br/>
        <w:t>Статья 10. Отложение выдачи</w:t>
        <w:br/>
        <w:t>10.1. В случае, если лицо, выдача которого запрашивается иностранным государством, привлечено к уголовной ответственности или отбывает наказание на территории Азербайджанской Республики, выдача его может быть отложена до завершения уголовного преследования или до конца отбывания назначенного наказания.</w:t>
        <w:br/>
        <w:t>10.2. Соответствующий орган исполнительной власти Азербайджанской Республики уведомляет компетентный орган иностранного государства о причинах отложения выдачи.</w:t>
        <w:br/>
        <w:t>Статья 11. Временная выдача</w:t>
        <w:br/>
        <w:t>11.1. Лицо, указанное в статье 10.1 настоящего закона, может быть временно выдано для исполнения на территории иностранного государства безотлагательных процессуальных действий. Временная выдача осуществляется в соответствии с установленными настоящим законом правилами о выдаче лица.</w:t>
        <w:br/>
        <w:t>11.2. По завершении исполнения процессуальных действий по уголовному делу, однако не позднее, чем по истечении трех месяцев со дня временной выдачи, выданное лицо должно быть возвращено Азербайджанской Республике.</w:t>
        <w:br/>
        <w:t>11.3. Компетентный орган иностранного государства должен согласно требованиям статьи 11 настоящего закона выразить в письменной форме согласие на принятие лица. Временная выдача лица может осуществляться только после получения такого согласия.</w:t>
        <w:br/>
        <w:t>Статья 12. Порядок выдачи лица при наличии запроса нескольких иностранных государств</w:t>
        <w:br/>
        <w:t>12.1. В случае, если несколько иностранных государств запрашивают выдачу одного и того же лица, то с учетом положений. настоящего закона запрашиваемое лицо, как правило, выдается иностранному государству, на территории которого совершено преступление.</w:t>
        <w:br/>
        <w:t>12.2. В случае, если преступление или преступления, являющиеся основанием для выдачи на территории нескольких иностранных государств, совершены на территории нескольких государств, и каждое из этих государств запрашивает выдачу лица, то при решении вопроса о выдаче лица учитываются тяжесть совершенных преступлений, другие фактические обстоятельства дела, гражданство лица, совершившего преступление, и дата представления запроса.</w:t>
        <w:br/>
        <w:t>Статья 13. Порядок выдачи лица</w:t>
        <w:br/>
        <w:t>13.1. Соответствующий орган исполнительной власти Азербайджанской Республики уведомляет соответствующий компетентный орган иностранного государства о времени и месте выдачи лица. Запрашиваемое лицо, не принятое иностранным государством не позднее, чем по истечении пятнадцати дней после установленного времени, освобождается.</w:t>
        <w:br/>
        <w:t>13.2. Срок принятия лица на основании ходатайства запрашивающего государства может быть продлен соответствующим органом исполнительной власти Азербайджанской Республики не более, чем. на тридцать дней со времени, установленного в статье 13.1 настоящего закона.</w:t>
        <w:br/>
        <w:t>Статья 14. Повторная передача</w:t>
        <w:br/>
        <w:t>При уклонении выданного лица от уголовной ответственности или отбывания наказания и возвращении вновь на территорию Азербайджанской Республики лицо на основании ходатайства иностранного государства может быть повторно выдано данному государству. В этом случае документы, указанные в статье 8 настоящего закона, не требуются.</w:t>
        <w:br/>
        <w:t>Статья 15. Уведомление о результатах уголовного преследования выданного лица</w:t>
        <w:br/>
        <w:t>15.1. Компетентный орган иностранного государства должен уведомить соответствующий орган исполнительной власти Азербайджанской Республики о результатах уголовного преследования выданного лица.</w:t>
        <w:br/>
        <w:t>15.2. Соответствующий орган исполнительной власти Азербайджанской Республики уведомляет компетентный орган иностранного государства о порядке, предусмотренном статьей 15.1 настоящего закона.</w:t>
        <w:br/>
        <w:t>Статья 16. Транзитная перевозка</w:t>
        <w:br/>
        <w:t>16.1. На основании запроса компетентного органа иностранного государства соответствующий орган исполнительной власти Азербайджанской Республики может разрешить транзитную перевозку через территорию Азербайджанской Республики лиц, выданных третьим государством.</w:t>
        <w:br/>
        <w:t>16.2. В случаях, предусмотренных статьей 3 настоящего закона, может быть отказано в разрешении на транзитную перевозку. Для установления таких случаев, являющихся основанием для отказа, соответствующий орган исполнительной власти Азербайджанской Республики может потребовать у иностранного государства, просящего разрешение на транзитную перевозку, соответствующие сведения.</w:t>
        <w:br/>
        <w:t>16.3. Запрос о транзитной перевозке представляется в письменной форме.</w:t>
        <w:br/>
        <w:t>16.4. Соответствующий орган исполнительной власти Азербайджанской Республики с учетом положений настоящего закона дает разрешение на осуществление транзитной перевозки и уведомляет об этом компетентные органы иностранного государства.</w:t>
        <w:br/>
        <w:t>16.5. При использовании для транзитной перевозки воздушного транспорта должны соблюдаться следующие правила:</w:t>
        <w:br/>
        <w:t>16.5.1. Если посадка воздушного судна в аэропорту Азербайджанской Республики не предусмотрена, государство, осуществляющее транзитную перевозку, уведомляет об этом соответствующий орган исполнительной власти Азербайджанской Республики и подтверждает наличие документов, указанных в статьях 5.2.1 и 5.2.2 настоящего закона;</w:t>
        <w:br/>
        <w:t>16.5.2. В случае незапланированной посадки воздушного судна в аэропорту Азербайджанской Республики перевозимое лицо на основании ходатайства соответствующего компетентного органа иностранного государства до представления официального запроса о транзитной перевозке может содержаться под арестом в течение 48 часов;</w:t>
        <w:br/>
        <w:t>16.5.3. Если посадка воздушного судна в аэропорту Азербайджанской Республики предусмотрена, государство, осуществляющее транзитную перевозку, должно представить соответствующий запрос.</w:t>
        <w:br/>
        <w:t>Статья 17. Расходы, связанные с выдачей лица или транзитной перевозкой</w:t>
        <w:br/>
        <w:t>Все расходы, связанные с выдачей лица или транзитной перевозкой, оплачиваются запрашивающим иностранным государством.</w:t>
        <w:br/>
        <w:t>Статья 18. Порядок связей</w:t>
        <w:br/>
        <w:t>18.1. Все контакты, связанные с выдачей лица, осуществляются посредством соответствующего органа исполнительной власти Азербайджанской Республики.</w:t>
        <w:br/>
        <w:t>18.2. Документы, представленные в связи с выдачей лица, переводятся на азербайджанский язык или с согласия соответствующего органа исполнительной власти Азербайджанской Республики - на один из официальных языков Организации Объединенных Наций.</w:t>
        <w:br/>
        <w:t>Статья 13. Вступление закона в силу</w:t>
        <w:br/>
        <w:t>Настоящий закон вступает в силу со дня опубликования.</w:t>
      </w:r>
    </w:p>
    <w:p>
      <w:pPr>
        <w:pStyle w:val="Style15"/>
        <w:jc w:val="right"/>
        <w:rPr>
          <w:rFonts w:ascii="Verdana" w:hAnsi="Verdana" w:cs="Verdana"/>
          <w:color w:val="78755E"/>
          <w:sz w:val="20"/>
          <w:szCs w:val="20"/>
        </w:rPr>
      </w:pPr>
      <w:r>
        <w:rPr>
          <w:rFonts w:cs="Verdana" w:ascii="Verdana" w:hAnsi="Verdana"/>
          <w:color w:val="78755E"/>
          <w:sz w:val="20"/>
          <w:szCs w:val="20"/>
        </w:rPr>
        <w:t xml:space="preserve">Президент Азербайджанской Республики </w:t>
        <w:br/>
        <w:t xml:space="preserve">ГЕЙДАР АЛИЕВ </w:t>
      </w:r>
    </w:p>
    <w:p>
      <w:pPr>
        <w:pStyle w:val="Style15"/>
        <w:rPr>
          <w:rFonts w:ascii="Verdana" w:hAnsi="Verdana" w:cs="Verdana"/>
          <w:color w:val="78755E"/>
          <w:sz w:val="20"/>
          <w:szCs w:val="20"/>
        </w:rPr>
      </w:pPr>
      <w:r>
        <w:rPr>
          <w:rFonts w:cs="Verdana" w:ascii="Verdana" w:hAnsi="Verdana"/>
          <w:color w:val="78755E"/>
          <w:sz w:val="20"/>
          <w:szCs w:val="20"/>
        </w:rPr>
        <w:t>г. Баку, 15 мая 2001 г.</w:t>
      </w:r>
    </w:p>
    <w:p>
      <w:pPr>
        <w:pStyle w:val="Normal"/>
        <w:rPr>
          <w:rFonts w:ascii="Verdana" w:hAnsi="Verdana" w:cs="Verdana"/>
          <w:color w:val="78755E"/>
          <w:sz w:val="20"/>
          <w:szCs w:val="20"/>
        </w:rPr>
      </w:pPr>
      <w:r>
        <w:rPr>
          <w:rFonts w:cs="Verdana" w:ascii="Verdana" w:hAnsi="Verdana"/>
          <w:color w:val="78755E"/>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3:14:00Z</dcterms:created>
  <dc:creator> Highlander</dc:creator>
  <dc:description/>
  <dc:language>en-US</dc:language>
  <cp:lastModifiedBy> Highlander</cp:lastModifiedBy>
  <dcterms:modified xsi:type="dcterms:W3CDTF">2005-07-04T13:20:00Z</dcterms:modified>
  <cp:revision>1</cp:revision>
  <dc:subject/>
  <dc:title>Закон Азербайджанской Республики </dc:title>
</cp:coreProperties>
</file>