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Закон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«О чрезвычайном положении»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В соответствии с Конституцией Азербайджанской Республики в интересах защиты Азербайджанской Республики и безопасности ее граждан в отдельных местностях Азербайджанской Республики временно может быть введено чрезвычайное положение. Чрезвычайное положение - это особый правовой режим деятельности органов государственной власти и управления, общественных объединений граждан, предприятий, учреждений и организаций, допускающий установленные настоящим Законом ограничения прав и свобод граждан и прав юридических лиц, а также возложение на них дополнительных обязанностей.</w:t>
        <w:br/>
        <w:t>Целью введения чрезвычайного положения является скорейшая нормализация обстановки, восстановление прав и свобод граждан, законности и правопорядка, ликвидация последствий стихийных бедствий, экологических и других катастроф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Основаниями введения чрезвычайного положения могут быть:</w:t>
        <w:br/>
        <w:t>а) стихийные бедствия, эпидемии, эпизоотии, крупные экологические и другие катастрофы;</w:t>
        <w:br/>
        <w:t>б) действия, направленные на нарушение территориальной целостности Азербайджанской Республики, насильственного изменения ее конституционного строя, массовые беспорядки, сопровождающиеся насилием, межнациональные конфликты, угрожающие жизни и безопасности граждан или нормальной деятельности государственных институт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3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Чрезвычайное положение может вводиться лишь в условиях, когда </w:t>
        <w:br/>
        <w:t>обстоятельства, указанные в статье 2 настоящего Закона, представляют собой реальную чрезвычайную и неизбежную угрозу безопасности граждан или конституционному строю республики, устранение которой невозможно без применения чрезвычайных мер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4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Чрезвычайное положение в отдельных местностях Азербайджанской Республики вводится Указом Президента Азербайджанской Республики.</w:t>
        <w:br/>
        <w:t>Указ Президента Азербайджанской Республики о введении чрезвычайного положения, принятый в период работы сессии Верховного Совета Азербайджанской Республики, после подписания его Президентом незамедлительно передается на утверждение Верховного Совета Азербайджанской Республики. Верховный Совет Азербайджанской Республики принимает постановление по данному вопросу в течение 24 часов.</w:t>
        <w:br/>
        <w:t>В случае введения чрезвычайного положения в период между сессиями Верховного Совета Азербайджанской Республики Председатель Верховного Совета Азербайджанской Республики незамедлительно созывает внеочередную сессию Верховного Совета, на которой принимается решение по данному вопросу в течение 72 часов с момента подписания соответствующего Указа Президентом Азербайджанской Республики.</w:t>
        <w:br/>
        <w:t>Постановление по вопросу о введении чрезвычайного положения принимается большинством не менее двух третей состава Верховного Совета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5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До введения чрезвычайного положения по основаниям указанным в п."б" статьи 2 настоящего Закона Президент Азербайджанской Республики обязан обратится к группам лиц, организациям, учреждениям, являющимся инициаторами или участниками действий, служащих основанием для введения чрезвычайного положения, с предупреждением и требованием прекратить противоправные действия в течение установленного в обращении срока.</w:t>
        <w:br/>
        <w:t>Чрезвычайное положение вводится по истечении указанного срока в случае неподчинения упомянутых лиц, организаций и учреждений обращенному к ним призыву и продолжения ими противоправных действий.</w:t>
        <w:br/>
        <w:t>В обстоятельствах, требующих неотложных мер по защите жизни и обеспечению безопасности населения, чрезвычайное положение может быть введено немедленно и без предупреждения. Соответствующий указ Президента Азербайджанской Республики передается на утверждение Верховного Совета Азербайджанской Республики в порядке установленном настоящим Закон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6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В указе о введении чрезвычайного положения должны быть указаны:</w:t>
        <w:br/>
        <w:t>а) мотивы введения чрезвычайного положения;</w:t>
        <w:br/>
        <w:t>б) перечень и пределы чрезвычайных мер и исчерпывающий перечень временных ограничений прав и свобод граждан с соблюдением требований статей 18 и 19 настоящего Закона;</w:t>
        <w:br/>
        <w:t>в) государственные органы, ответственные за осуществление мер чрезвычайного положения и точные пределы чрезвычайных полномочий этих органов;</w:t>
        <w:br/>
        <w:t>г) территориальные границы действия чрезвычайного положения;</w:t>
        <w:br/>
        <w:t>д) время вступления указа в силу, а также срок на который вводится чрезвычайное положение.</w:t>
        <w:br/>
        <w:t>Указ о введении чрезвычайного положения обнародуется через средства массовой информации не менее чем за 6 часов до вступления его в силу за исключением случаев, указанных в части 3 статьи 5 настоящего Закон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7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Указ о введении чрезвычайного положения, не утвержденный постановлением Верховного Совета Азербайджанской Республики в порядке и сроки, установленные статьей 4 настоящего Закона, утрачивает силу, о чем население соответствующей территории оповещается через средства массовой информаци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8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рок действия чрезвычайного положения не может превышать 60 дней.</w:t>
        <w:br/>
        <w:t>По истечении этого срока чрезвычайное положение отменяется или продлевается на срок не более 60 дней постановлением Верховного Совета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9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ри введении чрезвычайного положения сессия Верховного Совета Азербайджанской Республики продолжает свои заседания в течение всего срока действия чрезвычайного положе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0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На территории, где введено чрезвычайное положение указом о введении чрезвычайного положения либо отдельным указом может вводиться временное президентское правление в соответствии с Законом Азербайджанской Республики.</w:t>
        <w:br/>
        <w:t>Высшие органы государственной власти и управления Азербайджанской Республики вправе отменить любое решение нижестоящих органов, действующих на территории, где введено чрезвычайное положение.</w:t>
        <w:br/>
        <w:t>Государственные органы, осуществляющие управление в условиях чрезвычайного положения, могут наделяться чрезвычайными полномочиями для принятия мер, необходимых для скорейшей нормализации обстановки, восстановления правопорядка и законности и ликвидации угрозы безопасности граждан. Эти чрезвычайные меры могут предусматривать временное ограничение прав и свобод граждан, за исключением прав и свобод, перечисленных в статье 19 настоящего Закон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1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Органы исполнительной власти территории, на которой введено чрезвычайное положение, могут быть поставлены в прямое подчинение Президенту Азербайджанской Республики либо назначенному им органу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2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Для координации работ по ликвидации обстоятельств, вызвавших введение чрезвычайного положения, а также в случае ненадлежащего осуществления своих функций органами государственного управления территории, на которой введено чрезвычайное положение, Президентом Азербайджанской Республики могут быть образованы специальные временные органы.</w:t>
        <w:br/>
        <w:t>Этим органам могут быть переданы полностью или частично полномочия органов государственной власти и управления на территориях, где введено чрезвычайное положени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3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Для обеспечения общественного порядка, охраны жизни, здоровья, безопасности, прав, свобод и законных интересов граждан используются силы и средства органов внутренних дел и национальной безопасности территории, на которой объявлено чрезвычайное положение.</w:t>
        <w:br/>
        <w:t>По предложению министра внутренних дел Азербайджанской Республики или министра национальной безопасности Азербайджанской Республики Президент Азербайджанской Республики принимает решение об использовании дополнительных сил и средств органов МВД и МНБ.</w:t>
        <w:br/>
        <w:t>В исключительных случаях при введении чрезвычайного положения Президент Азербайджанской Республики с согласия Верховного Совета Азербайджанской Республики привлекает силы и средства Министерства обороны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4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ри введении чрезвычайного положения по основаниям, указанным в п. "б" статьи 2 настоящего Закона, указом Президента Азербайджанской Республики министру внутренних дел Азербайджанской Республики, министру национальной безопасности Азербайджанской Республики и министру обороны Азербайджанской Республики может быть поручено создание совместного оперативного штаба и назначение коменданта территории, на которой введено чрезвычайное положени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5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Органы, указанные в статьях 11, 12 и 14 настоящего Закона, вправе издавать обязательные к исполнению на соответствующей территории приказы и распоряжения по вопросам обеспечения режима чрезвычайного положения.</w:t>
        <w:br/>
        <w:t>В случае создания специальных органов управления, предусмотренных статьями 12 и 14 настоящего Закона, в соответствии с требованиями пункта 18 статьи 121-4 Конституции Азербайджанской Республики полномочия местных Советов народных депутатов и местных исполнительно-распорядительных органов могут быть временно ограничены либо приостановлены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6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Все государственные органы, предприятия, учреждения, общественные организации и граждане, находящиеся на территории, где введено чрезвычайное положение, обязаны оказывать всемерную поддержку государственным органам Азербайджанской Республики, осуществляющим особое управление на соответствующей территории, и выполнять их обязательные распоряжения и приказы.</w:t>
        <w:br/>
        <w:t>Невыполнение распоряжений и приказов влечет ответственность, установленную статьями 22 и 23 настоящего Закон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7</w:t>
      </w:r>
    </w:p>
    <w:p>
      <w:pPr>
        <w:pStyle w:val="Style15"/>
        <w:rPr/>
      </w:pPr>
      <w:r>
        <w:rPr>
          <w:rFonts w:cs="Verdana" w:ascii="Verdana" w:hAnsi="Verdana"/>
          <w:color w:val="606573"/>
          <w:sz w:val="20"/>
          <w:szCs w:val="20"/>
        </w:rPr>
        <w:t>На период чрезвычайного положения и зависимости от конкретных обстоятельств могут устанавливаться следующие меры:</w:t>
        <w:br/>
        <w:t>1) особый режим въезда и выезда, а также ограничение свободы передвижения по территории, на которой введено чрезвычайное положение;</w:t>
        <w:br/>
        <w:t>2) усиление охраны общественного порядка и объектов, обеспечивающих жизнедеятельность населения и народного хозяйства;</w:t>
        <w:br/>
        <w:t>3) запрещение проведения собраний, митингов, уличных шествий и демонстраций, а также иных массовых мероприятий;</w:t>
        <w:br/>
        <w:t>4) запрещение забастовок;</w:t>
        <w:br/>
        <w:t>5) ограничение движения транспортных средств и их досмотр;</w:t>
        <w:br/>
        <w:t>6) комендантский час, то есть запрет находиться на улицах и в иных общественных местах в установленное время суток без специально выданных пропусков и документов, удостоверяющих личность;</w:t>
        <w:br/>
        <w:t>7) ограничение свободы печати и других средств массовой информации путем введения предварительной цензуры; временное изъятие звукоусиливающих технических средств и множительной аппаратуры;</w:t>
        <w:br/>
        <w:t>8) приостановление, после соответствующего предупреждения, деятельности политических партий, общественных организаций и массовых движений, серьезно препятствующих нормализации обстановки;</w:t>
        <w:br/>
        <w:t>9) проверка документов в местах скопления граждан, а в исключительных случаях, при имеющихся данных о наличии у граждан оружия, - личный досмотр, досмотр вещей и транспортных средств;</w:t>
        <w:br/>
        <w:t>10) ограничение или запрещение ношения, приобретения, сбыта оружия, ядовитых или взрывчатых веществ, боеприпасов, спиртных напитков; в исключительных случаях временное изъятие у граждан огнестрельного и холодного оружия и боеприпасов, ядовитых и взрывчатых веществ, а у предприятий, учреждений и организаций - также и учебной военной техники и радиоактивных веществ;</w:t>
        <w:br/>
        <w:t>11) выдворение нарушителей общественного порядка, не являющихся жителями района чрезвычайного положения, за пределы территории, на которой введено чрезвычайное положение;</w:t>
        <w:br/>
        <w:t>12) временное выселение граждан из районов, опасных для проживания, с предоставлением им стационарных или временных жилых помещений;</w:t>
        <w:br/>
        <w:t>13) введение особого порядка распределения продуктов питания и товаров первой необходимости;</w:t>
        <w:br/>
        <w:t>14) установление карантина и проведение других санитарно-противоэпидемических и противоэпизоотических мероприятий;</w:t>
        <w:br/>
        <w:t>15) мобилизация ресурсов государственных и иных предприятий, учреждений и организаций, изменение режима их работы, переориентация деятельности на производство необходимой в условиях чрезвычайного положения продукции, иные изменения производственной деятельности, необходимые для проведения аварийно-спасательных и восстановительных работ;</w:t>
        <w:br/>
        <w:t>16) отстранение от работы на период чрезвычайного положения руководителей государственных учреждений, предприятий и организаций при ненадлежащем исполнении ими своих обязанностей и назначение временно исполняющими обязанности указанных руководителей других лиц;</w:t>
        <w:br/>
        <w:t>17) в исключительных обстоятельствах, связанных с необходимостью неотложного проведения аварийно-спасательных работ, мобилизация трудоспособного населения и транспортных средств граждан для проведения указанных работ при обязательном обеспечении безопасности труда;</w:t>
        <w:br/>
        <w:t>18) введение особых правил пользования связью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8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Меры, применяемые в условиях чрезвычайного положения и влекущие за собой изменение установленных законом полномочий органов государственной власти и управления, прав общественных объединений, а также прав, свобод и обязанностей граждан, должны осуществляться в тех пределах, в которых это требуется остротой создавшегося положения. Применение таких мер на части территории республики не может влечь изменения полномочий органов государственной власти и управления, прав общественных организаций, а также прав и обязанностей граждан в других местностях и в республике в целом.</w:t>
        <w:br/>
        <w:t>Эти меры должны быть совместимы с обязательствами, вытекающими из действующих международных договоров Азербайджанской Республики в области прав человека, а также не должны влечь за собой какой-либо дискриминации отдельных лиц или групп населения по признакам расы, национальности, пола, языка, религии, политических убеждений или социального происхожде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9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Введение чрезвычайного положения не может влечь за собой какие-либо ограничения права на жизнь, на свободу мысли, совести, религии, применение пыток, жестокого, бесчеловечного или унижающего человеческое достоинство обращения или наказания, в понимании этих прав и свобод, принятом в Международном пакте о гражданских и политических правах и не противоречащих им законах Азербайджанской Республики. Равным образом недопустимо применение обратной силы уголовного закона, устанавливающего наказуемость деяния или усиливающего наказание.</w:t>
        <w:br/>
        <w:t>Граждане, которым в местах, где объявлено чрезвычайное положение, нанесен вред, и проживающие на территории с неблагоприятными экологическими условиями, имеют право в установленном законодательством порядке на бесплатную медицинскую помощь, санаторно-курортное, восстановительное лечение, обеспечение лекарственными средствами, иммунобиологическими препаратами и медицинскими товарами, а также право на пользование гигиеническими и противоэпидемическими мерами с целью устранения факторов, представляющих опасность для жизни и здоровья.</w:t>
        <w:br/>
        <w:t>Граждане, пострадавшие при спасении людей и оказании им медицинской помощи в чрезвычайных ситуациях, имеют право на бесплатное лечение, в том числе на все виды санаторно-курортного лечения и реабилитации, на получение в установленном законодательством порядке пособ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0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орядок и условия применения силы, специальных средств и огнестрельного оружия, состоящих на вооружении органов внутренних дел и национальной безопасности регулируются законами Азербайджанской Республики и не подлежат изменению в условиях чрезвычайного положе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1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раждане, нарушившие правила комендантского часа, установленные в соответствии со статьей 17 настоящего Закона, задерживаются силами охраны правопорядка до окончания комендантского часа, а лица, не имеющие при себе документов, - до установления их личности, но не более чем на трое суток; задержанные лица и находящиеся при них вещи могут быть подвергнуты досмотру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2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Нарушение гражданами установленных требований режима чрезвычайного положения, за исключением правил комендантского часа, влечет административное взыскание в порядке, установленном Кодексом Азербайджанской Республики об административных правонарушениях, если эти нарушения не влекут уголовной ответственности в соответствии с действующим законодательством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3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Действия, вызывающие распространение провокационных слухов, нарушение правопорядка или разжигающие национальную рознь, а также нарушающие общественный порядок в местностях, где объявлено чрезвычайное положение, активное противодействие осуществлению гражданами и должностными лицами своих законных прав и обязанностей, а равно неповиновению законному распоряжению или требованию сотрудника органов внутренних дел или национальной безопасности, а также военнослужащего при исполнении ими служебных обязанностей по охране общественного порядка, влечет административное взыскание в порядке, установленном Кодексом Азербайджанской Республики об административных правонарушениях, если эти нарушения не влекут уголовной ответственности в соответствии с действующим законодательством Азербайджанской Республики.</w:t>
        <w:br/>
        <w:t>Дела о нарушениях, предусмотренных настоящей статьей, рассматриваются народным судьей в порядке, установленном Кодексом Азербайджанской Республики об административных правонарушениях, в срок до 3 суток. Лица, совершившие административные правонарушения, могут быть задержаны до рассмотрения дела народным судьей в срок до 3 суток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4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Акты, принятые для обеспечения режима чрезвычайного положения, утрачивают силу одновременно с прекращением чрезвычайного положения без специального о том уведомления.</w:t>
        <w:br/>
        <w:t>Отмена чрезвычайного положения влечет за собой прекращение производства по делам о нарушениях режима чрезвычайного положения и немедленное освобождение лиц, подвергнутых административному аресту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5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Неправомерное применение силы сотрудниками органов внутренних дел, национальной безопасности и военнослужащими, превышение должностными лицами служебных полномочий, включая нарушение гарантий прав граждан, установленных настоящим Законом, влечет за собой ответственность согласно действующему законодательству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6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равосудие на территории, где введено чрезвычайное положение, осуществляется только судом. На этой территории действуют все суды, учрежденные в соответствии со статьей 163 Конституции Азербайджанской Республики. Учреждение каких-либо форм или видов чрезвычайных судов запрещается.</w:t>
        <w:br/>
        <w:t>Судопроизводство во всех судах ведется в соответствии с действовавшими на момент введения чрезвычайного положения законами Азербайджанской Республики. Использование любых видов и форм ускоренного или чрезвычайного судопроизводства запрещается.</w:t>
        <w:br/>
        <w:t>На территории, где введено чрезвычайное положение по решению Верховного Суда Азербайджанской Республики может быть изменена территориальная подсудность уголовных и гражданских дел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7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Деятельность органов Прокуратуры Азербайджанской Республики на территории, где введено чрезвычайное положение, осуществляется в порядке установленном законодательством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8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риговоры о применении смертной казни, вынесенные за преступления, совершенные в период чрезвычайного положения, не приводятся в исполнение в течение всего времени чрезвычайного положения и тридцати суток после его отмены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9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Верховный Совет Азербайджанской Республики в течение всего периода чрезвычайного положения осуществляет контроль за соблюдением настоящего Закона и проводит инспектирование соответствующих территорий. Все должностные лица обязаны содействовать осуществлению указанных функций Верховного Совета и незамедлительно представлять запрошенную информацию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30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орядок финансирования работ, необходимых для ликвидации причин и последствий обстоятельств, вызвавших введение чрезвычайного положения, определяется Кабинетом Министров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31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В соответствии с международно-правовыми обязательствами Азербайджанской Республики, вытекающими из Международного пакта о гражданских и политических правах, в случае объявления чрезвычайного положения Президент Азербайджанской Республики либо Верховный Совет Азербайджанской Республики в трехдневный срок принимает меры к оповещению Генерального секретаря ООН об ограничениях прав и свобод граждан, составляющих отступления от обязательств по указанному Международному пакту, об объеме этих отступлений и о причинах такого реше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резидент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А. МУТАЛИБ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. Баку, 4 февраля 1992 год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 поправками от 28 июля 1993г. № 650, 2 апреля 1999 г. № 650-IГД.</w:t>
      </w:r>
    </w:p>
    <w:p>
      <w:pPr>
        <w:pStyle w:val="Normal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2:58:00Z</dcterms:created>
  <dc:creator> Highlander</dc:creator>
  <dc:description/>
  <dc:language>en-US</dc:language>
  <cp:lastModifiedBy> Highlander</cp:lastModifiedBy>
  <dcterms:modified xsi:type="dcterms:W3CDTF">2005-07-04T13:24:00Z</dcterms:modified>
  <cp:revision>1</cp:revision>
  <dc:subject/>
  <dc:title>Закон Азербайджанской Республики</dc:title>
</cp:coreProperties>
</file>