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б авторском праве и смежных правах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Раздел I. ОБЩИ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. Назначение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астоящий Закон  регулирует отношения,  возникающие в  связи с</w:t>
        <w:br/>
        <w:t>созданием  и   использованием  произведений  науки,  литературы  и</w:t>
        <w:br/>
        <w:t>искусства (авторское  право), фонограмм,  исполнением  постановок,</w:t>
        <w:br/>
        <w:t>передач  организаций  эфирного  или  кабельного  вещания  (смежные</w:t>
        <w:br/>
        <w:t>права) на территории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. Законодательство об авторском праве и смежных правах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Законодательство об  авторском праве  и смежных правах состоит</w:t>
        <w:br/>
        <w:t>из  настоящего   Закона,  Гражданского   Кодекса   Азербайджанской</w:t>
        <w:br/>
        <w:t>Республики  и  принимаемых  на  основе  настоящего  Закона  других</w:t>
        <w:br/>
        <w:t>законодательных актов Азербайджанской Республики.</w:t>
        <w:br/>
        <w:t>    Если   международными    договорами,   в   которых   участвует</w:t>
        <w:br/>
        <w:t>Азербайджанская Республика,  установлены  иные  правила,  чем  те,</w:t>
        <w:br/>
        <w:t>которые  содержатся   в  настоящем   Законе,  принимаются  правила</w:t>
        <w:br/>
        <w:t>международного договор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. Область применения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оложения настоящего Закона распространяются на следующее:</w:t>
        <w:br/>
        <w:t>    1) на произведения науки, литературы и искусства, исполнения и</w:t>
        <w:br/>
        <w:t>фонограммы, авторскими  или смежными  правами,  которыми  обладает</w:t>
        <w:br/>
        <w:t>гражданин  Азербайджанской   Республики   или   физическое   лицо,</w:t>
        <w:br/>
        <w:t>постоянно проживающее  на территории  Азербайджанской  Республики,</w:t>
        <w:br/>
        <w:t>или   физическое    лицо   по   законодательству   Азербайджанской</w:t>
        <w:br/>
        <w:t>Республики;</w:t>
        <w:br/>
        <w:t>    2) на   произведения   науки,   литературы  и   искусства  или</w:t>
        <w:br/>
        <w:t>фонограммы,  впервые  опубликованные  (выпущенные)  на  территории</w:t>
        <w:br/>
        <w:t>Азербайджанской Республики.  Произведения  и  фонограммы,  впервые</w:t>
        <w:br/>
        <w:t>опубликованные   (выпущенные)    за   пределами    Азербайджанской</w:t>
        <w:br/>
        <w:t>Республики, если  они в течение 30 дней опубликованы на территории</w:t>
        <w:br/>
        <w:t>Азербайджанской    Республики,     также     считаются     впервые</w:t>
        <w:br/>
        <w:t>опубликованными (выпущенными) в Азербайджанской Республике;</w:t>
        <w:br/>
        <w:t>    3) исполнения,    впервые    исполненные     на     территории</w:t>
        <w:br/>
        <w:t>Азербайджанской Республики,  или же,  в соответствии с положениями</w:t>
        <w:br/>
        <w:t>пункта 2  настоящей статьи,  сохраняемые в  копии,  записанные  на</w:t>
        <w:br/>
        <w:t>фонограмму  постановки,   или  же  постановки,  не  записанные  на</w:t>
        <w:br/>
        <w:t>фонограмму,  но  в  соответствии  с  пунктом  4  настоящей  статьи</w:t>
        <w:br/>
        <w:t>входящие в сохраняемые копии передач организации вещания;</w:t>
        <w:br/>
        <w:t>    4) передачи  организаций  вещания,   признанных  на  основании</w:t>
        <w:br/>
        <w:t>законодательства Азербайджанской Республики, юридическими лицами и</w:t>
        <w:br/>
        <w:t>осуществляющих свои  передачи с  помощью находящихся на территории</w:t>
        <w:br/>
        <w:t>Азербайджанской Республики передатчиков;</w:t>
        <w:br/>
        <w:t>    5) архитектурные   произведения,   находящиеся  на  территории</w:t>
        <w:br/>
        <w:t>Азербайджанской Республики;</w:t>
        <w:br/>
        <w:t>    6) другие   произведения   науки,   литературы  и   искусства,</w:t>
        <w:br/>
        <w:t>исполнения, фонограммы  и передачи организации вещания, защищенные</w:t>
        <w:br/>
        <w:t>на основании  международных соглашений  с участием Азербайджанской</w:t>
        <w:br/>
        <w:t>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. Основные понят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спользуемые  в   настоящем  Законе   основные  понятия  имеют</w:t>
        <w:br/>
        <w:t>следующие значения:</w:t>
        <w:br/>
        <w:t>    автор - физическое лицо, являющееся создателем произведения;</w:t>
        <w:br/>
        <w:t>    аудиовизуальное  произведение  -  произведение,  состоящее  из</w:t>
        <w:br/>
        <w:t>зафиксированной   серии    связанных   между   собой   кадров   (с</w:t>
        <w:br/>
        <w:t>сопровождением или  без сопровождения  их звуком), предназначенное</w:t>
        <w:br/>
        <w:t>для  зрительного  и  слухового  (в  случае  сопровождения  звуком)</w:t>
        <w:br/>
        <w:t>восприятия  с   помощью  соответствующих   технических  устройств;</w:t>
        <w:br/>
        <w:t>аудиовизуальные   произведения,   включающие   кинематографические</w:t>
        <w:br/>
        <w:t>произведения   и    все   произведения,   выраженные   средствами,</w:t>
        <w:br/>
        <w:t>аналогичными кинематографическим  (теле- и видео-фильмы, диафильмы</w:t>
        <w:br/>
        <w:t>и т.д.),  независимо от  способа их первоначальной или последующей</w:t>
        <w:br/>
        <w:t>фиксации;</w:t>
        <w:br/>
        <w:t>    "база  данных"   -  совокупность   систематизированных  данных</w:t>
        <w:br/>
        <w:t>(статей,  расчетов,   фактов  и   других  материалов),  являющихся</w:t>
        <w:br/>
        <w:t>продуктом творческого труда в выборе или упорядочении материалов и</w:t>
        <w:br/>
        <w:t>чтобы эти  данные  могли  быть  найдены  и  обработаны  с  помощью</w:t>
        <w:br/>
        <w:t>компьютера (ЭВМ);</w:t>
        <w:br/>
        <w:t>    "воспроизведение" -  изготовление одного или более экземпляров</w:t>
        <w:br/>
        <w:t>произведения или  фонограммы в  любой материальной  форме,  в  том</w:t>
        <w:br/>
        <w:t>числе в  форме  звуко-  и  видеозаписи.  Запись  произведения  или</w:t>
        <w:br/>
        <w:t>фонограммы в  электронной (включая  и  цифровую),  оптической  или</w:t>
        <w:br/>
        <w:t>другой  форме   машинного  воспроизведения,   для  временного  или</w:t>
        <w:br/>
        <w:t>постоянного хранения, также считается воспроизведением;</w:t>
        <w:br/>
        <w:t>    "запись" -  фиксация звуков  и  (или)  изображений  с  помощью</w:t>
        <w:br/>
        <w:t>технических средств  в какой-либо  материальной форме, позволяющей</w:t>
        <w:br/>
        <w:t>осуществлять  их  неоднократное  восприятие,  воспроизведение  или</w:t>
        <w:br/>
        <w:t>сообщение;</w:t>
        <w:br/>
        <w:t>    "изготовитель аудиовизуального  произведения"  физическое  или</w:t>
        <w:br/>
        <w:t>юридическое лицо,  взявшее на себя инициативу и ответственность за</w:t>
        <w:br/>
        <w:t>изготовление такого  произведения.  При  отсутствии  доказательств</w:t>
        <w:br/>
        <w:t>иного  изготовителем   аудиовизуального  произведения   признается</w:t>
        <w:br/>
        <w:t>физическое или  юридическое лицо,  имя или  наименование  которого</w:t>
        <w:br/>
        <w:t>обычным образом обозначено на этом произведении;</w:t>
        <w:br/>
        <w:t>    "изготовитель фонограммы"  - физическое  или юридическое лицо,</w:t>
        <w:br/>
        <w:t>взявшее на  себя инициативу  и ответственность  за первую звуковую</w:t>
        <w:br/>
        <w:t>запись исполнения  или иных  звуков. При  отсутствии доказательств</w:t>
        <w:br/>
        <w:t>иного   изготовителем   фонограммы   признается   физическое   или</w:t>
        <w:br/>
        <w:t>юридическое лицо, имя или наименование которого обозначено обычным</w:t>
        <w:br/>
        <w:t>образом на этой фонограмме и (или) на содержащем ее футляре;</w:t>
        <w:br/>
        <w:t>    "исполнитель" -  актер, певец, музыкант, танцор или иное лицо,</w:t>
        <w:br/>
        <w:t>которое  играет   роль,  поет,   читает,  декламирует,  играет  на</w:t>
        <w:br/>
        <w:t>музыкальном инструменте  или иным  образом исполняет  произведения</w:t>
        <w:br/>
        <w:t>литературы или  искусства (в  том числе  эстрадный,  цирковой  или</w:t>
        <w:br/>
        <w:t>кукольный номер);</w:t>
        <w:br/>
        <w:t>    "компьютер" (ЭВМ)  - электронное  или подобное ему устройство,</w:t>
        <w:br/>
        <w:t>способное обрабатывать информацию;</w:t>
        <w:br/>
        <w:t>    "компьютерная программа"  (программа для  ЭВМ) -  совокупность</w:t>
        <w:br/>
        <w:t>слов, кодов,  схем и  других видов инструкций, исполняемых в форме</w:t>
        <w:br/>
        <w:t>чтения машиной,  и приводящих  в действие компьютер для достижения</w:t>
        <w:br/>
        <w:t>результатов определенной цели.</w:t>
        <w:br/>
        <w:t>    В  компьютерную  программу  также  входят  готовые  материалы,</w:t>
        <w:br/>
        <w:t>разработанные в  ходе его  работы и  созданные им аудио-визуальные</w:t>
        <w:br/>
        <w:t>изображения;</w:t>
        <w:br/>
        <w:t>    "коллективное произведение"  - произведение,  созданное  двумя</w:t>
        <w:br/>
        <w:t>или  более   физическими  лицами   по  инициативе   и  руководству</w:t>
        <w:br/>
        <w:t>физического или  юридического лица  с условием его издания под его</w:t>
        <w:br/>
        <w:t>именем;</w:t>
        <w:br/>
        <w:t>    "производное  произведение"   -  продукция   интеллектуального</w:t>
        <w:br/>
        <w:t>творчества,  базирующаяся   на   другом   произведении   (перевод,</w:t>
        <w:br/>
        <w:t>сочетание, инсценировка, обработка и т.д.);</w:t>
        <w:br/>
        <w:t>    "обнародование  произведения"   -  осуществленное  с  согласия</w:t>
        <w:br/>
        <w:t>автора действие, которое впервые делает произведение доступным для</w:t>
        <w:br/>
        <w:t>всеобщего сведения  путем его  опубликования,  публичного  показа,</w:t>
        <w:br/>
        <w:t>публичного исполнения, передачи в эфир или иным способом;</w:t>
        <w:br/>
        <w:t>    "опубликование" (выпуск  в пользование)  - выпуск  в обращение</w:t>
        <w:br/>
        <w:t>произведения,  фонограммы   с  согласия  автора  произведения  или</w:t>
        <w:br/>
        <w:t>фонограммы  для   удовлетворения  потребностей  публики,  создания</w:t>
        <w:br/>
        <w:t>возможностей для  исполнения произведений  и фонограмм посредством</w:t>
        <w:br/>
        <w:t>электронно-информационных систем также признается опубликованием;</w:t>
        <w:br/>
        <w:t>    "передача вещательной организации" - передача, созданная самой</w:t>
        <w:br/>
        <w:t>организацией эфирного  или кабельного  вещания, а также за счет ее</w:t>
        <w:br/>
        <w:t>средств другой организацией;</w:t>
        <w:br/>
        <w:t>    "произведение прикладного искусства" - произведение искусства,</w:t>
        <w:br/>
        <w:t>изготовленное вручную  или промышленным  способом, имеющее функции</w:t>
        <w:br/>
        <w:t>практического   пользования    или   перенесенное    на   предметы</w:t>
        <w:br/>
        <w:t>практического пользования;</w:t>
        <w:br/>
        <w:t>    "фотографическое  произведение"-  фиксажирование,  позволяющее</w:t>
        <w:br/>
        <w:t>создать  изображение  методом  светового  или  другого  излучения,</w:t>
        <w:br/>
        <w:t>независимо от технологии фиксажирования (химическое, электронное и</w:t>
        <w:br/>
        <w:t>др.).</w:t>
        <w:br/>
        <w:t>    Отдельно  взятые   кадры  аудиовизуального   произведения   не</w:t>
        <w:br/>
        <w:t>признаются "фотографическим произведением";</w:t>
        <w:br/>
        <w:t>    "публичное   исполнение"    -   такой   способ   представления</w:t>
        <w:br/>
        <w:t>произведений,  исполнений,   фонограмм,  в  передачах  организаций</w:t>
        <w:br/>
        <w:t>вещания, как  в прямом  исполнении,  так  и  с  помощью  различных</w:t>
        <w:br/>
        <w:t>установок и  процессов (исключая  эфирное  и  кабельное  вещание),</w:t>
        <w:br/>
        <w:t>методом декламирования,танцев,  песни и  других, при  котором  они</w:t>
        <w:br/>
        <w:t>могут восприниматься  в кругу  семьи или  среди лиц, не входящих в</w:t>
        <w:br/>
        <w:t>число близких знакомых семьи;</w:t>
        <w:br/>
        <w:t>    "публичный  показ"   -   такой   способ   показа   на   экране</w:t>
        <w:br/>
        <w:t>произведения, подлинника  исполнения или  его одного  экземпляра в</w:t>
        <w:br/>
        <w:t>передаче организации  вещания, непосредственно  или же посредством</w:t>
        <w:br/>
        <w:t>пленки, слайда, кадра или других установок или процессов (исключая</w:t>
        <w:br/>
        <w:t>эфирное и кабельное вещание), при котором они могут восприниматься</w:t>
        <w:br/>
        <w:t>в кругу  семьи или среди лиц, не входящих в число близких знакомых</w:t>
        <w:br/>
        <w:t>семьи.    Непоследовательный     показ    отдельных    изображений</w:t>
        <w:br/>
        <w:t>аудиовизуального  произведения  также  признается  его  "публичным</w:t>
        <w:br/>
        <w:t>показом";</w:t>
        <w:br/>
        <w:t>    "бесплатное использование"  - передача  на определенное  время</w:t>
        <w:br/>
        <w:t>прав  владения   оригиналом  произведения   или  его   экземпляром</w:t>
        <w:br/>
        <w:t>библиотекам, архивам и другим организациям, оказывающим бесплатные</w:t>
        <w:br/>
        <w:t>услуги населению;</w:t>
        <w:br/>
        <w:t>    "публичное извещение" (извещение с целью доведения до сведения</w:t>
        <w:br/>
        <w:t>публики)  -   такой  способ   доведения  извещения   произведений,</w:t>
        <w:br/>
        <w:t>исполнений, фонограмм, изображений передач вещательных организаций</w:t>
        <w:br/>
        <w:t>и (или)  голосов в  эфирном и  кабельном вещании,  при которых  не</w:t>
        <w:br/>
        <w:t>воспринимаемые в  пространстве  при  отсутствии  такого  извещения</w:t>
        <w:br/>
        <w:t>изображения и  голоса могли  бы восприниматься  в кругу  семьи или</w:t>
        <w:br/>
        <w:t>среди лиц, не входящих в число близких знакомых семьи;</w:t>
        <w:br/>
        <w:t>    "репрографическое    копирование"     (репрокопирование)     -</w:t>
        <w:br/>
        <w:t>факсимильное воспроизведение  оригинала произведения (письменных и</w:t>
        <w:br/>
        <w:t>других   графических    произведений)   или    экземпляра    путем</w:t>
        <w:br/>
        <w:t>фотокопирования или с помощью других технических средств, исключая</w:t>
        <w:br/>
        <w:t>издание, в любом размере (увеличенном или же уменьшенном);</w:t>
        <w:br/>
        <w:t>    "прокат"  -   предоставление  права  владения  оригиналом  или</w:t>
        <w:br/>
        <w:t>экземпляром произведения  или фонограммы  на определенное  время в</w:t>
        <w:br/>
        <w:t>целях извлечения прямой или косвенной коммерческой выгоды;</w:t>
        <w:br/>
        <w:t>    "совместное произведение"  - произведение, созданное двумя или</w:t>
        <w:br/>
        <w:t>более  авторами,   за   исключением   коллективных   произведений,</w:t>
        <w:br/>
        <w:t>предусмотренных в настоящей статье;</w:t>
        <w:br/>
        <w:t>    "эфирное  вещание"   -  доведение   до  публики  произведений,</w:t>
        <w:br/>
        <w:t>исполнений, фонограмм  посредством радио  и телевизионных  передач</w:t>
        <w:br/>
        <w:t>организаций вещания,  в том  числе с  помощью  спутниковых  систем</w:t>
        <w:br/>
        <w:t>(исключая кабельное телевидение).</w:t>
        <w:br/>
        <w:t>    Эфирное   вещание    произведений,    исполнений,    фонограмм</w:t>
        <w:br/>
        <w:t>посредством спутниковых передач вещательной организации понимается</w:t>
        <w:br/>
        <w:t>как доведение  до  публики  произведений,  исполнений,  фонограмм,</w:t>
        <w:br/>
        <w:t>передач вещательных  организаций независимо  от  приема  спутником</w:t>
        <w:br/>
        <w:t>сигналов, переданных  с наземной  станции  и  фактического  приема</w:t>
        <w:br/>
        <w:t>публикой этих сигналов;</w:t>
        <w:br/>
        <w:t>    "кабельное извещение"  - доведение  до  публики  произведений,</w:t>
        <w:br/>
        <w:t>исполнений, фонограмм,  передач  организаций  вещания  посредством</w:t>
        <w:br/>
        <w:t>кабеля, провода,  оптического волокна  или с  помощью  аналогичных</w:t>
        <w:br/>
        <w:t>средств;</w:t>
        <w:br/>
        <w:t>    "фонограмма" -  любая исключительно звуковая запись исполнений</w:t>
        <w:br/>
        <w:t>или иных звуков;</w:t>
        <w:br/>
        <w:t>    "экземпляр произведения" - копия произведения, изготовленная в</w:t>
        <w:br/>
        <w:t>любой материальной форме;</w:t>
        <w:br/>
        <w:t>    "экземпляр   фонограммы"   -   копия   фонограммы   на   любом</w:t>
        <w:br/>
        <w:t>материальном носителе,  изготовленная непосредственно или косвенно</w:t>
        <w:br/>
        <w:t>с  фонограммы   и  включающая   все  звуки   или   часть   звуков,</w:t>
        <w:br/>
        <w:t>зафиксированных в этой фонограмме;</w:t>
        <w:br/>
        <w:t>    "ретрансляция" -  одновременная передача  в эфире  (по кабелю)</w:t>
        <w:br/>
        <w:t>программы организаций вещания другой вещательной организацие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Раздел II. АВТОРСКОЕ ПРАВО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Часть I. ОБЪЕКТ АВТОРСКОГО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. Объект авторского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ское право распространяется как на обнародованные, так</w:t>
        <w:br/>
        <w:t>и  на   необнародованные,   существующие   в   объективной   форме</w:t>
        <w:br/>
        <w:t>произведения науки, литературы и искусства, являющиеся результатом</w:t>
        <w:br/>
        <w:t>творческой  деятельности  независимо  от  назначения,  ценности  и</w:t>
        <w:br/>
        <w:t>содержания, а также способа их выражения.</w:t>
        <w:br/>
        <w:t>    Для создания  и осуществления  авторского права  не  требуется</w:t>
        <w:br/>
        <w:t>регистрации произведения  или придания  ему официального характера</w:t>
        <w:br/>
        <w:t>любыми другими способами.</w:t>
        <w:br/>
        <w:t>    2. Авторское право распространяется как на обнародованные, так</w:t>
        <w:br/>
        <w:t>и на  необнародованные произведения,  которые могут существовать в</w:t>
        <w:br/>
        <w:t>указанных объективных формах:</w:t>
        <w:br/>
        <w:t>    письменной (рукопись, машинопись, нотная запись и др.);</w:t>
        <w:br/>
        <w:t>    устной (публичное выступление, публичное исполнение и т.д.);</w:t>
        <w:br/>
        <w:t>    звуко- или  видеозаписи  (механической,  магнитной,  цифровой,</w:t>
        <w:br/>
        <w:t>оптической и т.д.);</w:t>
        <w:br/>
        <w:t>    изображения (рисунок,  эскиз, картина,  план,  чертеж,  кино-,</w:t>
        <w:br/>
        <w:t>теле-, видео- или фотокадр и т.д.);</w:t>
        <w:br/>
        <w:t>    объемно-пространственной    (скульптура,     модель,    макет,</w:t>
        <w:br/>
        <w:t>сооружение и т.д.);</w:t>
        <w:br/>
        <w:t>    в других формах.</w:t>
        <w:br/>
        <w:t>    3. Авторское  право само  по себе не распространяется на идеи,</w:t>
        <w:br/>
        <w:t>методы, процессы, системы, способы, концепции, открытия или факты.</w:t>
        <w:br/>
        <w:t>    4. Авторское  право  на  произведение   не  связано  с  правом</w:t>
        <w:br/>
        <w:t>собственности  на  материальный  объект,  в  котором  произведение</w:t>
        <w:br/>
        <w:t>выражено.</w:t>
        <w:br/>
        <w:t>    Передача права  собственности на материальный объект или права</w:t>
        <w:br/>
        <w:t>владения материальным  объектом сама  по себе  не влечет  передачи</w:t>
        <w:br/>
        <w:t>каких-либо авторских  прав  на  произведение,  выраженное  в  этом</w:t>
        <w:br/>
        <w:t>объект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6. Произведения, являющиеся объектами авторского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Объектами авторского права являются:</w:t>
        <w:br/>
        <w:t>    литературные   произведения   (книги,   статьи,   компьютерные</w:t>
        <w:br/>
        <w:t>программы и т.д.);</w:t>
        <w:br/>
        <w:t>    драматические, музыкально-драматические  и другие  сценические</w:t>
        <w:br/>
        <w:t>произведения;</w:t>
        <w:br/>
        <w:t>    хореографические произведения и пантомимы;</w:t>
        <w:br/>
        <w:t>    музыкальные произведения с текстом или без текста;</w:t>
        <w:br/>
        <w:t>    аудиовизуальные произведения  (кино-,  теле-  и  видео-фильмы,</w:t>
        <w:br/>
        <w:t>слайдфильмы, диафильмы и другие кино- и теле-произведения);</w:t>
        <w:br/>
        <w:t>    произведения   скульптуры,    живописи,   графики,    дизайна,</w:t>
        <w:br/>
        <w:t>литографические  произведения,  графические  рассказы,  комиксы  и</w:t>
        <w:br/>
        <w:t>другие произведения изобразительного искусства;</w:t>
        <w:br/>
        <w:t>    произведения   декоративно-прикладного   и   сценографического</w:t>
        <w:br/>
        <w:t>искусства;</w:t>
        <w:br/>
        <w:t>    произведения   архитектуры,   градостроительства   и   садово-</w:t>
        <w:br/>
        <w:t>паркового искусства;</w:t>
        <w:br/>
        <w:t>    фотографические  произведения   и   произведения,   полученные</w:t>
        <w:br/>
        <w:t>способами, аналогичными фотографии;</w:t>
        <w:br/>
        <w:t>    географические, топографические  и относящиеся к другим наукам</w:t>
        <w:br/>
        <w:t>карты, планы, эскизы, иллюстрации и пластические произведения;</w:t>
        <w:br/>
        <w:t>    производные   произведения   (переводы,   изменения,   цитаты,</w:t>
        <w:br/>
        <w:t>аннотации, рефераты,  резюме, очерки,  инсценировки,  аранжировки,</w:t>
        <w:br/>
        <w:t>переработки произведений науки, литературы и искусства);</w:t>
        <w:br/>
        <w:t>    сборники  (энциклопедии,  антологии,  базы  данных)  и  другие</w:t>
        <w:br/>
        <w:t>составные  произведения,   представляющие  собой  по  подбору  или</w:t>
        <w:br/>
        <w:t>расположению материалов результат творческого труда;</w:t>
        <w:br/>
        <w:t>    производные произведения  и составные  произведения охраняются</w:t>
        <w:br/>
        <w:t>авторским  правом   независимо  от  того,  являются  ли  объектами</w:t>
        <w:br/>
        <w:t>авторского права произведения, на которых они основаны или которые</w:t>
        <w:br/>
        <w:t>они включают;</w:t>
        <w:br/>
        <w:t>    другие произведения.</w:t>
        <w:br/>
        <w:t>    2. Охрана  компьютерных программ  распространяется на все виды</w:t>
        <w:br/>
        <w:t>программ, в  том числе на операционные системы, которые могут быть</w:t>
        <w:br/>
        <w:t>выражены на  любом языке и в любой форме, включая исходный текст и</w:t>
        <w:br/>
        <w:t>объектный код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7. Произведения,</w:t>
        <w:br/>
        <w:t>              не являющиеся объектами авторского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е являются объектами авторского права:</w:t>
        <w:br/>
        <w:t>    а) официальные  документы   (законы,  судебные  решения,  иные</w:t>
        <w:br/>
        <w:t>тексты законодательного, административного и судебного характера),</w:t>
        <w:br/>
        <w:t>а также их официальные переводы;</w:t>
        <w:br/>
        <w:t>    б) государственные  символы  и  знаки  (флаги,  гербы,  гимны,</w:t>
        <w:br/>
        <w:t>ордена, денежные знаки и иные государственные символы и знаки);</w:t>
        <w:br/>
        <w:t>    в) произведения народного творчества;</w:t>
        <w:br/>
        <w:t>    г) сообщения  о  событиях  и  фактах,  имеющие  информационный</w:t>
        <w:br/>
        <w:t>характер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8. Возникновение авторского права.</w:t>
        <w:br/>
        <w:t>              Презумпция авторст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Лицо, создавшее произведение, признается его автором.</w:t>
        <w:br/>
        <w:t>    При  отсутствии   авторства  и  других  доказательств  автором</w:t>
        <w:br/>
        <w:t>произведения   считается    лицо,   имя   которого   указано   под</w:t>
        <w:br/>
        <w:t>произведением.</w:t>
        <w:br/>
        <w:t>    2. Обладатель  исключительных авторских  прав для оповещения о</w:t>
        <w:br/>
        <w:t>своих правах  вправе использовать  знак охраны  авторского  права,</w:t>
        <w:br/>
        <w:t>который помещается  на каждом экземпляре произведения и состоит из</w:t>
        <w:br/>
        <w:t>трех элементов:</w:t>
        <w:br/>
        <w:t>    латинской буквы "С" в окружности - г;</w:t>
        <w:br/>
        <w:t>    имени   (физические    и    юридические    лица)    обладателя</w:t>
        <w:br/>
        <w:t>исключительных авторских прав;</w:t>
        <w:br/>
        <w:t>    года первого опубликования произведения.</w:t>
        <w:br/>
        <w:t>    3. При опубликовании произведения анонимно или под псевдонимом</w:t>
        <w:br/>
        <w:t>(за  исключением  случая,  когда  псевдоним  автора  не  оставляет</w:t>
        <w:br/>
        <w:t>сомнения в  его личности)  издатель, имя  которого  обозначено  на</w:t>
        <w:br/>
        <w:t>произведении  при   отсутствии   доказательств   иного   считается</w:t>
        <w:br/>
        <w:t>представителем автора  в соответствии с настоящим Законом и в этом</w:t>
        <w:br/>
        <w:t>качестве имеет  право защищать  права  автора  и  обеспечивать  их</w:t>
        <w:br/>
        <w:t>осуществление. Это  положение действует  до тех  пор,  пока  автор</w:t>
        <w:br/>
        <w:t>произведения не  раскроет  свою  личность  и  не  заявит  о  своем</w:t>
        <w:br/>
        <w:t>авторстве.</w:t>
        <w:br/>
        <w:t>    4. Обладатели    исключительных  прав  на  доведенное  или  не</w:t>
        <w:br/>
        <w:t>доведенное до  публики произведение,  могут зарегистрировать его в</w:t>
        <w:br/>
        <w:t>соответствующем  органе   исполнительной  власти,   действующем  в</w:t>
        <w:br/>
        <w:t>области  авторских  прав  Азербайджанской  Республики,  в  течение</w:t>
        <w:br/>
        <w:t>действия его авторских прав.</w:t>
        <w:br/>
        <w:t>    5. Лицу,   зарегистрировавшему  свое  произведение,   выдается</w:t>
        <w:br/>
        <w:t>свидетельство  установленного  образца.  Данное  свидетельство  не</w:t>
        <w:br/>
        <w:t>является презумпцией  авторства. В  случае возникновения спора при</w:t>
        <w:br/>
        <w:t>отсутствии  других   доказательств,  свидетельство  о  регистрации</w:t>
        <w:br/>
        <w:t>признается со стороны суда в качестве презумпции авторст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9. Право авторства</w:t>
        <w:br/>
        <w:t>              на совместные произведения (соавторство)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Авторское  право   на   произведение,   созданное   совместным</w:t>
        <w:br/>
        <w:t>творческим трудом  двух или  более лиц  (соавторство), принадлежит</w:t>
        <w:br/>
        <w:t>соавторам  совместно   независимо  от   того,  образует  ли  такое</w:t>
        <w:br/>
        <w:t>произведение одно  неразрывное целое или состоит из частей, каждая</w:t>
        <w:br/>
        <w:t>из которых имеет самостоятельное значение.</w:t>
        <w:br/>
        <w:t>    Право  на   использование  совместных   произведений   целиком</w:t>
        <w:br/>
        <w:t>принадлежит его соавторам.</w:t>
        <w:br/>
        <w:t>    Ни один  из соавторов совместного произведения без достаточных</w:t>
        <w:br/>
        <w:t>к  тому   оснований  не   вправе  запретить   использование  этого</w:t>
        <w:br/>
        <w:t>произведения.</w:t>
        <w:br/>
        <w:t>    Часть    совместного     произведения    признается    имеющей</w:t>
        <w:br/>
        <w:t>самостоятельное  значение,   если  она   может  быть  использована</w:t>
        <w:br/>
        <w:t>независимо от других частей этого произведения.</w:t>
        <w:br/>
        <w:t>    Каждый из  соавторов вправе  использовать созданную  им  часть</w:t>
        <w:br/>
        <w:t>произведения,  имеющую   самостоятельное   значение,   по   своему</w:t>
        <w:br/>
        <w:t>усмотрению, если иное не предусмотрено соглашением между ними.</w:t>
        <w:br/>
        <w:t>    Взаимоотношения  между   соавторами  определяются  соглашением</w:t>
        <w:br/>
        <w:t>между ни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0. Авторское право на составные (составительство)</w:t>
        <w:br/>
        <w:t>               и коллективные произвед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у    сборников   и   других   составных   произведений</w:t>
        <w:br/>
        <w:t>(составителю) принадлежит  авторское право  на  осуществленные  им</w:t>
        <w:br/>
        <w:t>подбор  или   расположение  материалов,  представляющие  результат</w:t>
        <w:br/>
        <w:t>творческого труда.</w:t>
        <w:br/>
        <w:t>    Составитель пользуется авторским правом при условии соблюдения</w:t>
        <w:br/>
        <w:t>им прав  авторов каждого  из произведения, включенного в составное</w:t>
        <w:br/>
        <w:t>произведение.</w:t>
        <w:br/>
        <w:t>    Авторы  произведений,  включенных  в  составные  произведения,</w:t>
        <w:br/>
        <w:t>вправе использовать  свои произведения  независимо  от  составного</w:t>
        <w:br/>
        <w:t>произведения, если иное не предусмотрено авторским договором.</w:t>
        <w:br/>
        <w:t>    Авторское  право  составителя  не  препятствует  другим  лицам</w:t>
        <w:br/>
        <w:t>осуществлять  самостоятельный   подбор  или  расположение  тех  же</w:t>
        <w:br/>
        <w:t>материалов для создания нового сборника.</w:t>
        <w:br/>
        <w:t>    Физическим  и   юридическим  лицам,   издающим   энциклопедии,</w:t>
        <w:br/>
        <w:t>энциклопедические словари, периодические и продолжающиеся сборники</w:t>
        <w:br/>
        <w:t>научных трудов,  газеты, журналы  и другие  периодические издания,</w:t>
        <w:br/>
        <w:t>принадлежат исключительные  права на  использование таких изданий.</w:t>
        <w:br/>
        <w:t>Издатель вправе  при любом  использовании таких  изданий указывать</w:t>
        <w:br/>
        <w:t>свое  имя   (наименование  организации)   либо  требовать   такого</w:t>
        <w:br/>
        <w:t>указания.</w:t>
        <w:br/>
        <w:t>    Авторы произведений,  включенных в  коллективные издания,  при</w:t>
        <w:br/>
        <w:t>отсутствии других  положений  в  авторском  соглашении,  сохраняют</w:t>
        <w:br/>
        <w:t>исключительные   права   на   использование   своих   произведений</w:t>
        <w:br/>
        <w:t>независимо от коллективного произведения в цел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Статья 11. Авторское право на производные произвед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ереводчику  и   авторам   других   производных   произведений</w:t>
        <w:br/>
        <w:t>принадлежит  авторское   право  на   осуществленные  ими  перевод,</w:t>
        <w:br/>
        <w:t>переделку, аранжировку или другую переработку.</w:t>
        <w:br/>
        <w:t>    Переводчик   и   автор   другого   производного   произведения</w:t>
        <w:br/>
        <w:t>пользуется авторским  правом  на  созданные  им  произведения  при</w:t>
        <w:br/>
        <w:t>условии соблюдения  им  прав  автора  произведения,  подвергшегося</w:t>
        <w:br/>
        <w:t>переводу, переделке, аранжировке или другой переработке.</w:t>
        <w:br/>
        <w:t>    Авторское право  переводчиков  и  авторов  других  производных</w:t>
        <w:br/>
        <w:t>произведений не препятствует иным лицам осуществлять свои переводы</w:t>
        <w:br/>
        <w:t>и переработки тех же произведен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2. Авторское право на аудиовизуальные произвед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ами   аудиовизуального    произведения    (соавторами)</w:t>
        <w:br/>
        <w:t>являются:</w:t>
        <w:br/>
        <w:t>    режиссер-постановщик:</w:t>
        <w:br/>
        <w:t>    автор сценария;</w:t>
        <w:br/>
        <w:t>    художник-постановщик;</w:t>
        <w:br/>
        <w:t>    оператор-постановщик;</w:t>
        <w:br/>
        <w:t>    автор музыкального  произведения (с  текстом или  без текста),</w:t>
        <w:br/>
        <w:t>специально  созданного  для  этого  аудиовизуального  произведения</w:t>
        <w:br/>
        <w:t>(композитор).</w:t>
        <w:br/>
        <w:t>    Автор  ранее   созданного,  переработанного  произведения  или</w:t>
        <w:br/>
        <w:t>включенного в  состав аудиовизуального произведения как его часть,</w:t>
        <w:br/>
        <w:t>также признается соавтором аудиовизуального произведения.</w:t>
        <w:br/>
        <w:t>    2. Заключение    договора    на    создание   аудиовизуального</w:t>
        <w:br/>
        <w:t>произведения влечет  за собой передачу авторами этого произведения</w:t>
        <w:br/>
        <w:t>изготовителю аудиовизуального  произведения исключительных прав на</w:t>
        <w:br/>
        <w:t>воспроизведение, распространение,  публичное исполнение, сообщение</w:t>
        <w:br/>
        <w:t>по кабелю для всеобщего сведения, передачу в эфир или любое другое</w:t>
        <w:br/>
        <w:t>публичное сообщение  аудиовизуального  произведения,  а  также  на</w:t>
        <w:br/>
        <w:t>субтитрирование    и    дублирование    текста    аудиовизуального</w:t>
        <w:br/>
        <w:t>произведения, если  иное не  предусмотрено в  договоре.  Указанные</w:t>
        <w:br/>
        <w:t>права действуют  в течение  срока  действия  авторского  права  на</w:t>
        <w:br/>
        <w:t>аудиовизуальное произведение.</w:t>
        <w:br/>
        <w:t>    Изготовитель аудиовизуального  произведения вправе  при  любом</w:t>
        <w:br/>
        <w:t>использовании  этого   произведения   указывать   свое   имя   или</w:t>
        <w:br/>
        <w:t>наименование организации либо требовать такого указания.</w:t>
        <w:br/>
        <w:t>    3. При  публичном   исполнении,  публичном  вещании,  а  также</w:t>
        <w:br/>
        <w:t>прокате   экземпляров    аудиовизуального    произведения    автор</w:t>
        <w:br/>
        <w:t>музыкального произведения  (с текстом  или без текста), специально</w:t>
        <w:br/>
        <w:t>созданного для  аудиовизуального произведения,  сохраняет право на</w:t>
        <w:br/>
        <w:t>вознаграждение   за    публичное   исполнение    его   музыкальных</w:t>
        <w:br/>
        <w:t>произведен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3. Авторское право на служебное произведение</w:t>
        <w:br/>
        <w:t>               или на произведение, созданное в порядке выполнения</w:t>
        <w:br/>
        <w:t>               служебного поручения работодател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ское  право  на  произведение,   созданное  в  порядке</w:t>
        <w:br/>
        <w:t>выполнения  служебных   обязанностей  или   служебного   поручения</w:t>
        <w:br/>
        <w:t>работодателя   (служебное    произведение)   принадлежит    автору</w:t>
        <w:br/>
        <w:t>служебного произведения.</w:t>
        <w:br/>
        <w:t>    2. Исключительные    права    на    использование   служебного</w:t>
        <w:br/>
        <w:t>произведения принадлежат  лицу, с которым автор состоит в трудовых</w:t>
        <w:br/>
        <w:t>отношениях (работодателю),  если в договоре между ним и автором не</w:t>
        <w:br/>
        <w:t>предусмотрено иное.</w:t>
        <w:br/>
        <w:t>    Размер авторского  вознаграждения за  каждый вид использования</w:t>
        <w:br/>
        <w:t>служебного произведения  и  порядок  его  выплаты  устанавливаются</w:t>
        <w:br/>
        <w:t>договором между автором и работодателем.</w:t>
        <w:br/>
        <w:t>    3. Работодатель  вправе  при  любом  использовании  служебного</w:t>
        <w:br/>
        <w:t>произведения указывать свое имя либо требовать такого указания.</w:t>
        <w:br/>
        <w:t>    4. На создание в порядке выполнения служебных обязанностей или</w:t>
        <w:br/>
        <w:t>служебного задания  работодателя коллективных произведений (статья</w:t>
        <w:br/>
        <w:t>10   настоящего    Закона)   положения    настоящей   статьи    не</w:t>
        <w:br/>
        <w:t>распространяютс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Часть II. АВТОРСКИЕ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4. Личные (неимущественные)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у    произведения    принадлежат    следующие   личные</w:t>
        <w:br/>
        <w:t>(неимущественные) права:</w:t>
        <w:br/>
        <w:t>    а) право признаваться автором произведения (право авторства);</w:t>
        <w:br/>
        <w:t>    б) право  использовать или разрешать использовать произведение</w:t>
        <w:br/>
        <w:t>под подлинным  именем автора,  псевдонимом, либо  без  обозначения</w:t>
        <w:br/>
        <w:t>имени, то есть анонимно (право на имя);</w:t>
        <w:br/>
        <w:t>    в) право   на  защиту   произведения  от  всякого   искажения,</w:t>
        <w:br/>
        <w:t>изменения смысла  или любой  другой формы  переработки, а также на</w:t>
        <w:br/>
        <w:t>любое посягательство,  способное нанести ущерб чести и достоинству</w:t>
        <w:br/>
        <w:t>автора (право на защиту репутации автора);</w:t>
        <w:br/>
        <w:t>    г) право обнародовать или разрешать обнародование произведения</w:t>
        <w:br/>
        <w:t>в любой форме, включая отзыв (право обнародования).</w:t>
        <w:br/>
        <w:t>    2. Личные  права безраздельно принадлежат автору независимо от</w:t>
        <w:br/>
        <w:t>его имущественных  прав и  сохраняются за  ним  в  случае  уступки</w:t>
        <w:br/>
        <w:t>имущественных прав другому.</w:t>
        <w:br/>
        <w:t>    3. Автор  имеет право отказаться от ранее принятого решения об</w:t>
        <w:br/>
        <w:t>обнародовании произведения (право на отзыв) при условии возмещения</w:t>
        <w:br/>
        <w:t>пользователю причиненных таким решением убытков, включая упущенную</w:t>
        <w:br/>
        <w:t>выгоду. Если  произведение уже  было  обнародовано,  автор  обязан</w:t>
        <w:br/>
        <w:t>публично оповестить  о его  отзыве. При  этом он  вправе изъять за</w:t>
        <w:br/>
        <w:t>свой   счет    из   обращения   ранее   изготовленные   экземпляры</w:t>
        <w:br/>
        <w:t>произведения.  При   создании  служебных   произведений  положения</w:t>
        <w:br/>
        <w:t>настоящего пункта не применяютс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5. Имущественные (экономические)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у  или иному  владельцу  авторских  прав  произведения</w:t>
        <w:br/>
        <w:t>принадлежат исключительные  права на  использование произведения в</w:t>
        <w:br/>
        <w:t>любой  форме   и  любым   способом   за   исключением   положений,</w:t>
        <w:br/>
        <w:t>предусмотренных настоящим Законом.</w:t>
        <w:br/>
        <w:t>    2. Исключительные права на использование произведения означают</w:t>
        <w:br/>
        <w:t>право осуществлять  или разрешать,  а  также  запрещать  следующие</w:t>
        <w:br/>
        <w:t>действия:</w:t>
        <w:br/>
        <w:t>    воспроизводить произведение (право на воспроизведение);</w:t>
        <w:br/>
        <w:t>    распространять   экземпляры   произведения   любым   способом:</w:t>
        <w:br/>
        <w:t>продавать, сдавать в прокат и т.д. (право на распространение);</w:t>
        <w:br/>
        <w:t>    импортировать экземпляры  произведения  (право  на  импорт)  в</w:t>
        <w:br/>
        <w:t>целях  распространения   (включая  экземпляры,   изготовленные   с</w:t>
        <w:br/>
        <w:t>разрешения автора,  а также  обладателя  исключительных  авторских</w:t>
        <w:br/>
        <w:t>прав);</w:t>
        <w:br/>
        <w:t>    публично показывать произведение (право на публичный показ);</w:t>
        <w:br/>
        <w:t>    публично   исполнять    произведение   (право   на   публичное</w:t>
        <w:br/>
        <w:t>исполнение);</w:t>
        <w:br/>
        <w:t>    публично вещать  произведение с  целью  доведения  до  публики</w:t>
        <w:br/>
        <w:t>(включая публичное  вещание передачи  по эфирному  или  кабельному</w:t>
        <w:br/>
        <w:t>вещанию) (право на публичное вещание);</w:t>
        <w:br/>
        <w:t>    публично вещать  произведение в эфир для доведения до публики,</w:t>
        <w:br/>
        <w:t>включая его  первое или  последующее  вещание  (право  на  эфирное</w:t>
        <w:br/>
        <w:t>вещание);</w:t>
        <w:br/>
        <w:t>    вещать произведение  по кабелю,  включая первое  и последующее</w:t>
        <w:br/>
        <w:t>вещание для  доведения до  публики (по  кабелю,  проводами  или  с</w:t>
        <w:br/>
        <w:t>помощью иных  аналогичных средств)  (право на  публичное извещение</w:t>
        <w:br/>
        <w:t>для доведения до публики по кабелю);</w:t>
        <w:br/>
        <w:t>    переводить произведение (право на перевод);</w:t>
        <w:br/>
        <w:t>    переделывать, аранжировать  или другим  образом перерабатывать</w:t>
        <w:br/>
        <w:t>(право на переработку).</w:t>
        <w:br/>
        <w:t>    Исключительные права  автора на  использование архитектурного,</w:t>
        <w:br/>
        <w:t>градостроительного  и   садовопаркового  проектов  включают  также</w:t>
        <w:br/>
        <w:t>практическую   реализацию    таких   проектов.   Автор   принятого</w:t>
        <w:br/>
        <w:t>архитектурного проекта  вправе требовать  от заказчика  участия  в</w:t>
        <w:br/>
        <w:t>разработке документации  для  строительства  и  при  строительстве</w:t>
        <w:br/>
        <w:t>здания (сооружения), если иное не предусмотрено в договоре.</w:t>
        <w:br/>
        <w:t>    3. Если  экземпляры  правомерно  опубликованного  произведения</w:t>
        <w:br/>
        <w:t>введены  в   гражданский  оборот   посредством  их   продажи,   то</w:t>
        <w:br/>
        <w:t>допускается их  дальнейшее распространение  без согласия  автора и</w:t>
        <w:br/>
        <w:t>без выплаты авторского вознаграждения.</w:t>
        <w:br/>
        <w:t>    Вместе  с   тем  право   на  распространение   оригинала   или</w:t>
        <w:br/>
        <w:t>экземпляров произведения  путем  сдачи  их  в  прокат  принадлежит</w:t>
        <w:br/>
        <w:t>автору или  другому владельцу авторского права независимо от права</w:t>
        <w:br/>
        <w:t>собственности на эти экземпляры.</w:t>
        <w:br/>
        <w:t>    4. Размер  и порядок  исчисления авторского  вознаграждения за</w:t>
        <w:br/>
        <w:t>каждый вид  использования произведений устанавливаются в авторском</w:t>
        <w:br/>
        <w:t>договоре,  а   также  в   договорах,  заключаемых   организациями,</w:t>
        <w:br/>
        <w:t>управляющими  имущественными   правами  авторов   на  коллективной</w:t>
        <w:br/>
        <w:t>основе, с пользователями.</w:t>
        <w:br/>
        <w:t>    5. Ограничения  указанных в  пункте 2  настоящей  статьи  прав</w:t>
        <w:br/>
        <w:t>авторов  устанавливаются  статьями  17-25  настоящего  Закона  при</w:t>
        <w:br/>
        <w:t>условии, что  такое использование не наносит неоправданного ущерба</w:t>
        <w:br/>
        <w:t>нормальному   использованию    произведения    и    не    ущемляет</w:t>
        <w:br/>
        <w:t>необоснованным образом законные интересы автор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6. Право доступа к произведениям изобразительного</w:t>
        <w:br/>
        <w:t>               искусства. Право следов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   произведения   изобразительного   искусства  вправе</w:t>
        <w:br/>
        <w:t>требовать от  собственника произведения предоставления возможности</w:t>
        <w:br/>
        <w:t>осуществления права  на воспроизведение своего произведения (право</w:t>
        <w:br/>
        <w:t>доступа). При  этом от  собственника произведения нельзя требовать</w:t>
        <w:br/>
        <w:t>доставки произведения автору.</w:t>
        <w:br/>
        <w:t>    2. Переход     права     собственности     на     произведение</w:t>
        <w:br/>
        <w:t>изобразительного искусства  (возмездно или безвозмездно) от автора</w:t>
        <w:br/>
        <w:t>к другому лицу означает первую продажу этого произведения.</w:t>
        <w:br/>
        <w:t>    В   каждом    случае   публичной    перепродажи   произведения</w:t>
        <w:br/>
        <w:t>изобразительного     искусства     (через     аукцион,     галерею</w:t>
        <w:br/>
        <w:t>изобразительного искусства,  художественный салон, магазин и т.д.)</w:t>
        <w:br/>
        <w:t>по цене,  превышающей предыдущую  не менее  чем на  20  процентов,</w:t>
        <w:br/>
        <w:t>автор или  его наследники  имеют право  на получение  от  продавца</w:t>
        <w:br/>
        <w:t>вознаграждения  в  размере  5  процентов  от  перепродажной  цены.</w:t>
        <w:br/>
        <w:t>Указанное право  является неотчуждаемым  в период  жизни автора  и</w:t>
        <w:br/>
        <w:t>переходит только  к наследникам  автора по закону или по завещанию</w:t>
        <w:br/>
        <w:t>на срок действия авторского пра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7. Воспроизведение произведения</w:t>
        <w:br/>
        <w:t>               и фонограммы в личных целях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Допускается  без  согласия  автора  или  другого  владельца</w:t>
        <w:br/>
        <w:t>авторских   прав   и   без   выплаты   авторского   вознаграждения</w:t>
        <w:br/>
        <w:t>воспроизведение    правомерно     обнародованного     произведения</w:t>
        <w:br/>
        <w:t>исключительно в  личных целях и в одном экземпляре, за исключением</w:t>
        <w:br/>
        <w:t>случаев, предусмотренных пунктом 3 настоящей статьи.</w:t>
        <w:br/>
        <w:t>    2. Положения  пункта 1  настоящей статьи  не  применяются  при</w:t>
        <w:br/>
        <w:t>следующих обстоятельствах:</w:t>
        <w:br/>
        <w:t>    воспроизведение произведения  архитектуры  в  форме  зданий  и</w:t>
        <w:br/>
        <w:t>аналогичных сооружений;</w:t>
        <w:br/>
        <w:t>    воспроизведение баз данных или их основных частей;</w:t>
        <w:br/>
        <w:t>    воспроизведение компьютерных программ, за исключением случаев,</w:t>
        <w:br/>
        <w:t>предусмотренных статьей 24 настоящего Закона;</w:t>
        <w:br/>
        <w:t>    репрографическое воспроизведение (репродуцирование) оригиналов</w:t>
        <w:br/>
        <w:t>книг (полностью),  нотных текстов  и произведений изобразительного</w:t>
        <w:br/>
        <w:t>искусства.</w:t>
        <w:br/>
        <w:t>    3. Автор  или иной  обладатель авторских  прав имеют  право на</w:t>
        <w:br/>
        <w:t>получение  авторского  гонорара  при  воспроизведении  со  стороны</w:t>
        <w:br/>
        <w:t>физических   лиц,   записанных   на   фонограмму   аудиовизуальных</w:t>
        <w:br/>
        <w:t>произведений.</w:t>
        <w:br/>
        <w:t>    Указанный гонорар  выплачивается изготовителем  или импортером</w:t>
        <w:br/>
        <w:t>оборудования (аудио-  и  видеомагнитофоны,  иное  оборудование)  и</w:t>
        <w:br/>
        <w:t>материальных  носителей  (звуко-  и  (или)  видео-ленты,  кассеты,</w:t>
        <w:br/>
        <w:t>лазерные диски и другие материальные носители).</w:t>
        <w:br/>
        <w:t>    4. Сбор  и  распределение  гонорара,  указанного  в  пункте  3</w:t>
        <w:br/>
        <w:t>настоящей статьи, осуществляются одной из организаций, управляющих</w:t>
        <w:br/>
        <w:t>имущественными  правами   авторов,  производителей   фонограмм   и</w:t>
        <w:br/>
        <w:t>исполнителей на  коллективной основе, в соответствии с соглашением</w:t>
        <w:br/>
        <w:t>между этими организациями (статья 42 настоящего Закона). Если этим</w:t>
        <w:br/>
        <w:t>соглашением  не   предусмотрено  иное,   указанное  вознаграждение</w:t>
        <w:br/>
        <w:t>распределяется в  следующей пропорции:  40 процентов - авторам, 30</w:t>
        <w:br/>
        <w:t>процентов - исполнителям, 30 процентов - производителям фонограмм.</w:t>
        <w:br/>
        <w:t>    Размер гонорара и условия его выплаты определяются соглашением</w:t>
        <w:br/>
        <w:t>между указанными  изготовителями и  импортерами с одной стороны, и</w:t>
        <w:br/>
        <w:t>автором,   исполнителем    или   производителем   фонограммы   или</w:t>
        <w:br/>
        <w:t>организациями,  управляющими   имущественными   правами   авторов,</w:t>
        <w:br/>
        <w:t>производителей фонограмм  и исполнителей  на коллективной основе с</w:t>
        <w:br/>
        <w:t>другой стороны,  а в  случае, если  стороны  не  достигнут  такого</w:t>
        <w:br/>
        <w:t>соглашения,  -   соответствующим  органом   исполнительной  власти</w:t>
        <w:br/>
        <w:t>Азербайджанской Республики,  действующим в области авторских прав.</w:t>
        <w:br/>
        <w:t>Распределение  гонорара   в  порядке,  установленном  в  пункте  1</w:t>
        <w:br/>
        <w:t>настоящей статьи,  за воспроизведение  произведения в личных целях</w:t>
        <w:br/>
        <w:t>между   авторами    или   иными   обладателями   авторских   прав,</w:t>
        <w:br/>
        <w:t>исполнителями и  изготовителями фонограмм осуществляется в обычном</w:t>
        <w:br/>
        <w:t>порядке.</w:t>
        <w:br/>
        <w:t>    5. Вознаграждение    не    выплачивается    применительно    к</w:t>
        <w:br/>
        <w:t>оборудованию  и  материальным  носителям,  указанным  в  пункте  3</w:t>
        <w:br/>
        <w:t>настоящей статьи,  которые являются  предметом экспорта, а также к</w:t>
        <w:br/>
        <w:t>профессиональному   оборудованию,    не    предназначенному    для</w:t>
        <w:br/>
        <w:t>использования в домашних условиях.</w:t>
        <w:br/>
        <w:t>    Вознаграждение  не  выплачивается  и  при  импорте  указанного</w:t>
        <w:br/>
        <w:t>оборудования и  материалов  физическими  лицами  только  в  личных</w:t>
        <w:br/>
        <w:t>целя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8. Репродуцирование произведений библиотеками,</w:t>
        <w:br/>
        <w:t>               архивами и образовательными учреждениям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Допускается  без согласия  автора  или  другого  обладателя</w:t>
        <w:br/>
        <w:t>авторских прав  и без  выплаты  авторского  вознаграждения,  но  с</w:t>
        <w:br/>
        <w:t>обязательным  указанием   имени  автора,   произведение   которого</w:t>
        <w:br/>
        <w:t>используется,  и   источника  заимствования,   репродуцирование  в</w:t>
        <w:br/>
        <w:t>необходимом объеме для определенной цели без извлечения прибыли:</w:t>
        <w:br/>
        <w:t>    а) правомерно   опубликованных   произведений  библиотеками  и</w:t>
        <w:br/>
        <w:t>архивами  для   замены  утерянных,  уничтоженных  или  испорченных</w:t>
        <w:br/>
        <w:t>экземпляров,  предоставления   экземпляров   произведений   другим</w:t>
        <w:br/>
        <w:t>библиотекам, утратившим  по каким-либо  причинам  произведения  из</w:t>
        <w:br/>
        <w:t>своих фондов,  если приобретение  этих экземпляров другим способом</w:t>
        <w:br/>
        <w:t>невозможно;</w:t>
        <w:br/>
        <w:t>    б) репродуцирование   библиотеками   в   единичном  экземпляре</w:t>
        <w:br/>
        <w:t>отдельных   статей   и   малообъемных   произведений,   правомерно</w:t>
        <w:br/>
        <w:t>опубликованных  в   сборниках,  газетах   и  других  периодических</w:t>
        <w:br/>
        <w:t>изданиях,   коротких   отрывков   из   правомерно   опубликованных</w:t>
        <w:br/>
        <w:t>письменных произведений  (за  исключением  компьютерных  программ)</w:t>
        <w:br/>
        <w:t>библиотеками по  запросам физических  лиц в  учебных, научных  или</w:t>
        <w:br/>
        <w:t>личных целях;</w:t>
        <w:br/>
        <w:t>    в) воспроизведение   отдельных   статей  и  иных  малообъемных</w:t>
        <w:br/>
        <w:t>произведений или  коротких отрывков  из правомерно  опубликованных</w:t>
        <w:br/>
        <w:t>письменных произведений (за исключением компьютерных программ) для</w:t>
        <w:br/>
        <w:t>занятий в образовательных учреждениях.</w:t>
        <w:br/>
        <w:t>    Репродуцирование,  предусмотренное  в  подпунктах  "а"  и  "б"</w:t>
        <w:br/>
        <w:t>настоящей  статьи,   допускается  при   отсутствии  лицензии   для</w:t>
        <w:br/>
        <w:t>репродуцирования,     выдаваемой     организацией,     управляющей</w:t>
        <w:br/>
        <w:t>имущественными правами на коллективной основ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9. Использование произведений для информации, науки,</w:t>
        <w:br/>
        <w:t>               обучения и иных целей</w:t>
      </w:r>
    </w:p>
    <w:p>
      <w:pPr>
        <w:pStyle w:val="Style15"/>
        <w:rPr/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Допускается  без   согласия  автора   или  другого  обладателя</w:t>
        <w:br/>
        <w:t>авторских прав  и без  выплаты  авторского  вознаграждения,  но  с</w:t>
        <w:br/>
        <w:t>обязательным условием указания имени автора, произведение которого</w:t>
        <w:br/>
        <w:t>используется, и источника заимствования:</w:t>
        <w:br/>
        <w:t>    1) цитирование   в   оригинале   или  в  переводе  в  научных,</w:t>
        <w:br/>
        <w:t>исследовательских,  полемических,   критических  и  информационных</w:t>
        <w:br/>
        <w:t>целях  из   правомерно  обнародованных   произведений  в   объеме,</w:t>
        <w:br/>
        <w:t>оправданном целью цитирования, включая воспроизведение отрывков из</w:t>
        <w:br/>
        <w:t>газетных и журнальных статей в форме обзоров печати;</w:t>
        <w:br/>
        <w:t>    2) использование   отрывков   из   правомерно   обнародованных</w:t>
        <w:br/>
        <w:t>произведений в  изданиях, радио-  телепередачах, звуко-  и  видео-</w:t>
        <w:br/>
        <w:t>записях учебного  характера  в  объеме,  оправданном  поставленной</w:t>
        <w:br/>
        <w:t>целью;</w:t>
        <w:br/>
        <w:t>    3) воспроизведение  в газетах,  журналах передача  в эфир  для</w:t>
        <w:br/>
        <w:t>публичного  вещания   правомерно  опубликованных   в  газетах  или</w:t>
        <w:br/>
        <w:t>журналах статей по текущим экономическим, политическим, социальным</w:t>
        <w:br/>
        <w:t>и религиозным  вопросам или  переданных в эфир произведений такого</w:t>
        <w:br/>
        <w:t>же характера  в случаях,  когда такие  воспроизведение, передача в</w:t>
        <w:br/>
        <w:t>эфир не  были запрещены  автором или  другим обладателем авторских</w:t>
        <w:br/>
        <w:t>прав;</w:t>
        <w:br/>
        <w:t>    4) воспроизведение  или сообщение  для  всеобщего  сведения  в</w:t>
        <w:br/>
        <w:t>обзорах текущих  событий средствами  фотографии, путем  передачи в</w:t>
        <w:br/>
        <w:t>эфир или  сообщения для публичного вещания по кабелю произведений,</w:t>
        <w:br/>
        <w:t>которые  становятся   увиденными  или  услышанными  в  ходе  таких</w:t>
        <w:br/>
        <w:t>событий, в  объеме, оправданном  информационной целью; при этом за</w:t>
        <w:br/>
        <w:t>автором сохраняется  право на  опубликование таких  произведений в</w:t>
        <w:br/>
        <w:t>сборниках;</w:t>
        <w:br/>
        <w:t>    5) воспроизведение  в газетах,  журналах,  иных  периодических</w:t>
        <w:br/>
        <w:t>изданиях,  передача   в  эфир  для  публичного  извещения  открыто</w:t>
        <w:br/>
        <w:t>произнесенных политических  речей, обращений,  заключений,  мнений</w:t>
        <w:br/>
        <w:t>пропагандистского характера, включая речи, произнесенные на суде и</w:t>
        <w:br/>
        <w:t>других аналогичных  произведений; при  этом за автором сохраняется</w:t>
        <w:br/>
        <w:t>право на опубликование таких произведений в сборниках;</w:t>
        <w:br/>
        <w:t>    6) воспроизведение  правомерно обнародованных произведений без</w:t>
        <w:br/>
        <w:t>извлечения   прибыли   рельефно-точечным   шрифтом   или   другими</w:t>
        <w:br/>
        <w:t>специальными способами  для слепых (кроме произведений, специально</w:t>
        <w:br/>
        <w:t>созданных для таких способов воспроизведения)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0. Использование произведений,</w:t>
        <w:br/>
        <w:t>               постоянно расположенных в местах,</w:t>
        <w:br/>
        <w:t>               открытых для свободного посещ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Допускается без  согласия автора  обладателя авторских  прав и</w:t>
        <w:br/>
        <w:t>без  выплаты   авторского   вознаграждения   воспроизведение   или</w:t>
        <w:br/>
        <w:t>публичное   вещание    произведений    архитектуры,    фотографии,</w:t>
        <w:br/>
        <w:t>изобразительного искусства, которые постоянно расположены в месте,</w:t>
        <w:br/>
        <w:t>открытом для  свободного посещения  за исключением  случаев, когда</w:t>
        <w:br/>
        <w:t>изображение  произведения   является   основным   объектом   таких</w:t>
        <w:br/>
        <w:t>воспроизведений,  публичного   вещания   или   когда   изображение</w:t>
        <w:br/>
        <w:t>произведения используется для коммерческих целе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1. Публичное исполнение произведений</w:t>
        <w:br/>
        <w:t>               во время официальных и других церемо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Допускается  без   согласия  автора   или  другого  обладателя</w:t>
        <w:br/>
        <w:t>авторских прав  и без  выплаты авторского вознаграждения публичное</w:t>
        <w:br/>
        <w:t>исполнение правомерно  обнародованных музыкальных произведений, во</w:t>
        <w:br/>
        <w:t>время официальных  и религиозных  церемоний,  а  также  похорон  в</w:t>
        <w:br/>
        <w:t>объеме, оправданном характером таких церемон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2. Воспроизведение произведений для судебных</w:t>
        <w:br/>
        <w:t>               и административных целе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Допускается  без   согласия  автора   или  другого  обладателя</w:t>
        <w:br/>
        <w:t>авторских   прав   и   без   выплаты   авторского   вознаграждения</w:t>
        <w:br/>
        <w:t>воспроизведение произведений  для  судебного  и  административного</w:t>
        <w:br/>
        <w:t>производства в объеме, оправданном этой целью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3. Запись для краткосрочного пользования,</w:t>
        <w:br/>
        <w:t>               производимая организациями эфирного вещ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Организация эфирного  вещания может  без согласия  автора  или</w:t>
        <w:br/>
        <w:t>другого обладателя  авторских прав  и без  выплаты дополнительного</w:t>
        <w:br/>
        <w:t>вознаграждения  делать   запись  краткосрочного  пользования  того</w:t>
        <w:br/>
        <w:t>произведения, в  отношении которого эта организация получила право</w:t>
        <w:br/>
        <w:t>на передачу в эфир, при соблюдении следующих условий:</w:t>
        <w:br/>
        <w:t>    а) что такая запись производится организацией эфирного вещания</w:t>
        <w:br/>
        <w:t>с помощью  ее  собственного  оборудования  и  для  ее  собственных</w:t>
        <w:br/>
        <w:t>передач;</w:t>
        <w:br/>
        <w:t>    б) если при этом организация обязана уничтожить такую запись в</w:t>
        <w:br/>
        <w:t>течение  шести   месяцев  после   ее  изготовления,   если   более</w:t>
        <w:br/>
        <w:t>продолжительный срок  не  был  согласован  с  автором  записанного</w:t>
        <w:br/>
        <w:t>произведения; такая  запись  может  быть  сохранена  без  согласия</w:t>
        <w:br/>
        <w:t>автора произведения  в  официальных  архивах,  если  запись  носит</w:t>
        <w:br/>
        <w:t>исключительно документальный характер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4. Воспроизведение компьютерных программ и баз данных.</w:t>
        <w:br/>
        <w:t>               Декомпилирование компьютерных програм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Лицо,   правомерно   владеющее   экземпляром   компьютерной</w:t>
        <w:br/>
        <w:t>программы или  базы данных, вправе без получения разрешения автора</w:t>
        <w:br/>
        <w:t>или  иного   обладателя  исключительных   прав  на   использование</w:t>
        <w:br/>
        <w:t>произведения и без выплаты дополнительного вознаграждения:</w:t>
        <w:br/>
        <w:t>    а) внести  в компьютерную программу или базу данных изменения,</w:t>
        <w:br/>
        <w:t>осуществляемые  исключительно   в  целях  ее  функционирования  на</w:t>
        <w:br/>
        <w:t>технических средствах использователя, осуществлять любые действия,</w:t>
        <w:br/>
        <w:t>связанные с  функционированием программы  для компьютера  или базы</w:t>
        <w:br/>
        <w:t>данных в  соответствии с  ее назначением,  в том  числе  запись  и</w:t>
        <w:br/>
        <w:t>хранение  в   памяти  компьютера  (одного  компьютера  или  одного</w:t>
        <w:br/>
        <w:t>пользователя сети), а также исправление явных ошибок, если иное не</w:t>
        <w:br/>
        <w:t>предусмотрено договором с автором;</w:t>
        <w:br/>
        <w:t>    б) изготовить запасную копию программы для компьютера или базы</w:t>
        <w:br/>
        <w:t>данных  при  условии,  что  эта  копия  предназначена  только  для</w:t>
        <w:br/>
        <w:t>архивных целей и для замены правомерно приобретенного экземпляра в</w:t>
        <w:br/>
        <w:t>случае, когда  оригинал программы  для компьютера  или базы данных</w:t>
        <w:br/>
        <w:t>утерян, уничтожен или стал непригоден для использования.</w:t>
        <w:br/>
        <w:t>    2. При  этом запасная  копия программы для компьютера или базы</w:t>
        <w:br/>
        <w:t>данных не  может быть  использована для  иных целей, чем указано в</w:t>
        <w:br/>
        <w:t>пункте 1 настоящей статьи, и должна быть уничтожена в случае, если</w:t>
        <w:br/>
        <w:t>владение экземпляром  этой компьютерной  программы или базы данных</w:t>
        <w:br/>
        <w:t>перестает быть правомерным.</w:t>
        <w:br/>
        <w:t>    3. Лицо,   правомерно  владеющее   экземпляром  программы  для</w:t>
        <w:br/>
        <w:t>компьютера,  вправе  без  согласия  автора  или  иного  обладателя</w:t>
        <w:br/>
        <w:t>авторских  прав   и  без  выплаты  вознаграждения  декомпилировать</w:t>
        <w:br/>
        <w:t>программу компьютера  (воспроизвести и преобразовать объектный код</w:t>
        <w:br/>
        <w:t>в  исходный   текст)  или  поручить  иным  лицам  осуществить  эти</w:t>
        <w:br/>
        <w:t>действия,  если   они  необходимы  для  достижения  способности  к</w:t>
        <w:br/>
        <w:t>взаимодействию независимо  разработанной этим  лицом программы для</w:t>
        <w:br/>
        <w:t>компьютера с  другими программами, которые могут взаимодействовать</w:t>
        <w:br/>
        <w:t>с декомпилируемой программой, при соблюдении следующих условий:</w:t>
        <w:br/>
        <w:t>    1) информация,   необходимая  для  достижения  способности   к</w:t>
        <w:br/>
        <w:t>взаимодействию, ранее  не  была  известна  этому  лицу  из  других</w:t>
        <w:br/>
        <w:t>источников;</w:t>
        <w:br/>
        <w:t>    2) указанные  действия осуществляются  в отношении  только тех</w:t>
        <w:br/>
        <w:t>частей   декомпилируемой   программы   для   компьютера,   которые</w:t>
        <w:br/>
        <w:t>необходимы для достижения способности к взаимодействию;</w:t>
        <w:br/>
        <w:t>    3) информация, полученная в результате декомпилирования, может</w:t>
        <w:br/>
        <w:t>использоваться лишь  для достижения  способности к  взаимодействию</w:t>
        <w:br/>
        <w:t>независимо от  разработанной программы  для компьютера  с  другими</w:t>
        <w:br/>
        <w:t>программами, не  может передаваться  иным лицам,  а также не может</w:t>
        <w:br/>
        <w:t>использоваться для  разработки программы  для компьютера по своему</w:t>
        <w:br/>
        <w:t>виду  существенно   схожей  с   декомпилируемой   программой   для</w:t>
        <w:br/>
        <w:t>компьютера  или   для  осуществления   любого  другого   действия,</w:t>
        <w:br/>
        <w:t>нарушающего авторское право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Часть III. СРОК ДЕЙСТВИЯ АВТОРСКОГО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5. Срок действия авторского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ское   право  возникает   с   созданием  произведения,</w:t>
        <w:br/>
        <w:t>действует в  течение всей  жизни автора и 50 лет после его смерти,</w:t>
        <w:br/>
        <w:t>кроме случаев, предусмотренных статьей 26 настоящего Закона.</w:t>
        <w:br/>
        <w:t>    Защита личных  прав  автора  бессрочна.  После  смерти  автора</w:t>
        <w:br/>
        <w:t>защита его личных прав осуществляется в соответствии со статьей 29</w:t>
        <w:br/>
        <w:t>настоящего Закона.</w:t>
        <w:br/>
        <w:t>    2. Исчисление  сроков,  предусмотренных  пунктом  1  настоящей</w:t>
        <w:br/>
        <w:t>статьи и  статьей 26,  начинается с  начала  года,  следующего  за</w:t>
        <w:br/>
        <w:t>годом,  в   котором  имел   место  юридический   факт,  являющийся</w:t>
        <w:br/>
        <w:t>основанием для начала течения срок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6. Особые сроки авторского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ское  право на  произведение, обнародованное  анонимно</w:t>
        <w:br/>
        <w:t>или под  псевдонимом, действует  в течение  50 лет  после даты его</w:t>
        <w:br/>
        <w:t>правомерного обнародования.</w:t>
        <w:br/>
        <w:t>    Если  в   течение   указанного   срока   автор   произведения,</w:t>
        <w:br/>
        <w:t>выпущенного анонимно  или под  псевдонимом, раскроет свою личность</w:t>
        <w:br/>
        <w:t>или его  личность не  будет далее  оставлять сомнений,  то к  нему</w:t>
        <w:br/>
        <w:t>применяется положение пункта 1 статьи 25.</w:t>
        <w:br/>
        <w:t>    2. Авторское  право на  произведение, созданное в соавторстве,</w:t>
        <w:br/>
        <w:t>действует в  течение всей  жизни и  50 лет после смерти последнего</w:t>
        <w:br/>
        <w:t>автора, пережившего других соавторов.</w:t>
        <w:br/>
        <w:t>    3. Авторское право на произведение впервые выпущенное в свет в</w:t>
        <w:br/>
        <w:t>течение 30  лет после  смерти автора,  действует в  течение 50 лет</w:t>
        <w:br/>
        <w:t>после его правомерного обнародования.</w:t>
        <w:br/>
        <w:t>    4. Права на коллективное произведение, предусмотренные статьей</w:t>
        <w:br/>
        <w:t>10 настоящего  Закона, если  оно не было опубликовано, действуют в</w:t>
        <w:br/>
        <w:t>течение 50 лет со времени его созда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7. Общественное достояни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При   истечении   срока   действия  авторского   права   на</w:t>
        <w:br/>
        <w:t>произведение, оно переходит в общественное достояние.</w:t>
        <w:br/>
        <w:t>    Произведение,   которому    на   территории    Азербайджанской</w:t>
        <w:br/>
        <w:t>Республики никогда  не  предоставлялась  охрана,  также  считается</w:t>
        <w:br/>
        <w:t>перешедшим в общественное достояние.</w:t>
        <w:br/>
        <w:t>    Произведения,  перешедшие   в   общественное   достояние,   за</w:t>
        <w:br/>
        <w:t>исключением  положений,   предусмотренных  в  пункте  3  настоящей</w:t>
        <w:br/>
        <w:t>статьи,  могут  свободно  использоваться  без  выплаты  авторского</w:t>
        <w:br/>
        <w:t>вознаграждения.  При   этом  должны   соблюдаться   личные   права</w:t>
        <w:br/>
        <w:t>авторства, предусмотренные статьей 14 настоящего Закона.</w:t>
        <w:br/>
        <w:t>    2. Произведения    азербайджанских   авторов,   отнесенные   к</w:t>
        <w:br/>
        <w:t>общественному  достоянию,  могут  быть  объявлены  государственным</w:t>
        <w:br/>
        <w:t>достоянием в  установленном соответствующим органом исполнительной</w:t>
        <w:br/>
        <w:t>власти порядке  и за их использование может устанавливаться особая</w:t>
        <w:br/>
        <w:t>плата.</w:t>
        <w:br/>
        <w:t>    Начисленный гонорар за использование произведений, объявленных</w:t>
        <w:br/>
        <w:t>государственным достоянием, перечисляется на счет соответствующего</w:t>
        <w:br/>
        <w:t>органа исполнительной  власти, действующего  в  области  авторских</w:t>
        <w:br/>
        <w:t>прав  Азербайджанской   Республики,   и   используется   с   целью</w:t>
        <w:br/>
        <w:t>осуществления политики в области авторских пра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Часть IV. ПЕРЕХОД АВТОРСКИХ ПРАВ. АВТОРСКИЕ ДОГОВОР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8. Переход и передача авторских пра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Авторское право  дается по  авторскому договору и переходит по</w:t>
        <w:br/>
        <w:t>наследству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9. Переход авторского права по наследству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Авторское право переходит по наследству согласно закону или</w:t>
        <w:br/>
        <w:t>завещанию.</w:t>
        <w:br/>
        <w:t>    Личные права  автора, предусмотренные  в статье  14 настоящего</w:t>
        <w:br/>
        <w:t>Закона, не  переходят  по  наследству.  Наследники  автора  вправе</w:t>
        <w:br/>
        <w:t>осуществлять защиту личных прав. Эти правомочия наследников сроком</w:t>
        <w:br/>
        <w:t>не ограничиваются.</w:t>
        <w:br/>
        <w:t>    2. Автор   вправе   указать   в  определенном   порядке  лицо,</w:t>
        <w:br/>
        <w:t>уполномоченное в  его завещании  по защите  личных прав.  Это лицо</w:t>
        <w:br/>
        <w:t>осуществляет свои  полномочия пожизненно.  При  отсутствии  такого</w:t>
        <w:br/>
        <w:t>указания о защите личных прав автора, защита личных прав после его</w:t>
        <w:br/>
        <w:t>смерти осуществляется  его наследниками,  а при  их отсутствии или</w:t>
        <w:br/>
        <w:t>завершении срока  защиты прав  автора  -  соответствующим  органом</w:t>
        <w:br/>
        <w:t>исполнительной  власти,   действующем  в  области  авторских  прав</w:t>
        <w:br/>
        <w:t>Азербайджанской Республики по осуществлению защиты этих пра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0. Передача авторских прав по авторскому договору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Имущественные  права,  указанные  в  статье  15  настоящего</w:t>
        <w:br/>
        <w:t>Закона, могут  передаваться  по  авторскому  договору  авторами  и</w:t>
        <w:br/>
        <w:t>другими обладателями авторских прав.</w:t>
        <w:br/>
        <w:t>    Передача имущественных  прав может  осуществляться  на  основе</w:t>
        <w:br/>
        <w:t>авторского договора о передаче исключительных прав (исключительная</w:t>
        <w:br/>
        <w:t>лицензия)  или   на  основе   авторского   договора   о   передаче</w:t>
        <w:br/>
        <w:t>неисключительных прав (неисключительная лицензия).</w:t>
        <w:br/>
        <w:t>    2. По  авторскому  договору  о  передаче  исключительных  прав</w:t>
        <w:br/>
        <w:t>(исключительная лицензия) автор или иной обладатель авторских прав</w:t>
        <w:br/>
        <w:t>передает право на использование произведения определенным способом</w:t>
        <w:br/>
        <w:t>и в установленном договором пределах другому лицу и тем самым дает</w:t>
        <w:br/>
        <w:t>такому лицу  право разрешать  или запрещать подобное использование</w:t>
        <w:br/>
        <w:t>произведения другим лицам.</w:t>
        <w:br/>
        <w:t>    3. По  авторскому договору  о передаче  неисключительных  прав</w:t>
        <w:br/>
        <w:t>(неисключительная лицензия)  автор или другой обладатель авторских</w:t>
        <w:br/>
        <w:t>прав разрешает  использование этого  произведения наравне с другим</w:t>
        <w:br/>
        <w:t>лицом, получившим  разрешение на  использование этого произведения</w:t>
        <w:br/>
        <w:t>таким же способом.</w:t>
        <w:br/>
        <w:t>    4. Права,  передаваемые  по  авторскому  договору,   считаются</w:t>
        <w:br/>
        <w:t>неисключительными, если в договоре не предусмотрено ино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1. Условия и формы авторского договор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В  авторском  договоре  должно  устанавливаться  следующее:</w:t>
        <w:br/>
        <w:t>способы использования произведения (конкретные права, передаваемые</w:t>
        <w:br/>
        <w:t>по данному  договору); срок  и территория,  на которые  передается</w:t>
        <w:br/>
        <w:t>право; размер  вознаграждения и  (или) порядок определения размера</w:t>
        <w:br/>
        <w:t>вознаграждения  за   каждый  способ   использования  произведения,</w:t>
        <w:br/>
        <w:t>порядок и  сроки его  выплаты, а  также условия,  которые  стороны</w:t>
        <w:br/>
        <w:t>сочтут существенными для данного договора.</w:t>
        <w:br/>
        <w:t>    При  отсутствии   в  авторском  договоре  условий  по  способу</w:t>
        <w:br/>
        <w:t>использования произведения  (конкретные права,  предоставляемые по</w:t>
        <w:br/>
        <w:t>авторскому  договору),  договор  может  считаться  заключенным  по</w:t>
        <w:br/>
        <w:t>способу,  который   стороны  признают  важным  для  достижения  их</w:t>
        <w:br/>
        <w:t>желаний.</w:t>
        <w:br/>
        <w:t>    При отсутствии  в  авторском  договоре  условий  о  сроке,  на</w:t>
        <w:br/>
        <w:t>который передается право, договор может быть расторгнут автором по</w:t>
        <w:br/>
        <w:t>истечении пяти  лет с даты его заключения, кроме того пользователь</w:t>
        <w:br/>
        <w:t>должен быть  письменно уведомлен  за шесть  месяцев до расторжения</w:t>
        <w:br/>
        <w:t>договора.</w:t>
        <w:br/>
        <w:t>    При отсутствии  в авторском  договоре  условия  о  территории,</w:t>
        <w:br/>
        <w:t>действия   передаваемого    по   договору   права   ограничиваются</w:t>
        <w:br/>
        <w:t>территорией Азербайджанской Республики.</w:t>
        <w:br/>
        <w:t>    2. Вознаграждение  автора определяется  в авторском договоре в</w:t>
        <w:br/>
        <w:t>виде процента  от дохода  за соответствующий  способ использования</w:t>
        <w:br/>
        <w:t>произведения или,  если  это  невозможно  осуществить  в  связи  с</w:t>
        <w:br/>
        <w:t>характером произведения  или особенностями  его использования, - в</w:t>
        <w:br/>
        <w:t>виде зафиксированной в договоре суммы либо иным образом.</w:t>
        <w:br/>
        <w:t>    3. Условия   авторского   договора,  ограничивающие  автора  в</w:t>
        <w:br/>
        <w:t>создании в  будущем произведений  на  данную  тему  или  в  данной</w:t>
        <w:br/>
        <w:t>области и  противоречащие положениям  настоящего Закона,  являются</w:t>
        <w:br/>
        <w:t>недействительными.</w:t>
        <w:br/>
        <w:t>    4. Авторский договор должен быть заключен в письменной форм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Раздел III. СМЕЖНЫЕ ПРА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2. Субъекты смежных пра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Субъектами смежных прав являются исполнители, производители</w:t>
        <w:br/>
        <w:t>фонограмм и  организации вещания. Смежные права осуществляются без</w:t>
        <w:br/>
        <w:t>ущерба авторским  правам, предусмотренным  в разделе II настоящего</w:t>
        <w:br/>
        <w:t>Закона.</w:t>
        <w:br/>
        <w:t>    2. Производитель фонограммы и организация вещания осуществляют</w:t>
        <w:br/>
        <w:t>свои  права,  указанные  в  настоящем  разделе  в  пределах  прав,</w:t>
        <w:br/>
        <w:t>полученных по  договору с  автором записанного  на фонограмме  или</w:t>
        <w:br/>
        <w:t>передаваемого в эфир или по кабельному телевидению произведения.</w:t>
        <w:br/>
        <w:t>    3. Исполнитель  осуществляет  указанные  в  настоящем  разделе</w:t>
        <w:br/>
        <w:t>права   при    условии   соблюдения   прав   автора   исполняемого</w:t>
        <w:br/>
        <w:t>произведения.</w:t>
        <w:br/>
        <w:t>    4. Для возникновения и осуществления смежных прав не требуется</w:t>
        <w:br/>
        <w:t>соблюдения каких-либо  формальностей. Производитель  фонограммы  и</w:t>
        <w:br/>
        <w:t>(или)  исполнитель   для  оповещения   о   своих   правах   вправе</w:t>
        <w:br/>
        <w:t>использовать знак  охраны смежных  прав; этот  знак помещается  на</w:t>
        <w:br/>
        <w:t>каждом экземпляре  фонограммы и  (или)  на  каждом  содержащем  ее</w:t>
        <w:br/>
        <w:t>футляре и состоит из трех элементов:</w:t>
        <w:br/>
        <w:t>    латинской буквы "R" в окружности - в;</w:t>
        <w:br/>
        <w:t>    имени обладателя смежных прав;</w:t>
        <w:br/>
        <w:t>    года первого опубликования фонограмм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3. Права исполнителе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Исполнителю  принадлежат следующие личные (неимущественные)</w:t>
        <w:br/>
        <w:t>и имущественные (экономические) права:</w:t>
        <w:br/>
        <w:t>    право на имя;</w:t>
        <w:br/>
        <w:t>    право на защиту исполнения от всякого изменения, искажения или</w:t>
        <w:br/>
        <w:t>иного посягательства, способного нанести ущерб чести и достоинству</w:t>
        <w:br/>
        <w:t>исполнителя (право уважения известности, славы);</w:t>
        <w:br/>
        <w:t>    исключительное  право  на  использование  исполнения  в  любой</w:t>
        <w:br/>
        <w:t>форме, включая  право на  получение вознаграждения  за каждый  вид</w:t>
        <w:br/>
        <w:t>использования исполнения, кроме случаев, предусмотренных настоящим</w:t>
        <w:br/>
        <w:t>Законом.</w:t>
        <w:br/>
        <w:t>    2. Исключительное  право на  использование исполнения означает</w:t>
        <w:br/>
        <w:t>право осуществлять или разрешать осуществлять следующие действия:</w:t>
        <w:br/>
        <w:t>    запись ранее незаписанных исполнений;</w:t>
        <w:br/>
        <w:t>    за   исключением   случая   записи   исполнения   с   согласия</w:t>
        <w:br/>
        <w:t>исполнителя,   снятие   копий   с   записанного   исполнения   для</w:t>
        <w:br/>
        <w:t>использования в соответствии с целью, на которую получено согласие</w:t>
        <w:br/>
        <w:t>исполнителя во время записи;</w:t>
        <w:br/>
        <w:t>    за  исключением   случаев  использования   записи  исполнения,</w:t>
        <w:br/>
        <w:t>осуществленного или  переданного в эфир с согласия автора, вещание</w:t>
        <w:br/>
        <w:t>исполнения  в  эфире,  по  кабельному  телевидению,  или  массовое</w:t>
        <w:br/>
        <w:t>вещание исполнения в другой массовой форме;</w:t>
        <w:br/>
        <w:t>    сдача в прокат выпущенной фонограммы исполнения.</w:t>
        <w:br/>
        <w:t>    3. Полномочия,   указанные   в   пункте  2  настоящей  статьи,</w:t>
        <w:br/>
        <w:t>осуществляются  на   основании  заключения   письменного  договора</w:t>
        <w:br/>
        <w:t>использователя с  исполнителем, а  при  использовании  коллективом</w:t>
        <w:br/>
        <w:t>исполнителей - руководителем такого коллектива.</w:t>
        <w:br/>
        <w:t>    4. Заключение   договора  между  исполнителем  и  организацией</w:t>
        <w:br/>
        <w:t>вещания  по   передаче  произведения  в  эфир  или  по  кабельному</w:t>
        <w:br/>
        <w:t>телевидению,  если   это   непосредственно   предусматривается   в</w:t>
        <w:br/>
        <w:t>заключенном договоре  между исполнителем  и организацией  вещания,</w:t>
        <w:br/>
        <w:t>запись и  воспроизведение исполнения  (подпункты 1  и 2  пункта  2</w:t>
        <w:br/>
        <w:t>настоящей статьи)  означает  передачу  прав  исполнителем.  Размер</w:t>
        <w:br/>
        <w:t>вознаграждения исполнителю  за такое  исполнение устанавливается в</w:t>
        <w:br/>
        <w:t>этом договоре.</w:t>
        <w:br/>
        <w:t>    5. Заключение    договора    по    созданию   аудиовизуального</w:t>
        <w:br/>
        <w:t>произведения между  исполнителем и производителем аудиовизуального</w:t>
        <w:br/>
        <w:t>произведения означает  передачу  исполнителем  прав,  указанных  в</w:t>
        <w:br/>
        <w:t>подпункте  3  второго  пункта  настоящей  статьи;  вместе  с  этим</w:t>
        <w:br/>
        <w:t>исполнитель сохраняет  за собой  право получения вознаграждения от</w:t>
        <w:br/>
        <w:t>передачи в  прокат копий  данного  аудиовизуального  произведения.</w:t>
        <w:br/>
        <w:t>Предоставление    исполнителем     таких    прав    ограничивается</w:t>
        <w:br/>
        <w:t>использованием аудиовизуальных  произведений, если  в договоре  не</w:t>
        <w:br/>
        <w:t>предусмотрено иное.  Право  на  отдельное  использование  звука  и</w:t>
        <w:br/>
        <w:t>изображения,  зафиксированного   в  аудиовизуальном  произведении,</w:t>
        <w:br/>
        <w:t>исключается.</w:t>
        <w:br/>
        <w:t>    6. Заключение  договора на  запись фонограммы исполнения между</w:t>
        <w:br/>
        <w:t>исполнителем и  производителем фонограммы  означает право передачи</w:t>
        <w:br/>
        <w:t>фонограммы в  прокат со  стороны исполнителя  (подпункт 4  второго</w:t>
        <w:br/>
        <w:t>пункта настоящей  статьи); исполнитель сохраняет за собой право на</w:t>
        <w:br/>
        <w:t>получение гонорара за передачу в прокат копий этих фонограмм.</w:t>
        <w:br/>
        <w:t>    7. Исполнитель   имеет  право   на   уважение   своего  имени,</w:t>
        <w:br/>
        <w:t>известности (славы)  в исполнении,  созданном в порядке служебного</w:t>
        <w:br/>
        <w:t>поручения или выполнения служебного задания работодателя.</w:t>
        <w:br/>
        <w:t>    Если в  этом договоре  не предусмотрено  иное,  исключительное</w:t>
        <w:br/>
        <w:t>право  на   использование  данного  исполнения  принадлежит  лицу,</w:t>
        <w:br/>
        <w:t>связанному по своей деятельности с исполнителем.</w:t>
        <w:br/>
        <w:t>    8. Исключительные  права исполнителя, предусмотренные в пункте</w:t>
        <w:br/>
        <w:t>2 настоящей статьи, могут быть переданы другим лицам по договору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4. Права производителя фонограммы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Кроме    предусмотренных    настоящим   Законом    случаев,</w:t>
        <w:br/>
        <w:t>производителю фонограммы  в отношении  его фонограммы  принадлежат</w:t>
        <w:br/>
        <w:t>исключительные права  на использование  фонограммы в  любой форме,</w:t>
        <w:br/>
        <w:t>включая  право   на  получение   вознаграждения  за   каждый   вид</w:t>
        <w:br/>
        <w:t>использования фонограммы.</w:t>
        <w:br/>
        <w:t>    2. Исключительное  право на  использование фонограммы означает</w:t>
        <w:br/>
        <w:t>право осуществлять или разрешать осуществлять следующие действия:</w:t>
        <w:br/>
        <w:t>    воспроизводить фонограмму;</w:t>
        <w:br/>
        <w:t>    распространять   любым    способом   экземпляры    фонограммы,</w:t>
        <w:br/>
        <w:t>продавать, сдавать их в прокат и т.д.;</w:t>
        <w:br/>
        <w:t>    импортировать в  соответствии с существующим законодательством</w:t>
        <w:br/>
        <w:t>экземпляры фонограммы в целях распространения, включая экземпляры,</w:t>
        <w:br/>
        <w:t>изготовленные с разрешения производителя этой фонограммы;</w:t>
        <w:br/>
        <w:t>    переделывать   или    любым   иным   способом   перерабатывать</w:t>
        <w:br/>
        <w:t>фонограмму.</w:t>
        <w:br/>
        <w:t>    3. Если   экземпляры   правомерно   опубликованной  фонограммы</w:t>
        <w:br/>
        <w:t>введены  в   гражданский  оборот   посредством  их   продажи,   то</w:t>
        <w:br/>
        <w:t>допускается   их    дальнейшее   распространение    без   согласия</w:t>
        <w:br/>
        <w:t>производителя фонограммы и без выплаты вознаграждения.</w:t>
        <w:br/>
        <w:t>    Вместе с этим, право на распространение экземпляров фонограммы</w:t>
        <w:br/>
        <w:t>путем сдачи  их  в  прокат  принадлежит  производителю  фонограммы</w:t>
        <w:br/>
        <w:t>независимо от права собственности на эти экземпляры.</w:t>
        <w:br/>
        <w:t>    4. Исключительные     права     производителя      фонограммы,</w:t>
        <w:br/>
        <w:t>предусмотренные пунктом  2 настоящей статьи, могут передаваться по</w:t>
        <w:br/>
        <w:t>договору другим лица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5. Права организации эфирного вещ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Организации эфирного вещания принадлежат исключительные права,</w:t>
        <w:br/>
        <w:t>включая право  получения гонорара за любое использование передачи,</w:t>
        <w:br/>
        <w:t>на использование ее в любой форме.</w:t>
        <w:br/>
        <w:t>    Исключительное  право  организации  вещания  на  использование</w:t>
        <w:br/>
        <w:t>передач означает  право эфирной (кабельной) организации вещания на</w:t>
        <w:br/>
        <w:t>разрешение осуществления или осуществление следующих действий:</w:t>
        <w:br/>
        <w:t>    воспроизводить запись  передачи, кроме  случаев  осуществления</w:t>
        <w:br/>
        <w:t>воспроизведения с  разрешения вещательной  организации и  в  целях</w:t>
        <w:br/>
        <w:t>снятия ее копии;</w:t>
        <w:br/>
        <w:t>    одновременно исполнять свою передачу для публичного вещания по</w:t>
        <w:br/>
        <w:t>эфирному или  кабельному вещанию  посредством  другой  вещательной</w:t>
        <w:br/>
        <w:t>организации;</w:t>
        <w:br/>
        <w:t>    показ по  кабельному телевидению  или передача  в  эфир  своей</w:t>
        <w:br/>
        <w:t>передачи для публичного вещания;</w:t>
        <w:br/>
        <w:t>    публичное вещание своей передачи в местах с платным вход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6. Ограничения прав исполнителя,</w:t>
        <w:br/>
        <w:t>               производителя фонограмм и организации вещ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Ограничения, установленные в статьях 36 - 38, применяются к</w:t>
        <w:br/>
        <w:t>правам, предусмотренным  в статьях  33 -  35 настоящего  Закона, с</w:t>
        <w:br/>
        <w:t>условием, чтобы  эти ограничения  не  наносили  вреда  нормальному</w:t>
        <w:br/>
        <w:t>исполнению исполнений,  фонограмм, передач  и записей  вещательных</w:t>
        <w:br/>
        <w:t>организаций,  а   также  включенным  в  них  произведениям  науки,</w:t>
        <w:br/>
        <w:t>литературы и  искусства, и  не ограничивали без основания законных</w:t>
        <w:br/>
        <w:t>интересов  исполнителя,   производителя  фонограммы,   вещательной</w:t>
        <w:br/>
        <w:t>организации и авторов указанных произведений.</w:t>
        <w:br/>
        <w:t>    2. Допускается  использование исполнений,  фонограмм,  передач</w:t>
        <w:br/>
        <w:t>вещательной организации  и их  записей без  согласия  исполнителя,</w:t>
        <w:br/>
        <w:t>производителя фонограммы, организации вещания и выплаты гонорара в</w:t>
        <w:br/>
        <w:t>следующих случаях:</w:t>
        <w:br/>
        <w:t>    1) цитирование  в  форме  кратких  отрывков  в  целесообразных</w:t>
        <w:br/>
        <w:t>объемах из  исполнений в научной, исследовательской, полемической,</w:t>
        <w:br/>
        <w:t>критической и  информационной цели фонограмм и передач вещательных</w:t>
        <w:br/>
        <w:t>организаций;</w:t>
        <w:br/>
        <w:t>    2) использование  в определенных целях и необходимых объемах в</w:t>
        <w:br/>
        <w:t>форме кратких отрывков иллюстрационного характера в целях обучения</w:t>
        <w:br/>
        <w:t>или научно-исследовательских целей;</w:t>
        <w:br/>
        <w:t>    3) включение  в обзор  о текущих  событиях кратких отрывков из</w:t>
        <w:br/>
        <w:t>исполнений, фонограмм и передач вещательных организаций;</w:t>
        <w:br/>
        <w:t>    4) в   иных   случаях,  определенных  положениями  раздела  II</w:t>
        <w:br/>
        <w:t>настоящего Закона,  в  отношении  ограничения  имущественных  прав</w:t>
        <w:br/>
        <w:t>авторов произведений науки, литературы и искусст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7. Использование фонограмм,</w:t>
        <w:br/>
        <w:t>               опубликованных в коммерческих целях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Без   согласия   производителя  фонограммы  и  исполнителя,</w:t>
        <w:br/>
        <w:t>исполнение  которого  записано  на  фонограмме,  опубликованной  в</w:t>
        <w:br/>
        <w:t>коммерческих целях, но с выплатой вознаграждения, разрешается:</w:t>
        <w:br/>
        <w:t>    - публичное исполнение фонограммы;</w:t>
        <w:br/>
        <w:t>    - публичное извещение фонограммы в эфир;</w:t>
        <w:br/>
        <w:t>    - публичное извещение фонограммы по кабелю.</w:t>
        <w:br/>
        <w:t>    2. Сбор,  распределение и  выплата гонорара,  предусмотренного</w:t>
        <w:br/>
        <w:t>пунктом  1   настоящей   статьи,   осуществляется   организациями,</w:t>
        <w:br/>
        <w:t>управляющими  правами   производителей  фонограмм  и  исполнителей</w:t>
        <w:br/>
        <w:t>фонограмм на коллективной основе (статья 40 настоящего Закона), на</w:t>
        <w:br/>
        <w:t>основе заключенного между ними договора.</w:t>
        <w:br/>
        <w:t>    Если  этим   соглашением  не   предусмотрено  иное,  указанное</w:t>
        <w:br/>
        <w:t>вознаграждение распределяется  между производителем  фонограммы  и</w:t>
        <w:br/>
        <w:t>исполнителем поровну.</w:t>
        <w:br/>
        <w:t>    3. Размер  вознаграждения и  условия его  выплаты определяются</w:t>
        <w:br/>
        <w:t>соглашением  между  производителем  фонограммы  или  объединениями</w:t>
        <w:br/>
        <w:t>(ассоциациями) таких  пользователей и  организациями, управляющими</w:t>
        <w:br/>
        <w:t>правами производителей фонограмм, и исполнителей, а в случае, если</w:t>
        <w:br/>
        <w:t>стороны не  достигнут такого  соглашения - соответствующим органом</w:t>
        <w:br/>
        <w:t>исполнительной  власти,   действующим  в  области  авторских  прав</w:t>
        <w:br/>
        <w:t>Азербайджанской Республики.</w:t>
        <w:br/>
        <w:t>    Размер   вознаграждения    устанавливается   за   каждый   вид</w:t>
        <w:br/>
        <w:t>использования фонограмм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8. Запись для краткосрочного использования</w:t>
        <w:br/>
        <w:t>               исполнений и передач,</w:t>
        <w:br/>
        <w:t>               осуществляемых организациями эфирного вещ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Организация  эфирного   вещания  без   согласия   исполнителя,</w:t>
        <w:br/>
        <w:t>производителя фонограммы  и организации  вещания  имеет  право  на</w:t>
        <w:br/>
        <w:t>запись исполнения  или передачи,  а также изготовления этой записи</w:t>
        <w:br/>
        <w:t>для краткосрочного использования при соблюдении следующих условий:</w:t>
        <w:br/>
        <w:t>    1) предварительное  получение разрешения  организаций эфирного</w:t>
        <w:br/>
        <w:t>вещания на  запись или  воспроизведение желаемого  исполнения  или</w:t>
        <w:br/>
        <w:t>передачи краткосрочного  использования для  публичного извещения в</w:t>
        <w:br/>
        <w:t>эфире;</w:t>
        <w:br/>
        <w:t>    2) запись   краткосрочного   использования  и  воспроизведение</w:t>
        <w:br/>
        <w:t>организаций   эфирного   вещания   с   помощью   ее   собственного</w:t>
        <w:br/>
        <w:t>оборудования и специально для ее собственной передачи;</w:t>
        <w:br/>
        <w:t>    3) последующее  уничтожение  этих  записей  в  соответствии  с</w:t>
        <w:br/>
        <w:t>условиями, предусмотренными  в подпункте  2 статьи  23  настоящего</w:t>
        <w:br/>
        <w:t>Закона,   в    отношении   записей    краткосрочного   пользования</w:t>
        <w:br/>
        <w:t>произведений литературы, науки и искусст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9. Срок действия смежных пра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Права,  предусмотренные  статьей  33  настоящего  Закона  в</w:t>
        <w:br/>
        <w:t>отношении исполнителя,  действуют в  течение 50  лет после первого</w:t>
        <w:br/>
        <w:t>исполнения. Охрана личных прав исполнителя, установленная в статье</w:t>
        <w:br/>
        <w:t>29, бессрочна. Права, предусмотренные статьей 34 настоящего Закона</w:t>
        <w:br/>
        <w:t>в отношении  производителя фонограммы,  действуют в течение 50 лет</w:t>
        <w:br/>
        <w:t>после первого  опубликования фонограммы или в течение 50 лет после</w:t>
        <w:br/>
        <w:t>ее первой  записи, если  фонограмма не была опубликована в течение</w:t>
        <w:br/>
        <w:t>этого срока.</w:t>
        <w:br/>
        <w:t>    Права,  предусмотренные   статьей  35   настоящего  Закона   в</w:t>
        <w:br/>
        <w:t>отношении организации  эфирного вещания  (кабельного телевидения),</w:t>
        <w:br/>
        <w:t>действуют в  течение 50 лет после осуществления такой организацией</w:t>
        <w:br/>
        <w:t>первой передачи в эфир (по кабельному телевидению).</w:t>
        <w:br/>
        <w:t>    2. Исчисление  сроков,  предусмотренных  в  настоящей  статье,</w:t>
        <w:br/>
        <w:t>начинается с 1-го января года, следующего за годом, в котором имел</w:t>
        <w:br/>
        <w:t>место юридический  факт, являющийся  основанием для начала течения</w:t>
        <w:br/>
        <w:t>срока.</w:t>
        <w:br/>
        <w:t>    Права,  предусмотренные   в  настоящем   разделе  в  отношении</w:t>
        <w:br/>
        <w:t>исполнителя,  производителя   фонограммы,   организации   вещания,</w:t>
        <w:br/>
        <w:t>переходят к наследникам, в отношении юридических лиц - юридическим</w:t>
        <w:br/>
        <w:t>наследникам в  пределах  остальной  части  указанных  в  настоящей</w:t>
        <w:br/>
        <w:t>статье срок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Раздел IV. АВТОРСКОЕ ПРАВО И ГОСУДАРСТВЕННАЯ ПОЛИТИКА</w:t>
        <w:br/>
        <w:t>               И УПРАВЛЕНИЕ В ОБЛАСТИ СМЕЖНЫХ ПРА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0. Авторское право и государственная политика</w:t>
        <w:br/>
        <w:t>               и управление в области смежных пра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аправления государственной  политики в  области  авторских  и</w:t>
        <w:br/>
        <w:t>смежных прав следующие:</w:t>
        <w:br/>
        <w:t>    1) поощрение  деятельности  в  области  создания  произведений</w:t>
        <w:br/>
        <w:t>науки,  литературы  и  искусства,  увеличение  духовных  ценностей</w:t>
        <w:br/>
        <w:t>народа;</w:t>
        <w:br/>
        <w:t>    2) создание  в соответствии  с передовым  международным опытом</w:t>
        <w:br/>
        <w:t>законодательной базы, определяющей и защищающей авторские права;</w:t>
        <w:br/>
        <w:t>    3) организация государственного управления в области авторских</w:t>
        <w:br/>
        <w:t>и смежных прав;</w:t>
        <w:br/>
        <w:t>    4) в  целях развития  международных отношений защита авторских</w:t>
        <w:br/>
        <w:t>прав на территории других государств.</w:t>
        <w:br/>
        <w:t>    Минимальная   сумма    авторского   гонорара   устанавливается</w:t>
        <w:br/>
        <w:t>соответствующим органом исполнительной власти.</w:t>
        <w:br/>
        <w:t>    Соответствующий орган  исполнительной  власти,  действующий  в</w:t>
        <w:br/>
        <w:t>области авторских прав Азербайджанской Республики в пределах своих</w:t>
        <w:br/>
        <w:t>полномочий:</w:t>
        <w:br/>
        <w:t>    - осуществляет государственную политику и управление в области</w:t>
        <w:br/>
        <w:t>авторских и смежных прав;</w:t>
        <w:br/>
        <w:t>    - разрабатывает      предложения     по     усовершенствованию</w:t>
        <w:br/>
        <w:t>законодательства в области авторских и смежных прав;</w:t>
        <w:br/>
        <w:t>    - контролирует  исполнение   действующего  законодательства  в</w:t>
        <w:br/>
        <w:t>области авторских и смежных прав;</w:t>
        <w:br/>
        <w:t>    - представляет  Азербайджанскую   Республику  в  международных</w:t>
        <w:br/>
        <w:t>организациях  по  авторским  и  смежным  правам  и  организовывает</w:t>
        <w:br/>
        <w:t>сотрудничество в этой области;</w:t>
        <w:br/>
        <w:t>    - проводит  государственную  регистрацию  произведений  науки,</w:t>
        <w:br/>
        <w:t>литературы и искусства;</w:t>
        <w:br/>
        <w:t>    - ведет  регистрацию   поставленных  на  государственный  учет</w:t>
        <w:br/>
        <w:t>организаций  коллективного  управления  имущественными  правами  и</w:t>
        <w:br/>
        <w:t>контролирует их деятельность;</w:t>
        <w:br/>
        <w:t>    - исполняет      другие      обязанности,      предусмотренные</w:t>
        <w:br/>
        <w:t>законодательством.</w:t>
        <w:br/>
        <w:t>    Соответствующий орган  исполнительной  власти,  действующий  в</w:t>
        <w:br/>
        <w:t>области авторских  прав Азербайджанской  Республики, финансируется</w:t>
        <w:br/>
        <w:t>за  счет   отчислений  из   государственного   бюджета,   средств,</w:t>
        <w:br/>
        <w:t>заработанных   по   итогам   деятельности,   взносов   организаций</w:t>
        <w:br/>
        <w:t>коллективного  управления   имущественными  правами   и   средств,</w:t>
        <w:br/>
        <w:t>поступающих    из     других    источников,     не     запрещенных</w:t>
        <w:br/>
        <w:t>законодательст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1. Создание организаций,</w:t>
        <w:br/>
        <w:t>               управляющих имущественными правами</w:t>
        <w:br/>
        <w:t>               на коллективной основ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В целях обеспечения имущественных прав авторов, обладателей</w:t>
        <w:br/>
        <w:t>смежных прав  в случаях,  когда их  практическое  осуществление  в</w:t>
        <w:br/>
        <w:t>индивидуальном порядке затруднительно (публичное исполнение, в том</w:t>
        <w:br/>
        <w:t>числе на  радио и  телевидении, воспроизведение произведения путем</w:t>
        <w:br/>
        <w:t>механической, магнитной  и иной  записи, репродуцирование и другие</w:t>
        <w:br/>
        <w:t>случаи) могут  создаваться организации, управляющие имущественными</w:t>
        <w:br/>
        <w:t>правами указанных  лиц на  коллективной основе  в  соответствии  с</w:t>
        <w:br/>
        <w:t>Законом Азербайджанской Республики "Об общественных объединениях".</w:t>
        <w:br/>
        <w:t>    Они принимаются  на  государственный  учет  в  соответствующем</w:t>
        <w:br/>
        <w:t>порядке.</w:t>
        <w:br/>
        <w:t>    К  этим   организациям   применяются   льготы,   установленные</w:t>
        <w:br/>
        <w:t>законодательством организациям культуры.</w:t>
        <w:br/>
        <w:t>    2. Допускается   создание   либо   отдельных  организаций   по</w:t>
        <w:br/>
        <w:t>различным правам  и различным  категориям обладателей  прав,  либо</w:t>
        <w:br/>
        <w:t>организаций,  управляющих   разными  правами  в  интересах  разных</w:t>
        <w:br/>
        <w:t>категорий обладателей  прав, либо  одной организации, одновременно</w:t>
        <w:br/>
        <w:t>управляющей авторскими и смежными правами.</w:t>
        <w:br/>
        <w:t>    Организации,    управляющие    имущественными    правами    на</w:t>
        <w:br/>
        <w:t>коллективной   основе    не   вправе    заниматься    коммерческой</w:t>
        <w:br/>
        <w:t>деятельностью и осуществлять использование произведений и объектов</w:t>
        <w:br/>
        <w:t>смежных прав, полученных для управления на коллективной основе.</w:t>
        <w:br/>
        <w:t>    По отношению  к деятельности  таких организаций не применяются</w:t>
        <w:br/>
        <w:t>ограничения, предусмотренные антимонопольным законодательством.</w:t>
        <w:br/>
        <w:t>    Полномочия на  коллективное управление  имущественными правами</w:t>
        <w:br/>
        <w:t>передаются непосредственно  обладателями авторских  и смежных прав</w:t>
        <w:br/>
        <w:t>добровольно на  основе письменных  договоров или  при вступлении в</w:t>
        <w:br/>
        <w:t>члены этих организац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2. Функции организаций,</w:t>
        <w:br/>
        <w:t>               управляющих имущественными правами</w:t>
        <w:br/>
        <w:t>               на коллективной основ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Организации,   управляющие    имущественными   правами   на</w:t>
        <w:br/>
        <w:t>коллективной  основе,   в  соответствии  со  своими  полномочиями,</w:t>
        <w:br/>
        <w:t>осуществляют следующие функции:</w:t>
        <w:br/>
        <w:t>    1) согласовывают  с пользователем  размер  гонорара  и  другие</w:t>
        <w:br/>
        <w:t>условия при выдаче лицензии;</w:t>
        <w:br/>
        <w:t>    2) предоставляют лицензии пользователям на использование прав,</w:t>
        <w:br/>
        <w:t>занятых управлением;</w:t>
        <w:br/>
        <w:t>    3) согласовывают   с   пользователем  размер  гонорара  в  тех</w:t>
        <w:br/>
        <w:t>случаях, когда  эта организация  занимается  сбором  гонорара  без</w:t>
        <w:br/>
        <w:t>выдачи лицензии;</w:t>
        <w:br/>
        <w:t>    4) собирают предусмотренный лицензией гонорар и (или) гонорар,</w:t>
        <w:br/>
        <w:t>предусмотренный подпунктом 3 настоящего пункта;</w:t>
        <w:br/>
        <w:t>    5) распределяют   собранный   гонорар  между  предоставляемыми</w:t>
        <w:br/>
        <w:t>обладателями авторских и смежных прав и выплачивают его;</w:t>
        <w:br/>
        <w:t>    6) совершают   другие   действия,   необходимые   для   защиты</w:t>
        <w:br/>
        <w:t>управляемых прав;</w:t>
        <w:br/>
        <w:t>    7) осуществляют   иную   деятельность    в    соответствии   с</w:t>
        <w:br/>
        <w:t>полномочиями, полученными от обладателей авторских и смежных прав.</w:t>
        <w:br/>
        <w:t>    2. Организации,   управляющие    имущественными   правами   на</w:t>
        <w:br/>
        <w:t>коллективной  основе  имеют  право  на  получение  утвержденных  в</w:t>
        <w:br/>
        <w:t>установленном    порядке    программ    и    прочих    документов,</w:t>
        <w:br/>
        <w:t>общеиспользуемых произведениях  и доходах  у лиц, использующих эти</w:t>
        <w:br/>
        <w:t>произведения и  объекты смежных  прав, а  также требовать  выплаты</w:t>
        <w:br/>
        <w:t>гонорара в установленный срок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3. Обязанности организаций,</w:t>
        <w:br/>
        <w:t>               управляющих имущественными правами</w:t>
        <w:br/>
        <w:t>               на коллективной основ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Организации,   управляющие   имущественными    правами   на</w:t>
        <w:br/>
        <w:t>коллективной основе выполняют следующие функции:</w:t>
        <w:br/>
        <w:t>    1) распределение   собранного   гонорара   между  обладателями</w:t>
        <w:br/>
        <w:t>авторских и  смежных прав  и выплату  его законным владельцам. При</w:t>
        <w:br/>
        <w:t>этом организации  вправе  вычитать  из  собранного  вознаграждения</w:t>
        <w:br/>
        <w:t>суммы  на   покрытие  своих   фактических   расходов   по   сбору,</w:t>
        <w:br/>
        <w:t>распределению и  выплате такого  вознаграждения,  а  также  суммы,</w:t>
        <w:br/>
        <w:t>которые  направляются   в  специальные   фонды,  создаваемые  этой</w:t>
        <w:br/>
        <w:t>организацией  с   согласия  и   в  интересах   представляемых   ею</w:t>
        <w:br/>
        <w:t>обладателей авторских и смежных прав;</w:t>
        <w:br/>
        <w:t>    2) распределение  и равномерное  выплачивание  собранных  сумм</w:t>
        <w:br/>
        <w:t>гонорара за  вычетом сумм,  указанных  в  подпункте  1  настоящего</w:t>
        <w:br/>
        <w:t>пункта, пропорционально  фактическому использованию произведений и</w:t>
        <w:br/>
        <w:t>объектов смежных прав;</w:t>
        <w:br/>
        <w:t>    3) одновременно  с выплатой гонорара представление обладателям</w:t>
        <w:br/>
        <w:t>авторских и смежных прав отчетов об использовании их прав;</w:t>
        <w:br/>
        <w:t>    4) перечисление на счет соответствующего органа исполнительной</w:t>
        <w:br/>
        <w:t>власти, действующего  в  области  авторских  прав  Азербайджанской</w:t>
        <w:br/>
        <w:t>Республики, годовых взносов в установленном размере.</w:t>
        <w:br/>
        <w:t>    2. Обладатели  авторских и  смежных  прав,  не  предоставившие</w:t>
        <w:br/>
        <w:t>полномочий организациям,  управляющим  имущественными  правами  на</w:t>
        <w:br/>
        <w:t>коллективной основе,  в отношении сбора вознаграждения (подпункт 4</w:t>
        <w:br/>
        <w:t>пункта 1  статьи 42),  вправе потребовать от организации выплатить</w:t>
        <w:br/>
        <w:t>причитающееся  им   вознаграждение,   а   также   исключить   свои</w:t>
        <w:br/>
        <w:t>произведения и  объекты смежных  прав из лицензий, предоставляемых</w:t>
        <w:br/>
        <w:t>этой организацией пользователям.</w:t>
        <w:br/>
        <w:t>    3. Организация,   управляющая    имущественными   правами   на</w:t>
        <w:br/>
        <w:t>коллективной основе,  должна предоставлять соответствующим органам</w:t>
        <w:br/>
        <w:t>исполнительной  власти,   действующим  в  области  авторских  прав</w:t>
        <w:br/>
        <w:t>Азербайджанской Республики, следующие сведения:</w:t>
        <w:br/>
        <w:t>    1) о  решениях,  касающихся   изменений  в  уставах,  размеров</w:t>
        <w:br/>
        <w:t>гонорара и отчислений;</w:t>
        <w:br/>
        <w:t>    2) о  заключенных договорах  организации, включая и зарубежные</w:t>
        <w:br/>
        <w:t>организации, действующие в этой области;</w:t>
        <w:br/>
        <w:t>    3) о  годовом балансе,  годовом отчете  и аудиторской проверке</w:t>
        <w:br/>
        <w:t>деятельности;</w:t>
        <w:br/>
        <w:t>    4) о лицах, уполномоченных представлять эти организации;</w:t>
        <w:br/>
        <w:t>    5) другие  необходимые   документы  по  проверке  деятельности</w:t>
        <w:br/>
        <w:t>организации    по    соответствию    настоящему    Закону,    иным</w:t>
        <w:br/>
        <w:t>законодательным актам, а также ее уставу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Раздел V. ЗАЩИТА АВТОРСКИХ И СМЕЖНЫХ ПРА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4. Защита авторских и смежных прав.</w:t>
        <w:br/>
        <w:t>               Контрафактные экземпляры произведений или фонограм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Обладатели авторских и смежных прав, а также уполномоченные</w:t>
        <w:br/>
        <w:t>государственные органы и организации, управляющие этими правами на</w:t>
        <w:br/>
        <w:t>коллективной  основе,   вправе  требовать   прекращения  действий,</w:t>
        <w:br/>
        <w:t>нарушающих или  создающих опасность  нарушения авторских и смежных</w:t>
        <w:br/>
        <w:t>прав.</w:t>
        <w:br/>
        <w:t>    2. Контрафактными     экземплярами     являются     экземпляры</w:t>
        <w:br/>
        <w:t>произведения  или   фонограммы,  производство  (изготовление)  или</w:t>
        <w:br/>
        <w:t>распространение которых  влечет за  собой нарушение  авторских или</w:t>
        <w:br/>
        <w:t>смежных прав.</w:t>
        <w:br/>
        <w:t>    Контрафактными  являются   также  экземпляры,   охраняемые   в</w:t>
        <w:br/>
        <w:t>соответствии  с   настоящим  Законом   произведений  и  фонограмм,</w:t>
        <w:br/>
        <w:t>импортируемые без  согласия обладателей авторских и смежных прав в</w:t>
        <w:br/>
        <w:t>Азербайджанскую  Республику   из  государства,   в   котором   эти</w:t>
        <w:br/>
        <w:t>произведения и  фонограммы никогда  не  охранялись  или  перестали</w:t>
        <w:br/>
        <w:t>охранятьс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5. Средства (способы) защиты авторских и смежных пра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 целях  защиты своих прав обладатели авторских и смежных прав</w:t>
        <w:br/>
        <w:t>вправе обратиться в суд.</w:t>
        <w:br/>
        <w:t>    Суд при рассмотрении споров, связанных с авторскими и смежными</w:t>
        <w:br/>
        <w:t>правами, помимо  общих средств  гражданско-правовой защиты вправе,</w:t>
        <w:br/>
        <w:t>по требованию истца, применить следующее:</w:t>
        <w:br/>
        <w:t>    а) вместо  возмещения убытков  взыскать с  лица,  допустившего</w:t>
        <w:br/>
        <w:t>нарушение, доход, приобретенный в результате нарушения авторских и</w:t>
        <w:br/>
        <w:t>смежных прав;</w:t>
        <w:br/>
        <w:t>    б) вместо  возмещения убытков  или  взыскания  дохода  выплата</w:t>
        <w:br/>
        <w:t>компенсации в размере от 100 до 50 тысяч минимальных зарплат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6. Гарантия восстановления нарушенных авторских</w:t>
        <w:br/>
        <w:t>               и смежных пра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1. Соответствующий исполнительный орган, действующий в области</w:t>
        <w:br/>
        <w:t>авторских   прав   Азербайджанской   Республики,   не   оплачивает</w:t>
        <w:br/>
        <w:t>государственную пошлину  в случае  подачи  искового  заявления  по</w:t>
        <w:br/>
        <w:t>защите авторских и смежных прав.</w:t>
        <w:br/>
        <w:t>    2. Должностные  лица и органы, наделенные полномочиями, должны</w:t>
        <w:br/>
        <w:t>принимать   необходимые    меры,    соответствующие    гражданско-</w:t>
        <w:br/>
        <w:t>процессуальному      и      уголовно-процессуальному      кодексам</w:t>
        <w:br/>
        <w:t>Азербайджанской Республики  и  другим  законодательным  актам,  по</w:t>
        <w:br/>
        <w:t>гарантии восстановления нарушенных авторских и смежных пра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7. Ответственность за нарушение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 соответствии с законодательством Азербайджанской Республики,</w:t>
        <w:br/>
        <w:t>нарушение  авторских   и  смежных  прав,  установленных  настоящим</w:t>
        <w:br/>
        <w:t>Законом, влечет за собой гражданскую, административную и уголовную</w:t>
        <w:br/>
        <w:t>ответственность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зидент Азербайджанской Республики</w:t>
        <w:br/>
        <w:t>Гейдар Алие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Баку, 5 июня 1996 года</w:t>
        <w:br/>
        <w:t>N 115-1Г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9:00Z</dcterms:created>
  <dc:creator> Highlander</dc:creator>
  <dc:description/>
  <dc:language>en-US</dc:language>
  <cp:lastModifiedBy> Highlander</cp:lastModifiedBy>
  <dcterms:modified xsi:type="dcterms:W3CDTF">2005-07-04T13:23:00Z</dcterms:modified>
  <cp:revision>1</cp:revision>
  <dc:subject/>
  <dc:title>Закон Азербайджанской Республики</dc:title>
</cp:coreProperties>
</file>