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Fonts w:cs="Verdana" w:ascii="Verdana" w:hAnsi="Verdana"/>
          <w:color w:val="78755E"/>
          <w:sz w:val="20"/>
          <w:szCs w:val="20"/>
        </w:rPr>
        <w:t>Закон Азербайджанской Республики</w:t>
      </w:r>
      <w:r>
        <w:rPr>
          <w:rFonts w:cs="Verdana" w:ascii="Verdana" w:hAnsi="Verdana"/>
          <w:b/>
          <w:bCs/>
          <w:color w:val="78755E"/>
          <w:sz w:val="20"/>
          <w:szCs w:val="20"/>
        </w:rPr>
        <w:br/>
      </w:r>
      <w:r>
        <w:rPr>
          <w:rStyle w:val="StrongEmphasis"/>
          <w:rFonts w:cs="Verdana" w:ascii="Verdana" w:hAnsi="Verdana"/>
          <w:color w:val="78755E"/>
          <w:sz w:val="20"/>
          <w:szCs w:val="20"/>
        </w:rPr>
        <w:t>«О гражданстве Азербайджанской Республики»</w:t>
      </w:r>
      <w:r>
        <w:rPr>
          <w:rFonts w:cs="Verdana" w:ascii="Verdana" w:hAnsi="Verdana"/>
          <w:b/>
          <w:bCs/>
          <w:color w:val="78755E"/>
          <w:sz w:val="20"/>
          <w:szCs w:val="20"/>
        </w:rPr>
        <w:br/>
      </w:r>
      <w:r>
        <w:rPr>
          <w:rFonts w:cs="Verdana" w:ascii="Verdana" w:hAnsi="Verdana"/>
          <w:color w:val="78755E"/>
          <w:sz w:val="20"/>
          <w:szCs w:val="20"/>
        </w:rPr>
        <w:t>Глава первая</w:t>
        <w:br/>
        <w:t>Общие положения</w:t>
        <w:br/>
        <w:t>Статья 1. Право на гражданство</w:t>
        <w:br/>
        <w:t>В соответствии со статьей 52 Конституции Азербайджанской Республики лицо, принадлежащее Азербайджанскому государству, имеющее с ним политическую и правовую связь, а также взаимные права и обязанности, является гражданином Азербайджанской Республики. Лицо, родившееся на территории Азербайджанской Республики или от граждан Азербайджанской Республики, является гражданином Азербайджанской Республики. Лицо, одним из родителей которого является гражданин Азербайджанской Республики, является гражданином Азербайджанской Республики.</w:t>
        <w:br/>
        <w:t>Статья 2. Гарантия права на гражданство</w:t>
        <w:br/>
        <w:t>В соответствии с частью I статьи 53 Конституции Азербайджанской Республики гражданин Азербайджанской Республики ни при каких обстоятельствах не может быть лишен гражданства Азербайджанской Республики.</w:t>
        <w:br/>
        <w:t>В соответствии с частью II статьи 53 Конституции Азербайджанской Республики гражданин Азербайджанской Республики ни при каких обстоятельствах не может быть изгнан из Азербайджанской Республики или выдан иностранному государству.</w:t>
        <w:br/>
        <w:t>В соответствии с частью III статьи 53 Конституции Азербайджанской Республики Азербайджанская Республика гарантирует правовую защиту и покровительствует гражданам Азербайджанской Республики, временно или постоянно проживающим за ее пределами.</w:t>
        <w:br/>
        <w:t>Для гарантии права на гражданство Азербайджанское государство в лице своих органов и должностных лиц несет ответственность перед гражданами Азербайджанской Республики.</w:t>
        <w:br/>
        <w:t>Статья 3. Равное гражданство</w:t>
        <w:br/>
        <w:t>Гражданство Азербайджанской Республики является равным для всех независимо от оснований его приобретения.</w:t>
        <w:br/>
        <w:t>Права, свободы и обязанности граждан Азербайджанской Республики равны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места жительства, срока проживания в данной местности и иных обстоятельств.</w:t>
        <w:br/>
        <w:t>Статья 4. Законодательство Азербайджанской Республики о гражданстве</w:t>
        <w:br/>
        <w:t>Законодательство Азербайджанской Республики о гражданстве состоит из Конституции Азербайджанской Республики, настоящего Закона и соответствующих законодательных актов Азербайджанской Республики.</w:t>
        <w:br/>
        <w:t>Статья 5. Принадлежность к гражданству Азербайджанской Республики</w:t>
        <w:br/>
        <w:t>Гражданами Азербайджанской Республики являются:</w:t>
        <w:br/>
        <w:t>1) лица, имеющие гражданство Азербайджанской Республики на день вступления в силу настоящего Закона (основание: прописка лица по месту жительства в Азербайджанской Республике до дня вступления в силу настоящего Закона);</w:t>
        <w:br/>
        <w:t>2) лица, не являющиеся до 1-го января 1992 года гражданами Азербайджанской Республики или иного государства, но прописанные по месту жительства в Азербайджанской Республике;</w:t>
        <w:br/>
        <w:t>3) беженцы, заселенные на территории Азербайджанской Республики с 1-го января 1988 года до 1-го января 1992 года;</w:t>
        <w:br/>
        <w:t>4) лица, приобретшие гражданство Азербайджанской Республики в соответствии с настоящим Законом.</w:t>
        <w:br/>
        <w:t>Лица, предусмотренные в первой части пункта 2 настоящей статьи, приобретают гражданство Азербайджанской Республики в том случае, если в течение одного года со дня вступления в силу настоящего Закона обратились о приеме в гражданство Азербайджанской Республики.</w:t>
        <w:br/>
        <w:t>Беженцы, приобретшие гражданство Азербайджанской Республики на основании части первой пункта 3 настоящей статьи, не теряют право на возвращение в покинутое государство. К таким лицам применяются льготы, предусмотренные в законодательстве Азербайджанской Республики для вынужденных переселенцев.</w:t>
        <w:br/>
        <w:t>Статья 6. Документы, удостоверяющие гражданство Азербайджанской Республики</w:t>
        <w:br/>
        <w:t>Гражданство Азербайджанской Республики удостоверяется следующими документами:</w:t>
        <w:br/>
        <w:t>1) свидетельством о рождении;</w:t>
        <w:br/>
        <w:t>2) удостоверением личности гражданина Азербайджанской Республики;</w:t>
        <w:br/>
        <w:t>3) паспортом гражданина Азербайджанской Республики.</w:t>
        <w:br/>
        <w:t>Статья 7. Сохранение гражданства при заключении и расторжении брака</w:t>
        <w:br/>
        <w:t>Заключение или расторжение брака мужчины или женщины, являющихся гражданами Азербайджанской Республики, с иностранцем или лицом без гражданства не влечет изменения гражданства мужа и жены.</w:t>
        <w:br/>
        <w:t>Изменение гражданства мужа (жены) не влечет изменения гражданства жены (мужа).</w:t>
        <w:br/>
        <w:t>Статья 8. Сохранение гражданства Азербайджанской Республики лицами, проживающими за пределами территории Азербайджанской Республики</w:t>
        <w:br/>
        <w:t>Проживание гражданина Азербайджанской Республики на территории иностранного государства не влечет прекращения гражданства Азербайджанской Республики.</w:t>
        <w:br/>
        <w:t>Статья 9. Защита Азербайджанским государством граждан Азербайджанской Республики, проживающих за пределами территории Азербайджанской Республики</w:t>
        <w:br/>
        <w:t>Государственные органы Азербайджанской Республики, ее дипломатические представительства и консульства в иностранных государствах и международных организациях, а также их должностные лица обязаны принимать меры для использования в полном объеме всех прав, предоставляемых гражданам Азербайджанской Республики, временно или постоянно проживающим за пределами территории Азербайджанской Республики, в соответствии с международными правовыми документами, признаваемыми Азербайджанской Республикой, законодательством иностранного государства, договорами, заключенными между Азербайджанской Республикой и государством, в котором проживают граждане Азербайджанской Республики, а также в соответствии с международными обычаями, защищать их охраняемые законом права и интересы в установленном законодательством порядке, а при необходимости принимать меры для восстановления нарушенных прав граждан Азербайджанской Республики.</w:t>
        <w:br/>
        <w:t>Статья 10. Непризнание принадлежности гражданина Азербайджанской Республики к гражданству иностранного государства</w:t>
        <w:br/>
        <w:t>Принадлежность лица, являющегося гражданином Азербайджанской Республики, к гражданству иностранного государства не признается, за исключением случаев, предусмотренных международными договорами Азербайджанской Республики или разрешенных в соответствии с пунктом 32 статьи 109 Конституции Азербайджанской Республики.</w:t>
        <w:br/>
        <w:t>Глава вторая. Приобретение и восстановление гражданства Азербайджанской Республики</w:t>
        <w:br/>
        <w:t>Статья 11. Основы приобретения гражданства Азербайджанской Республики</w:t>
        <w:br/>
        <w:t>Лицо приобретает гражданство Азербайджанской Республики в следующих случаях:</w:t>
        <w:br/>
        <w:t>1) при рождении на территории Азербайджанской Республики или от гражданина Азербайджанской Республики;</w:t>
        <w:br/>
        <w:t>2) при принятии гражданства Азербайджанской Республики;</w:t>
        <w:br/>
        <w:t>3) при наличии оснований, предусмотренных международными договорами Азербайджанской Республики;</w:t>
        <w:br/>
        <w:t>4) при наличии иных оснований, предусмотренных настоящим Законом.</w:t>
        <w:br/>
        <w:t>Статья 12. Приобретение гражданства Азербайджанской Республики детьми лиц без гражданства</w:t>
        <w:br/>
        <w:t>Ребенок, родившийся на территории Азербайджанской Республики от лиц без гражданства, является гражданином Азербайджанской Республики.</w:t>
        <w:br/>
        <w:t>Статья 13. Гражданство детей, родители которых неизвестны</w:t>
        <w:br/>
        <w:t>Находящийся на территории Азербайджанской Республики ребенок, оба родителя которого неизвестны, является гражданином Азербайджанской Республики.</w:t>
        <w:br/>
        <w:t>Статья 14. Прием в гражданство Азербайджанской Республики</w:t>
        <w:br/>
        <w:t>Иностранец и лицо без гражданства, проживающие последние 5 лет на территории Азербайджанской Республики и представляющие документ о владении государственным языком Азербайджанской Республики, независимо от происхождения, расовой и национальной принадлежности, политических и иных убеждений, могут принять гражданство Азербайджанской Республики в соответствии с настоящим Законом по собственному ходатайству.</w:t>
        <w:br/>
        <w:t>Если лицо, подающее ходатайство о приеме в гражданство Азербайджанской Республики, призывает к насильственному изменению государственного строя, закрепленного Конституцией Азербайджанской Республики, совершает действия, наносящие вред государственной безопасности, сохранению общественного спокойствия, здоровью или нравственности населения, пропагандирует расовую, религиозную и национальную исключительность, связан с террористической деятельностью, его ходатайство о приеме в гражданство отклоняется.</w:t>
        <w:br/>
        <w:t>Решение о приеме в гражданство Азербайджанской Республики принимается в соответствии с пунктом 20 статьи 109 Конституции Азербайджанской Республики.</w:t>
        <w:br/>
        <w:t>Лицо, подающее ходатайство о приеме в гражданство Азербайджанской Республики, уплачивает государственную пошлину в порядке и размере, предусмотренных законодательством Азербайджанской Республики.</w:t>
        <w:br/>
        <w:t>Статья 15. Восстановление в гражданстве Азербайджанской Республики</w:t>
        <w:br/>
        <w:t>Лицо, бывшее в прошлом гражданином Азербайджанской Республики или гражданство которого прекращено, может быть восстановлено в гражданстве Азербайджанской Республики по его ходатайству с учетом ограничений, перечисленных в части второй статьи 14 настоящего Закона.</w:t>
        <w:br/>
        <w:t>Глава третья. Прекращение гражданства Азербайджанской Республики</w:t>
        <w:br/>
        <w:t>Статья 16. Основания для прекращения гражданства Азербайджанской Республики</w:t>
        <w:br/>
        <w:t>Гражданство Азербайджанской Республики прекращается в следующих случаях:</w:t>
        <w:br/>
        <w:t>1) вследствие выхода из гражданства Азербайджанской Республики;</w:t>
        <w:br/>
        <w:t>2) вследствие лишения гражданства Азербайджанской Республики;</w:t>
        <w:br/>
        <w:t>3) при наличии оснований, предусмотренных международными договорами Азербайджанской Республики;</w:t>
        <w:br/>
        <w:t>4) при наличии иных оснований, предусмотренных настоящим Законом.</w:t>
        <w:br/>
        <w:t>Решение о прекращении гражданства Азербайджанской Республики принимается в соответствии с пунктом 20 статьи 109 Конституции Азербайджанской Республики.</w:t>
        <w:br/>
        <w:t>Статья 17. Выход из гражданства Азербайджанской Республики</w:t>
        <w:br/>
        <w:t>Выход из гражданства Азербайджанской Республики осуществляется в установленном настоящим Законом порядке по ходатайству лица.</w:t>
        <w:br/>
        <w:t>Ходатайство о выходе из гражданства может быть отклонено, если лицо, подавшее ходатайство о выходе из гражданства Азербайджанской Республики, имеет неисполненные обязательства перед государством или имущественные обязательства, связанные с интересами юридических и физических лиц в Азербайджанской Республике.</w:t>
        <w:br/>
        <w:t>Если лицо, подавшее ходатайство о выходе из гражданства Азербайджанской Республики, привлечено в качестве обвиняемого к уголовной ответственности, либо в отношении него имеется вступивший в законную силу и подлежащий исполнению приговор суда, или же выход лица из гражданства Азербайджанской Республики противоречит интересам государственной безопасности Азербайджанской Республики, выход его из гражданства не допускается до устранения этих случаев.</w:t>
        <w:br/>
        <w:t>Лицо, подавшее ходатайство о выходе из гражданства Азербайджанской Республики, уплачивает государственную пошлину в порядке и размере, установленных законодательством Азербайджанской Республики.</w:t>
        <w:br/>
        <w:t>Статья 18. Лишение гражданства Азербайджанской Республики</w:t>
        <w:br/>
        <w:t>Если лицо при принятии гражданства Азербайджанской Республики умышленно фальсифицировало необходимую для получения гражданства информацию или представило фальсифицированный документ, оно лишается приобретенного им гражданства Азербайджанской Республики.</w:t>
        <w:br/>
        <w:t>Глава четвертая. Гражданство детей при изменении гражданства родителей и при усыновлении</w:t>
        <w:br/>
        <w:t>Статья 19. Изменение гражданства детей при изменении гражданства родителей</w:t>
        <w:br/>
        <w:t>Если изменяется гражданство родителей и в результате этого ими обоими приобретается гражданство Азербайджанской Республики, их дети в возрасте до 14 лет считаются приобретшими гражданство Азербайджанской Республики.</w:t>
        <w:br/>
        <w:t>Если один из родителей ребенка известен, при приобретении этим родителем гражданства Азербайджанской Республики и его ребенок в возрасте до 14 лет считается приобретшим гражданство Азербайджанской Республики.</w:t>
        <w:br/>
        <w:t>Статья 20. Сохранение гражданства Азербайджанской Республики ребенком, над которым установлено опекунство или попечительство</w:t>
        <w:br/>
        <w:t>Если оба родителя или единственный родитель ребенка, проживающего на территории Азербайджанской Республики, выходят из гражданства Азербайджанской Республики, а также не участвуют в воспитании ребенка, над которым установлено опекунство или попечительство граждан Азербайджанской Республики, то по ходатайству родителей, опекуна или попечителя ребенок сохраняет гражданство Азербайджанской Республики.</w:t>
        <w:br/>
        <w:t xml:space="preserve">Статья 21. Приобретение детьми гражданства Азербайджанской Республики при </w:t>
        <w:br/>
        <w:t xml:space="preserve">приобретении гражданства Азербайджанской Республики одним из родителей </w:t>
        <w:br/>
        <w:t>Если один из родителей является лицом, приобретшим гражданство Азербайджанской Республики, а другой - иностранцем, ребенок может приобрести гражданство Азербайджанской Республики по ходатайству родителя, приобретшего гражданство Азербайджанской Республики, и с согласия родителя-иностранца.</w:t>
        <w:br/>
        <w:t>Если один из родителей ребенка, проживающего на территории Азербайджанской Республики, является лицом, приобретшим гражданство Азербайджанской Республики, а другой - лицом без гражданства, ребенок приобретает гражданство Азербайджанской Республики.</w:t>
        <w:br/>
        <w:t>Если один из родителей ребенка, проживающего за пределами Азербайджанской Республики, является лицом, приобретшим гражданство Азербайджанской Республики, а другой - лицом без гражданства, ребенок может приобрести гражданство Азербайджанской Республики по ходатайству родителя, приобретшего гражданство Азербайджанской Республики, и с согласия родителя без гражданства.</w:t>
        <w:br/>
        <w:t>Статья 22. Сохранение детьми гражданства Азербайджанской Республики при прекращении гражданства Азербайджанской Республики у одного из родителей</w:t>
        <w:br/>
        <w:t>Если гражданство Азербайджанской Республики одного из родителей прекращается, а другой остается гражданином Азербайджанской Республики, дети сохраняют гражданство Азербайджанской Республики. По ходатайству родителя, гражданство Азербайджанской Республики которого прекращено, и с согласия родителя, остающегося гражданином Азербайджанской Республики, ребенку может быть разрешен выход из гражданства Азербайджанской Республики.</w:t>
        <w:br/>
        <w:t>Статья 23. Приобретение детьми гражданства Азербайджанской Республики при усыновлении</w:t>
        <w:br/>
        <w:t>Иностранный ребенок или ребенок без гражданства при усыновлении гражданами Азербайджанской Республики приобретают гражданство Азербайджанской Республики.</w:t>
        <w:br/>
        <w:t>Если один из супругов, усыновивших иностранного ребенка, является гражданином Азербайджанской Республики, а другой - лицом без гражданства, указанный ребенок считается приобретшим гражданство Азербайджанской Республики.</w:t>
        <w:br/>
        <w:t>Если один из супругов, усыновивших иностранного ребенка, является гражданином Азербайджанской Республики, а другой - иностранцем, указанный ребенок по соглашению усыновителей может приобрести гражданство Азербайджанской Республики.</w:t>
        <w:br/>
        <w:t>Если один из супругов, усыновивших ребенка без гражданства, является гражданином Азербайджанской Республики, а другой - лицом без гражданства, указанный ребенок приобретает гражданство Азербайджанской Республики.</w:t>
        <w:br/>
        <w:t>Если один из супругов, усыновивших ребенка без гражданства, является гражданином Азербайджанской Республики, а другой - иностранцем, указанный ребенок по соглашению усыновителей может приобрести гражданство Азербайджанской Республики.</w:t>
        <w:br/>
        <w:t>Статья 24. Установление гражданства детей, усыновленных иностранцами или лицами без гражданства</w:t>
        <w:br/>
        <w:t>При усыновлении ребенка, являющегося гражданином Азербайджанской Республики, иностранцами гражданство Азербайджанской Республики указанного ребенка прекращается на основании их ходатайства.</w:t>
        <w:br/>
        <w:t>Если один из супругов, усыновивших ребенка, имеющего гражданство Азербайджанской Республики, является гражданином Азербайджанской Республики, а другой - иностранцем, усыновленный ребенок сохраняет гражданство Азербайджанской Республики. Ребенок может выйти из гражданства Азербайджанской Республики по ходатайству усыновителей.</w:t>
        <w:br/>
        <w:t>Если оба супруга, усыновившие ребенка, являющегося гражданином Азербайджанской Республики, являются лицами без гражданства, или один из них является гражданином Азербайджанской Республики, а другой - лицом без гражданства, указанный ребенок сохраняет гражданство Азербайджанской Республики.</w:t>
        <w:br/>
        <w:t>Статья 25. Необходимость согласия детей в связи с изменением их гражданства</w:t>
        <w:br/>
        <w:t>В случаях, предусмотренных в статьях 19 - 24 настоящего Закона, гражданство детей в возрасте от 14 до 18 лет может быть изменено только с их согласия.</w:t>
        <w:br/>
        <w:t>Глава пятая.  Сила международных правовых норм, связанных с вопросами гражданства</w:t>
        <w:br/>
        <w:t>Статья 26. Сила международных правовых норм, связанных с вопросами гражданства</w:t>
        <w:br/>
        <w:t>При возникновении противоречия между настоящим Законом и международными договорами Азербайджанской Республики применяются эти договоры.</w:t>
      </w:r>
    </w:p>
    <w:p>
      <w:pPr>
        <w:pStyle w:val="Style15"/>
        <w:jc w:val="right"/>
        <w:rPr>
          <w:rFonts w:ascii="Verdana" w:hAnsi="Verdana" w:cs="Verdana"/>
          <w:color w:val="78755E"/>
          <w:sz w:val="20"/>
          <w:szCs w:val="20"/>
        </w:rPr>
      </w:pPr>
      <w:r>
        <w:rPr>
          <w:rFonts w:cs="Verdana" w:ascii="Verdana" w:hAnsi="Verdana"/>
          <w:color w:val="78755E"/>
          <w:sz w:val="20"/>
          <w:szCs w:val="20"/>
        </w:rPr>
        <w:t>Президент Азербайджанской Республики</w:t>
        <w:br/>
        <w:t>Гейдар АЛИЕВ</w:t>
      </w:r>
    </w:p>
    <w:p>
      <w:pPr>
        <w:pStyle w:val="Style15"/>
        <w:rPr>
          <w:rFonts w:ascii="Verdana" w:hAnsi="Verdana" w:cs="Verdana"/>
          <w:color w:val="78755E"/>
          <w:sz w:val="20"/>
          <w:szCs w:val="20"/>
        </w:rPr>
      </w:pPr>
      <w:r>
        <w:rPr>
          <w:rFonts w:cs="Verdana" w:ascii="Verdana" w:hAnsi="Verdana"/>
          <w:color w:val="78755E"/>
          <w:sz w:val="20"/>
          <w:szCs w:val="20"/>
        </w:rPr>
        <w:t>г. Баку, 30 сентября 1998 г.</w:t>
      </w:r>
    </w:p>
    <w:p>
      <w:pPr>
        <w:pStyle w:val="Normal"/>
        <w:rPr>
          <w:rFonts w:ascii="Verdana" w:hAnsi="Verdana" w:cs="Verdana"/>
          <w:color w:val="78755E"/>
          <w:sz w:val="20"/>
          <w:szCs w:val="20"/>
        </w:rPr>
      </w:pPr>
      <w:r>
        <w:rPr>
          <w:rFonts w:cs="Verdana" w:ascii="Verdana" w:hAnsi="Verdana"/>
          <w:color w:val="78755E"/>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03:00Z</dcterms:created>
  <dc:creator> Highlander</dc:creator>
  <dc:description/>
  <dc:language>en-US</dc:language>
  <cp:lastModifiedBy> Highlander</cp:lastModifiedBy>
  <dcterms:modified xsi:type="dcterms:W3CDTF">2005-07-04T13:22:00Z</dcterms:modified>
  <cp:revision>1</cp:revision>
  <dc:subject/>
  <dc:title>Закон Азербайджанской Республики</dc:title>
</cp:coreProperties>
</file>