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rPr>
        <w:t xml:space="preserve">ЗАКОН АЗЕРБАЙДЖАНСКОЙ РЕСПУБЛИКИ </w:t>
      </w:r>
      <w:r>
        <w:rPr>
          <w:b/>
          <w:bCs/>
        </w:rPr>
        <w:br/>
      </w:r>
      <w:r>
        <w:rPr>
          <w:rStyle w:val="StrongEmphasis"/>
        </w:rPr>
        <w:t>О БОРЬБЕ С КОРРУПЦИЕЙ</w:t>
      </w:r>
    </w:p>
    <w:p>
      <w:pPr>
        <w:pStyle w:val="Normal"/>
        <w:rPr/>
      </w:pPr>
      <w:r>
        <w:rPr/>
        <w:br/>
        <w:br/>
        <w:t xml:space="preserve">Настоящий Закон направлен на выявление, предупреждение и ликвидацию последствий правонарушений, связанных с коррупцией, защиту социальной справедливости, прав и свобод человека и гражданина, создание благоприятных условий для развития экономики, обеспечение законности, прозрачности и эффективности деятельности государственных органов и органов местного самоуправления, должностных лиц. </w:t>
        <w:br/>
        <w:br/>
        <w:t xml:space="preserve">Настоящий Закон также преследует цель укрепить доверие населения к государственным органам, стимулировать поступление профессиональных кадров на службу в государственные органы и органы местного самоуправления, создать условия, исключающие совершение данными лицами правонарушений, связанных с коррупцией. </w:t>
        <w:br/>
        <w:br/>
        <w:t>Р а з д е л I</w:t>
        <w:br/>
        <w:br/>
        <w:t xml:space="preserve">Общие положения </w:t>
        <w:br/>
        <w:br/>
        <w:t>Статья 1. Понятие коррупции</w:t>
        <w:br/>
        <w:br/>
        <w:t xml:space="preserve">Коррупция - незаконное получение должностными лицами материальных и прочих благ, льгот или привилегий с использованием своего статуса, статуса представляемого ими органа, должностных полномочий или возможностей, вытекающих из данного статуса и полномочий, а также привлечение физическими и юридическими лицами данных должностных лиц на свою сторону путем незаконного предложения или обещания либо передачи им отмеченных материальных и прочих благ, льгот или привилегий. </w:t>
        <w:br/>
        <w:br/>
        <w:t xml:space="preserve">Статья 2. Субъекты правонарушений, связанных с коррупцией </w:t>
        <w:br/>
        <w:br/>
        <w:t xml:space="preserve">2.1. Субъектами правонарушений, связанных с коррупцией, являются следующие лица: </w:t>
        <w:br/>
        <w:br/>
        <w:t xml:space="preserve">2.1.1. лица, избранные или назначенные в государственные органы в порядке, установленном Конституцией и законами Азербайджанской Республики; </w:t>
        <w:br/>
        <w:br/>
        <w:t xml:space="preserve">2.1.2. лица, представляющие государственные органы на основе специальных полномочий; </w:t>
        <w:br/>
        <w:br/>
        <w:t xml:space="preserve">2.1.3. государственные служащие, занимающие административную должность; </w:t>
        <w:br/>
        <w:br/>
        <w:t xml:space="preserve">2.1.4. лица, осуществляющие организационно-распорядительные или административно-хозяйственные функции в соответствующих структурных единицах государственных органов, в государственных учреждениях, предприятиях и организациях, а также в хозяйственных субъектах, где государство владеет контрольным пакетом акций; </w:t>
        <w:br/>
        <w:br/>
        <w:t xml:space="preserve">2.1.5. лица, кандидатура которых на выборные должности в государственных органах Азербайджанской Республики зарегистрирована в установленном законом порядке; </w:t>
        <w:br/>
        <w:br/>
        <w:t xml:space="preserve">2.1.6. лица, избранные в установленном законодательством Азербайджанской Республики порядке в органы местного самоуправления; </w:t>
        <w:br/>
        <w:br/>
        <w:t xml:space="preserve">2.1.7. лица, осуществляющие организационно-распорядительные или административно-хозяйственные функции в органах местного самоуправления; </w:t>
        <w:br/>
        <w:br/>
        <w:t xml:space="preserve">2.1.8. лица, осуществляющие в установленных законом случаях организационно-распорядительные или административно-хозяйственные функции в негосударственных органах, выполняющих полномочия государственных органов; </w:t>
        <w:br/>
        <w:br/>
        <w:t xml:space="preserve">2.1.9. лица, получившие материальные и прочие блага, льготы и привилегии в обмен на оказание незаконного воздействия на решение должностного лица с использованием своего влияния или связей; </w:t>
        <w:br/>
        <w:br/>
        <w:t xml:space="preserve">2.1.10. физические и юридические лица, незаконно предлагавшие или обещавшие либо передавшие должностному лицу материальные и прочие блага, льготы или привилегии, а также лица, являвшиеся посредниками в осуществлении подобных действий. </w:t>
        <w:br/>
        <w:br/>
        <w:t>2.2. Лица, указанные в статьях 2.1.1 - 2.1.8 настоящего Закона, считаются должностными лицами в целях настоящего Закона.</w:t>
        <w:br/>
        <w:br/>
        <w:t xml:space="preserve">Статья 3. Сфера применения Закона </w:t>
        <w:br/>
        <w:br/>
        <w:t xml:space="preserve">Настоящий закон применяется в отношении всех физических (в том числе иностранцев и лиц без гражданства) и юридических лиц на территории Азербайджанской Республики, а за ее пределами в соответствии с международными договорами, участником которых является Азербайджанская Республика, - в отношении граждан Азербайджанской Республики и зарегистрированных в Азербайджанской Республике юридических лиц. </w:t>
        <w:br/>
        <w:br/>
        <w:t>Статья 4. Органы, осуществляющие борьбу с коррупцией</w:t>
        <w:br/>
        <w:br/>
        <w:t xml:space="preserve">4.1. Все государственные органы и должностные лица в рамках своих полномочий осуществляют борьбу с коррупцией. В случае, когда совершение правонарушений, связанных с коррупцией, влечет за собой административную или уголовную ответственность, борьбу с коррупцией в установленном законодательством порядке осуществляют правоохранительные органы. </w:t>
        <w:br/>
        <w:br/>
        <w:t xml:space="preserve">4.2. Функции органа, специализирующегося в области предупреждения коррупции, осуществляет Комиссия по борьбе с коррупцией при Совете управления государственной службой (далее - “Комиссия”). </w:t>
        <w:br/>
        <w:br/>
        <w:t xml:space="preserve">4.3. В состав Комиссии входят члены, назначаемые органами исполнительной, законодательной и судебной власти. Полномочия Комиссии устанавливаются утвержденным законом Положением. </w:t>
        <w:br/>
        <w:br/>
        <w:t>Р а з д е л II</w:t>
        <w:br/>
        <w:br/>
        <w:t xml:space="preserve">Предупреждение коррупции </w:t>
        <w:br/>
        <w:br/>
        <w:t xml:space="preserve">Статья 5. Требования финансового характера </w:t>
        <w:br/>
        <w:br/>
        <w:t xml:space="preserve">5.1. Должностные лица в установленном Комиссией порядке должны представить следующие сведения: </w:t>
        <w:br/>
        <w:br/>
        <w:t xml:space="preserve">5.1.1. о своих ежегодных доходах с указанием источника, вида и суммы; </w:t>
        <w:br/>
        <w:br/>
        <w:t xml:space="preserve">5.1.2. о своем имуществе, являющемся объектом налогообложения; </w:t>
        <w:br/>
        <w:br/>
        <w:t xml:space="preserve">5.1.3. о своих вкладах, ценных бумагах и других финансовых средствах кредитных организациях; </w:t>
        <w:br/>
        <w:br/>
        <w:t xml:space="preserve">5.1.4. о своем участии в качестве акционера или учредителя в деятельности компаний, фондов и прочих хозяйственных субъектов, доле собственности в данных предприятиях; </w:t>
        <w:br/>
        <w:br/>
        <w:t xml:space="preserve">5.1.5. о долге, превышающем пятитысячекратный размер условной финансовой единицы; </w:t>
        <w:br/>
        <w:br/>
        <w:t xml:space="preserve">5.1.6. о других обязательствах финансового и имущественного характера, превышающих тысячекратный размер условной финансовой единицы. </w:t>
        <w:br/>
        <w:br/>
        <w:t xml:space="preserve">5.2. Представляемые соответствующим государственным органом сведения, предусмотренные статьей 5.1 настоящего Закона, считаются коммерческой или банковской тайной. Распространение данных сведений влечет за собой установленную законом ответственность. Указанные сведения могут быть затребованы лишь Комиссией в связи с совершением правонарушения, связанного с коррупцией, или органами, осуществляющими уголовный процесс по уголовному преследованию за подобные правонарушения. При этом указанные сведения выдаются лишь на основании решения суда. </w:t>
        <w:br/>
        <w:br/>
        <w:t xml:space="preserve">Статья 6. Ответственность за нарушение требований финансового </w:t>
        <w:br/>
        <w:br/>
        <w:t xml:space="preserve">характера </w:t>
        <w:br/>
        <w:br/>
        <w:t xml:space="preserve">6.1. Должностные лица или лица, желающие занять должность, в установленном законодательством порядке уведомляются о требованиях, предусмотренных статьей 5.1 настоящего Закона, и правовых последствиях несоблюдения данных требований. </w:t>
        <w:br/>
        <w:br/>
        <w:t xml:space="preserve">6.2. Правила осуществления контроля за соблюдением требований, предусмотренных статьей 5.1 настоящего Закона, устанавливаются Комиссией. </w:t>
        <w:br/>
        <w:br/>
        <w:t xml:space="preserve">6.3. Несоблюдение должностными лицами требований, установленных статьей 5.1 настоящего Закона, то есть несвоевременное представление по неуважительной причине сведений, предусмотренных данной статьей, или представление заведомо неполных либо искаженных сведений может повлечь за собой привлечение данных лиц к дисциплинарной ответственности. Лица, в отношении которых Конституцией и законами Азербайджанской Республики предусмотрен особый порядок привлечения к дисциплинарной ответственности, могут быть привлечены к дисциплинарной ответственности с соблюдением данных правил. </w:t>
        <w:br/>
        <w:br/>
        <w:t xml:space="preserve">6.4. Комиссия может опубликовать в официальной государственной газете сообщение о лицах, не соблюдающих требования, установленные статьей 5.1 настоящего Закона. </w:t>
        <w:br/>
        <w:br/>
        <w:t>Статья 7. Недопущение совместной работы близких родственников</w:t>
        <w:br/>
        <w:br/>
        <w:t xml:space="preserve">7.1. Близкие родственники должностных лиц не могут занимать никакой должности под их непосредственным подчинением, за исключением выборных должностей и других предусмотренных законодательством случаев. </w:t>
        <w:br/>
        <w:br/>
        <w:t xml:space="preserve">7.2. В случае, если лица, нарушившие требования статьи 7.1 настоящего Закона, в течение 30 дней после выявления нарушения данных требований добровольно не устранят данное нарушение, они должны быть переведены на другую должность, исключающую подчинение, если же это не представляется возможным, одно из данных лиц освобождается от занимаемой должности. </w:t>
        <w:br/>
        <w:br/>
        <w:t xml:space="preserve">7.3. Лица, освобожденные от должности на основаниях, указанных в статье 7.2 настоящего Закона, могут занимать должность в других органах, учреждениях, предприятиях и организациях. </w:t>
        <w:br/>
        <w:br/>
        <w:br/>
        <w:t xml:space="preserve">Статья 8. Ограничения, связанные с получением подарков </w:t>
        <w:br/>
        <w:br/>
        <w:t xml:space="preserve">8.1. Подарки, стоимость которых превышает пятидесятикратную сумму условной финансовой единицы, связанные с исполнением должностным лицом своих служебных обязанностей (полномочий), считаются принадлежащими государственному органу или органу местного самоуправления, где лицо осуществляет свои служебные обязанности (полномочия). В случае, если полученный подарок предназначен для личного пользования, лицо, получившее подарок, может принять его с условием выплаты части его стоимости, превышающей указанный предел, государственному органу или органу местного самоуправления, где осуществляет свои служебные обязанности (полномочия). </w:t>
        <w:br/>
        <w:br/>
        <w:t xml:space="preserve">8.2. Получение должностными лицами тех или иных льгот или привилегий в связи с их служебной деятельностью при заключении гражданско-правовых сделок с физическими и юридическими лицами или их исполнении запрещается. </w:t>
        <w:br/>
        <w:br/>
        <w:t>8.3. Нарушение правил, указанных в статьях 8.1-8.2 настоящего Закона, влечет за собой ответственность, установленную статьей 6 настоящего Закона.</w:t>
        <w:br/>
        <w:br/>
        <w:t xml:space="preserve">Р а з д е л III </w:t>
        <w:br/>
        <w:br/>
        <w:br/>
        <w:t xml:space="preserve">Правонарушения, связанные с коррупцией, и ответственность </w:t>
        <w:br/>
        <w:br/>
        <w:t xml:space="preserve">за данные правонарушения </w:t>
        <w:br/>
        <w:br/>
        <w:t xml:space="preserve">Статья 9. Правонарушения, связанные с коррупцией </w:t>
        <w:br/>
        <w:br/>
        <w:t xml:space="preserve">9.1. Правонарушения, связанные с коррупцией, состоят из правонарушений, непосредственно заложенных в коррупции, и правонарушений, создающих условия для коррупции. </w:t>
        <w:br/>
        <w:br/>
        <w:t xml:space="preserve">9.2 . К правонарушениям, заложенным в коррупции, относятся: </w:t>
        <w:br/>
        <w:br/>
        <w:t xml:space="preserve">9.2.1. прямое или косвенное требование, получение должностным лицом материальных и прочих благ, льгот или привилегий для себя или третьих лиц в обмен на совершение того или иного действия либо отказ от совершения такого действия в связи с исполнением служебных обязанностей (полномочий) или принятие им предложения или обещания, связанного с передачей данных материальных и прочих благ, льгот или привилегий; </w:t>
        <w:br/>
        <w:br/>
        <w:t xml:space="preserve">9.2.2. прямое или косвенное предложение, обещание или передача физическим или юридическим лицом должностному лицу материальных и прочих благ, льгот или привилегий для него или третьих лиц в обмен на совершение того или иного действия либо отказ от совершения такого действия в связи с исполнением служебных обязанностей (полномочий); </w:t>
        <w:br/>
        <w:br/>
        <w:t xml:space="preserve">9.2.3. использование должностным лицом имущества, незаконно полученного в обмен на совершение того или иного действия либо отказ от совершения такого действия в связи с исполнением служебных обязанностей (полномочий), в целях получения прибыли для себя или третьих лиц; </w:t>
        <w:br/>
        <w:br/>
        <w:t xml:space="preserve">9.2.4. приобретение должностным лицом материальных и прочих благ, льгот или привилегий в связи с исполнением служебных обязанностей (полномочий) бесплатно либо по цене (тарифу) ниже рыночных цен или регулируемых государством цен; </w:t>
        <w:br/>
        <w:br/>
        <w:t xml:space="preserve">9.2.5. получение должностным лицом в связи с исполнением служебных обязанностей (полномочий) в противоречие с законодательством Азербайджанской Республики дохода от вкладов (депозитов), ценных бумаг, ренты, роялти или аренды; </w:t>
        <w:br/>
        <w:br/>
        <w:t xml:space="preserve">9.2.6. прямое или косвенное предложение, обещание или передача материальных и прочих благ, льгот или привилегий тому или иному лицу, заявляющему об имеющейся у него возможности в обмен на определенное вознаграждение оказать незаконное влияние на решение должностного лица; </w:t>
        <w:br/>
        <w:br/>
        <w:t xml:space="preserve">9.2.7. принятие лицом, заявляющим об имеющейся у него возможности в обмен на определенное вознаграждение оказать незаконное влияние на решение должностного лица, материальных и прочих благ, льгот или привилегий либо принятие им предложения или обещания, связанного с передачей данных материальных и прочих благ, льгот или привилегий. </w:t>
        <w:br/>
        <w:br/>
        <w:t xml:space="preserve">9.3. Правонарушениями, создающими условия для коррупции, считаются следующие действия должностного лица: </w:t>
        <w:br/>
        <w:br/>
        <w:t xml:space="preserve">9.3.1. в период исполнения служебных обязанностей (полномочий) занимает другую оплачиваемую должность или занимается другим видом деятельности, за исключением научной, педагогической и творческой деятельности; </w:t>
        <w:br/>
        <w:br/>
        <w:t xml:space="preserve">9.3.2. в целях получения материальных и прочих благ, льгот или привилегий оказывает физическим или юридическим лицам с использованием своего статуса, статуса представляемого им органа, должностных полномочий или возможностей, вытекающих из данного статуса и полномочий, незаконное содействие в осуществлении предпринимательской деятельности, а также получении субсидий, субвенций, дотаций, кредитов и других льгот; </w:t>
        <w:br/>
        <w:br/>
        <w:t xml:space="preserve">9.3.3. занимается предпринимательской деятельностью непосредственно либо посредством других или вымышленных лиц, работает по совместительству (за исключением научной, педагогической и творческой деятельности), а также входит в состав хозяйственных субъектов, осуществляющих предпринимательскую деятельность, и финансово-кредитных учреждений; </w:t>
        <w:br/>
        <w:br/>
        <w:t xml:space="preserve">9.3.4. незаконно вмешивается в деятельность других государственных органов по вопросам, не входящим в сферу его полномочий, с использованием своего статуса, статуса представляемого им органа, должностных полномочий или возможностей, вытекающих из данного статуса и полномочий; </w:t>
        <w:br/>
        <w:br/>
        <w:t xml:space="preserve">9.3.5. оказывает воздействие на решение вопросов, касающихся личных интересов, с использованием своего статуса, статуса представляемого им органа, должностных полномочий или возможностей, вытекающих из данного статуса и полномочий; </w:t>
        <w:br/>
        <w:br/>
        <w:t xml:space="preserve">9.3.6. при принятии нормативно-правовых актов и других решений отдает физическим или юридическим лицам предпочтение, не соответствующее их назначению; </w:t>
        <w:br/>
        <w:br/>
        <w:t xml:space="preserve">9.3.7. принимает участие в качестве представителя физических или юридических лиц по делу органов, в которых занимает должность, или подчиняющихся, подконтрольных, а также подотчетных ему органов; </w:t>
        <w:br/>
        <w:br/>
        <w:t xml:space="preserve">9.3.8. необоснованно отказывает физическим или юридическим лицам в предоставлении сведений, подлежащих предоставлению законом или другими нормативно-правовыми актами, задерживает предоставление данных сведений либо предоставляет неполные или искаженные сведения; </w:t>
        <w:br/>
        <w:br/>
        <w:t xml:space="preserve">9.3.9. требует у физических и юридических лиц сведения и документы, предоставление которых не предусмотрено законом или другими нормативно-правовыми актами; </w:t>
        <w:br/>
        <w:br/>
        <w:t xml:space="preserve">9.3.10. незаконно передает материальные и финансовые средства государственных органов или органов местного самоуправления в избирательный фонд кандидатов, зарегистрированных кандидатов, политических партий, блоков политических партий, инициативных групп по референдуму; </w:t>
        <w:br/>
        <w:br/>
        <w:t xml:space="preserve">9.3.11. передает негосударственным структурам материальные и финансовые ресурсы, принадлежащие государственным фондам, хозяйственным субъектам государственных органов или органов местного самоуправления, если законодательством не предусмотрен другой случай; </w:t>
        <w:br/>
        <w:br/>
        <w:t xml:space="preserve">9.3.12. чинит физическим или юридическим лицам искусственные препятствия в осуществлении их прав и законных интересов; </w:t>
        <w:br/>
        <w:br/>
        <w:t xml:space="preserve">9.3.13. незаконно передает физическим и юридическим лицам, осуществляющим предпринимательскую деятельность, полномочия, связанные с государственным регулированием данной деятельности. </w:t>
        <w:br/>
        <w:br/>
        <w:t xml:space="preserve">9.4. Помимо случаев, предусмотренных настоящим Законом, в законодательных актах, регулирующих деятельность должностных лиц или устанавливающих их статус, могут быть установлены другие правонарушения, связанные с коррупцией. </w:t>
        <w:br/>
        <w:br/>
        <w:t xml:space="preserve">Статья 10. Ответственность должностных лиц за правонарушения, </w:t>
        <w:br/>
        <w:br/>
        <w:t xml:space="preserve">связанные с коррупцией </w:t>
        <w:br/>
        <w:br/>
        <w:t xml:space="preserve">10.1. Правонарушения, связанные с коррупцией, в установленном законодательством порядке влекут за собой дисциплинарную, гражданско-правовую, административную или уголовную ответственность. </w:t>
        <w:br/>
        <w:br/>
        <w:t xml:space="preserve">10.2. В случае, если совершение должностным лицом правонарушений, предусмотренных статьей 9 настоящего Закона, создает гражданско-правовую, административную или уголовную ответственность, привлечение должностного лица к ответственности осуществляется согласно соответствующему законодательству. </w:t>
        <w:br/>
        <w:br/>
        <w:t xml:space="preserve">10.3. Меры дисциплинарной ответственности за правонарушения, связанные с коррупцией, регулируются настоящим Законом и другими законодательными актами. </w:t>
        <w:br/>
        <w:br/>
        <w:t xml:space="preserve">10.4. В случае, если совершение правонарушений, предусмотренных статьей 9 настоящего Закона, не создает административной или уголовной ответственности, оно влечет за собой в установленном законодательством порядке дисциплинарную ответственность с соблюдением следующих особых случаев: </w:t>
        <w:br/>
        <w:br/>
        <w:t xml:space="preserve">10.4.1. В случае совершения лицами, избранными в установленном Конституцией и законами Азербайджанской Республики порядке в государственные органы, правонарушений, указанных в статье 9 настоящего Закона, орган по борьбе с коррупцией уведомляет об этом государственный орган, в который избрано должностное лицо. </w:t>
        <w:br/>
        <w:br/>
        <w:t xml:space="preserve">10.4.2. В случае совершения лицами, избранными в установленном законодательством Азербайджанской Республики порядке в органы местного самоуправления, правонарушений, указанных в статье 9 настоящего Закона, орган по борьбе с коррупцией уведомляет об этом соответствующую избирательную комиссию. В свою очередь, данная избирательная комиссия в течение пяти дней со дня поступления к ней материалов об этом уведомляет о допущенном лицом правонарушении орган местного самоуправления, в который избрано данное лицо. </w:t>
        <w:br/>
        <w:br/>
        <w:t xml:space="preserve">10.4.3. В случае совершения лицами, кандидатура которых на выборные должности в государственных органах Азербайджанской Республики зарегистрирована в установленном законом порядке, правонарушений, указанных в статье 9 настоящего Закона, в отношении их принимаются меры, предусмотренные Избирательным кодексом Азербайджанской Республики. </w:t>
        <w:br/>
        <w:br/>
        <w:t xml:space="preserve">10.4.4. В случае совершения судьями правонарушений, указанных в статье 9 настоящего Закона, орган по борьбе с коррупцией уведомляет об этом председателя Верховного суда Азербайджанской Республики для рассмотрения на дисциплинарной коллегии Верховного суда Азербайджанской Республики и принятия дисциплинарных мер. </w:t>
        <w:br/>
        <w:br/>
        <w:t xml:space="preserve">Статья 11. Ответственность физических или юридических лиц </w:t>
        <w:br/>
        <w:br/>
        <w:t xml:space="preserve">за правонарушения, связанные с коррупцией </w:t>
        <w:br/>
        <w:br/>
        <w:t xml:space="preserve">11.1. В случае, если в действиях физических лиц, совершивших установленные законодательством правонарушения, связанные с коррупцией, нет состава преступления, они подвергаются штрафу в административном порядке. </w:t>
        <w:br/>
        <w:br/>
        <w:t xml:space="preserve">11.2. Юридические лица, совершившие установленные законодательством правонарушения, связанные с коррупцией, в установленном законодательством порядке подвергаются штрафу, либо их деятельность прекращается. </w:t>
        <w:br/>
        <w:br/>
        <w:t xml:space="preserve">Р а з д е л IV </w:t>
        <w:br/>
        <w:br/>
        <w:br/>
        <w:t xml:space="preserve">Устранение последствий правонарушений, </w:t>
        <w:br/>
        <w:br/>
        <w:t xml:space="preserve">связанных с коррупцией </w:t>
        <w:br/>
        <w:br/>
        <w:t xml:space="preserve">Статья 12. Изъятие незаконно полученного имущества </w:t>
        <w:br/>
        <w:br/>
        <w:t xml:space="preserve">и возмещение стоимости незаконно полученных </w:t>
        <w:br/>
        <w:br/>
        <w:t xml:space="preserve">льгот или привилегий </w:t>
        <w:br/>
        <w:br/>
        <w:t xml:space="preserve">12.1. Незаконно полученное должностными лицами имущество и стоимость незаконно полученных льгот или привилегий добровольно выплачиваются в пользу государства. В случае отказа должностных лиц от добровольного возвращения незаконно полученного имущества или добровольного возмещения стоимости незаконно полученных льгот или привилегий незаконно полученное имущество или его стоимость, стоимость незаконно полученных льгот или привилегий выплачивается в пользу государства судом на основании иска соответствующих государственных органов. </w:t>
        <w:br/>
        <w:br/>
        <w:t xml:space="preserve">12.2. Для обеспечения иска суд до рассмотрения дела в суде в установленном гражданско-процессуальным законодательством порядке может принять меры в отношении имущества ответчика. </w:t>
        <w:br/>
        <w:br/>
        <w:t xml:space="preserve">Статья 13. Аннулирование актов, принятых в результате </w:t>
        <w:br/>
        <w:br/>
        <w:t xml:space="preserve">правонарушений, связанных с коррупцией </w:t>
        <w:br/>
        <w:br/>
        <w:t xml:space="preserve">Акты, принятые в результате правонарушений, связанных с коррупцией, могут быть аннулированы соответствующими государственными органами либо судом на основании обращения соответствующих государственных органов или других лиц. </w:t>
        <w:br/>
        <w:br/>
        <w:t>Статья 14. Вступление Закона в силу</w:t>
        <w:br/>
        <w:br/>
        <w:t xml:space="preserve">Настоящий Закон вступает в силу с 1 января 2005 года. </w:t>
        <w:br/>
        <w:br/>
        <w:br/>
      </w:r>
    </w:p>
    <w:p>
      <w:pPr>
        <w:pStyle w:val="Normal"/>
        <w:jc w:val="right"/>
        <w:rPr/>
      </w:pPr>
      <w:r>
        <w:rPr/>
        <w:t xml:space="preserve">Ильгам Алиев, </w:t>
        <w:br/>
        <w:br/>
        <w:t>Президент Азербайджанской Республики</w:t>
      </w:r>
    </w:p>
    <w:p>
      <w:pPr>
        <w:pStyle w:val="Normal"/>
        <w:jc w:val="right"/>
        <w:rPr/>
      </w:pPr>
      <w:r>
        <w:rPr/>
        <w:t>Город Баку, 13 января 2004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1:00Z</dcterms:created>
  <dc:creator> Highlander</dc:creator>
  <dc:description/>
  <dc:language>en-US</dc:language>
  <cp:lastModifiedBy> Highlander</cp:lastModifiedBy>
  <dcterms:modified xsi:type="dcterms:W3CDTF">2005-07-04T13:23:00Z</dcterms:modified>
  <cp:revision>1</cp:revision>
  <dc:subject/>
  <dc:title>ЗАКОН АЗЕРБАЙДЖАНСКОЙ РЕСПУБЛИКИ </dc:title>
</cp:coreProperties>
</file>